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örterbingo zur Verbesserung der Rechtschreibleis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arbeiten des Lehrer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e Spielanleitung kopieren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ine Spielschachtel herstellen und mit der Spielanleitung versehen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n Spielplan (DIN-A5) ausschneiden und laminieren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e Wortkarten kopieren (möglichst auf farbiges Papier), ausschneiden und laminieren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lienstifte bereitlegen oder dafür sorgen, dass Schüler Folienstifte mitbringen!</w:t>
      </w:r>
    </w:p>
    <w:sectPr>
      <w:type w:val="nextPage"/>
      <w:pgSz w:w="11906" w:h="16838"/>
      <w:pgMar w:left="1417" w:right="1469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5:37:00Z</dcterms:created>
  <dc:creator>P. K.</dc:creator>
  <dc:description/>
  <dc:language>en-US</dc:language>
  <cp:lastModifiedBy>P. K.</cp:lastModifiedBy>
  <dcterms:modified xsi:type="dcterms:W3CDTF">2004-02-23T15:45:00Z</dcterms:modified>
  <cp:revision>3</cp:revision>
  <dc:subject/>
  <dc:title/>
</cp:coreProperties>
</file>