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560" w:hRule="atLeast"/>
        </w:trPr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-916305</wp:posOffset>
                      </wp:positionV>
                      <wp:extent cx="2609850" cy="1181100"/>
                      <wp:effectExtent l="358775" t="392430" r="93980" b="0"/>
                      <wp:wrapTight wrapText="bothSides">
                        <wp:wrapPolygon edited="0">
                          <wp:start x="47" y="9778"/>
                          <wp:lineTo x="116" y="9244"/>
                          <wp:lineTo x="205" y="8710"/>
                          <wp:lineTo x="321" y="8187"/>
                          <wp:lineTo x="468" y="7665"/>
                          <wp:lineTo x="636" y="7154"/>
                          <wp:lineTo x="830" y="6643"/>
                          <wp:lineTo x="1051" y="6155"/>
                          <wp:lineTo x="1298" y="5667"/>
                          <wp:lineTo x="1566" y="5203"/>
                          <wp:lineTo x="1855" y="4750"/>
                          <wp:lineTo x="2171" y="4308"/>
                          <wp:lineTo x="2507" y="3879"/>
                          <wp:lineTo x="2864" y="3472"/>
                          <wp:lineTo x="3237" y="3089"/>
                          <wp:lineTo x="3632" y="2717"/>
                          <wp:lineTo x="4047" y="2369"/>
                          <wp:lineTo x="4478" y="2044"/>
                          <wp:lineTo x="4924" y="1742"/>
                          <wp:lineTo x="5382" y="1452"/>
                          <wp:lineTo x="5860" y="1196"/>
                          <wp:lineTo x="6343" y="964"/>
                          <wp:lineTo x="6843" y="755"/>
                          <wp:lineTo x="7347" y="569"/>
                          <wp:lineTo x="7867" y="406"/>
                          <wp:lineTo x="8388" y="267"/>
                          <wp:lineTo x="8919" y="163"/>
                          <wp:lineTo x="9455" y="81"/>
                          <wp:lineTo x="9991" y="35"/>
                          <wp:lineTo x="10532" y="0"/>
                          <wp:lineTo x="11068" y="0"/>
                          <wp:lineTo x="11609" y="35"/>
                          <wp:lineTo x="12145" y="81"/>
                          <wp:lineTo x="12681" y="163"/>
                          <wp:lineTo x="13212" y="267"/>
                          <wp:lineTo x="13733" y="406"/>
                          <wp:lineTo x="14253" y="569"/>
                          <wp:lineTo x="14757" y="755"/>
                          <wp:lineTo x="15257" y="964"/>
                          <wp:lineTo x="15740" y="1196"/>
                          <wp:lineTo x="16218" y="1452"/>
                          <wp:lineTo x="16676" y="1742"/>
                          <wp:lineTo x="17122" y="2044"/>
                          <wp:lineTo x="17553" y="2369"/>
                          <wp:lineTo x="17968" y="2717"/>
                          <wp:lineTo x="18363" y="3089"/>
                          <wp:lineTo x="18736" y="3472"/>
                          <wp:lineTo x="19093" y="3879"/>
                          <wp:lineTo x="19429" y="4308"/>
                          <wp:lineTo x="19745" y="4750"/>
                          <wp:lineTo x="20034" y="5203"/>
                          <wp:lineTo x="20302" y="5667"/>
                          <wp:lineTo x="20549" y="6155"/>
                          <wp:lineTo x="20770" y="6643"/>
                          <wp:lineTo x="20964" y="7154"/>
                          <wp:lineTo x="21132" y="7665"/>
                          <wp:lineTo x="21279" y="8187"/>
                          <wp:lineTo x="21395" y="8710"/>
                          <wp:lineTo x="21484" y="9244"/>
                          <wp:lineTo x="21553" y="9778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462600">
                                <a:off x="0" y="0"/>
                                <a:ext cx="2610000" cy="1181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ing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12510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2.75pt;margin-top:-72.25pt;width:205.45pt;height:92.95pt;mso-wrap-style:none;v-text-anchor:middle;rotation:3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ingo</w:t>
                            </w:r>
                          </w:p>
                        </w:txbxContent>
                      </v:textbox>
                      <v:path textpathok="t"/>
                      <v:textpath on="t" fitshape="t" string="Bingo" style="font-family:&quot;Arial Black&quot;;font-size:66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  <w:t>Anzahl der Spieler/Spielerinnen: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3 – 4 Spieler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1 Spielplan pro Mitspieler; Stifte; Wortkarten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  <w:t>Spielanleitung: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Zuerst nehmt ihr euch 16 Wortkarten vom Stapel.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Danach beschriftet ihr euren Spielplan mit diesen Wörtern.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Ein Mitspieler mischt nun diese 16 Wortkarten und legt sie verdeckt auf den Tisch.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Dann liest er die Wörter der Reihe nach vor.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Die Mitspieler streichen die vorgelesenen Wörter auf ihrem Spielplan aus.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  <w:t>Gewonnen hat, wer zuerst eine Reihe von oben nach unten oder von rechts nach links oder schräg über den Spielplan ausgestrichen hat.</w:t>
            </w:r>
          </w:p>
          <w:p>
            <w:pPr>
              <w:pStyle w:val="Normal"/>
              <w:tabs>
                <w:tab w:val="clear" w:pos="708"/>
                <w:tab w:val="left" w:pos="1342" w:leader="none"/>
              </w:tabs>
              <w:ind w:left="540" w:hanging="0"/>
              <w:rPr/>
            </w:pPr>
            <w:r>
              <w:rPr/>
            </w:r>
          </w:p>
        </w:tc>
      </w:tr>
      <w:tr>
        <w:trPr>
          <w:trHeight w:val="7560" w:hRule="atLeast"/>
        </w:trPr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-916305</wp:posOffset>
                      </wp:positionV>
                      <wp:extent cx="2609850" cy="1181100"/>
                      <wp:effectExtent l="358775" t="392430" r="93980" b="0"/>
                      <wp:wrapTight wrapText="bothSides">
                        <wp:wrapPolygon edited="0">
                          <wp:start x="47" y="9778"/>
                          <wp:lineTo x="116" y="9244"/>
                          <wp:lineTo x="205" y="8710"/>
                          <wp:lineTo x="321" y="8187"/>
                          <wp:lineTo x="468" y="7665"/>
                          <wp:lineTo x="636" y="7154"/>
                          <wp:lineTo x="830" y="6643"/>
                          <wp:lineTo x="1051" y="6155"/>
                          <wp:lineTo x="1298" y="5667"/>
                          <wp:lineTo x="1566" y="5203"/>
                          <wp:lineTo x="1855" y="4750"/>
                          <wp:lineTo x="2171" y="4308"/>
                          <wp:lineTo x="2507" y="3879"/>
                          <wp:lineTo x="2864" y="3472"/>
                          <wp:lineTo x="3237" y="3089"/>
                          <wp:lineTo x="3632" y="2717"/>
                          <wp:lineTo x="4047" y="2369"/>
                          <wp:lineTo x="4478" y="2044"/>
                          <wp:lineTo x="4924" y="1742"/>
                          <wp:lineTo x="5382" y="1452"/>
                          <wp:lineTo x="5860" y="1196"/>
                          <wp:lineTo x="6343" y="964"/>
                          <wp:lineTo x="6843" y="755"/>
                          <wp:lineTo x="7347" y="569"/>
                          <wp:lineTo x="7867" y="406"/>
                          <wp:lineTo x="8388" y="267"/>
                          <wp:lineTo x="8919" y="163"/>
                          <wp:lineTo x="9455" y="81"/>
                          <wp:lineTo x="9991" y="35"/>
                          <wp:lineTo x="10532" y="0"/>
                          <wp:lineTo x="11068" y="0"/>
                          <wp:lineTo x="11609" y="35"/>
                          <wp:lineTo x="12145" y="81"/>
                          <wp:lineTo x="12681" y="163"/>
                          <wp:lineTo x="13212" y="267"/>
                          <wp:lineTo x="13733" y="406"/>
                          <wp:lineTo x="14253" y="569"/>
                          <wp:lineTo x="14757" y="755"/>
                          <wp:lineTo x="15257" y="964"/>
                          <wp:lineTo x="15740" y="1196"/>
                          <wp:lineTo x="16218" y="1452"/>
                          <wp:lineTo x="16676" y="1742"/>
                          <wp:lineTo x="17122" y="2044"/>
                          <wp:lineTo x="17553" y="2369"/>
                          <wp:lineTo x="17968" y="2717"/>
                          <wp:lineTo x="18363" y="3089"/>
                          <wp:lineTo x="18736" y="3472"/>
                          <wp:lineTo x="19093" y="3879"/>
                          <wp:lineTo x="19429" y="4308"/>
                          <wp:lineTo x="19745" y="4750"/>
                          <wp:lineTo x="20034" y="5203"/>
                          <wp:lineTo x="20302" y="5667"/>
                          <wp:lineTo x="20549" y="6155"/>
                          <wp:lineTo x="20770" y="6643"/>
                          <wp:lineTo x="20964" y="7154"/>
                          <wp:lineTo x="21132" y="7665"/>
                          <wp:lineTo x="21279" y="8187"/>
                          <wp:lineTo x="21395" y="8710"/>
                          <wp:lineTo x="21484" y="9244"/>
                          <wp:lineTo x="21553" y="9778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462600">
                                <a:off x="0" y="0"/>
                                <a:ext cx="2610000" cy="1181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ing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12510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2.75pt;margin-top:-72.25pt;width:205.45pt;height:92.95pt;mso-wrap-style:none;v-text-anchor:middle;rotation:3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ingo</w:t>
                            </w:r>
                          </w:p>
                        </w:txbxContent>
                      </v:textbox>
                      <v:path textpathok="t"/>
                      <v:textpath on="t" fitshape="t" string="Bingo" style="font-family:&quot;Arial Black&quot;;font-size:66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Anzahl der Spieler/Spielerinnen: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3 – 4 Spieler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1 Spielplan pro Mitspieler; Stifte; Wortkarten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Spielanleitung: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Zuerst nehmt ihr euch 16 Wortkarten vom Stapel.</w:t>
            </w:r>
          </w:p>
          <w:p>
            <w:pPr>
              <w:pStyle w:val="Normal"/>
              <w:ind w:left="540" w:hanging="0"/>
              <w:rPr/>
            </w:pPr>
            <w:r>
              <w:rPr/>
              <w:t>Danach beschriftet ihr euren Spielplan mit diesen Wörtern.</w:t>
            </w:r>
          </w:p>
          <w:p>
            <w:pPr>
              <w:pStyle w:val="Normal"/>
              <w:ind w:left="540" w:hanging="0"/>
              <w:rPr/>
            </w:pPr>
            <w:r>
              <w:rPr/>
              <w:t>Ein Mitspieler mischt nun diese 16 Wortkarten und legt sie verdeckt auf den Tisch.</w:t>
            </w:r>
          </w:p>
          <w:p>
            <w:pPr>
              <w:pStyle w:val="Normal"/>
              <w:ind w:left="540" w:hanging="0"/>
              <w:rPr/>
            </w:pPr>
            <w:r>
              <w:rPr/>
              <w:t>Dann liest er die Wörter der Reihe nach vor.</w:t>
            </w:r>
          </w:p>
          <w:p>
            <w:pPr>
              <w:pStyle w:val="Normal"/>
              <w:ind w:left="540" w:hanging="0"/>
              <w:rPr/>
            </w:pPr>
            <w:r>
              <w:rPr/>
              <w:t>Die Mitspieler streichen die vorgelesenen Wörter auf ihrem Spielplan aus.</w:t>
            </w:r>
          </w:p>
          <w:p>
            <w:pPr>
              <w:pStyle w:val="Normal"/>
              <w:ind w:left="540" w:hanging="0"/>
              <w:rPr/>
            </w:pPr>
            <w:r>
              <w:rPr/>
              <w:t>Gewonnen hat, wer zuerst eine Reihe von oben nach unten oder von rechts nach links oder schräg über den Spielplan ausgestrichen hat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4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5:50:00Z</dcterms:created>
  <dc:creator>P. K.</dc:creator>
  <dc:description/>
  <dc:language>en-US</dc:language>
  <cp:lastModifiedBy>P. K.</cp:lastModifiedBy>
  <cp:lastPrinted>2002-09-08T18:12:00Z</cp:lastPrinted>
  <dcterms:modified xsi:type="dcterms:W3CDTF">2002-09-08T16:14:00Z</dcterms:modified>
  <cp:revision>1</cp:revision>
  <dc:subject/>
  <dc:title/>
</cp:coreProperties>
</file>