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a/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ann entsteht in Deutschland ein Urheberrecht, zum Beispiel an einem Musikstück?</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434238206"/>
      <w:bookmarkStart w:id="1" w:name="__Fieldmark__0_434238206"/>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reits bei der Komposition und Niederschrift des Werkes.</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434238206"/>
      <w:bookmarkStart w:id="3" w:name="__Fieldmark__1_434238206"/>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i der ersten öffentlichen Aufführung.</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434238206"/>
      <w:bookmarkStart w:id="5" w:name="__Fieldmark__2_434238206"/>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Sobald eine Aufnahme des Werkes in das mp3-Format übertragen wird.</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434238206"/>
      <w:bookmarkStart w:id="7" w:name="__Fieldmark__3_434238206"/>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Nur durch Registrierung bei der GEMA.</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Beantworte folgende Fragen zu Shareware.</w:t>
      </w:r>
    </w:p>
    <w:p>
      <w:pPr>
        <w:pStyle w:val="Normal"/>
        <w:pBdr>
          <w:right w:val="single" w:sz="4" w:space="4" w:color="000000"/>
        </w:pBdr>
        <w:rPr/>
      </w:pPr>
      <w:r>
        <w:rPr>
          <w:rFonts w:cs="Times New Roman" w:ascii="Times New Roman" w:hAnsi="Times New Roman"/>
          <w:b/>
          <w:sz w:val="24"/>
        </w:rPr>
        <w:t>3.1.</w:t>
      </w:r>
      <w:r>
        <w:rPr>
          <w:rFonts w:cs="Times New Roman" w:ascii="Times New Roman" w:hAnsi="Times New Roman"/>
          <w:sz w:val="24"/>
        </w:rPr>
        <w:t xml:space="preserve"> Wie unterscheidet sich Shareware von herkömmlicher kommerzieller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Welche urheberrechtlichen Bestimmungen und Lizenzbedingungen gelten für Share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In einem Referat über Rassismus berichtet ein Schüler auch über Websites mit rassistischen Inhalten. In die Powerpoint-Präsentation zu seinem Referat baut er zur Veranschaulichung Links auf solche Websites ei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 xml:space="preserve">Fall b) </w:t>
      </w:r>
      <w:r>
        <w:rPr>
          <w:rFonts w:cs="Times New Roman" w:ascii="Times New Roman" w:hAnsi="Times New Roman"/>
          <w:i/>
          <w:sz w:val="24"/>
        </w:rPr>
        <w:t>Klausi hat eine Zeichnung aus einem beliebten Internet-Comic als Bildschirm-hintergrund verwendet. Weil schon mehrere Freunde Gefallen daran gefunden und den Bildschirmhintergrund von ihm kopiert haben wollten, fertigt er eine Diskette mit der Bilddatei an, die er interessierten Freunden zum Kopieren ausleiht.</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c)</w:t>
      </w:r>
      <w:r>
        <w:rPr>
          <w:rFonts w:cs="Times New Roman" w:ascii="Times New Roman" w:hAnsi="Times New Roman"/>
          <w:i/>
          <w:sz w:val="24"/>
        </w:rPr>
        <w:t xml:space="preserve"> Susi fotografiert bei der Abschlussfeier jeden Schüler, wie er sein Zeugnis entgegennimmt. Sie veröffentlicht die Fotos auf der Schulhomepage, jedoch ohne die Namen der fotografierten Schüler zu nennen.</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t xml:space="preserve"> </w:t>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Ein begeisterter IceWarp-Spieler vergleicht auf seiner privaten Website die IceWarp-Games verschiedener Hersteller. Seine persönliche Lieblingsvariante dieses kommerziellen Computerspiels stellt er für den Download zur Verfügung. Er geht davon aus, dass er im Sinne des Herstellers handelt, da er ja positive Werbung für das Spiel macht.</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58:00Z</dcterms:created>
  <dc:creator>Realschule Neubiberg</dc:creator>
  <dc:description/>
  <cp:keywords/>
  <dc:language>en-US</dc:language>
  <cp:lastModifiedBy>Kirsten Schlüter</cp:lastModifiedBy>
  <cp:lastPrinted>2004-05-14T22:03:00Z</cp:lastPrinted>
  <dcterms:modified xsi:type="dcterms:W3CDTF">2004-05-16T20:00:00Z</dcterms:modified>
  <cp:revision>3</cp:revision>
  <dc:subject/>
  <dc:title>Blattläuse vermehren sich mit einer Rate von 50% pro Woche</dc:title>
</cp:coreProperties>
</file>