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Jugendschutz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h juristischer Definition gehören zur Jugend alle Personen unter 18 Jahren. Aufgrund ihrer noch ungenügenden Erfahrung bedürfen sie des besonderen Schutzes des Staates. </w:t>
      </w:r>
      <w:r>
        <w:rPr>
          <w:b/>
          <w:bCs/>
        </w:rPr>
        <w:t>„</w:t>
      </w:r>
      <w:r>
        <w:rPr>
          <w:bCs/>
        </w:rPr>
        <w:t>Jugendschutz“</w:t>
      </w:r>
      <w:r>
        <w:rPr>
          <w:b/>
          <w:bCs/>
        </w:rPr>
        <w:t xml:space="preserve"> </w:t>
      </w:r>
      <w:r>
        <w:rPr>
          <w:bCs/>
        </w:rPr>
        <w:t>umfasst</w:t>
      </w:r>
      <w:r>
        <w:rPr/>
        <w:t xml:space="preserve"> gesetzlich geregelte Schutzmaßnahmen für Jugendliche vor negativen körperlichen und psychischen Einflüssen der Massenmedien, des Arbeitsprozesses, des öffentlichen Lebens (Alkohol, Spielhallen u.</w:t>
      </w:r>
      <w:r>
        <w:rPr>
          <w:rFonts w:cs="Courier New" w:ascii="Courier New" w:hAnsi="Courier New"/>
        </w:rPr>
        <w:t> </w:t>
      </w:r>
      <w:r>
        <w:rPr/>
        <w:t>a.), jugendgefährdender Schriften u.</w:t>
      </w:r>
      <w:r>
        <w:rPr>
          <w:rFonts w:cs="Courier New" w:ascii="Courier New" w:hAnsi="Courier New"/>
        </w:rPr>
        <w:t> </w:t>
      </w:r>
      <w:r>
        <w:rPr/>
        <w:t>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87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87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gendselbstschutz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!</w:t>
      </w:r>
      <w:r>
        <w:rPr/>
        <w:t xml:space="preserve"> Klick einfach weg, was Dir nicht gefäll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>Gib ruhig zu, wenn Du einen Comic oder ein Spiel nicht magst. Anderen geht’s genau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 xml:space="preserve">Wenn Du glaubst, etwas sei sittenwidrig, melde es unter </w:t>
      </w:r>
      <w:hyperlink r:id="rId16">
        <w:r>
          <w:rPr>
            <w:rStyle w:val="InternetLink"/>
          </w:rPr>
          <w:t>www.fsm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 xml:space="preserve">Sei nicht allzu vertrauensselig im </w:t>
      </w:r>
      <w:r>
        <w:rPr>
          <w:u w:val="single"/>
        </w:rPr>
        <w:t>Cha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>Gib kein Photo von Dir, keine Telefonnummer und keine Adresse weite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Triff Dich nicht allein mit Chat-Bekanntschaf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 xml:space="preserve">Antworte nicht auf merkwürdige </w:t>
      </w:r>
      <w:r>
        <w:rPr>
          <w:u w:val="single"/>
        </w:rPr>
        <w:t>E-Mails</w:t>
      </w:r>
      <w:r>
        <w:rPr/>
        <w:t>, z. B. Anmache oder Werbung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eig sie Deinen Eltern oder melde sie unter </w:t>
      </w:r>
      <w:hyperlink r:id="rId17">
        <w:r>
          <w:rPr>
            <w:rStyle w:val="InternetLink"/>
          </w:rPr>
          <w:t>www.jugendschutz.ne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! </w:t>
      </w:r>
      <w:r>
        <w:rPr/>
        <w:t>Sei sparsam mit der Weitergabe Deiner E-Mail-Adress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fsm.de/" TargetMode="External"/><Relationship Id="rId17" Type="http://schemas.openxmlformats.org/officeDocument/2006/relationships/hyperlink" Target="http://www.jugendschutz.net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39:00Z</dcterms:created>
  <dc:creator>Kirsten Schlüter</dc:creator>
  <dc:description/>
  <cp:keywords/>
  <dc:language>en-US</dc:language>
  <cp:lastModifiedBy>Kirsten Schlüter</cp:lastModifiedBy>
  <cp:lastPrinted>2004-09-19T14:53:00Z</cp:lastPrinted>
  <dcterms:modified xsi:type="dcterms:W3CDTF">2004-09-19T15:16:00Z</dcterms:modified>
  <cp:revision>7</cp:revision>
  <dc:subject/>
  <dc:title>Nach juristischer Definition gehören zur Jugend alle Personen unter 18 Jahren</dc:title>
</cp:coreProperties>
</file>