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c/I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Kreuze an, welche Bedingungen zwingend erfüllt sein müssen, damit ein Werk, zum Beispiel ein Musikstück, in Deutschland urheberrechtlich geschützt ist.</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2659963555"/>
      <w:bookmarkStart w:id="1" w:name="__Fieldmark__0_2659963555"/>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bei der GEMA registri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2659963555"/>
      <w:bookmarkStart w:id="3" w:name="__Fieldmark__1_2659963555"/>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digital gespeich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2659963555"/>
      <w:bookmarkStart w:id="5" w:name="__Fieldmark__2_2659963555"/>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im deutschen Rundfunk oder Fernsehen uraufgeführt werde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2659963555"/>
      <w:bookmarkStart w:id="7" w:name="__Fieldmark__3_2659963555"/>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ein Original sein und eine Person muss es geschaffen haben.</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Kommerzielle Software darf nur gegen Entgelt kopiert werd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1</w:t>
      </w:r>
      <w:r>
        <w:rPr>
          <w:rFonts w:cs="Times New Roman" w:ascii="Times New Roman" w:hAnsi="Times New Roman"/>
          <w:sz w:val="24"/>
        </w:rPr>
        <w:t xml:space="preserve"> Was verstehst Du unter Free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xml:space="preserve"> Was verstehst Du unter Open Source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3</w:t>
      </w:r>
      <w:r>
        <w:rPr>
          <w:rFonts w:cs="Times New Roman" w:ascii="Times New Roman" w:hAnsi="Times New Roman"/>
          <w:sz w:val="24"/>
        </w:rPr>
        <w:t>. Nenne mögliche Lizenzbedingungen für Freeware und Open Source Soft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Einige begeisterte IceWarp-Spieler schließen sich zum IceWarp-Club zusammen. Auf ihrer Clubseite im Internet stellen sie das IceWarp-Spiel als Download zur Verfügung. Sie selber haben das Spiel im Fachhandel gekauft und geben Autor und Bezugsquelle a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b)</w:t>
      </w:r>
      <w:r>
        <w:rPr>
          <w:rFonts w:cs="Times New Roman" w:ascii="Times New Roman" w:hAnsi="Times New Roman"/>
          <w:i/>
          <w:sz w:val="24"/>
        </w:rPr>
        <w:t xml:space="preserve"> Tobi hat bei der Abschlussfahrt Fotos gemacht und stellt eine Auswahl davon auf seiner privaten Webseite aus. Er achtet natürlich sorgfältig darauf, nur vorteilhafte Fotos zu zeigen, um sich keinen Ärger einzuhandel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c)</w:t>
      </w:r>
      <w:r>
        <w:rPr>
          <w:rFonts w:cs="Times New Roman" w:ascii="Times New Roman" w:hAnsi="Times New Roman"/>
          <w:i/>
          <w:sz w:val="24"/>
        </w:rPr>
        <w:t xml:space="preserve"> Karin findet auf einer Fanseite im Internet Bilder aus ihrer Lieblingszeichentrickserie im Fernsehen. Eines davon verwendet sie als Bildschirmhintergrund. Weil einige ihrer Freundinnen Computer ohne Internetzugang haben, kopiert sie ihnen die Bilder auf Diskette.</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Die 10. Klasse erstellt im Rahmen eines Schulprojektes „Gegen Rechtsextremismus“ eine Dokumentation in Form einer Webseite. Zur Veranschaulichung der Gefahr durch rechtsextremistische Internetseiten bauen die Schüler auch Links auf solche Seiten ein. </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00:00Z</dcterms:created>
  <dc:creator>Realschule Neubiberg</dc:creator>
  <dc:description/>
  <cp:keywords/>
  <dc:language>en-US</dc:language>
  <cp:lastModifiedBy>Kirsten Schlüter</cp:lastModifiedBy>
  <cp:lastPrinted>2004-05-18T21:00:00Z</cp:lastPrinted>
  <dcterms:modified xsi:type="dcterms:W3CDTF">2004-05-18T21:36:00Z</dcterms:modified>
  <cp:revision>3</cp:revision>
  <dc:subject/>
  <dc:title>Blattläuse vermehren sich mit einer Rate von 50% pro Woche</dc:title>
</cp:coreProperties>
</file>