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ustein: Das christliche Gottesbild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Gedankenskizze -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Gegenüberstellung von zwei Bilder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46760</wp:posOffset>
                </wp:positionH>
                <wp:positionV relativeFrom="paragraph">
                  <wp:posOffset>92075</wp:posOffset>
                </wp:positionV>
                <wp:extent cx="1463675" cy="14636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6376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7.25pt;width:115.2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98520</wp:posOffset>
                </wp:positionH>
                <wp:positionV relativeFrom="paragraph">
                  <wp:posOffset>92075</wp:posOffset>
                </wp:positionV>
                <wp:extent cx="1646555" cy="14636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64664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7.25pt;width:129.6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rPr/>
      </w:pPr>
      <w:r>
        <w:rPr/>
        <w:t xml:space="preserve">                           </w:t>
      </w:r>
      <w:r>
        <w:rPr/>
        <w:tab/>
        <w:t xml:space="preserve">Leda und                                               z.B. </w:t>
        <w:tab/>
        <w:t>Grünewald,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rPr/>
      </w:pPr>
      <w:r>
        <w:rPr/>
        <w:t xml:space="preserve">                             </w:t>
      </w:r>
      <w:r>
        <w:rPr/>
        <w:tab/>
        <w:t xml:space="preserve">der Schwan                                                   </w:t>
        <w:tab/>
        <w:t>Der Gekreuzigte,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ab/>
        <w:t>Isenheimer Al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Leda und der Schwan                                        Jesus am Kreu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>2.</w:t>
        <w:tab/>
        <w:t xml:space="preserve">Das Gottesbild der Griechen von Göttervater Zeus im Vergleich mit dem      </w:t>
        <w:tab/>
        <w:t>Gottesbild der Christen: mit dem gekreuzigten Jesus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</w:rPr>
        <w:t>a)</w:t>
      </w:r>
      <w:r>
        <w:rPr/>
        <w:t xml:space="preserve"> </w:t>
        <w:tab/>
      </w:r>
      <w:r>
        <w:rPr>
          <w:b/>
          <w:bCs/>
        </w:rPr>
        <w:t>Die Griechen stellten sich vor:</w:t>
      </w:r>
      <w:r>
        <w:rPr/>
        <w:t xml:space="preserve"> Die Götter wohnen auf dem Olymp, einem Berg in Grie-    </w:t>
        <w:tab/>
        <w:t xml:space="preserve">chenland, der häufig wolkenverhangen ist. Der Göttervater, der weithindonnernde Zeus, </w:t>
        <w:tab/>
        <w:t xml:space="preserve">schleudert Blitze herab, wenn er sich über die Menschen ärgert. Der lüsterne Alte hat auch    </w:t>
        <w:tab/>
        <w:t xml:space="preserve">ein Auge auf schöne Frauen. Zuweilen verkleidet er sich und kommt als Verführer auf die    </w:t>
        <w:tab/>
        <w:t xml:space="preserve">Erde. Eine Szene aus der griechischen Mythologie ist ein Lieblingsmotiv vieler großer Ma-    </w:t>
        <w:tab/>
        <w:t xml:space="preserve">ler geworden: Als Schwan verkleidet verführt Zeus die Leda, die Gemahlin des Tyndareos. </w:t>
        <w:tab/>
        <w:t xml:space="preserve">Aus der Verbindung geht unter anderen die schöne Helena hervor. </w:t>
      </w:r>
      <w:r>
        <w:rPr>
          <w:b/>
          <w:bCs/>
        </w:rPr>
        <w:t>Ansonsten kümmern</w:t>
      </w:r>
      <w:r>
        <w:rPr/>
        <w:t xml:space="preserve">    </w:t>
        <w:tab/>
      </w:r>
      <w:r>
        <w:rPr>
          <w:b/>
          <w:bCs/>
        </w:rPr>
        <w:t>sich die Götter wenig um das Los der Menschen.</w:t>
      </w:r>
      <w:r>
        <w:rPr/>
        <w:t xml:space="preserve"> Die Menschen versuchten den Zorn     </w:t>
        <w:tab/>
        <w:t xml:space="preserve">der Götter durch Opfer zu besänftigen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ab/>
        <w:t xml:space="preserve">Der Philosoph Sokrates (470-399 v.Chr.) hat diese Vermenschlichung des Göttlichen hef-    </w:t>
        <w:tab/>
        <w:t xml:space="preserve">tig als Gotteslästerung kritisiert. Er wurde deshalb seinerseits von den Athenern wegen     </w:t>
        <w:tab/>
        <w:t>Verführung der Jugend zur Gottlosigkeit angeklagt und zum Tod verurteilt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b) </w:t>
        <w:tab/>
        <w:t>Radikal anders und völlig neu in der Religionsgeschichte: das christliche Gottesbild</w:t>
      </w:r>
      <w:r>
        <w:rPr/>
        <w:t xml:space="preserve">    </w:t>
        <w:tab/>
        <w:t xml:space="preserve">Es ist ein Grundbedürfnis des Menschen, die Liebe eines anderen durch Geschenke und    </w:t>
        <w:tab/>
        <w:t xml:space="preserve">Zuwendung zu gewinnen. </w:t>
      </w:r>
      <w:r>
        <w:rPr>
          <w:b/>
          <w:bCs/>
        </w:rPr>
        <w:t>Das haben die Menschen auch mit den Göttern gemacht:</w:t>
      </w:r>
      <w:r>
        <w:rPr/>
        <w:t xml:space="preserve"> </w:t>
        <w:tab/>
        <w:t xml:space="preserve">Sie haben ihr Liebstes geopfert, in der Erwartung, dass die Gottheit ihnen hilft, sie rettet    </w:t>
        <w:tab/>
        <w:t xml:space="preserve">oder sich wieder mit ihnen versöhnt. Die Botschaft des Christentums lautet radikal anders: </w:t>
        <w:tab/>
        <w:t xml:space="preserve">Gott wohnt nicht teilnahmslos im Olymp: Er ist der mitleidende Gott. Gott ist die Liebe. </w:t>
        <w:tab/>
      </w:r>
      <w:r>
        <w:rPr>
          <w:b/>
          <w:bCs/>
        </w:rPr>
        <w:t>Jesus nennt Gott ”abba”, das heißt ”Vater”:</w:t>
      </w:r>
      <w:r>
        <w:rPr/>
        <w:t xml:space="preserve"> Wir Menschen brauchen um seine Liebe    </w:t>
        <w:tab/>
        <w:t xml:space="preserve">nicht zu betteln und Menschen oder Tiere zu opfern. Das Neue Testament kennt nur ein    </w:t>
        <w:tab/>
        <w:t xml:space="preserve">Opfer: das versöhnende Leiden, Sterben und Auferstehen Jesu. </w:t>
      </w:r>
      <w:r>
        <w:rPr>
          <w:b/>
          <w:bCs/>
        </w:rPr>
        <w:t xml:space="preserve">In Jesus versöhnt sich    </w:t>
        <w:tab/>
        <w:t>Gott mit den Menschen</w:t>
      </w:r>
      <w:r>
        <w:rPr/>
        <w:t xml:space="preserve">. Das Geschenk dieser Versöhnung empfangen wir in der Eucha-    </w:t>
        <w:tab/>
        <w:t xml:space="preserve">ristie. Eucharistie heißt ”Danksagung”: Wir nehmen das Opfer dieser Versöhnung dan-    </w:t>
        <w:tab/>
        <w:t xml:space="preserve">kend an. Wir müssen Gott nicht beschwichtigen: </w:t>
      </w:r>
      <w:r>
        <w:rPr>
          <w:b/>
          <w:bCs/>
        </w:rPr>
        <w:t xml:space="preserve">Gott selbst leidet und stirbt in Solida-    </w:t>
        <w:tab/>
        <w:t>rität mit dem Menschen. Er nimmt unsere Schuld auf sich und versöhnt sich mit uns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>Schlussmeditation mit Bild: Jesus am Kreuz                                                         J. Bürger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s Thema ”Gottesbild”  in: Joseph Kardinal Ratzinger, Gott und die Welt, DVA Stuttgart 2000, S. 81-96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2:35:00Z</dcterms:created>
  <dc:creator>Bürger</dc:creator>
  <dc:description/>
  <dc:language>en-US</dc:language>
  <cp:lastModifiedBy>Josef Bürger</cp:lastModifiedBy>
  <cp:lastPrinted>2000-10-14T14:50:00Z</cp:lastPrinted>
  <dcterms:modified xsi:type="dcterms:W3CDTF">2004-07-01T15:59:00Z</dcterms:modified>
  <cp:revision>20</cp:revision>
  <dc:subject/>
  <dc:title>Baustein: Das christliche Gottesbild</dc:title>
</cp:coreProperties>
</file>