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Grammatiküb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lateinisc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Bezeichnu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gefertig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Kurt Greind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Leopold-Ullstein-Realschule Fü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Grammatikübu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lateinisch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Bezeichn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gefertigt v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Kurt Greind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Leopold-Ullstein-Realschule Für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 xml:space="preserve">lateinische Bezeichnung fü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2. Zukunf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maskul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7.85pt;width:151.2pt;height:496.8pt" coordorigin="3901,157" coordsize="3024,9936">
                <v:rect id="shape_0" fillcolor="white" stroked="t" o:allowincell="f" style="position:absolute;left:3901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 xml:space="preserve">lateinische Bezeichnung fü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2. Zukunf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maskul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01:00Z</dcterms:created>
  <dc:creator>Orthograf!</dc:creator>
  <dc:description/>
  <dc:language>en-US</dc:language>
  <cp:lastModifiedBy>Orthograf!</cp:lastModifiedBy>
  <dcterms:modified xsi:type="dcterms:W3CDTF">2002-09-12T08:38:00Z</dcterms:modified>
  <cp:revision>4</cp:revision>
  <dc:subject/>
  <dc:title/>
</cp:coreProperties>
</file>