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Grammatiküb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Zeitenbild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gefertig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Kurt Greind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Leopold-Ullstein-Realschule Für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Grammatikübu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Zeitenbild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gefertigt v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Kurt Greind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Leopold-Ullstein-Realschule Für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8:06:00Z</dcterms:created>
  <dc:creator>Orthograf!</dc:creator>
  <dc:description/>
  <dc:language>en-US</dc:language>
  <cp:lastModifiedBy>Orthograf!</cp:lastModifiedBy>
  <dcterms:modified xsi:type="dcterms:W3CDTF">2002-09-12T08:06:00Z</dcterms:modified>
  <cp:revision>2</cp:revision>
  <dc:subject/>
  <dc:title/>
</cp:coreProperties>
</file>