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3. Vergangenhei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erfe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3. Vergangenhei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erfek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1. Zukunf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lusquamperf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7.85pt;width:151.2pt;height:496.8pt" coordorigin="3901,157" coordsize="3024,9936">
                <v:rect id="shape_0" fillcolor="white" stroked="t" o:allowincell="f" style="position:absolute;left:3901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1. Zukunf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lusquamperfek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atzgegenstan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Futur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atzgegenstan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Futur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atzaussag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Subj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atzaussage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Subje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50:00Z</dcterms:created>
  <dc:creator>Orthograf!</dc:creator>
  <dc:description/>
  <dc:language>en-US</dc:language>
  <cp:lastModifiedBy>Orthograf!</cp:lastModifiedBy>
  <dcterms:modified xsi:type="dcterms:W3CDTF">2002-09-12T08:38:00Z</dcterms:modified>
  <cp:revision>3</cp:revision>
  <dc:subject/>
  <dc:title/>
</cp:coreProperties>
</file>