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99695</wp:posOffset>
                </wp:positionV>
                <wp:extent cx="1920240" cy="63093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6309360"/>
                          <a:chOff x="0" y="0"/>
                          <a:chExt cx="1920240" cy="630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240" cy="630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576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15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1920240" cy="31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Wie heißt die richtige Zeitstuf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eastAsia="de-DE"/>
                                </w:rPr>
                                <w:t>Sie freut sich darauf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0"/>
                            <a:ext cx="1920240" cy="173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Futur 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192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Antwort 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7.85pt;width:151.2pt;height:496.8pt" coordorigin="13,157" coordsize="3024,9936">
                <v:rect id="shape_0" fillcolor="white" stroked="t" o:allowincell="f" style="position:absolute;left:13;top:157;width:3023;height:99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357;top:73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;top:130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;top:1741;width:3023;height:4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Wie heißt die richtige Zeitstuf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eastAsia="de-DE"/>
                          </w:rPr>
                          <w:t>Sie freut sich darauf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;top:7357;width:3023;height:2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Futur 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;top:6637;width:30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Antwort 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77135</wp:posOffset>
                </wp:positionH>
                <wp:positionV relativeFrom="paragraph">
                  <wp:posOffset>114935</wp:posOffset>
                </wp:positionV>
                <wp:extent cx="1920240" cy="6309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6309360"/>
                          <a:chOff x="0" y="0"/>
                          <a:chExt cx="1920240" cy="630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240" cy="630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576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15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1920240" cy="31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Wie heißt die richtige Zeitstuf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eastAsia="de-DE"/>
                                </w:rPr>
                                <w:t>Leider verletzte sie sich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0"/>
                            <a:ext cx="1920240" cy="173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Präse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192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Antwort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05pt;margin-top:9.05pt;width:151.2pt;height:496.8pt" coordorigin="3901,181" coordsize="3024,9936">
                <v:rect id="shape_0" fillcolor="white" stroked="t" o:allowincell="f" style="position:absolute;left:3901;top:181;width:3023;height:99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245;top:75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901;top:1333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1;top:1765;width:3023;height:4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Wie heißt die richtige Zeitstufe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eastAsia="de-DE"/>
                          </w:rPr>
                          <w:t>Leider verletzte sie sich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1;top:7381;width:3023;height:2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Präsen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1;top:6661;width:30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Antwort 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46015</wp:posOffset>
                </wp:positionH>
                <wp:positionV relativeFrom="paragraph">
                  <wp:posOffset>99695</wp:posOffset>
                </wp:positionV>
                <wp:extent cx="1920240" cy="63093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6309360"/>
                          <a:chOff x="0" y="0"/>
                          <a:chExt cx="1920240" cy="630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240" cy="630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576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15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1920240" cy="31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Wie heißt die richtige Zeitstuf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eastAsia="de-DE"/>
                                </w:rPr>
                                <w:t>Sie muss vier Spiele aussetze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0"/>
                            <a:ext cx="1920240" cy="173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Präteritu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192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Antwort 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.45pt;margin-top:7.85pt;width:151.2pt;height:496.8pt" coordorigin="7789,157" coordsize="3024,9936">
                <v:rect id="shape_0" fillcolor="white" stroked="t" o:allowincell="f" style="position:absolute;left:7789;top:157;width:3023;height:99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9133;top:73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7789;top:130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89;top:1741;width:3023;height:4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Wie heißt die richtige Zeitstufe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eastAsia="de-DE"/>
                          </w:rPr>
                          <w:t>Sie muss vier Spiele aussetzen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89;top:7357;width:3023;height:2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Präteritu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89;top:6637;width:30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Antwort 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14895</wp:posOffset>
                </wp:positionH>
                <wp:positionV relativeFrom="paragraph">
                  <wp:posOffset>99695</wp:posOffset>
                </wp:positionV>
                <wp:extent cx="1920240" cy="63093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6309360"/>
                          <a:chOff x="0" y="0"/>
                          <a:chExt cx="1920240" cy="630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240" cy="630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576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15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1920240" cy="31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Wie heißt die richtige Zeitstuf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eastAsia="de-DE"/>
                                </w:rPr>
                                <w:t>Am Ende der Saison werden sie die Meisterschaft gewonnen habe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0"/>
                            <a:ext cx="1920240" cy="173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Präse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192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Antwort 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3.85pt;margin-top:7.85pt;width:151.2pt;height:496.8pt" coordorigin="11677,157" coordsize="3024,9936">
                <v:rect id="shape_0" fillcolor="white" stroked="t" o:allowincell="f" style="position:absolute;left:11677;top:157;width:3023;height:99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3021;top:73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1677;top:130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77;top:1741;width:3023;height:4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Wie heißt die richtige Zeitstufe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eastAsia="de-DE"/>
                          </w:rPr>
                          <w:t>Am Ende der Saison werden sie die Meisterschaft gewonnen haben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77;top:7357;width:3023;height:2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Präse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77;top:6637;width:30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Antwort 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826770</wp:posOffset>
                </wp:positionV>
                <wp:extent cx="466090" cy="2832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65.1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0000"/>
      <w:sz w:val="32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>
      <w:rFonts w:ascii="Times New Roman" w:hAnsi="Times New Roman" w:cs="Times New Roman"/>
      <w:strike w:val="false"/>
      <w:dstrike w:val="false"/>
      <w:color w:val="000000"/>
      <w:position w:val="0"/>
      <w:sz w:val="18"/>
      <w:sz w:val="18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08:41:00Z</dcterms:created>
  <dc:creator>Orthograf!</dc:creator>
  <dc:description/>
  <dc:language>en-US</dc:language>
  <cp:lastModifiedBy>Orthograf!</cp:lastModifiedBy>
  <dcterms:modified xsi:type="dcterms:W3CDTF">2002-09-12T08:41:00Z</dcterms:modified>
  <cp:revision>2</cp:revision>
  <dc:subject/>
  <dc:title/>
</cp:coreProperties>
</file>