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Wie heißt d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 xml:space="preserve">lateinische Bezeichnung fü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eastAsia="de-DE"/>
                                </w:rPr>
                                <w:t>Satzergänzung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Prädik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Antwort 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7.85pt;width:151.2pt;height:496.8pt" coordorigin="13,157" coordsize="3024,9936">
                <v:rect id="shape_0" fillcolor="white" stroked="t" o:allowincell="f" style="position:absolute;left:13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357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Wie heißt d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 xml:space="preserve">lateinische Bezeichnung fü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eastAsia="de-DE"/>
                          </w:rPr>
                          <w:t>Satzergänzung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Prädika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Antwort 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7135</wp:posOffset>
                </wp:positionH>
                <wp:positionV relativeFrom="paragraph">
                  <wp:posOffset>114935</wp:posOffset>
                </wp:positionV>
                <wp:extent cx="1920240" cy="6309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Wie heißt d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 xml:space="preserve">lateinische Bezeichnung fü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eastAsia="de-DE"/>
                                </w:rPr>
                                <w:t>1. Fall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Objek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Antwort 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05pt;margin-top:9.05pt;width:151.2pt;height:496.8pt" coordorigin="3901,181" coordsize="3024,9936">
                <v:rect id="shape_0" fillcolor="white" stroked="t" o:allowincell="f" style="position:absolute;left:3901;top:181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245;top:75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901;top:133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1765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Wie heißt d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 xml:space="preserve">lateinische Bezeichnung fü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eastAsia="de-DE"/>
                          </w:rPr>
                          <w:t>1. Fall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7381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Objek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6661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Antwort 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4601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Wie heißt d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 xml:space="preserve">lateinische Bezeichnung fü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eastAsia="de-DE"/>
                                </w:rPr>
                                <w:t>2. Fall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Nominat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Antwort 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45pt;margin-top:7.85pt;width:151.2pt;height:496.8pt" coordorigin="7789,157" coordsize="3024,9936">
                <v:rect id="shape_0" fillcolor="white" stroked="t" o:allowincell="f" style="position:absolute;left:7789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9133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789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Wie heißt d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 xml:space="preserve">lateinische Bezeichnung fü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eastAsia="de-DE"/>
                          </w:rPr>
                          <w:t>2. Fall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Nominati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Antwort 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1489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Wie heißt d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 xml:space="preserve">lateinische Bezeichnung fü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eastAsia="de-DE"/>
                                </w:rPr>
                                <w:t>3. Fall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Genit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Antwort 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3.85pt;margin-top:7.85pt;width:151.2pt;height:496.8pt" coordorigin="11677,157" coordsize="3024,9936">
                <v:rect id="shape_0" fillcolor="white" stroked="t" o:allowincell="f" style="position:absolute;left:11677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3021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1677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Wie heißt d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 xml:space="preserve">lateinische Bezeichnung fü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eastAsia="de-DE"/>
                          </w:rPr>
                          <w:t>3. Fall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Geniti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Antwort 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826770</wp:posOffset>
                </wp:positionV>
                <wp:extent cx="466090" cy="2832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65.1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0000"/>
      <w:sz w:val="32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>
      <w:rFonts w:ascii="Times New Roman" w:hAnsi="Times New Roman" w:cs="Times New Roman"/>
      <w:strike w:val="false"/>
      <w:dstrike w:val="false"/>
      <w:color w:val="000000"/>
      <w:position w:val="0"/>
      <w:sz w:val="18"/>
      <w:sz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07:53:00Z</dcterms:created>
  <dc:creator>Orthograf!</dc:creator>
  <dc:description/>
  <dc:language>en-US</dc:language>
  <cp:lastModifiedBy>Orthograf!</cp:lastModifiedBy>
  <dcterms:modified xsi:type="dcterms:W3CDTF">2002-09-12T07:53:00Z</dcterms:modified>
  <cp:revision>2</cp:revision>
  <dc:subject/>
  <dc:title/>
</cp:coreProperties>
</file>