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Wir spielen gerne Kart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Futur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Wir spielen gerne Kart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Futur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Gestern mussten wir darauf verzicht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s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Gestern mussten wir darauf verzicht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s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Wir haben sehr viel Hausaufgaben aufgehab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Wir haben sehr viel Hausaufgaben aufgehab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Wir hatten lauter wichtige Fächer gehab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er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Wir hatten lauter wichtige Fächer gehab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erfe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46:00Z</dcterms:created>
  <dc:creator>Orthograf!</dc:creator>
  <dc:description/>
  <dc:language>en-US</dc:language>
  <cp:lastModifiedBy>Orthograf!</cp:lastModifiedBy>
  <dcterms:modified xsi:type="dcterms:W3CDTF">2002-09-12T08:46:00Z</dcterms:modified>
  <cp:revision>2</cp:revision>
  <dc:subject/>
  <dc:title/>
</cp:coreProperties>
</file>