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 xml:space="preserve">lateinische Bezeichnung fü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Eigenschaftswor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Futur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85pt;width:151.2pt;height:496.8pt" coordorigin="13,157" coordsize="3024,9936">
                <v:rect id="shape_0" fillcolor="white" stroked="t" o:allowincell="f" style="position:absolute;left:13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57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 xml:space="preserve">lateinische Bezeichnung fü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Eigenschaftswort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Futur 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7135</wp:posOffset>
                </wp:positionH>
                <wp:positionV relativeFrom="paragraph">
                  <wp:posOffset>114935</wp:posOffset>
                </wp:positionV>
                <wp:extent cx="1920240" cy="6309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 xml:space="preserve">lateinische Bezeichnung fü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Beglei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o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Geschlechtswor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djekt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9.05pt;width:151.2pt;height:496.8pt" coordorigin="3901,181" coordsize="3024,9936">
                <v:rect id="shape_0" fillcolor="white" stroked="t" o:allowincell="f" style="position:absolute;left:3901;top:181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45;top:75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01;top:13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1765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 xml:space="preserve">lateinische Bezeichnung fü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Beglei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od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Geschlechtswort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7381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djekt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6661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601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 xml:space="preserve">lateinische Bezeichnung fü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Zeitw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o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Tätigkeitsw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o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Tunwor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rtik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7.85pt;width:151.2pt;height:496.8pt" coordorigin="7789,157" coordsize="3024,9936">
                <v:rect id="shape_0" fillcolor="white" stroked="t" o:allowincell="f" style="position:absolute;left:7789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133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89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 xml:space="preserve">lateinische Bezeichnung fü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Zeitwor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od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Tätigkeitswor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od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Tunwort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rtik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489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 xml:space="preserve">lateinische Bezeichnung fü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Umstandswor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Ver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85pt;margin-top:7.85pt;width:151.2pt;height:496.8pt" coordorigin="11677,157" coordsize="3024,9936">
                <v:rect id="shape_0" fillcolor="white" stroked="t" o:allowincell="f" style="position:absolute;left:11677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021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677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 xml:space="preserve">lateinische Bezeichnung fü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Umstandswort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Ver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826770</wp:posOffset>
                </wp:positionV>
                <wp:extent cx="46609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5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32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trike w:val="false"/>
      <w:dstrike w:val="false"/>
      <w:color w:val="000000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5:11:00Z</dcterms:created>
  <dc:creator>Orthograf!</dc:creator>
  <dc:description/>
  <dc:language>en-US</dc:language>
  <cp:lastModifiedBy>Orthograf!</cp:lastModifiedBy>
  <dcterms:modified xsi:type="dcterms:W3CDTF">2002-09-12T08:37:00Z</dcterms:modified>
  <cp:revision>5</cp:revision>
  <dc:subject/>
  <dc:title/>
</cp:coreProperties>
</file>