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Ich spiele gerne Fußbal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Futur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Ich spiele gerne Fußbal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Futur 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7135</wp:posOffset>
                </wp:positionH>
                <wp:positionV relativeFrom="paragraph">
                  <wp:posOffset>114935</wp:posOffset>
                </wp:positionV>
                <wp:extent cx="1920240" cy="6309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Er wird mitspiel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räse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9.05pt;width:151.2pt;height:496.8pt" coordorigin="3901,181" coordsize="3024,9936">
                <v:rect id="shape_0" fillcolor="white" stroked="t" o:allowincell="f" style="position:absolute;left:3901;top:181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5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65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Er wird mitspiel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81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räse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61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Er verschoss einen Elfme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Futur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Er verschoss einen Elfmeter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Futur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Sie hatte Glü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räterit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Sie hatte Glück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räterit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3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trike w:val="false"/>
      <w:dstrike w:val="false"/>
      <w:color w:val="000000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8:20:00Z</dcterms:created>
  <dc:creator>Orthograf!</dc:creator>
  <dc:description/>
  <dc:language>en-US</dc:language>
  <cp:lastModifiedBy>Orthograf!</cp:lastModifiedBy>
  <dcterms:modified xsi:type="dcterms:W3CDTF">2002-09-12T09:06:00Z</dcterms:modified>
  <cp:revision>3</cp:revision>
  <dc:subject/>
  <dc:title/>
</cp:coreProperties>
</file>