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Namenw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o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Haupt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dver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Namenw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o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Haupt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dver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Für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No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Substan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Für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Nom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Substan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Zahl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ono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Zahl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ono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Verhältnis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Num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Verhältnis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Numer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42:00Z</dcterms:created>
  <dc:creator>Orthograf!</dc:creator>
  <dc:description/>
  <dc:language>en-US</dc:language>
  <cp:lastModifiedBy>Orthograf!</cp:lastModifiedBy>
  <dcterms:modified xsi:type="dcterms:W3CDTF">2002-09-12T07:42:00Z</dcterms:modified>
  <cp:revision>2</cp:revision>
  <dc:subject/>
  <dc:title/>
</cp:coreProperties>
</file>