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Wir können morgen wieder spiel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lusquamperfe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Wir können morgen wieder spiel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lusquamperfek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ie trafen sich gester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inhalt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Futur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ber gebildet durch d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s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7.85pt;width:151.2pt;height:496.8pt" coordorigin="3901,157" coordsize="3024,9936">
                <v:rect id="shape_0" fillcolor="white" stroked="t" o:allowincell="f" style="position:absolute;left:3901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ie trafen sich gester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inhaltli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Futur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ber gebildet durch d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se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ie haben sehr viel gelach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terit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ie haben sehr viel gelach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terit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ie hatten viel Spaß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erf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ie hatten viel Spaß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erfe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9:05:00Z</dcterms:created>
  <dc:creator>Orthograf!</dc:creator>
  <dc:description/>
  <dc:language>en-US</dc:language>
  <cp:lastModifiedBy>Orthograf!</cp:lastModifiedBy>
  <cp:lastPrinted>2002-09-18T15:28:00Z</cp:lastPrinted>
  <dcterms:modified xsi:type="dcterms:W3CDTF">2002-09-18T13:36:00Z</dcterms:modified>
  <cp:revision>3</cp:revision>
  <dc:subject/>
  <dc:title/>
</cp:coreProperties>
</file>