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olumba-Neef-Realschule Neustift/Ortenburg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sz w:val="28"/>
          </w:rPr>
          <w:t>www.columba-neef-realschule.de</w:t>
        </w:r>
      </w:hyperlink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Haushalt und Ernährung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lisabeth Voggenreiter, FL</w:t>
      </w:r>
    </w:p>
    <w:p>
      <w:pPr>
        <w:pStyle w:val="Sender"/>
        <w:shd w:fill="FFFFFF" w:val="clea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ender"/>
        <w:rPr/>
      </w:pPr>
      <w:r>
        <w:rPr/>
      </w:r>
    </w:p>
    <w:p>
      <w:pPr>
        <w:pStyle w:val="Heading4"/>
        <w:rPr/>
      </w:pPr>
      <w:r>
        <w:rPr>
          <w:rFonts w:cs="Arial" w:ascii="Arial" w:hAnsi="Arial"/>
        </w:rPr>
        <w:t xml:space="preserve">Fragekarten </w:t>
      </w:r>
      <w:r>
        <w:rPr>
          <w:rFonts w:cs="Arial" w:ascii="Arial" w:hAnsi="Arial"/>
          <w:sz w:val="24"/>
        </w:rPr>
        <w:t xml:space="preserve">(laminiert) für </w:t>
      </w:r>
      <w:r>
        <w:rPr>
          <w:rFonts w:cs="Arial" w:ascii="Arial" w:hAnsi="Arial"/>
        </w:rPr>
        <w:t>7. Jahrgangsstuf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Einsetzbar</w:t>
      </w:r>
      <w:r>
        <w:rPr>
          <w:rFonts w:cs="Arial" w:ascii="Arial" w:hAnsi="Arial"/>
          <w:sz w:val="32"/>
        </w:rPr>
        <w:t xml:space="preserve"> als Lernzielkontrolle, Wiederholung, in Lernzirkeln, als Quiz, in Gruppenarbeiten usw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inteilung der Farben: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hd w:fill="FFFF99" w:val="clear"/>
        </w:rPr>
        <w:t>Gelb:</w:t>
      </w:r>
      <w:r>
        <w:rPr>
          <w:rFonts w:cs="Arial" w:ascii="Arial" w:hAnsi="Arial"/>
          <w:sz w:val="32"/>
        </w:rPr>
        <w:t xml:space="preserve"> leichte Fragen </w:t>
      </w:r>
      <w:r>
        <w:rPr>
          <w:rFonts w:cs="Arial" w:ascii="Arial" w:hAnsi="Arial"/>
          <w:i/>
          <w:iCs/>
          <w:sz w:val="32"/>
        </w:rPr>
        <w:t>(Sprichwörter, Tischdecken...)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hd w:fill="FFCCFF" w:val="clear"/>
        </w:rPr>
        <w:t>Lila:</w:t>
      </w:r>
      <w:r>
        <w:rPr>
          <w:rFonts w:cs="Arial" w:ascii="Arial" w:hAnsi="Arial"/>
          <w:sz w:val="32"/>
        </w:rPr>
        <w:t xml:space="preserve"> mittlerer Schwierigkeitsgrad </w:t>
      </w:r>
      <w:r>
        <w:rPr>
          <w:rFonts w:cs="Arial" w:ascii="Arial" w:hAnsi="Arial"/>
          <w:i/>
          <w:iCs/>
          <w:sz w:val="32"/>
        </w:rPr>
        <w:t>(Küchentechnik, Geräte...)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hd w:fill="FFCC99" w:val="clear"/>
        </w:rPr>
        <w:t>Braun:</w:t>
      </w:r>
      <w:r>
        <w:rPr>
          <w:rFonts w:cs="Arial" w:ascii="Arial" w:hAnsi="Arial"/>
          <w:sz w:val="32"/>
        </w:rPr>
        <w:t xml:space="preserve">  mittlerer bis hoher Schwierigkeitsgrad </w:t>
      </w:r>
      <w:r>
        <w:rPr>
          <w:rFonts w:cs="Arial" w:ascii="Arial" w:hAnsi="Arial"/>
          <w:i/>
          <w:iCs/>
          <w:sz w:val="32"/>
        </w:rPr>
        <w:t>(Wirtschaftliches Handeln, Einkauf)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hd w:fill="CCFFFF" w:val="clear"/>
        </w:rPr>
        <w:t>Hellblau:</w:t>
      </w:r>
      <w:r>
        <w:rPr>
          <w:rFonts w:cs="Arial" w:ascii="Arial" w:hAnsi="Arial"/>
          <w:sz w:val="32"/>
        </w:rPr>
        <w:t xml:space="preserve">  mittlerer bis hoher Schwierigkeitsgrad </w:t>
      </w:r>
      <w:r>
        <w:rPr>
          <w:rFonts w:cs="Arial" w:ascii="Arial" w:hAnsi="Arial"/>
          <w:i/>
          <w:iCs/>
          <w:sz w:val="32"/>
        </w:rPr>
        <w:t>(Ernährungslehre, Kohlenhydrat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Beliebig erweiterba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543"/>
        <w:gridCol w:w="3543"/>
      </w:tblGrid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obei handelt es sich um ein Küchengerät?</w:t>
            </w:r>
          </w:p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Schneeschauf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Eisfe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Schneebese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Schneerührer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obei handelt es sich um ein Küchengerät?</w:t>
            </w:r>
          </w:p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)   Tolle Roll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Heading2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B)   Flotte Lotte</w:t>
            </w:r>
          </w:p>
          <w:p>
            <w:pPr>
              <w:pStyle w:val="Normal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  <w:p>
            <w:pPr>
              <w:pStyle w:val="Heading2"/>
              <w:rPr/>
            </w:pPr>
            <w:r>
              <w:rPr/>
              <w:t>C)   Fleißiges Liesc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Blinde Kuh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Vervollständige das Sprich-wort:</w:t>
            </w:r>
          </w:p>
          <w:p>
            <w:pPr>
              <w:pStyle w:val="TextBody"/>
              <w:shd w:fill="FFFF99" w:val="clea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Übung macht den..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1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)   Ärger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B)   Chef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t>C)   Bo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D)   Meister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Vervollständige das Sprich-wort:  </w:t>
            </w:r>
            <w:r>
              <w:rPr>
                <w:b/>
                <w:bCs/>
                <w:i/>
                <w:iCs/>
              </w:rPr>
              <w:t>Nichts wird so heiß gegessen wie es.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getrunken wi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gebacken wi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gekocht wird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gewaschen wird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Vervollständige das Sprich-wort:</w:t>
            </w:r>
          </w:p>
          <w:p>
            <w:pPr>
              <w:pStyle w:val="TextBody"/>
              <w:shd w:fill="FFFF99" w:val="clea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ebe geht durch den..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Wag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Kop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Geldbeu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D)   Magen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Vervollständige das Sprich-wort:</w:t>
            </w:r>
          </w:p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Viele Köche verderben 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das E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den Kä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den Bre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die Suppe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obei handelt es sich um ein Küchengerät?</w:t>
            </w:r>
          </w:p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  <w:lang w:val="it-IT"/>
              </w:rPr>
            </w:pPr>
            <w:r>
              <w:rPr>
                <w:b/>
                <w:bCs/>
                <w:color w:val="FF0000"/>
                <w:lang w:val="it-IT"/>
              </w:rPr>
              <w:t>A)   Palette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it-IT"/>
              </w:rPr>
            </w:pPr>
            <w:r>
              <w:rPr>
                <w:b/>
                <w:bCs/>
                <w:color w:val="FF0000"/>
                <w:lang w:val="it-IT"/>
              </w:rPr>
            </w:r>
          </w:p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B)   Marionet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2"/>
              <w:rPr/>
            </w:pPr>
            <w:r>
              <w:rPr/>
              <w:t>C)   Disket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Bankett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obei handelt es sich um ein Küchengerät?</w:t>
            </w:r>
          </w:p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Schaumgab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Schaumlöffel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Schaumpins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Schaumschläger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obei handelt es sich um ein Küchengerät?</w:t>
            </w:r>
          </w:p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)   Frisöse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Heading2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  <w:t>B)   Friteuse</w:t>
            </w:r>
          </w:p>
          <w:p>
            <w:pPr>
              <w:pStyle w:val="Normal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t>C)   Frankiergerä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Franzose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deln "bissfest" kochen heißt auf italienisch </w:t>
            </w:r>
          </w:p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)   Al Capon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Heading2"/>
              <w:rPr/>
            </w:pPr>
            <w:r>
              <w:rPr>
                <w:lang w:val="it-IT"/>
              </w:rPr>
              <w:t xml:space="preserve">B)   </w:t>
            </w:r>
            <w:r>
              <w:rPr>
                <w:color w:val="FF0000"/>
                <w:lang w:val="it-IT"/>
              </w:rPr>
              <w:t>Al dente</w:t>
            </w:r>
          </w:p>
          <w:p>
            <w:pPr>
              <w:pStyle w:val="Normal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C)   Dentis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sz w:val="28"/>
                <w:lang w:val="it-IT"/>
              </w:rPr>
              <w:t xml:space="preserve">D)   Tagliatelli 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obei handelt es sich um Küchenkräuter?</w:t>
            </w:r>
          </w:p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  <w:lang w:val="it-IT"/>
              </w:rPr>
            </w:pPr>
            <w:r>
              <w:rPr>
                <w:b/>
                <w:bCs/>
                <w:color w:val="FF0000"/>
                <w:lang w:val="it-IT"/>
              </w:rPr>
              <w:t>A)   Basilikum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it-IT"/>
              </w:rPr>
            </w:pPr>
            <w:r>
              <w:rPr>
                <w:b/>
                <w:bCs/>
                <w:color w:val="FF0000"/>
                <w:lang w:val="it-IT"/>
              </w:rPr>
            </w:r>
          </w:p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B)   Basilik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C)   Baseli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Baseball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obei handelt es sich um Küchenkräuter?</w:t>
            </w:r>
          </w:p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)   Papageno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B)   Paparazz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Oregan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Othell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543"/>
        <w:gridCol w:w="3543"/>
      </w:tblGrid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Garen von Nahrungsmitteln in reichlich Flüssigkeit heiß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Schmor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Bra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Düns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D)   Kochen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FF" w:val="clea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Garen von Nahrungsmitteln im eigenen Saft unter Zugabe von wenig Fett und Flüssigkeit heißt: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Dämpf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Dünste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Schmo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Kochen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Garen im Wasserdampf bei geschlossenem Topf heißt:</w:t>
            </w:r>
          </w:p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Koch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Dämpfe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Schmo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Grillen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Garen durch Strahlungs-hitze heißt:</w:t>
            </w:r>
          </w:p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)   Backen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2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B)   Grillen</w:t>
            </w:r>
          </w:p>
          <w:p>
            <w:pPr>
              <w:pStyle w:val="Normal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C)   Bra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Schmoren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elche Garmachungsart passt nicht in die Gruppe?</w:t>
            </w:r>
          </w:p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Koch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Düns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Schmo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D)   Grillen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elche Garmachungsart passt nicht in die Gruppe?</w:t>
            </w:r>
          </w:p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Back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Überback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Grill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D)   Kochen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Eine Salatsoße heißt in der Küchensprache auch:</w:t>
            </w:r>
          </w:p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Remoula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Marinad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Margar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Panade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Porree ist ein anderer Name für:</w:t>
            </w:r>
          </w:p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Silberzwiebel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Lau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Schnittlau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Knoblauch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urry ist eine Mischung </w:t>
            </w:r>
          </w:p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s </w:t>
            </w:r>
          </w:p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3 Gewürz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4 Gewürzen</w:t>
            </w:r>
          </w:p>
          <w:p>
            <w:pPr>
              <w:pStyle w:val="Sender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6 Gewürz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D)   mehr als 11 Gewürzen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hrungsmittel in Mehl, Ei und Semmelbrösel wenden nennt ma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Reparier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Rangie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Paniere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Passieren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ertig gegarte Nudeln soll man mit kaltem Wasser</w:t>
            </w:r>
          </w:p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aufschreck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abschrecke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erschreck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zudecken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Nahrungsmittel in heißem Fett schwimmend garen und bräunen nennt ma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Vertikulieren</w:t>
            </w:r>
          </w:p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Fritiere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Panie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Marinier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543"/>
        <w:gridCol w:w="3543"/>
      </w:tblGrid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Überziehen von Gebäck mit zuckerhaltigem Guss heißt:</w:t>
            </w:r>
          </w:p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Gravier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Dekorie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Glasiere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Marmorieren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eiche Lebensmittel zu glattem Brei verarbeiten nennt ma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Panier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Püriere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Manikü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Pediküren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Nahrungsmittel durch ein feines Sieb streichen nennt man:</w:t>
            </w:r>
          </w:p>
          <w:p>
            <w:pPr>
              <w:pStyle w:val="Normal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A)   Passieren </w:t>
            </w:r>
          </w:p>
          <w:p>
            <w:pPr>
              <w:pStyle w:val="Send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B)   Polie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Perfektionie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Pensionieren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enn alle in einer Gruppe zusammenarbeiten bilden sie ein gute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Beispi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Gespan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Grüppc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D)   Team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enn jemand beim Arbeiten denkt und so Kraft, Zeit und Geld spart, arbeitet er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funktionel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sensatione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rationell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individuell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Der Wasserverbrauch im Haushalt beträgt pro Kopf in Deutschland et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50 Lit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30 Li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145 Lit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100 Liter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Die meiste Energie wird im Haushalt verbraucht für:</w:t>
            </w:r>
          </w:p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das Koch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die Heizun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das Lic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den Fernseher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Das meiste Trinkwasser wird im Haushalt verbraucht für:</w:t>
            </w:r>
          </w:p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A) </w:t>
            </w:r>
            <w:r>
              <w:rPr>
                <w:b/>
                <w:bCs/>
                <w:color w:val="FF0000"/>
                <w:sz w:val="24"/>
              </w:rPr>
              <w:t>Baden, Waschen, Duschen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B)   Koc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Putz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Trinken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chen ohne Deckel verbraucht die </w:t>
            </w:r>
          </w:p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halbe Energ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doppelte Energ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dreifache Energ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viertelte Energie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"Konzentrat" bedeutet bei Putz- und Waschmitteln man kan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mehr hernehm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sparsam dosiere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darauf ganz verzich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viel davon kaufen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chnittverletzungen kann man vermeiden durch d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Katzengriff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Messerschli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Krallengriff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Korallenriff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Hygiene bedeutet soviel wie</w:t>
            </w:r>
          </w:p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)   Gesundheitslehre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B)   Putzfimm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Ernährungsleh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Haushaltslehre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inkel ist ein:</w:t>
            </w:r>
          </w:p>
          <w:p>
            <w:pPr>
              <w:pStyle w:val="TextBody"/>
              <w:shd w:fill="CCFFFF" w:val="clea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shd w:fill="CCFFFF" w:val="clea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)   Getreide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B)   Gewü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Geträ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Tier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ollkornbrot bedeutet in dem Brot ist</w:t>
            </w:r>
          </w:p>
          <w:p>
            <w:pPr>
              <w:pStyle w:val="TextBody"/>
              <w:shd w:fill="CCFFFF" w:val="clea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kein Meh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Mehl aus ungeschälten</w:t>
              <w:br/>
              <w:t xml:space="preserve">       Getreidekörner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voll viel Ko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nur Weizenmehl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elche Brotsorte hat die wertvollsten Inhaltsstoffe?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Weißbro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Semm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Mischbr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D)   Vollkornbrot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Beim Tischdecken liegt das Messer:</w:t>
            </w:r>
          </w:p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links neben dem Tell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rechts neben dem Tell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über dem Tell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auf dem Tellerrand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Beim Tischdecken liegt die Gabel:</w:t>
            </w:r>
          </w:p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)   links neben dem Teller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B)   rechts neben dem Tell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unter dem Tell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auf dem Tellerrand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Beim Tischdecken steht das Trinkglas:</w:t>
            </w:r>
          </w:p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links über dem Tell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rechts über dem Tell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auf dem Tell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)   in der Mitte über dem </w:t>
              <w:br/>
              <w:t xml:space="preserve">       Teller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Legt der Gast beim Essen sein Besteck gekreuzt auf den Teller, so bedeutet da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er hat genug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2"/>
              <w:rPr/>
            </w:pPr>
            <w:r>
              <w:rPr/>
              <w:t xml:space="preserve">B)   es hat ihm nicht </w:t>
              <w:br/>
              <w:t xml:space="preserve">       geschmeck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 xml:space="preserve">C)   er möchte gern noch </w:t>
              <w:br/>
              <w:t xml:space="preserve">       etwas nachgereicht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er möchte gehen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im Kaffeegedeck steht die Tasse: </w:t>
            </w:r>
          </w:p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links über dem Tell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rechts über dem Tell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direkt neben dem Tell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auf dem Kuchenteller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as ist als Tischdekoration auf einer Festtafel nicht geeigne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Schnittblum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Topfpflanze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Kerz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Tischkärtchen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Vorheizen der Backröhre ist nicht nötig beim Backen mit</w:t>
            </w:r>
          </w:p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Oberhitz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Heißluf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Unterhit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der Grillschlange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  <w:shd w:fill="FFCC99" w:val="clear"/>
              </w:rPr>
            </w:pPr>
            <w:r>
              <w:rPr>
                <w:b/>
                <w:bCs/>
                <w:shd w:fill="FFCC99" w:val="clear"/>
              </w:rPr>
              <w:t xml:space="preserve">Die Beziehung der </w:t>
              <w:br/>
              <w:t>Lebewesen zur Umwelt bezeichnet man als:</w:t>
            </w:r>
          </w:p>
          <w:p>
            <w:pPr>
              <w:pStyle w:val="Normal"/>
              <w:rPr>
                <w:b/>
                <w:b/>
                <w:bCs/>
                <w:shd w:fill="FFCC99" w:val="clear"/>
              </w:rPr>
            </w:pPr>
            <w:r>
              <w:rPr>
                <w:b/>
                <w:bCs/>
                <w:shd w:fill="FFCC99" w:val="clear"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)   Ökologie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B)   Onkolog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Ökonom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Biologie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  <w:shd w:fill="FFCC99" w:val="clear"/>
              </w:rPr>
              <w:t>Wirtschaft, Wirtschaftlich-keit, sparsame Lebens-führung heißt auc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Biolog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Geolog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Ökonom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Geografie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/>
            </w:pPr>
            <w:r>
              <w:rPr>
                <w:b/>
                <w:bCs/>
                <w:sz w:val="24"/>
                <w:shd w:fill="FFCC99" w:val="clear"/>
              </w:rPr>
              <w:t>Werden in der Landwirtschaft nur organische Düngemittel und keine oder nur geringe Mengen Schädlingsbekämpfungsmittel eingesetzt, spricht man von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)   konventionellem Anbau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2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B)   biologischem Anbau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C)   </w:t>
            </w:r>
            <w:r>
              <w:rPr>
                <w:sz w:val="22"/>
              </w:rPr>
              <w:t>herkömmlicher Landwirtscha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)   Agrarwirtschaft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  <w:sz w:val="24"/>
                <w:shd w:fill="FFCC99" w:val="clear"/>
              </w:rPr>
            </w:pPr>
            <w:r>
              <w:rPr>
                <w:b/>
                <w:bCs/>
                <w:sz w:val="24"/>
                <w:shd w:fill="FFCC99" w:val="clear"/>
              </w:rPr>
              <w:t xml:space="preserve">Werden in der Landwirtschaft bei Bedarf chemische Dünge- und Schädlingsbekämpfungs-mittel eingesetzt, spricht man von </w:t>
            </w:r>
          </w:p>
          <w:p>
            <w:pPr>
              <w:pStyle w:val="Normal"/>
              <w:rPr>
                <w:b/>
                <w:b/>
                <w:bCs/>
                <w:sz w:val="24"/>
                <w:shd w:fill="FFCC99" w:val="clear"/>
              </w:rPr>
            </w:pPr>
            <w:r>
              <w:rPr>
                <w:b/>
                <w:bCs/>
                <w:sz w:val="24"/>
                <w:shd w:fill="FFCC99" w:val="clear"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)   konventionellem Anbau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)   biologischem Anba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)   Biobauer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)   Agrarwirtschaft 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/>
            </w:pPr>
            <w:r>
              <w:rPr>
                <w:b/>
                <w:bCs/>
                <w:sz w:val="32"/>
              </w:rPr>
              <w:t>Herbizid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st das Fremdwort für</w:t>
            </w:r>
          </w:p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A)</w:t>
            </w:r>
            <w:r>
              <w:rPr>
                <w:b w:val="false"/>
                <w:bCs w:val="false"/>
              </w:rPr>
              <w:t xml:space="preserve">   </w:t>
            </w:r>
            <w:r>
              <w:rPr>
                <w:sz w:val="24"/>
              </w:rPr>
              <w:t>Düngemitt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 xml:space="preserve">B)   </w:t>
            </w:r>
            <w:r>
              <w:rPr>
                <w:sz w:val="24"/>
              </w:rPr>
              <w:t>Futtermit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 xml:space="preserve">C)   </w:t>
            </w:r>
            <w:r>
              <w:rPr>
                <w:color w:val="FF0000"/>
                <w:sz w:val="24"/>
              </w:rPr>
              <w:t>Unkrautbekämpfungsmittel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D)   </w:t>
            </w:r>
            <w:r>
              <w:rPr>
                <w:b/>
                <w:bCs/>
              </w:rPr>
              <w:t>Insektenbekämpfungsmittel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/>
            </w:pPr>
            <w:r>
              <w:rPr>
                <w:b/>
                <w:bCs/>
                <w:sz w:val="32"/>
              </w:rPr>
              <w:t>Fungizid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st das Fremdwort für</w:t>
            </w:r>
          </w:p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Düngemitt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Pilzbekämpfungsmittel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Arzneimit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)   Lebensmittel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Ein biologischer Wirkstoff, der Kleinstlebewesen im Wachstum hemmt und abtötet ist ein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ing1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)   Anabolika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Heading2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B)   Antibiotikum</w:t>
            </w:r>
          </w:p>
          <w:p>
            <w:pPr>
              <w:pStyle w:val="Normal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C)   Ambros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2"/>
              <w:rPr/>
            </w:pPr>
            <w:r>
              <w:rPr/>
              <w:t>D)   Angina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/>
            </w:pPr>
            <w:r>
              <w:rPr>
                <w:b/>
                <w:bCs/>
                <w:sz w:val="32"/>
              </w:rPr>
              <w:t>Insektizid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st das Fremdwort für</w:t>
            </w:r>
          </w:p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A)</w:t>
            </w:r>
            <w:r>
              <w:rPr>
                <w:b w:val="false"/>
                <w:bCs w:val="false"/>
              </w:rPr>
              <w:t xml:space="preserve">   </w:t>
            </w:r>
            <w:r>
              <w:rPr>
                <w:sz w:val="24"/>
              </w:rPr>
              <w:t>Reinigungsmitt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 xml:space="preserve">B)   </w:t>
            </w:r>
            <w:r>
              <w:rPr>
                <w:sz w:val="24"/>
              </w:rPr>
              <w:t>Düngemitte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C)   </w:t>
            </w:r>
            <w:r>
              <w:rPr>
                <w:sz w:val="24"/>
              </w:rPr>
              <w:t>Unkrautbekämpfungsmit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28"/>
              </w:rPr>
              <w:t xml:space="preserve">D)   </w:t>
            </w:r>
            <w:r>
              <w:rPr>
                <w:b/>
                <w:bCs/>
                <w:color w:val="FF0000"/>
              </w:rPr>
              <w:t>Insektenbekämpfungsmittel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/>
            </w:pPr>
            <w:r>
              <w:rPr>
                <w:b/>
                <w:bCs/>
              </w:rPr>
              <w:t>Bekämpfungsmittel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</w:rPr>
              <w:t>gegen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</w:rPr>
              <w:t>pflanzliche und tierisch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</w:rPr>
              <w:t>Schädlinge</w:t>
            </w:r>
            <w:r>
              <w:rPr>
                <w:b/>
                <w:bCs/>
                <w:sz w:val="24"/>
              </w:rPr>
              <w:t xml:space="preserve"> in der Landwirtschaft nennt man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  <w:lang w:val="it-IT"/>
              </w:rPr>
            </w:pPr>
            <w:r>
              <w:rPr>
                <w:b/>
                <w:bCs/>
                <w:color w:val="FF0000"/>
                <w:lang w:val="it-IT"/>
              </w:rPr>
              <w:t>A)   Pestizide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it-IT"/>
              </w:rPr>
            </w:pPr>
            <w:r>
              <w:rPr>
                <w:b/>
                <w:bCs/>
                <w:color w:val="FF0000"/>
                <w:lang w:val="it-IT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lang w:val="it-IT"/>
              </w:rPr>
              <w:t>B)   Herbizide</w:t>
            </w:r>
          </w:p>
          <w:p>
            <w:pPr>
              <w:pStyle w:val="Normal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C)   Fungizide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D)   Insektizide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Um 5 kg Schweinefleisch zu produzieren muss folgende Menge Getreide verfüttert werden: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5 kg Weiz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B)   10 kg Weizen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C)   20 kg Weizen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D)   12 kg Weizen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Gentechnisch veränderte Lebensmittel bezeichnet man a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)   Fast-Food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  <w:sz w:val="24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B)   Gen-Food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lang w:val="en-GB"/>
              </w:rPr>
            </w:pPr>
            <w:r>
              <w:rPr>
                <w:b/>
                <w:bCs/>
                <w:color w:val="FF0000"/>
                <w:sz w:val="24"/>
                <w:lang w:val="en-GB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C)   Öko-Food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D)   Bio-Food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/>
            </w:pPr>
            <w:r>
              <w:rPr>
                <w:b/>
                <w:bCs/>
              </w:rPr>
              <w:t xml:space="preserve">Die </w:t>
            </w:r>
            <w:r>
              <w:rPr>
                <w:b/>
                <w:bCs/>
                <w:sz w:val="32"/>
              </w:rPr>
              <w:t>Kennzeichnung</w:t>
            </w:r>
            <w:r>
              <w:rPr>
                <w:b/>
                <w:bCs/>
              </w:rPr>
              <w:t xml:space="preserve"> der Gen-Food regelt di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)  Novel-Food-Verordnung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B)   Fast-Food-Verordnung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C)   Öko-Food-Bestimmung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/>
              <w:t>D)   Ökonom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Qualitätsangaben, die beim Lebensmitteleinkauf helfen, sind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Preisangab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B)   Werbeaufdrucke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C)   Handels- und </w:t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color w:val="FF0000"/>
              </w:rPr>
              <w:t xml:space="preserve">       </w:t>
            </w:r>
            <w:r>
              <w:rPr>
                <w:b/>
                <w:bCs/>
                <w:color w:val="FF0000"/>
              </w:rPr>
              <w:t>Güteklassen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Mengenangabe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Wer umweltfreundlich putzen will, kann zum Lösen von Kalkrändern in Bad und Küche 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Entkalker einsetz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</w:rPr>
              <w:t>B)   Essig verwenden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C)   Seife benutzen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D)   </w:t>
            </w:r>
            <w:r>
              <w:rPr>
                <w:b/>
                <w:bCs/>
                <w:sz w:val="26"/>
              </w:rPr>
              <w:t>WC-Reiniger verwenden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Legt der Gast beim Essen sein Besteck nebeneinander auf den rechten Tellerrand, so bedeutet da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)   er ist mit dem Essen fertig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)   es hat ihm nicht geschmeck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C)   er möchte gern noch </w:t>
              <w:br/>
              <w:t xml:space="preserve">       etwas nachgereich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)   er möchte gehen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ängt eine Pfanne mit Fett Feuer, löscht man es am sichersten mi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einem Eimer Wass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einem Deckel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einer Kanne Mil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einem Becher Mehl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  <w:sz w:val="26"/>
              </w:rPr>
              <w:t>Über die Zutaten, die in einem vorgefertigten Lebensmittel enthalten sind, gibt Auskunf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)  der Verbraucherdiens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 xml:space="preserve">B)   die Preislis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die Mengenanga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D)   die Zutatenliste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elches Gesetz unterstützt den Verbraucher bei der Auswahl von Lebensmitteln: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Jugendschutzgesetz</w:t>
            </w:r>
          </w:p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Abgabeverordn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Lebensmittelschutzgesetz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Grundgesetz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n der Zutatenliste stehen die Zutaten folgendermaßen geordne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>
                <w:b/>
                <w:bCs/>
              </w:rPr>
              <w:t xml:space="preserve">A)   </w:t>
            </w:r>
            <w:r>
              <w:rPr>
                <w:b/>
                <w:bCs/>
                <w:sz w:val="24"/>
              </w:rPr>
              <w:t>nach dem Alphabet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 xml:space="preserve">B)   </w:t>
            </w:r>
            <w:r>
              <w:rPr>
                <w:sz w:val="24"/>
              </w:rPr>
              <w:t xml:space="preserve">nach dem Wert für die </w:t>
              <w:br/>
              <w:t xml:space="preserve">         Ernähru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/>
            </w:pPr>
            <w:r>
              <w:rPr>
                <w:color w:val="FF0000"/>
              </w:rPr>
              <w:t xml:space="preserve">C)   </w:t>
            </w:r>
            <w:r>
              <w:rPr>
                <w:color w:val="FF0000"/>
                <w:sz w:val="24"/>
              </w:rPr>
              <w:t xml:space="preserve">nach der </w:t>
            </w:r>
          </w:p>
          <w:p>
            <w:pPr>
              <w:pStyle w:val="Heading2"/>
              <w:rPr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  <w:t xml:space="preserve">        </w:t>
            </w:r>
            <w:r>
              <w:rPr>
                <w:color w:val="FF0000"/>
                <w:sz w:val="24"/>
              </w:rPr>
              <w:t>vorkommenden Meng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D)   </w:t>
            </w:r>
            <w:r>
              <w:rPr>
                <w:b/>
                <w:bCs/>
              </w:rPr>
              <w:t>nach dem Preis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obei handelt es sich nicht um Zusatzstoffe:</w:t>
            </w:r>
          </w:p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)   Kohlenhydrate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B)   Konservierungsmit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Emulgato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Farbstoffe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as muss laut Warenkennzeichnung nicht auf der Verpackung stehe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Mengenangab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Verkehrsbezeichn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Markennam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Name des Herstellers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ie Einteilung in Handelsklassen bei Obst und Gemüse wird ausgedrückt 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)   XL, L, M, S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B)   Giga, Mega, Supe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2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C)   Extra, Klasse I,  II,  III</w:t>
            </w:r>
          </w:p>
          <w:p>
            <w:pPr>
              <w:pStyle w:val="Normal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1, 2, 3, 4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Jeder Deutsche produziert im Jahr ca.</w:t>
            </w:r>
          </w:p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)   400 kg Müll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B)   200 kg Mü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100 kg Mü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50 kg Müll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Alte Medikamente gehören</w:t>
            </w:r>
          </w:p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in die Restmüllton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in die Bioton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in die Papierton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D)   zurück in die Apotheke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Das wertvollste Material im Müll ist</w:t>
            </w:r>
          </w:p>
          <w:p>
            <w:pPr>
              <w:pStyle w:val="TextBody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Papi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Aluminiu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Kunststo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Glas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FFFF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Eingebranntes auf dem  Glaskeramikkochfeld reinigt man mi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)  einem Mess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dem Glasschab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einer spitzen Nagelfe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dem Fingernagel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Lebensmittel, deren Inhaltsstoffe für den Körper eine anregende Wirkung haben heiß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Nahrungsmitt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Genussmittel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Wirkmit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Lösemittel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Die Bestandteile unserer Nahrung, die der Körper verwerten kann, nennt m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Grundstoff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Sauerstof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Wertstof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D)   Nährstoffe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ür den Körper sind Fette und Kohlenhydrate wichti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Baustoff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Wirkstof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Brennstoff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Schutzstoffe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Eiweiß und Wasser dienen dem menschl. Körper a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)   Baustoff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B)   Brennsto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Reglersto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Begleitstoff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Als Wirkstoffe (Schutz- und Reglerstoffe) dienen:</w:t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Wasser und Fet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 xml:space="preserve">B)   Eiweiß und Fet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Kohlenhyd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 xml:space="preserve">D)   Vitamine u. </w:t>
              <w:br/>
              <w:t xml:space="preserve">        Mineralstoffe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Als "sekundäre Pflanzen-stoffe" bezeichnet man in der Ernährungslehre:</w:t>
            </w:r>
          </w:p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Blüten und Steng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Aroma-, Farb- und Geschmackstoff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Wurzeln und Blät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Früchte und Samen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elche Inhaltsstoffe wirken sich anregend auf unsere Verdauung aus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Farbstoff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 xml:space="preserve">B)   Ballaststoffe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Konservierungsstof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Schadstoffe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 Gramm Fett liefert dem Körper bei der Energiegewinnung</w:t>
            </w:r>
          </w:p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)   38,9 kJ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B)   17,2 kJ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C)   54,9 k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28,9 kJ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Die Energie, die der Körper aus Nahrung gewinnt, wird heute gemessen i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Kilogram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Kilo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Kilojoul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Kilowatt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Der Energiewert von Kohlenhydraten ist im Vergleich mit Fet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doppelt so ho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 xml:space="preserve">B)    genau glei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halb so ho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dreimal so hoch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Bei Bedarf kann unser Körper auch Energie gewinnen au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Wass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Mineralstoff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C)   Eiweiß</w:t>
            </w:r>
          </w:p>
          <w:p>
            <w:pPr>
              <w:pStyle w:val="Normal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sz w:val="28"/>
                <w:lang w:val="it-IT"/>
              </w:rPr>
              <w:t>D)   Vitaminen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hlenhydrate werden aufgebaut </w:t>
            </w:r>
          </w:p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)   in Pflanzen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B)   in Tie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im Lab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im menschl. Körper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ohlenhydrate bestehen aus den chem. Element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Wasserstoff, Sauerstoff und  Stickstoff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Zucker, Sauerstoff und Wassersto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Kohlenstoff, Wasserstoff u. Sauerstoff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Kohlendioxid u. Luft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ohlenhydrate sind wichtige Energiequell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)   für Muskel-, Nerven- und Gehirnzellen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B)   Solarzell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Pflanzenzell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Fettzellen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Der kleinste Baustein der Kohlenhydrate heiß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Einmachzuck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Einmalzuck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Einfachzuck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Zuckerstück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Monosaccharide ist das Fremdwort fü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Zellulos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Doppelzuck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Vielfachzuck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D)   Einfachzucker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ubenzucker und Fruchtzucher sind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Doppelzuck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Vielfachzuck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Einfachzuck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Würfelzucker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ctose ist das Fremdwort für </w:t>
            </w:r>
          </w:p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Malzzuck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Mehlkör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Milchzuck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Stärkemehl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Unser Haushaltszucker gehört zur Gruppe der</w:t>
            </w:r>
          </w:p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Vielfachzuck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Mehrfachzuck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Einfachzuck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D)   Doppelzucker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elche Kohlenhydratart liefert dem Körper am schnellsten Energie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Milchzuck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Traubenzuck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Rübenzuck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Zellulose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elche Kohlenhydratart ist unverdaulich, regt aber die Darmstätigkeit an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Stärk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Malto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Zellulos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Saccharose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ärke ist hauptsächlich enthalten in  </w:t>
            </w:r>
          </w:p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Süßigkeit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Ob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Getreide und Getreideprodukte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Milchprodukten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ärkehaltige Nahrungs-mittel liefern dem Körper</w:t>
            </w:r>
          </w:p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schnell Energ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für lange Zeit Energ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gar keine Energ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sofort Energie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ellulose ist hauptsächlich enthalten in </w:t>
            </w:r>
          </w:p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Weißbro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Vollkornprodukte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Schokol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Semmeln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Zuckerhaltige Lebensmittel sollten sparsam gegessen werden weil:</w:t>
            </w:r>
          </w:p>
          <w:p>
            <w:pPr>
              <w:pStyle w:val="Send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sie teuer sin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 xml:space="preserve">B)   </w:t>
            </w:r>
            <w:r>
              <w:rPr>
                <w:color w:val="FF0000"/>
              </w:rPr>
              <w:t>sie Karies und Über-gewicht verursachen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/>
            </w:pPr>
            <w:r>
              <w:rPr/>
              <w:t>C)   unverdaulich si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sie nicht gut schmecken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 Gramm Kohlenhydrate liefert dem Körper</w:t>
            </w:r>
          </w:p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A)   17,2 kJ </w:t>
            </w:r>
            <w:r>
              <w:rPr>
                <w:color w:val="FF0000"/>
              </w:rPr>
              <w:t>Energie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B)   38,4 kJ</w:t>
            </w:r>
            <w:r>
              <w:rPr>
                <w:b w:val="false"/>
                <w:bCs w:val="false"/>
              </w:rPr>
              <w:t xml:space="preserve"> Energ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4,2 kJ</w:t>
            </w:r>
            <w:r>
              <w:rPr>
                <w:b w:val="false"/>
                <w:bCs w:val="false"/>
              </w:rPr>
              <w:t xml:space="preserve"> Energ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D)   25,3 kJ</w:t>
            </w:r>
            <w:r>
              <w:rPr>
                <w:b/>
                <w:bCs/>
              </w:rPr>
              <w:t xml:space="preserve"> Energie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Der Tagesbedarf an Kohlenhydraten liegt bei</w:t>
            </w:r>
          </w:p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1 – 2 g pro Körperkilogram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 xml:space="preserve">B)   3-– 4 g pro Körperkilogram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FF0000"/>
              </w:rPr>
              <w:t>C)</w:t>
            </w:r>
            <w:r>
              <w:rPr/>
              <w:t xml:space="preserve">   </w:t>
            </w:r>
            <w:r>
              <w:rPr>
                <w:color w:val="FF0000"/>
              </w:rPr>
              <w:t>4 – 6 g pro Körperkilogra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D)   10 g pro </w:t>
            </w:r>
            <w:r>
              <w:rPr>
                <w:b/>
                <w:bCs/>
                <w:sz w:val="20"/>
              </w:rPr>
              <w:t>Körperkilogramm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Der Tagesbedarf an Kohlenhydraten ist bei schwerer körperlicher Anstrengung</w:t>
            </w:r>
          </w:p>
          <w:p>
            <w:pPr>
              <w:pStyle w:val="Send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niedrig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gleichbleibe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erhöh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vermindert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ie viel Stück Würfel-zucker sind in einem Liter Cola enthalten?</w:t>
            </w:r>
          </w:p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10 Stüc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20 Stü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25 Stü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D)   40 Stück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ucker löst sich besonders schnell in </w:t>
            </w:r>
          </w:p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)   heißem Wasser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B)   kaltem Wass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lauwarmem Wass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Tafelwasser</w:t>
            </w:r>
          </w:p>
        </w:tc>
      </w:tr>
      <w:tr>
        <w:trPr>
          <w:trHeight w:val="3686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eil Zucker Feuchtigkeit anzieht muss man ihn</w:t>
            </w:r>
          </w:p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feucht aufbewahr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trocken aufbewahre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im Kühlschrank lag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dunkel lagern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elche Kohlenhydratart hat die größte Süßkraft?</w:t>
            </w:r>
          </w:p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Vielfachzucker Stärk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Zellulo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Einfachzuck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Doppelzucker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enn man Zucker erhitzt ändert sich Farbe und Geschmack, diesen Vorgang nennt man </w:t>
            </w:r>
          </w:p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)   kandiere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 xml:space="preserve">B)   karamellisieren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kalkulie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)   koordinieren</w:t>
            </w:r>
          </w:p>
        </w:tc>
      </w:tr>
      <w:tr>
        <w:trPr>
          <w:trHeight w:val="3402" w:hRule="atLeast"/>
        </w:trPr>
        <w:tc>
          <w:tcPr>
            <w:tcW w:w="3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ärke schmeckt </w:t>
            </w:r>
          </w:p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sü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)   neutral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C)   sau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salzig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ärke ist in der Küche ein wichtiges</w:t>
            </w:r>
          </w:p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)   Süßungsmitt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)   Lösungsmit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)   Bindemittel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 Lockerungsmittel</w:t>
            </w:r>
          </w:p>
        </w:tc>
        <w:tc>
          <w:tcPr>
            <w:tcW w:w="3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hd w:fill="CC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ärke bräunt beim Erhitzen, es bilden sich dabei </w:t>
            </w:r>
          </w:p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)   Röst- und Aromastoffe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B)  Kleb- und Kunststof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)   Schad- und Duftstof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)  Sauer- und Wasserstoff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umba-neef-realschule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8:27:00Z</dcterms:created>
  <dc:creator>Voggenreiter</dc:creator>
  <dc:description/>
  <dc:language>en-US</dc:language>
  <cp:lastModifiedBy>Peter Hausladen</cp:lastModifiedBy>
  <cp:lastPrinted>2002-01-27T18:20:00Z</cp:lastPrinted>
  <dcterms:modified xsi:type="dcterms:W3CDTF">2002-04-06T07:15:00Z</dcterms:modified>
  <cp:revision>6</cp:revision>
  <dc:subject/>
  <dc:title>Wobei handelt es sich um ein Küchengerät</dc:title>
</cp:coreProperties>
</file>