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tomatischer Türöffner</w:t>
      </w:r>
    </w:p>
    <w:p>
      <w:pPr>
        <w:pStyle w:val="Subtitle"/>
        <w:rPr/>
      </w:pPr>
      <w:r>
        <w:rPr/>
        <w:t>Ein Beispiel für angewandte Physi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eron von Alexandria entwickelte schon ca. 75 v. Chr. einen Automaten zum Öffnen eines Tempeltors. Damit sich die Tür des Tempels öffnet, musste im Opferstein ein Feuer angezündet werden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Überlege, welche physikalischen Gesetze hinter dieser Vorrichtung stehen und wie die Anlage funktioni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5300" cy="407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. Hausladen, RS Vöhringen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0:06:00Z</dcterms:created>
  <dc:creator>Peter Hausladen</dc:creator>
  <dc:description/>
  <dc:language>en-US</dc:language>
  <cp:lastModifiedBy>Peter Hausladen</cp:lastModifiedBy>
  <cp:lastPrinted>2003-07-06T12:22:00Z</cp:lastPrinted>
  <dcterms:modified xsi:type="dcterms:W3CDTF">2003-07-06T10:28:00Z</dcterms:modified>
  <cp:revision>4</cp:revision>
  <dc:subject/>
  <dc:title>Automatischer Türöffner</dc:title>
</cp:coreProperties>
</file>