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ine Sequenz von sechs Unterrichtseinheiten zur Einführung in die Grundlagen für die verantwortliche Nutzung des Internets:</w:t>
      </w:r>
    </w:p>
    <w:p>
      <w:pPr>
        <w:pStyle w:val="Normal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72255</wp:posOffset>
            </wp:positionH>
            <wp:positionV relativeFrom="paragraph">
              <wp:posOffset>38100</wp:posOffset>
            </wp:positionV>
            <wp:extent cx="1461135" cy="1233170"/>
            <wp:effectExtent l="0" t="0" r="0" b="0"/>
            <wp:wrapNone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Einführung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</w:rPr>
        <w:t>Was ist das Internet?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achbegriffe (WWW, Email, Ftp, Html, Hyperlinks)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rowserbedienung (Word-Arbeitsblatt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Internet-Suchmaschinen und –Katalog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Comic Sans MS" w:ascii="Comic Sans MS" w:hAnsi="Comic Sans MS"/>
          <w:sz w:val="18"/>
        </w:rPr>
        <w:t xml:space="preserve">Vorstellung der wichtigsten Suchmaschinen (z.B. </w:t>
      </w:r>
      <w:hyperlink r:id="rId3">
        <w:r>
          <w:rPr>
            <w:rStyle w:val="InternetLink"/>
            <w:rFonts w:cs="Comic Sans MS" w:ascii="Comic Sans MS" w:hAnsi="Comic Sans MS"/>
            <w:sz w:val="18"/>
          </w:rPr>
          <w:t>www.Google.de</w:t>
        </w:r>
      </w:hyperlink>
      <w:r>
        <w:rPr>
          <w:rFonts w:cs="Comic Sans MS" w:ascii="Comic Sans MS" w:hAnsi="Comic Sans MS"/>
          <w:sz w:val="18"/>
        </w:rPr>
        <w:t xml:space="preserve"> , </w:t>
      </w:r>
      <w:hyperlink r:id="rId4">
        <w:r>
          <w:rPr>
            <w:rStyle w:val="InternetLink"/>
            <w:rFonts w:cs="Comic Sans MS" w:ascii="Comic Sans MS" w:hAnsi="Comic Sans MS"/>
            <w:sz w:val="18"/>
          </w:rPr>
          <w:t>www.Blinde-Kuh.de</w:t>
        </w:r>
      </w:hyperlink>
      <w:r>
        <w:rPr>
          <w:rFonts w:cs="Comic Sans MS" w:ascii="Comic Sans MS" w:hAnsi="Comic Sans MS"/>
          <w:sz w:val="18"/>
        </w:rPr>
        <w:t>)</w:t>
      </w:r>
    </w:p>
    <w:p>
      <w:pPr>
        <w:pStyle w:val="Normal"/>
        <w:numPr>
          <w:ilvl w:val="1"/>
          <w:numId w:val="6"/>
        </w:numPr>
        <w:rPr/>
      </w:pPr>
      <w:r>
        <w:rPr>
          <w:rFonts w:cs="Comic Sans MS" w:ascii="Comic Sans MS" w:hAnsi="Comic Sans MS"/>
          <w:sz w:val="18"/>
        </w:rPr>
        <w:t xml:space="preserve">Unterschied Suchmaschine </w:t>
      </w:r>
      <w:r>
        <w:rPr>
          <w:rFonts w:eastAsia="Wingdings" w:cs="Wingdings" w:ascii="Wingdings" w:hAnsi="Wingdings"/>
          <w:sz w:val="18"/>
          <w:lang w:val="en-US" w:eastAsia="en-US"/>
        </w:rPr>
        <w:t></w:t>
      </w:r>
      <w:r>
        <w:rPr>
          <w:rFonts w:cs="Comic Sans MS" w:ascii="Comic Sans MS" w:hAnsi="Comic Sans MS"/>
          <w:sz w:val="18"/>
        </w:rPr>
        <w:t xml:space="preserve"> Katalog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yntax der Suchmaschine Google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Konkrete Suchaufträge (aktueller Fachbezug) z.B. Mathematik: Primfaktorenzerlegung</w:t>
      </w:r>
    </w:p>
    <w:p>
      <w:pPr>
        <w:pStyle w:val="Normal"/>
        <w:ind w:left="1416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uche nach Lernspielen, Übungsprogrammen oder Erklärunge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rgebnisdarstellung durch Linkliste als Worddokumen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Download und Speicher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uchen eines vorgegebenen Lernprogramms (z.B. Bruchrechnen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81805</wp:posOffset>
            </wp:positionH>
            <wp:positionV relativeFrom="paragraph">
              <wp:posOffset>78105</wp:posOffset>
            </wp:positionV>
            <wp:extent cx="1448435" cy="987425"/>
            <wp:effectExtent l="0" t="0" r="0" b="0"/>
            <wp:wrapTight wrapText="bothSides">
              <wp:wrapPolygon edited="0">
                <wp:start x="14576" y="260"/>
                <wp:lineTo x="13331" y="653"/>
                <wp:lineTo x="10486" y="2091"/>
                <wp:lineTo x="7198" y="3139"/>
                <wp:lineTo x="4709" y="4055"/>
                <wp:lineTo x="2842" y="6150"/>
                <wp:lineTo x="2842" y="6543"/>
                <wp:lineTo x="3998" y="6543"/>
                <wp:lineTo x="2398" y="7459"/>
                <wp:lineTo x="2041" y="7852"/>
                <wp:lineTo x="2041" y="8638"/>
                <wp:lineTo x="353" y="9293"/>
                <wp:lineTo x="-2" y="9684"/>
                <wp:lineTo x="176" y="10731"/>
                <wp:lineTo x="887" y="12826"/>
                <wp:lineTo x="887" y="13220"/>
                <wp:lineTo x="2308" y="14921"/>
                <wp:lineTo x="3286" y="17014"/>
                <wp:lineTo x="3998" y="19111"/>
                <wp:lineTo x="4797" y="21204"/>
                <wp:lineTo x="4887" y="21204"/>
                <wp:lineTo x="6130" y="21204"/>
                <wp:lineTo x="17776" y="19895"/>
                <wp:lineTo x="17954" y="19241"/>
                <wp:lineTo x="16087" y="19111"/>
                <wp:lineTo x="17954" y="18587"/>
                <wp:lineTo x="17598" y="17014"/>
                <wp:lineTo x="16887" y="12826"/>
                <wp:lineTo x="21420" y="10470"/>
                <wp:lineTo x="21242" y="8899"/>
                <wp:lineTo x="19819" y="8638"/>
                <wp:lineTo x="16887" y="2353"/>
                <wp:lineTo x="15465" y="260"/>
                <wp:lineTo x="14576" y="260"/>
              </wp:wrapPolygon>
            </wp:wrapTight>
            <wp:docPr id="2" name="BD0491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4914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</w:rPr>
        <w:t>Download und Speichern der Datei (Ordnerstruktur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ntpacken (zip) und Installation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wenden des Programm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Email (Webmail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hanging="64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mail-Adresse einrichten (z.B. Yahoo, GMX), Erlaubnis der Eltern im Voraus einho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hanging="64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ttachment (Anhang) anfügen (z.B. Bil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hanging="64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mails versenden (Schüler untereinander, mit und ohne Attachme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hanging="64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mails verwalten (Ordner, Adressbuch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6010</wp:posOffset>
            </wp:positionH>
            <wp:positionV relativeFrom="paragraph">
              <wp:posOffset>92710</wp:posOffset>
            </wp:positionV>
            <wp:extent cx="1040130" cy="1388745"/>
            <wp:effectExtent l="0" t="0" r="0" b="0"/>
            <wp:wrapNone/>
            <wp:docPr id="3" name="BD0558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5584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Chat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hanging="64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orstellung verschiedener Chatroom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hanging="64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Hinweis auf Problematik (Netiquett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hanging="64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Login in Chat von </w:t>
      </w:r>
      <w:hyperlink r:id="rId7">
        <w:r>
          <w:rPr>
            <w:rStyle w:val="InternetLink"/>
            <w:rFonts w:cs="Comic Sans MS" w:ascii="Comic Sans MS" w:hAnsi="Comic Sans MS"/>
            <w:sz w:val="18"/>
          </w:rPr>
          <w:t>www.antenne.de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hanging="64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rkennungsspiel im Cha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Führerschein-Prüfung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heorie: Abfrage zu behandelten Fachbegriffen (Test z.B. mit Hot Potato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raxis: Internetrecherche zu einem ausgewählten Thema.</w:t>
      </w:r>
    </w:p>
    <w:p>
      <w:pPr>
        <w:pStyle w:val="Normal"/>
        <w:ind w:left="1416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rgebnis mit Bildern als Email an den Lehrer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7730</wp:posOffset>
            </wp:positionH>
            <wp:positionV relativeFrom="paragraph">
              <wp:posOffset>17780</wp:posOffset>
            </wp:positionV>
            <wp:extent cx="1322705" cy="1396365"/>
            <wp:effectExtent l="0" t="0" r="0" b="0"/>
            <wp:wrapNone/>
            <wp:docPr id="4" name="PE0156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01562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29210</wp:posOffset>
                </wp:positionV>
                <wp:extent cx="342900" cy="1143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32.2pt;margin-top:2.3pt;width:26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8"/>
        </w:rPr>
        <w:tab/>
        <w:t xml:space="preserve">Bei erfolgreicher Prüfung, Aushändigung des </w:t>
      </w:r>
    </w:p>
    <w:p>
      <w:pPr>
        <w:pStyle w:val="Normal"/>
        <w:ind w:left="708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1"/>
        <w:ind w:left="708" w:firstLine="708"/>
        <w:rPr/>
      </w:pPr>
      <w:r>
        <w:rPr/>
        <w:t>Internet-Führerscheins</w:t>
      </w:r>
    </w:p>
    <w:sectPr>
      <w:headerReference w:type="default" r:id="rId9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b/>
        <w:b/>
        <w:bCs/>
        <w:sz w:val="28"/>
        <w:u w:val="single"/>
      </w:rPr>
    </w:pPr>
    <w:r>
      <w:rPr>
        <w:rFonts w:cs="Comic Sans MS" w:ascii="Comic Sans MS" w:hAnsi="Comic Sans MS"/>
        <w:b/>
        <w:bCs/>
        <w:sz w:val="28"/>
        <w:u w:val="single"/>
      </w:rPr>
      <w:t>Internet-Führerschein - Jahrgangsstuf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ogle.de/" TargetMode="External"/><Relationship Id="rId4" Type="http://schemas.openxmlformats.org/officeDocument/2006/relationships/hyperlink" Target="http://www.Blinde-Kuh.de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http://www.antenne.de/" TargetMode="External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5:18:00Z</dcterms:created>
  <dc:creator>RS Tfk</dc:creator>
  <dc:description/>
  <dc:language>en-US</dc:language>
  <cp:lastModifiedBy>Peter Hausladen</cp:lastModifiedBy>
  <dcterms:modified xsi:type="dcterms:W3CDTF">2002-11-28T15:18:00Z</dcterms:modified>
  <cp:revision>2</cp:revision>
  <dc:subject/>
  <dc:title>Eine Sequenz von sechs Unterrichtseinheiten zur Einführung in die Grundlagen für die verantwortliche Nutzung des Internets:</dc:title>
</cp:coreProperties>
</file>