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0"/>
        </w:rPr>
      </w:pPr>
      <w:r>
        <w:rPr>
          <w:color w:val="000080"/>
        </w:rPr>
        <w:t>Internetführerschein</w:t>
        <w:tab/>
        <w:tab/>
        <w:tab/>
      </w:r>
      <w:r>
        <w:rPr>
          <w:color w:val="000000"/>
          <w:sz w:val="24"/>
        </w:rPr>
        <w:t>(</w:t>
      </w:r>
      <w:r>
        <w:rPr>
          <w:rFonts w:cs="Script MT Bold;Staccato555 BT" w:ascii="Script MT Bold;Staccato555 BT" w:hAnsi="Script MT Bold;Staccato555 BT"/>
          <w:b w:val="false"/>
          <w:bCs w:val="false"/>
          <w:i/>
          <w:iCs/>
          <w:color w:val="000000"/>
          <w:sz w:val="28"/>
        </w:rPr>
        <w:t xml:space="preserve">© </w:t>
      </w:r>
      <w:r>
        <w:rPr>
          <w:rFonts w:cs="Script MT Bold;Staccato555 BT" w:ascii="Script MT Bold;Staccato555 BT" w:hAnsi="Script MT Bold;Staccato555 BT"/>
          <w:b w:val="false"/>
          <w:bCs w:val="false"/>
          <w:i/>
          <w:iCs/>
          <w:sz w:val="20"/>
        </w:rPr>
        <w:t>A. Grünert und A. Glaser)</w:t>
      </w:r>
    </w:p>
    <w:p>
      <w:pPr>
        <w:pStyle w:val="Normal"/>
        <w:spacing w:lineRule="auto" w:line="312"/>
        <w:jc w:val="both"/>
        <w:rPr>
          <w:color w:val="000080"/>
          <w:sz w:val="24"/>
          <w:lang w:val="en-US" w:eastAsia="en-US"/>
        </w:rPr>
      </w:pPr>
      <w:r>
        <w:rPr>
          <w:color w:val="00008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229870</wp:posOffset>
            </wp:positionV>
            <wp:extent cx="2170430" cy="1828800"/>
            <wp:effectExtent l="0" t="0" r="0" b="0"/>
            <wp:wrapTight wrapText="bothSides">
              <wp:wrapPolygon edited="0">
                <wp:start x="13948" y="117"/>
                <wp:lineTo x="8698" y="234"/>
                <wp:lineTo x="4297" y="650"/>
                <wp:lineTo x="4297" y="1066"/>
                <wp:lineTo x="3548" y="1482"/>
                <wp:lineTo x="2848" y="1956"/>
                <wp:lineTo x="1998" y="2965"/>
                <wp:lineTo x="1398" y="3913"/>
                <wp:lineTo x="1048" y="4863"/>
                <wp:lineTo x="748" y="5811"/>
                <wp:lineTo x="247" y="9314"/>
                <wp:lineTo x="247" y="9610"/>
                <wp:lineTo x="-49" y="11094"/>
                <wp:lineTo x="-49" y="11510"/>
                <wp:lineTo x="347" y="12458"/>
                <wp:lineTo x="298" y="13112"/>
                <wp:lineTo x="497" y="13409"/>
                <wp:lineTo x="897" y="13409"/>
                <wp:lineTo x="897" y="13765"/>
                <wp:lineTo x="1298" y="14358"/>
                <wp:lineTo x="1498" y="14358"/>
                <wp:lineTo x="1747" y="15308"/>
                <wp:lineTo x="1947" y="17206"/>
                <wp:lineTo x="1947" y="17502"/>
                <wp:lineTo x="2797" y="18155"/>
                <wp:lineTo x="3198" y="18155"/>
                <wp:lineTo x="3198" y="18453"/>
                <wp:lineTo x="7648" y="19105"/>
                <wp:lineTo x="9448" y="19105"/>
                <wp:lineTo x="13148" y="21063"/>
                <wp:lineTo x="14248" y="21360"/>
                <wp:lineTo x="14598" y="21360"/>
                <wp:lineTo x="15948" y="21360"/>
                <wp:lineTo x="16398" y="21360"/>
                <wp:lineTo x="17497" y="21122"/>
                <wp:lineTo x="20047" y="20173"/>
                <wp:lineTo x="20147" y="20054"/>
                <wp:lineTo x="20397" y="19283"/>
                <wp:lineTo x="20397" y="19105"/>
                <wp:lineTo x="20647" y="18155"/>
                <wp:lineTo x="20397" y="17502"/>
                <wp:lineTo x="20348" y="17206"/>
                <wp:lineTo x="20848" y="16257"/>
                <wp:lineTo x="21247" y="15308"/>
                <wp:lineTo x="21447" y="14358"/>
                <wp:lineTo x="21498" y="13409"/>
                <wp:lineTo x="21398" y="12458"/>
                <wp:lineTo x="21148" y="11510"/>
                <wp:lineTo x="20797" y="10559"/>
                <wp:lineTo x="20348" y="9610"/>
                <wp:lineTo x="19547" y="8661"/>
                <wp:lineTo x="18398" y="7949"/>
                <wp:lineTo x="16197" y="6762"/>
                <wp:lineTo x="15448" y="5811"/>
                <wp:lineTo x="15948" y="2016"/>
                <wp:lineTo x="15697" y="1363"/>
                <wp:lineTo x="15648" y="947"/>
                <wp:lineTo x="14948" y="294"/>
                <wp:lineTo x="14598" y="117"/>
                <wp:lineTo x="13948" y="117"/>
              </wp:wrapPolygon>
            </wp:wrapTight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>
          <w:rFonts w:ascii="Script MT Bold;Staccato555 BT" w:hAnsi="Script MT Bold;Staccato555 BT" w:cs="Script MT Bold;Staccato555 BT"/>
          <w:b/>
          <w:b/>
          <w:bCs/>
          <w:color w:val="000080"/>
          <w:sz w:val="32"/>
        </w:rPr>
      </w:pPr>
      <w:r>
        <w:rPr>
          <w:rFonts w:cs="Script MT Bold;Staccato555 BT" w:ascii="Script MT Bold;Staccato555 BT" w:hAnsi="Script MT Bold;Staccato555 BT"/>
          <w:b/>
          <w:bCs/>
          <w:color w:val="000080"/>
          <w:sz w:val="32"/>
        </w:rPr>
        <w:t xml:space="preserve">Beteiligte Fächer: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 xml:space="preserve">alle denkbar;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Einführung durch IT-Experten oder andere PC-taugliche Lehrer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Script MT Bold;Staccato555 BT" w:hAnsi="Script MT Bold;Staccato555 BT" w:cs="Script MT Bold;Staccato555 BT"/>
          <w:b/>
          <w:b/>
          <w:bCs/>
          <w:color w:val="000080"/>
          <w:sz w:val="32"/>
        </w:rPr>
      </w:pPr>
      <w:r>
        <w:rPr>
          <w:rFonts w:cs="Script MT Bold;Staccato555 BT" w:ascii="Script MT Bold;Staccato555 BT" w:hAnsi="Script MT Bold;Staccato555 BT"/>
          <w:b/>
          <w:bCs/>
          <w:color w:val="000080"/>
          <w:sz w:val="32"/>
        </w:rPr>
        <w:t xml:space="preserve">Vorbereitung: </w:t>
      </w:r>
    </w:p>
    <w:p>
      <w:pPr>
        <w:pStyle w:val="TextBody"/>
        <w:rPr/>
      </w:pPr>
      <w:r>
        <w:rPr/>
        <w:t>Einführung ins Internet, beginnend mit Grundlagen, PC starten, Browser starten, Suchmaschinen kennen lernen und bedienen, Taskleiste, Schulhomepage etc.</w:t>
      </w:r>
    </w:p>
    <w:p>
      <w:pPr>
        <w:pStyle w:val="TextBody"/>
        <w:rPr>
          <w:rFonts w:ascii="Script MT Bold;Staccato555 BT" w:hAnsi="Script MT Bold;Staccato555 BT" w:cs="Script MT Bold;Staccato555 BT"/>
          <w:b/>
          <w:b/>
          <w:bCs/>
          <w:color w:val="000080"/>
          <w:sz w:val="32"/>
          <w:lang w:val="en-US" w:eastAsia="en-US"/>
        </w:rPr>
      </w:pPr>
      <w:r>
        <w:rPr>
          <w:rFonts w:cs="Script MT Bold;Staccato555 BT" w:ascii="Script MT Bold;Staccato555 BT" w:hAnsi="Script MT Bold;Staccato555 BT"/>
          <w:b/>
          <w:bCs/>
          <w:color w:val="00008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8270</wp:posOffset>
            </wp:positionH>
            <wp:positionV relativeFrom="paragraph">
              <wp:posOffset>174625</wp:posOffset>
            </wp:positionV>
            <wp:extent cx="1031240" cy="850900"/>
            <wp:effectExtent l="0" t="0" r="0" b="0"/>
            <wp:wrapTight wrapText="bothSides">
              <wp:wrapPolygon edited="0">
                <wp:start x="-113" y="0"/>
                <wp:lineTo x="-113" y="21455"/>
                <wp:lineTo x="21600" y="21455"/>
                <wp:lineTo x="21600" y="0"/>
                <wp:lineTo x="-113" y="0"/>
              </wp:wrapPolygon>
            </wp:wrapTight>
            <wp:docPr id="2" name="BD06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79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Script MT Bold;Staccato555 BT" w:hAnsi="Script MT Bold;Staccato555 BT" w:cs="Script MT Bold;Staccato555 BT"/>
          <w:b/>
          <w:b/>
          <w:bCs/>
          <w:color w:val="000080"/>
          <w:sz w:val="32"/>
        </w:rPr>
      </w:pPr>
      <w:r>
        <w:rPr>
          <w:rFonts w:cs="Script MT Bold;Staccato555 BT" w:ascii="Script MT Bold;Staccato555 BT" w:hAnsi="Script MT Bold;Staccato555 BT"/>
          <w:b/>
          <w:bCs/>
          <w:color w:val="000080"/>
          <w:sz w:val="32"/>
        </w:rPr>
        <w:t>Ausführung:</w:t>
      </w:r>
    </w:p>
    <w:p>
      <w:pPr>
        <w:pStyle w:val="TextBody"/>
        <w:rPr/>
      </w:pPr>
      <w:r>
        <w:rPr/>
        <w:t>Fragen zu den einzelnen Fächern (alternativ zu einem Fach)</w:t>
      </w:r>
    </w:p>
    <w:p>
      <w:pPr>
        <w:pStyle w:val="TextBody"/>
        <w:rPr/>
      </w:pPr>
      <w:r>
        <w:rPr/>
        <w:t>Fragen zu Grundwissen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6675</wp:posOffset>
            </wp:positionH>
            <wp:positionV relativeFrom="paragraph">
              <wp:posOffset>215900</wp:posOffset>
            </wp:positionV>
            <wp:extent cx="1054100" cy="1054100"/>
            <wp:effectExtent l="0" t="0" r="0" b="0"/>
            <wp:wrapTight wrapText="bothSides">
              <wp:wrapPolygon edited="0">
                <wp:start x="2758" y="116"/>
                <wp:lineTo x="3238" y="2034"/>
                <wp:lineTo x="838" y="2516"/>
                <wp:lineTo x="-2" y="3115"/>
                <wp:lineTo x="-2" y="4677"/>
                <wp:lineTo x="838" y="5876"/>
                <wp:lineTo x="1316" y="5876"/>
                <wp:lineTo x="2877" y="7794"/>
                <wp:lineTo x="2877" y="8398"/>
                <wp:lineTo x="3114" y="8875"/>
                <wp:lineTo x="4078" y="9717"/>
                <wp:lineTo x="2636" y="10797"/>
                <wp:lineTo x="1915" y="11518"/>
                <wp:lineTo x="1075" y="13558"/>
                <wp:lineTo x="956" y="14156"/>
                <wp:lineTo x="956" y="15476"/>
                <wp:lineTo x="2037" y="17394"/>
                <wp:lineTo x="1554" y="17877"/>
                <wp:lineTo x="1554" y="18597"/>
                <wp:lineTo x="2275" y="19318"/>
                <wp:lineTo x="2275" y="21115"/>
                <wp:lineTo x="2877" y="21236"/>
                <wp:lineTo x="9715" y="21236"/>
                <wp:lineTo x="10796" y="21236"/>
                <wp:lineTo x="15355" y="21236"/>
                <wp:lineTo x="20518" y="20155"/>
                <wp:lineTo x="20394" y="19318"/>
                <wp:lineTo x="19915" y="17394"/>
                <wp:lineTo x="19317" y="15598"/>
                <wp:lineTo x="19076" y="14156"/>
                <wp:lineTo x="17158" y="11635"/>
                <wp:lineTo x="16196" y="7794"/>
                <wp:lineTo x="15835" y="5876"/>
                <wp:lineTo x="19436" y="3957"/>
                <wp:lineTo x="20636" y="3957"/>
                <wp:lineTo x="21600" y="3115"/>
                <wp:lineTo x="21600" y="355"/>
                <wp:lineTo x="19554" y="116"/>
                <wp:lineTo x="3238" y="116"/>
                <wp:lineTo x="2758" y="116"/>
              </wp:wrapPolygon>
            </wp:wrapTight>
            <wp:docPr id="3" name="PE076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0767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Script MT Bold;Staccato555 BT" w:hAnsi="Script MT Bold;Staccato555 BT" w:cs="Script MT Bold;Staccato555 BT"/>
          <w:b/>
          <w:b/>
          <w:bCs/>
          <w:color w:val="000080"/>
          <w:sz w:val="32"/>
        </w:rPr>
      </w:pPr>
      <w:r>
        <w:rPr>
          <w:rFonts w:cs="Script MT Bold;Staccato555 BT" w:ascii="Script MT Bold;Staccato555 BT" w:hAnsi="Script MT Bold;Staccato555 BT"/>
          <w:b/>
          <w:bCs/>
          <w:color w:val="000080"/>
          <w:sz w:val="32"/>
        </w:rPr>
        <w:t>Fragen:</w:t>
      </w:r>
    </w:p>
    <w:p>
      <w:pPr>
        <w:pStyle w:val="TextBody"/>
        <w:ind w:left="709" w:hanging="425"/>
        <w:rPr/>
      </w:pPr>
      <w:r>
        <w:rPr>
          <w:rFonts w:eastAsia="Wingdings" w:cs="Wingdings" w:ascii="Wingdings" w:hAnsi="Wingdings"/>
          <w:b/>
          <w:bCs/>
          <w:sz w:val="28"/>
        </w:rPr>
        <w:t></w:t>
      </w:r>
      <w:r>
        <w:rPr>
          <w:b/>
          <w:bCs/>
          <w:sz w:val="28"/>
        </w:rPr>
        <w:t xml:space="preserve"> </w:t>
      </w:r>
      <w:r>
        <w:rPr/>
        <w:t>Finde die Homepage der staatlichen Realschule ... und notiere dir die Schulleiter sowie den Elternsprechtag.</w:t>
      </w:r>
    </w:p>
    <w:p>
      <w:pPr>
        <w:pStyle w:val="TextBody"/>
        <w:ind w:left="709" w:hanging="425"/>
        <w:rPr/>
      </w:pPr>
      <w:r>
        <w:rPr>
          <w:rFonts w:eastAsia="Wingdings" w:cs="Wingdings" w:ascii="Wingdings" w:hAnsi="Wingdings"/>
          <w:b/>
          <w:bCs/>
          <w:sz w:val="28"/>
        </w:rPr>
        <w:t></w:t>
      </w:r>
      <w:r>
        <w:rPr>
          <w:b/>
          <w:bCs/>
          <w:sz w:val="28"/>
        </w:rPr>
        <w:t xml:space="preserve"> </w:t>
      </w:r>
      <w:r>
        <w:rPr/>
        <w:t>Nenne drei verschiedene Suchmaschinen.</w:t>
      </w:r>
    </w:p>
    <w:p>
      <w:pPr>
        <w:pStyle w:val="TextBody"/>
        <w:ind w:left="709" w:hanging="425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5375</wp:posOffset>
            </wp:positionH>
            <wp:positionV relativeFrom="paragraph">
              <wp:posOffset>386715</wp:posOffset>
            </wp:positionV>
            <wp:extent cx="1206500" cy="1206500"/>
            <wp:effectExtent l="0" t="0" r="0" b="0"/>
            <wp:wrapTight wrapText="bothSides">
              <wp:wrapPolygon edited="0">
                <wp:start x="11390" y="57"/>
                <wp:lineTo x="10679" y="176"/>
                <wp:lineTo x="10500" y="353"/>
                <wp:lineTo x="10262" y="1955"/>
                <wp:lineTo x="10026" y="2906"/>
                <wp:lineTo x="-59" y="3142"/>
                <wp:lineTo x="-59" y="21361"/>
                <wp:lineTo x="21477" y="21361"/>
                <wp:lineTo x="21599" y="3200"/>
                <wp:lineTo x="21122" y="3142"/>
                <wp:lineTo x="16139" y="2906"/>
                <wp:lineTo x="16553" y="1955"/>
                <wp:lineTo x="15900" y="1302"/>
                <wp:lineTo x="15663" y="886"/>
                <wp:lineTo x="14180" y="353"/>
                <wp:lineTo x="12934" y="57"/>
                <wp:lineTo x="11390" y="57"/>
              </wp:wrapPolygon>
            </wp:wrapTight>
            <wp:docPr id="4" name="BL003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00347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bCs/>
          <w:sz w:val="28"/>
        </w:rPr>
        <w:t></w:t>
      </w:r>
      <w:r>
        <w:rPr>
          <w:b/>
          <w:bCs/>
          <w:sz w:val="28"/>
        </w:rPr>
        <w:t xml:space="preserve"> </w:t>
      </w:r>
      <w:r>
        <w:rPr/>
        <w:t>Wie kann man intelligent suchen? Wo kann man sich über ein bestimmtes Thema mit Gleichgesinnten fachkompetent unterhalten und austauschen.</w:t>
      </w:r>
    </w:p>
    <w:p>
      <w:pPr>
        <w:pStyle w:val="TextBody"/>
        <w:ind w:left="709" w:hanging="425"/>
        <w:rPr/>
      </w:pPr>
      <w:r>
        <w:rPr>
          <w:rFonts w:eastAsia="Wingdings" w:cs="Wingdings" w:ascii="Wingdings" w:hAnsi="Wingdings"/>
          <w:b/>
          <w:bCs/>
          <w:sz w:val="28"/>
        </w:rPr>
        <w:t></w:t>
      </w:r>
      <w:r>
        <w:rPr>
          <w:b/>
          <w:bCs/>
          <w:sz w:val="28"/>
        </w:rPr>
        <w:t xml:space="preserve"> </w:t>
      </w:r>
      <w:r>
        <w:rPr/>
        <w:t>Was ist eine e-mail?</w:t>
      </w:r>
    </w:p>
    <w:p>
      <w:pPr>
        <w:pStyle w:val="TextBody"/>
        <w:ind w:left="709" w:hanging="425"/>
        <w:rPr/>
      </w:pPr>
      <w:r>
        <w:rPr>
          <w:rFonts w:eastAsia="Wingdings" w:cs="Wingdings" w:ascii="Wingdings" w:hAnsi="Wingdings"/>
          <w:b/>
          <w:bCs/>
          <w:sz w:val="28"/>
        </w:rPr>
        <w:t></w:t>
      </w:r>
      <w:r>
        <w:rPr>
          <w:b/>
          <w:bCs/>
          <w:sz w:val="28"/>
        </w:rPr>
        <w:t xml:space="preserve"> </w:t>
      </w:r>
      <w:r>
        <w:rPr/>
        <w:t>Woher kommt Halloween?</w:t>
      </w:r>
    </w:p>
    <w:p>
      <w:pPr>
        <w:pStyle w:val="TextBody"/>
        <w:ind w:left="709" w:hanging="425"/>
        <w:rPr/>
      </w:pPr>
      <w:r>
        <w:rPr>
          <w:rFonts w:eastAsia="Wingdings" w:cs="Wingdings" w:ascii="Wingdings" w:hAnsi="Wingdings"/>
          <w:b/>
          <w:bCs/>
          <w:sz w:val="28"/>
        </w:rPr>
        <w:t></w:t>
      </w:r>
      <w:r>
        <w:rPr>
          <w:b/>
          <w:bCs/>
          <w:sz w:val="28"/>
        </w:rPr>
        <w:t xml:space="preserve"> </w:t>
      </w:r>
      <w:r>
        <w:rPr/>
        <w:t>Suche die Homepage von London. Finde den Namen des Bürgermeisters. Welche Musicals werden an diesem Wochenende aufgeführt?</w:t>
      </w:r>
    </w:p>
    <w:p>
      <w:pPr>
        <w:pStyle w:val="TextBody"/>
        <w:ind w:left="709" w:hanging="425"/>
        <w:rPr/>
      </w:pPr>
      <w:r>
        <w:rPr>
          <w:rFonts w:eastAsia="Wingdings" w:cs="Wingdings" w:ascii="Wingdings" w:hAnsi="Wingdings"/>
          <w:b/>
          <w:bCs/>
          <w:sz w:val="28"/>
        </w:rPr>
        <w:t></w:t>
      </w:r>
      <w:r>
        <w:rPr>
          <w:b/>
          <w:bCs/>
          <w:sz w:val="28"/>
        </w:rPr>
        <w:t xml:space="preserve"> </w:t>
      </w:r>
      <w:r>
        <w:rPr/>
        <w:t>Finde die Abfahrtszeiten für eine Zugverbindung nach München für den Wandertag heraus.</w:t>
      </w:r>
    </w:p>
    <w:p>
      <w:pPr>
        <w:pStyle w:val="TextBody"/>
        <w:ind w:left="709" w:hanging="425"/>
        <w:rPr/>
      </w:pPr>
      <w:r>
        <w:rPr>
          <w:rFonts w:eastAsia="Wingdings" w:cs="Wingdings" w:ascii="Wingdings" w:hAnsi="Wingdings"/>
          <w:b/>
          <w:bCs/>
          <w:sz w:val="28"/>
        </w:rPr>
        <w:t></w:t>
      </w:r>
      <w:r>
        <w:rPr>
          <w:b/>
          <w:bCs/>
          <w:sz w:val="28"/>
        </w:rPr>
        <w:t xml:space="preserve"> </w:t>
      </w:r>
      <w:r>
        <w:rPr/>
        <w:t>Wo waren die Olympischen Spiele 1972? Welche Sportarten waren zum ersten Mal olympisch?</w:t>
      </w:r>
    </w:p>
    <w:p>
      <w:pPr>
        <w:pStyle w:val="TextBody"/>
        <w:ind w:left="709" w:hanging="425"/>
        <w:rPr/>
      </w:pPr>
      <w:r>
        <w:rPr>
          <w:rFonts w:eastAsia="Wingdings" w:cs="Wingdings" w:ascii="Wingdings" w:hAnsi="Wingdings"/>
          <w:b/>
          <w:bCs/>
          <w:sz w:val="28"/>
        </w:rPr>
        <w:t></w:t>
      </w:r>
      <w:r>
        <w:rPr>
          <w:b/>
          <w:bCs/>
          <w:sz w:val="28"/>
        </w:rPr>
        <w:t xml:space="preserve"> </w:t>
      </w:r>
      <w:r>
        <w:rPr/>
        <w:t>Suche die Homepage der Chicago Bulls. Welcher Spieler erzielte die meisten Körbe in dieser Saison. Welcher Spieler erhielt die meisten Matchstrafen. Erkläre die Regelung der Matchstrafe.</w:t>
      </w:r>
    </w:p>
    <w:p>
      <w:pPr>
        <w:pStyle w:val="TextBody"/>
        <w:ind w:left="709" w:hanging="425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66040</wp:posOffset>
                </wp:positionV>
                <wp:extent cx="6362700" cy="24003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85pt;margin-top:5.2pt;width:500.95pt;height:188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Blackadder ITC;Courier New" w:hAnsi="Blackadder ITC;Courier New" w:cs="Blackadder ITC;Courier New"/>
          <w:b/>
          <w:b/>
          <w:bCs/>
          <w:color w:val="00008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3670</wp:posOffset>
            </wp:positionH>
            <wp:positionV relativeFrom="paragraph">
              <wp:posOffset>73660</wp:posOffset>
            </wp:positionV>
            <wp:extent cx="1325245" cy="1574800"/>
            <wp:effectExtent l="0" t="0" r="0" b="0"/>
            <wp:wrapTight wrapText="bothSides">
              <wp:wrapPolygon edited="0">
                <wp:start x="4281" y="0"/>
                <wp:lineTo x="3233" y="1326"/>
                <wp:lineTo x="2445" y="1742"/>
                <wp:lineTo x="2095" y="2156"/>
                <wp:lineTo x="2095" y="2654"/>
                <wp:lineTo x="1746" y="3402"/>
                <wp:lineTo x="1396" y="3986"/>
                <wp:lineTo x="1922" y="5314"/>
                <wp:lineTo x="1396" y="6892"/>
                <wp:lineTo x="2620" y="7890"/>
                <wp:lineTo x="3146" y="7971"/>
                <wp:lineTo x="2794" y="9302"/>
                <wp:lineTo x="2358" y="9467"/>
                <wp:lineTo x="1220" y="10466"/>
                <wp:lineTo x="698" y="11959"/>
                <wp:lineTo x="348" y="13290"/>
                <wp:lineTo x="172" y="15947"/>
                <wp:lineTo x="348" y="17277"/>
                <wp:lineTo x="784" y="18607"/>
                <wp:lineTo x="1746" y="19935"/>
                <wp:lineTo x="1832" y="20185"/>
                <wp:lineTo x="4018" y="21015"/>
                <wp:lineTo x="4807" y="21015"/>
                <wp:lineTo x="8567" y="21015"/>
                <wp:lineTo x="13203" y="21015"/>
                <wp:lineTo x="19322" y="20435"/>
                <wp:lineTo x="19322" y="19935"/>
                <wp:lineTo x="20724" y="18607"/>
                <wp:lineTo x="21423" y="17277"/>
                <wp:lineTo x="21423" y="15947"/>
                <wp:lineTo x="21073" y="13290"/>
                <wp:lineTo x="20547" y="11959"/>
                <wp:lineTo x="20109" y="10548"/>
                <wp:lineTo x="19499" y="9552"/>
                <wp:lineTo x="19236" y="9302"/>
                <wp:lineTo x="18624" y="7971"/>
                <wp:lineTo x="19060" y="7971"/>
                <wp:lineTo x="19499" y="7142"/>
                <wp:lineTo x="18800" y="5314"/>
                <wp:lineTo x="19060" y="4068"/>
                <wp:lineTo x="19060" y="3986"/>
                <wp:lineTo x="18624" y="2490"/>
                <wp:lineTo x="18274" y="1992"/>
                <wp:lineTo x="17486" y="1326"/>
                <wp:lineTo x="17663" y="162"/>
                <wp:lineTo x="16088" y="0"/>
                <wp:lineTo x="4893" y="0"/>
                <wp:lineTo x="4281" y="0"/>
              </wp:wrapPolygon>
            </wp:wrapTight>
            <wp:docPr id="6" name="PE0316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03166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92370</wp:posOffset>
            </wp:positionH>
            <wp:positionV relativeFrom="paragraph">
              <wp:posOffset>271780</wp:posOffset>
            </wp:positionV>
            <wp:extent cx="876300" cy="1279525"/>
            <wp:effectExtent l="0" t="0" r="0" b="0"/>
            <wp:wrapTight wrapText="bothSides">
              <wp:wrapPolygon edited="0">
                <wp:start x="9019" y="176"/>
                <wp:lineTo x="7197" y="176"/>
                <wp:lineTo x="5722" y="591"/>
                <wp:lineTo x="5722" y="1124"/>
                <wp:lineTo x="5810" y="2075"/>
                <wp:lineTo x="5288" y="2075"/>
                <wp:lineTo x="5288" y="2194"/>
                <wp:lineTo x="6504" y="3024"/>
                <wp:lineTo x="6764" y="3974"/>
                <wp:lineTo x="7543" y="4922"/>
                <wp:lineTo x="6070" y="5873"/>
                <wp:lineTo x="5548" y="6822"/>
                <wp:lineTo x="5113" y="8720"/>
                <wp:lineTo x="4769" y="9313"/>
                <wp:lineTo x="4419" y="10620"/>
                <wp:lineTo x="3727" y="11568"/>
                <wp:lineTo x="3467" y="11924"/>
                <wp:lineTo x="3381" y="12221"/>
                <wp:lineTo x="4334" y="13467"/>
                <wp:lineTo x="4334" y="16317"/>
                <wp:lineTo x="3555" y="17146"/>
                <wp:lineTo x="3292" y="17682"/>
                <wp:lineTo x="3467" y="18155"/>
                <wp:lineTo x="3986" y="18216"/>
                <wp:lineTo x="3207" y="18572"/>
                <wp:lineTo x="2513" y="19046"/>
                <wp:lineTo x="2339" y="20113"/>
                <wp:lineTo x="430" y="20649"/>
                <wp:lineTo x="-86" y="20886"/>
                <wp:lineTo x="-86" y="21183"/>
                <wp:lineTo x="603" y="21361"/>
                <wp:lineTo x="952" y="21361"/>
                <wp:lineTo x="3207" y="21361"/>
                <wp:lineTo x="3555" y="21361"/>
                <wp:lineTo x="5376" y="21064"/>
                <wp:lineTo x="8410" y="20174"/>
                <wp:lineTo x="13877" y="20113"/>
                <wp:lineTo x="18821" y="19640"/>
                <wp:lineTo x="18732" y="18216"/>
                <wp:lineTo x="21425" y="16376"/>
                <wp:lineTo x="21510" y="16078"/>
                <wp:lineTo x="20643" y="15842"/>
                <wp:lineTo x="18301" y="15366"/>
                <wp:lineTo x="17779" y="14418"/>
                <wp:lineTo x="17000" y="13467"/>
                <wp:lineTo x="17086" y="11568"/>
                <wp:lineTo x="17434" y="11568"/>
                <wp:lineTo x="18821" y="10798"/>
                <wp:lineTo x="18907" y="10205"/>
                <wp:lineTo x="18213" y="9671"/>
                <wp:lineTo x="17953" y="7770"/>
                <wp:lineTo x="17346" y="7058"/>
                <wp:lineTo x="17174" y="6761"/>
                <wp:lineTo x="16652" y="6168"/>
                <wp:lineTo x="15091" y="4864"/>
                <wp:lineTo x="14049" y="4567"/>
                <wp:lineTo x="11534" y="3974"/>
                <wp:lineTo x="12749" y="3201"/>
                <wp:lineTo x="12749" y="3024"/>
                <wp:lineTo x="13095" y="2787"/>
                <wp:lineTo x="12921" y="2431"/>
                <wp:lineTo x="12316" y="2075"/>
                <wp:lineTo x="12227" y="888"/>
                <wp:lineTo x="11188" y="293"/>
                <wp:lineTo x="10494" y="176"/>
                <wp:lineTo x="9019" y="176"/>
              </wp:wrapPolygon>
            </wp:wrapTight>
            <wp:docPr id="7" name="PE0204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E02043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ckadder ITC;Courier New" w:ascii="Blackadder ITC;Courier New" w:hAnsi="Blackadder ITC;Courier New"/>
          <w:b/>
          <w:bCs/>
          <w:color w:val="000080"/>
          <w:sz w:val="36"/>
        </w:rPr>
        <w:t>Internetführerschein für:</w:t>
      </w:r>
    </w:p>
    <w:p>
      <w:pPr>
        <w:pStyle w:val="TextBody"/>
        <w:rPr>
          <w:rFonts w:ascii="Blackadder ITC;Courier New" w:hAnsi="Blackadder ITC;Courier New" w:cs="Blackadder ITC;Courier New"/>
          <w:b/>
          <w:b/>
          <w:bCs/>
          <w:color w:val="000080"/>
          <w:sz w:val="36"/>
        </w:rPr>
      </w:pPr>
      <w:r>
        <w:rPr>
          <w:rFonts w:cs="Blackadder ITC;Courier New" w:ascii="Blackadder ITC;Courier New" w:hAnsi="Blackadder ITC;Courier New"/>
          <w:b/>
          <w:bCs/>
          <w:color w:val="000080"/>
          <w:sz w:val="36"/>
        </w:rPr>
      </w:r>
    </w:p>
    <w:p>
      <w:pPr>
        <w:pStyle w:val="TextBody"/>
        <w:ind w:right="992" w:hanging="0"/>
        <w:rPr/>
      </w:pPr>
      <w:r>
        <w:rPr/>
        <w:t xml:space="preserve">Hiermit erhält der Schüler/ die Schülerin </w:t>
      </w:r>
      <w:r>
        <w:rPr>
          <w:b/>
          <w:bCs/>
          <w:u w:val="single"/>
        </w:rPr>
        <w:tab/>
        <w:tab/>
        <w:tab/>
      </w:r>
      <w:r>
        <w:rPr/>
        <w:t xml:space="preserve">   die Bestätigung  der Teilnahme am Grundkurs Internet. Die Erlaubnis zum selbstständigen Surfen auf allen jugendfreien und stubenreinen websites wird ihm/ ihr damit ertei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205</wp:posOffset>
                </wp:positionH>
                <wp:positionV relativeFrom="paragraph">
                  <wp:posOffset>135255</wp:posOffset>
                </wp:positionV>
                <wp:extent cx="288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0.65pt" to="306.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ezeichnet</w:t>
      </w:r>
    </w:p>
    <w:p>
      <w:pPr>
        <w:pStyle w:val="TextBody"/>
        <w:ind w:left="2124" w:firstLine="708"/>
        <w:rPr>
          <w:lang w:val="en-US"/>
        </w:rPr>
      </w:pPr>
      <w:r>
        <w:rPr>
          <w:lang w:val="en-US"/>
        </w:rPr>
        <w:t>Prof. Dr. Virtual I.Net</w:t>
      </w:r>
    </w:p>
    <w:p>
      <w:pPr>
        <w:pStyle w:val="TextBody"/>
        <w:ind w:left="2124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2124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2124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2124" w:firstLine="708"/>
        <w:rPr>
          <w:rFonts w:ascii="Script MT Bold;Staccato555 BT" w:hAnsi="Script MT Bold;Staccato555 BT" w:cs="Script MT Bold;Staccato555 BT"/>
          <w:b/>
          <w:b/>
          <w:bCs/>
          <w:i/>
          <w:i/>
          <w:iCs/>
          <w:sz w:val="28"/>
          <w:lang w:val="en-US"/>
        </w:rPr>
      </w:pPr>
      <w:r>
        <w:rPr>
          <w:rFonts w:cs="Script MT Bold;Staccato555 BT" w:ascii="Script MT Bold;Staccato555 BT" w:hAnsi="Script MT Bold;Staccato555 BT"/>
          <w:b/>
          <w:bCs/>
          <w:i/>
          <w:iCs/>
          <w:sz w:val="28"/>
          <w:lang w:val="en-US"/>
        </w:rPr>
      </w:r>
    </w:p>
    <w:p>
      <w:pPr>
        <w:pStyle w:val="TextBody"/>
        <w:ind w:left="2124" w:firstLine="708"/>
        <w:rPr>
          <w:rFonts w:ascii="Script MT Bold;Staccato555 BT" w:hAnsi="Script MT Bold;Staccato555 BT" w:cs="Script MT Bold;Staccato555 BT"/>
          <w:b/>
          <w:b/>
          <w:bCs/>
          <w:i/>
          <w:i/>
          <w:iCs/>
          <w:sz w:val="28"/>
          <w:lang w:val="en-US"/>
        </w:rPr>
      </w:pPr>
      <w:r>
        <w:rPr>
          <w:rFonts w:cs="Script MT Bold;Staccato555 BT" w:ascii="Script MT Bold;Staccato555 BT" w:hAnsi="Script MT Bold;Staccato555 BT"/>
          <w:b/>
          <w:bCs/>
          <w:i/>
          <w:iCs/>
          <w:sz w:val="28"/>
          <w:lang w:val="en-US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r Hand ITC">
    <w:charset w:val="00"/>
    <w:family w:val="script"/>
    <w:pitch w:val="variable"/>
  </w:font>
  <w:font w:name="Script MT Bold">
    <w:altName w:val="Staccato555 BT"/>
    <w:charset w:val="00"/>
    <w:family w:val="script"/>
    <w:pitch w:val="variable"/>
  </w:font>
  <w:font w:name="Wingdings">
    <w:charset w:val="02"/>
    <w:family w:val="auto"/>
    <w:pitch w:val="variable"/>
  </w:font>
  <w:font w:name="Blackadder IT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Viner Hand ITC" w:hAnsi="Viner Hand ITC" w:cs="Viner Hand ITC"/>
      <w:b/>
      <w:bCs/>
      <w:sz w:val="32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5:19:00Z</dcterms:created>
  <dc:creator>Realschule Taufkirchen</dc:creator>
  <dc:description/>
  <dc:language>en-US</dc:language>
  <cp:lastModifiedBy>Peter Hausladen</cp:lastModifiedBy>
  <dcterms:modified xsi:type="dcterms:W3CDTF">2002-11-28T15:19:00Z</dcterms:modified>
  <cp:revision>2</cp:revision>
  <dc:subject/>
  <dc:title>Internetführerschein</dc:title>
</cp:coreProperties>
</file>