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38"/>
        <w:gridCol w:w="1431"/>
        <w:gridCol w:w="705"/>
        <w:gridCol w:w="4477"/>
        <w:gridCol w:w="1431"/>
        <w:gridCol w:w="787"/>
        <w:gridCol w:w="3128"/>
      </w:tblGrid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82" w:type="dxa"/>
            <w:gridSpan w:val="2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36"/>
                <w:szCs w:val="36"/>
              </w:rPr>
              <w:t>Der</w:t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36"/>
                <w:szCs w:val="36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82" w:type="dxa"/>
            <w:gridSpan w:val="2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36"/>
                <w:szCs w:val="36"/>
              </w:rPr>
              <w:t>KNOW HOW</w:t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36"/>
                <w:szCs w:val="3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82" w:type="dxa"/>
            <w:gridSpan w:val="2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36"/>
                <w:szCs w:val="36"/>
              </w:rPr>
              <w:t>Computer</w:t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36"/>
                <w:szCs w:val="36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80035</wp:posOffset>
                      </wp:positionV>
                      <wp:extent cx="342900" cy="22860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f" o:allowincell="t" style="position:absolute;margin-left:141.1pt;margin-top:22.05pt;width:26.95pt;height:17.95pt;flip:x;mso-wrap-style:none;v-text-anchor:middle" type="_x0000_t13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1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205105</wp:posOffset>
                      </wp:positionV>
                      <wp:extent cx="107950" cy="3600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1.1pt;margin-top:16.15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205105</wp:posOffset>
                      </wp:positionV>
                      <wp:extent cx="107950" cy="3600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7.1pt;margin-top:16.15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05105</wp:posOffset>
                      </wp:positionV>
                      <wp:extent cx="107950" cy="3600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3.1pt;margin-top:16.15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36570</wp:posOffset>
                      </wp:positionH>
                      <wp:positionV relativeFrom="paragraph">
                        <wp:posOffset>205105</wp:posOffset>
                      </wp:positionV>
                      <wp:extent cx="107950" cy="36004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39.1pt;margin-top:16.15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05105</wp:posOffset>
                      </wp:positionV>
                      <wp:extent cx="107950" cy="36004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9.1pt;margin-top:16.15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14630</wp:posOffset>
                      </wp:positionV>
                      <wp:extent cx="107950" cy="36004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5.1pt;margin-top:16.9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214630</wp:posOffset>
                      </wp:positionV>
                      <wp:extent cx="107950" cy="36004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3.1pt;margin-top:16.9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14630</wp:posOffset>
                      </wp:positionV>
                      <wp:extent cx="107950" cy="36004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31.1pt;margin-top:16.9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208280</wp:posOffset>
                      </wp:positionV>
                      <wp:extent cx="107950" cy="36004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49.2pt;margin-top:16.4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3440</wp:posOffset>
                      </wp:positionH>
                      <wp:positionV relativeFrom="paragraph">
                        <wp:posOffset>208280</wp:posOffset>
                      </wp:positionV>
                      <wp:extent cx="107950" cy="36004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67.2pt;margin-top:16.4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2040</wp:posOffset>
                      </wp:positionH>
                      <wp:positionV relativeFrom="paragraph">
                        <wp:posOffset>208280</wp:posOffset>
                      </wp:positionV>
                      <wp:extent cx="107950" cy="36004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5.2pt;margin-top:16.4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208280</wp:posOffset>
                      </wp:positionV>
                      <wp:extent cx="107950" cy="36004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03.2pt;margin-top:16.4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09240</wp:posOffset>
                      </wp:positionH>
                      <wp:positionV relativeFrom="paragraph">
                        <wp:posOffset>208280</wp:posOffset>
                      </wp:positionV>
                      <wp:extent cx="107950" cy="36004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1.2pt;margin-top:16.4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05105</wp:posOffset>
                      </wp:positionV>
                      <wp:extent cx="107950" cy="36004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.1pt;margin-top:16.15pt;width:8.45pt;height:28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Daten</w:t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 Befehle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p</w:t>
            </w:r>
          </w:p>
        </w:tc>
        <w:tc>
          <w:tcPr>
            <w:tcW w:w="44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ere 1 zum Inhalt von Datenregister xx und erhöhe PC (programm-counter) um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btrahiere 1 vom Inhalt von Datenregister xx und erhöhe PC um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ze PC auf x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e, ob Inhalt vom Datenregister xx gleich 0 ist. Wenn ja, dann erhöhe PC um 2; wenn nein, dann erhöhe PC um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pp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ehle (OpCodes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. Nr.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nregi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057400" cy="2628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d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 + DR2 ► DR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to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7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2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127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ditio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27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 + DR2 ► DR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4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o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057400" cy="2628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ubtrak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 - DR2 ► DR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to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7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2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127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btraktio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27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 - DR2 ► DR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4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o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057400" cy="24003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ösc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 ► DR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to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2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127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ösche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27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 ► DR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3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 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o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2057400" cy="5715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opi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 ► DR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to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0pt;mso-wrap-distance-left:9.05pt;mso-wrap-distance-right:9.05pt;mso-wrap-distance-top:0pt;mso-wrap-distance-bottom:0pt;margin-top:0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2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127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piere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27" w:type="dxa"/>
                            <w:tcBorders/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 ► DR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3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 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9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3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6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14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3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 3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 1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o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0:14:00Z</dcterms:created>
  <dc:creator>Peter</dc:creator>
  <dc:description/>
  <cp:keywords/>
  <dc:language>en-US</dc:language>
  <cp:lastModifiedBy>Peter</cp:lastModifiedBy>
  <dcterms:modified xsi:type="dcterms:W3CDTF">2008-08-17T21:12:00Z</dcterms:modified>
  <cp:revision>7</cp:revision>
  <dc:subject/>
  <dc:title>1</dc:title>
</cp:coreProperties>
</file>