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252095</wp:posOffset>
                </wp:positionV>
                <wp:extent cx="720090" cy="3600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1.35pt;margin-top:19.85pt;width:56.65pt;height:28.3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360045" cy="360045"/>
                <wp:effectExtent l="5715" t="12065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126pt;margin-top:-18pt;width:28.3pt;height:28.3pt;mso-wrap-style:none;v-text-anchor:middle" type="_x0000_t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210</wp:posOffset>
                </wp:positionH>
                <wp:positionV relativeFrom="paragraph">
                  <wp:posOffset>-227965</wp:posOffset>
                </wp:positionV>
                <wp:extent cx="360045" cy="360045"/>
                <wp:effectExtent l="12700" t="1206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3600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2.3pt;margin-top:-18pt;width:28.3pt;height:28.3pt;mso-wrap-style:none;v-text-anchor:middle;rotation:270" type="_x0000_t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0</wp:posOffset>
                </wp:positionH>
                <wp:positionV relativeFrom="paragraph">
                  <wp:posOffset>252730</wp:posOffset>
                </wp:positionV>
                <wp:extent cx="360045" cy="3600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05.5pt;margin-top:19.9pt;width:28.3pt;height:28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720090" cy="727710"/>
                <wp:effectExtent l="12700" t="12700" r="1206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727560"/>
                          <a:chOff x="0" y="0"/>
                          <a:chExt cx="720000" cy="727560"/>
                        </a:xfrm>
                      </wpg:grpSpPr>
                      <wps:wsp>
                        <wps:cNvSpPr/>
                        <wps:spPr>
                          <a:xfrm>
                            <a:off x="0" y="36720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720"/>
                            <a:ext cx="360000" cy="36000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360000" cy="36000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675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9.05pt;width:56.7pt;height:57.3pt" coordorigin="5580,-181" coordsize="1134,1146">
                <v:rect id="shape_0" fillcolor="red" stroked="t" o:allowincell="f" style="position:absolute;left:5580;top:398;width:1133;height:566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6147;top:-179;width:566;height:566;mso-wrap-style:none;v-text-anchor:middle" type="_x0000_t6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580;top:-180;width:566;height:566;mso-wrap-style:none;v-text-anchor:middle;rotation:270" type="_x0000_t6">
                  <v:fill o:detectmouseclick="t" type="solid" color2="aqua"/>
                  <v:stroke color="red" weight="9360" joinstyle="miter" endcap="flat"/>
                  <w10:wrap type="none"/>
                </v:shape>
                <v:oval id="shape_0" fillcolor="white" stroked="f" o:allowincell="f" style="position:absolute;left:5863;top:399;width:566;height:56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2465</wp:posOffset>
                </wp:positionH>
                <wp:positionV relativeFrom="paragraph">
                  <wp:posOffset>685165</wp:posOffset>
                </wp:positionV>
                <wp:extent cx="1835785" cy="1451610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451520"/>
                          <a:chOff x="0" y="0"/>
                          <a:chExt cx="1835640" cy="1451520"/>
                        </a:xfrm>
                      </wpg:grpSpPr>
                      <wpg:grpSp>
                        <wpg:cNvGrpSpPr/>
                        <wpg:grpSpPr>
                          <a:xfrm>
                            <a:off x="563760" y="723960"/>
                            <a:ext cx="720000" cy="7275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720"/>
                              <a:ext cx="72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6684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000" y="36756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36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0"/>
                            <a:ext cx="720000" cy="72756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367200"/>
                              <a:ext cx="72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72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60000" y="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80360" y="36756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720"/>
                            <a:ext cx="727200" cy="72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7200" y="180000"/>
                              <a:ext cx="72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6000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367200" y="18108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8080" y="360720"/>
                            <a:ext cx="727560" cy="72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79280" y="180000"/>
                              <a:ext cx="72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7200" y="36000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0"/>
                              <a:ext cx="36000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7964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53.9pt;width:144.6pt;height:114.35pt" coordorigin="3058,1078" coordsize="2892,2287">
                <v:group id="shape_0" style="position:absolute;left:3946;top:2218;width:1134;height:1147">
                  <v:rect id="shape_0" fillcolor="red" stroked="t" o:allowincell="f" style="position:absolute;left:3947;top:2220;width:1133;height:566;mso-wrap-style:none;v-text-anchor:middle;rotation:180">
                    <v:fill o:detectmouseclick="t" type="solid" color2="aqua"/>
                    <v:stroke color="red" weight="9360" joinstyle="miter" endcap="flat"/>
                    <w10:wrap type="none"/>
                  </v:rect>
                  <v:shape id="shape_0" fillcolor="red" stroked="t" o:allowincell="f" style="position:absolute;left:3947;top:2797;width:566;height:566;mso-wrap-style:none;v-text-anchor:middle;rotation:180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4514;top:2798;width:566;height:566;mso-wrap-style:none;v-text-anchor:middle;rotation:90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oval id="shape_0" fillcolor="white" stroked="f" o:allowincell="f" style="position:absolute;left:4231;top:2219;width:566;height:566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3946;top:1078;width:1134;height:1144">
                  <v:rect id="shape_0" fillcolor="red" stroked="t" o:allowincell="f" style="position:absolute;left:3947;top:1657;width:1133;height:566;flip:y;mso-wrap-style:none;v-text-anchor:middle;rotation:180">
                    <v:fill o:detectmouseclick="t" type="solid" color2="aqua"/>
                    <v:stroke color="red" weight="9360" joinstyle="miter" endcap="flat"/>
                    <w10:wrap type="none"/>
                  </v:rect>
                  <v:shape id="shape_0" fillcolor="red" stroked="t" o:allowincell="f" style="position:absolute;left:3947;top:1080;width:566;height:566;flip:y;mso-wrap-style:none;v-text-anchor:middle;rotation:180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4514;top:1079;width:566;height:566;flip:y;mso-wrap-style:none;v-text-anchor:middle;rotation:90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oval id="shape_0" fillcolor="white" stroked="f" o:allowincell="f" style="position:absolute;left:4231;top:1658;width:566;height:566;flip:y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3058;top:1646;width:1430;height:1134">
                  <v:rect id="shape_0" fillcolor="red" stroked="t" o:allowincell="f" style="position:absolute;left:3354;top:1930;width:1133;height:566;mso-wrap-style:none;v-text-anchor:middle;rotation:270">
                    <v:fill o:detectmouseclick="t" type="solid" color2="aqua"/>
                    <v:stroke color="red" weight="9360" joinstyle="miter" endcap="flat"/>
                    <w10:wrap type="none"/>
                  </v:rect>
                  <v:shape id="shape_0" fillcolor="red" stroked="t" o:allowincell="f" style="position:absolute;left:3060;top:1647;width:566;height:566;mso-wrap-style:none;v-text-anchor:middle;rotation:270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3059;top:2214;width:566;height:566;mso-wrap-style:none;v-text-anchor:middle;rotation:180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oval id="shape_0" fillcolor="white" stroked="f" o:allowincell="f" style="position:absolute;left:3637;top:1932;width:566;height:566;flip:xy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521;top:1647;width:1429;height:1134">
                  <v:rect id="shape_0" fillcolor="red" stroked="t" o:allowincell="f" style="position:absolute;left:4522;top:1930;width:1133;height:566;mso-wrap-style:none;v-text-anchor:middle;rotation:90">
                    <v:fill o:detectmouseclick="t" type="solid" color2="aqua"/>
                    <v:stroke color="red" weight="9360" joinstyle="miter" endcap="flat"/>
                    <w10:wrap type="none"/>
                  </v:rect>
                  <v:shape id="shape_0" fillcolor="red" stroked="t" o:allowincell="f" style="position:absolute;left:5382;top:2214;width:566;height:566;mso-wrap-style:none;v-text-anchor:middle;rotation:90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5383;top:1647;width:566;height:566;mso-wrap-style:none;v-text-anchor:middle" type="_x0000_t6">
                    <v:fill o:detectmouseclick="t" type="solid" color2="aqua"/>
                    <v:stroke color="red" weight="9360" joinstyle="miter" endcap="flat"/>
                    <w10:wrap type="none"/>
                  </v:shape>
                  <v:oval id="shape_0" fillcolor="white" stroked="f" o:allowincell="f" style="position:absolute;left:4804;top:1930;width:566;height:56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2399665</wp:posOffset>
                </wp:positionV>
                <wp:extent cx="3280410" cy="3296285"/>
                <wp:effectExtent l="12700" t="1270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0320" cy="3296160"/>
                          <a:chOff x="0" y="0"/>
                          <a:chExt cx="3280320" cy="3296160"/>
                        </a:xfrm>
                      </wpg:grpSpPr>
                      <wpg:grpSp>
                        <wpg:cNvGrpSpPr/>
                        <wpg:grpSpPr>
                          <a:xfrm>
                            <a:off x="0" y="724680"/>
                            <a:ext cx="1451520" cy="183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960" y="551520"/>
                              <a:ext cx="727560" cy="72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928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6840" y="36036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00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1520"/>
                              <a:ext cx="727560" cy="7200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8720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20" y="36036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67560" y="1800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720" y="1108440"/>
                              <a:ext cx="720000" cy="72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6648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000" y="3672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8108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720" y="0"/>
                              <a:ext cx="720000" cy="72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684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36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36756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67360" y="14673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0"/>
                            <a:ext cx="1835640" cy="145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4120" y="723960"/>
                              <a:ext cx="720000" cy="727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2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6684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000" y="36756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36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4120" y="0"/>
                              <a:ext cx="720000" cy="72756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3672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72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6000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360" y="36756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727200" cy="720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720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2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600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67200" y="18108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8080" y="360720"/>
                              <a:ext cx="727560" cy="72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928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7200" y="3600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92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796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8800" y="727560"/>
                            <a:ext cx="1451520" cy="183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960" y="551880"/>
                              <a:ext cx="727560" cy="72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928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6840" y="3600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796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1880"/>
                              <a:ext cx="727560" cy="7200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8720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20" y="3600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67560" y="1796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720" y="1108800"/>
                              <a:ext cx="720000" cy="72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6648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000" y="3672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8108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720" y="0"/>
                              <a:ext cx="720000" cy="72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72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72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36792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4240" y="1844640"/>
                            <a:ext cx="1835640" cy="145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4120" y="723960"/>
                              <a:ext cx="720000" cy="727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2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6684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000" y="36756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36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4120" y="0"/>
                              <a:ext cx="720000" cy="72756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3672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72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6000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360" y="36756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727200" cy="720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720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2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600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67200" y="18108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8080" y="360720"/>
                              <a:ext cx="727560" cy="72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79280" y="18000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7200" y="36000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920" y="0"/>
                                <a:ext cx="36000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7964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pt;margin-top:188.9pt;width:258.35pt;height:259.6pt" coordorigin="1918,3778" coordsize="5167,5192">
                <v:group id="shape_0" style="position:absolute;left:1918;top:4920;width:2287;height:2891">
                  <v:group id="shape_0" style="position:absolute;left:2776;top:5789;width:1429;height:1135">
                    <v:rect id="shape_0" fillcolor="red" stroked="t" o:allowincell="f" style="position:absolute;left:2777;top:6072;width:1133;height:566;mso-wrap-style:none;v-text-anchor:middle;rotation:9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637;top:6356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3638;top:5789;width:566;height:566;mso-wrap-style:none;v-text-anchor:middle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3059;top:6072;width:566;height:566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1918;top:5787;width:1430;height:1135">
                    <v:rect id="shape_0" fillcolor="red" stroked="t" o:allowincell="f" style="position:absolute;left:2214;top:6072;width:1133;height:566;flip:y;mso-wrap-style:none;v-text-anchor:middle;rotation:27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1920;top:6356;width:566;height:566;flip:y;mso-wrap-style:none;v-text-anchor:middle;rotation:27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1919;top:5789;width:566;height:566;flip:y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2498;top:6072;width:566;height:566;flip:y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2486;top:6664;width:1134;height:1147">
                    <v:rect id="shape_0" fillcolor="red" stroked="t" o:allowincell="f" style="position:absolute;left:2487;top:6666;width:1133;height:566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2487;top:7243;width:566;height:566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3054;top:7244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2772;top:6666;width:566;height:566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2487;top:4920;width:1134;height:1146">
                    <v:rect id="shape_0" fillcolor="red" stroked="t" o:allowincell="f" style="position:absolute;left:2487;top:5498;width:1133;height:566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054;top:4921;width:566;height:566;mso-wrap-style:none;v-text-anchor:middle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2487;top:4920;width:566;height:566;mso-wrap-style:none;v-text-anchor:middle;rotation:27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2770;top:5499;width:566;height:5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oval id="shape_0" fillcolor="red" stroked="t" o:allowincell="f" style="position:absolute;left:4230;top:6090;width:566;height:566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group id="shape_0" style="position:absolute;left:3043;top:3778;width:2892;height:2287">
                  <v:group id="shape_0" style="position:absolute;left:3931;top:4918;width:1134;height:1147">
                    <v:rect id="shape_0" fillcolor="red" stroked="t" o:allowincell="f" style="position:absolute;left:3932;top:4920;width:1133;height:566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932;top:5497;width:566;height:566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4499;top:5498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4216;top:4919;width:566;height:566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931;top:3778;width:1134;height:1145">
                    <v:rect id="shape_0" fillcolor="red" stroked="t" o:allowincell="f" style="position:absolute;left:3932;top:4357;width:1133;height:566;flip:y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932;top:3780;width:566;height:566;flip:y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4499;top:3779;width:566;height:566;flip:y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4216;top:4358;width:566;height:566;flip: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043;top:4346;width:1429;height:1134">
                    <v:rect id="shape_0" fillcolor="red" stroked="t" o:allowincell="f" style="position:absolute;left:3339;top:4630;width:1133;height:566;mso-wrap-style:none;v-text-anchor:middle;rotation:27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045;top:4347;width:566;height:566;mso-wrap-style:none;v-text-anchor:middle;rotation:27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3044;top:4914;width:566;height:566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3622;top:4632;width:566;height:566;flip:xy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505;top:4347;width:1429;height:1134">
                    <v:rect id="shape_0" fillcolor="red" stroked="t" o:allowincell="f" style="position:absolute;left:4507;top:4630;width:1133;height:566;mso-wrap-style:none;v-text-anchor:middle;rotation:9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5367;top:4914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5368;top:4347;width:566;height:566;mso-wrap-style:none;v-text-anchor:middle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4789;top:4630;width:566;height:566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4798;top:4924;width:2287;height:2893">
                  <v:group id="shape_0" style="position:absolute;left:5656;top:5794;width:1429;height:1134">
                    <v:rect id="shape_0" fillcolor="red" stroked="t" o:allowincell="f" style="position:absolute;left:5657;top:6077;width:1133;height:566;mso-wrap-style:none;v-text-anchor:middle;rotation:9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6517;top:6361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6518;top:5794;width:566;height:566;mso-wrap-style:none;v-text-anchor:middle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5939;top:6077;width:566;height:566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798;top:5792;width:1430;height:1134">
                    <v:rect id="shape_0" fillcolor="red" stroked="t" o:allowincell="f" style="position:absolute;left:5094;top:6077;width:1133;height:566;flip:y;mso-wrap-style:none;v-text-anchor:middle;rotation:27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4800;top:6361;width:566;height:566;flip:y;mso-wrap-style:none;v-text-anchor:middle;rotation:27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4799;top:5794;width:566;height:566;flip:y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5378;top:6077;width:566;height:566;flip:y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366;top:6669;width:1134;height:1148">
                    <v:rect id="shape_0" fillcolor="red" stroked="t" o:allowincell="f" style="position:absolute;left:5367;top:6671;width:1133;height:566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5367;top:7248;width:566;height:566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5934;top:7249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5652;top:6671;width:566;height:566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5367;top:4924;width:1134;height:1148">
                    <v:rect id="shape_0" fillcolor="red" stroked="t" o:allowincell="f" style="position:absolute;left:5367;top:5503;width:1133;height:566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5934;top:4926;width:566;height:566;mso-wrap-style:none;v-text-anchor:middle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5367;top:4925;width:566;height:566;mso-wrap-style:none;v-text-anchor:middle;rotation:27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5650;top:5504;width:566;height:5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3043;top:6683;width:2892;height:2287">
                  <v:group id="shape_0" style="position:absolute;left:3931;top:7823;width:1134;height:1147">
                    <v:rect id="shape_0" fillcolor="red" stroked="t" o:allowincell="f" style="position:absolute;left:3932;top:7825;width:1133;height:566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932;top:8402;width:566;height:566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4499;top:8403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4216;top:7824;width:566;height:566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931;top:6683;width:1134;height:1145">
                    <v:rect id="shape_0" fillcolor="red" stroked="t" o:allowincell="f" style="position:absolute;left:3932;top:7262;width:1133;height:566;flip:y;mso-wrap-style:none;v-text-anchor:middle;rotation:18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932;top:6685;width:566;height:566;flip:y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4499;top:6684;width:566;height:566;flip:y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4216;top:7263;width:566;height:566;flip: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3043;top:7251;width:1429;height:1134">
                    <v:rect id="shape_0" fillcolor="red" stroked="t" o:allowincell="f" style="position:absolute;left:3339;top:7535;width:1133;height:566;mso-wrap-style:none;v-text-anchor:middle;rotation:27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3045;top:7252;width:566;height:566;mso-wrap-style:none;v-text-anchor:middle;rotation:27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3044;top:7819;width:566;height:566;mso-wrap-style:none;v-text-anchor:middle;rotation:18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3622;top:7537;width:566;height:566;flip:xy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4505;top:7252;width:1429;height:1134">
                    <v:rect id="shape_0" fillcolor="red" stroked="t" o:allowincell="f" style="position:absolute;left:4507;top:7535;width:1133;height:566;mso-wrap-style:none;v-text-anchor:middle;rotation:90">
                      <v:fill o:detectmouseclick="t" type="solid" color2="aqua"/>
                      <v:stroke color="red" weight="9360" joinstyle="miter" endcap="flat"/>
                      <w10:wrap type="none"/>
                    </v:rect>
                    <v:shape id="shape_0" fillcolor="red" stroked="t" o:allowincell="f" style="position:absolute;left:5367;top:7819;width:566;height:566;mso-wrap-style:none;v-text-anchor:middle;rotation:90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shape id="shape_0" fillcolor="red" stroked="t" o:allowincell="f" style="position:absolute;left:5368;top:7252;width:566;height:566;mso-wrap-style:none;v-text-anchor:middle" type="_x0000_t6">
                      <v:fill o:detectmouseclick="t" type="solid" color2="aqua"/>
                      <v:stroke color="red" weight="9360" joinstyle="miter" endcap="flat"/>
                      <w10:wrap type="none"/>
                    </v:shape>
                    <v:oval id="shape_0" fillcolor="white" stroked="f" o:allowincell="f" style="position:absolute;left:4789;top:7535;width:566;height:566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6057900</wp:posOffset>
                </wp:positionV>
                <wp:extent cx="1748155" cy="175387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160" cy="1753920"/>
                          <a:chOff x="0" y="0"/>
                          <a:chExt cx="1748160" cy="1753920"/>
                        </a:xfrm>
                      </wpg:grpSpPr>
                      <wpg:grpSp>
                        <wpg:cNvGrpSpPr/>
                        <wpg:grpSpPr>
                          <a:xfrm>
                            <a:off x="468000" y="0"/>
                            <a:ext cx="82044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216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716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216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27900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360" y="9144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360" y="3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72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921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7200" y="367200"/>
                              <a:ext cx="900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840" y="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76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20" y="921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21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76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216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72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900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216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00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80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3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3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00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3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3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920" y="18036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80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392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716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2160" y="4392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27864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360" y="918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000" y="72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72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921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7840" y="46152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76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20" y="921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21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76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216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72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900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216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80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0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00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27720" y="469800"/>
                            <a:ext cx="82044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14004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2160" y="8892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392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004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716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892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2160" y="4392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360" y="27900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18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000" y="72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36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72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921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7200" y="367200"/>
                              <a:ext cx="900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840" y="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112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60" y="921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9640" y="921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12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216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3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8964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216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80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0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00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920" y="18036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216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716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216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27900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360" y="9144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360" y="3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72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921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7840" y="46188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112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60" y="918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9640" y="9180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12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180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3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8964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180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00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80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3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00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3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82044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216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716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216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27900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360" y="9144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360" y="3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72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921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7200" y="367200"/>
                              <a:ext cx="900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840" y="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76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20" y="921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21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76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216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72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900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216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80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0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00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920" y="18036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80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716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216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27864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360" y="918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000" y="72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72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921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7840" y="46152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76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20" y="921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21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76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216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72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900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216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80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0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00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7920" y="929520"/>
                            <a:ext cx="82044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0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800" y="8892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392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716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892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2160" y="4392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27864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360" y="918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000" y="72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80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3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918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6840" y="367200"/>
                              <a:ext cx="9000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840" y="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76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20" y="921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21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76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216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72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900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216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44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0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36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00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920" y="180360"/>
                              <a:ext cx="362520" cy="46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0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464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216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182160" cy="1796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46800" y="4464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8928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1800" y="4428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27900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144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144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45000" y="3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" y="0"/>
                                <a:ext cx="1803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72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9216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7840" y="461880"/>
                              <a:ext cx="460440" cy="36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760" y="18036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20" y="9180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000" y="9180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" y="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760" y="0"/>
                                <a:ext cx="179640" cy="182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91800"/>
                                  <a:ext cx="17964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72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9000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5720" y="91800"/>
                                  <a:ext cx="896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00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644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9036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108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90000"/>
                                <a:ext cx="181440" cy="180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5360" y="45360"/>
                                  <a:ext cx="1803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1080" y="90360"/>
                                  <a:ext cx="90000" cy="89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8964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50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476.95pt;width:137.75pt;height:138.15pt" coordorigin="3104,9539" coordsize="2755,2763">
                <v:group id="shape_0" style="position:absolute;left:3841;top:9539;width:1293;height:1298">
                  <v:group id="shape_0" style="position:absolute;left:3841;top:9821;width:572;height:727">
                    <v:group id="shape_0" style="position:absolute;left:4055;top:10043;width:358;height:283">
                      <v:rect id="shape_0" fillcolor="red" stroked="t" o:allowincell="f" style="position:absolute;left:4056;top:10113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271;top:10184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271;top:10043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126;top:10113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841;top:10041;width:358;height:283">
                      <v:rect id="shape_0" fillcolor="red" stroked="t" o:allowincell="f" style="position:absolute;left:3917;top:10113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842;top:10184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842;top:10043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987;top:10113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983;top:10261;width:284;height:288">
                      <v:rect id="shape_0" fillcolor="red" stroked="t" o:allowincell="f" style="position:absolute;left:3984;top:10263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984;top:10407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126;top:10407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055;top:10263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984;top:9821;width:284;height:288">
                      <v:rect id="shape_0" fillcolor="red" stroked="t" o:allowincell="f" style="position:absolute;left:3984;top:9968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126;top:9824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984;top:9823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055;top:9968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oval id="shape_0" fillcolor="red" stroked="t" o:allowincell="f" style="position:absolute;left:4420;top:10119;width:141;height:140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4121;top:9539;width:726;height:572">
                    <v:group id="shape_0" style="position:absolute;left:4343;top:9824;width:284;height:288">
                      <v:rect id="shape_0" fillcolor="red" stroked="t" o:allowincell="f" style="position:absolute;left:4344;top:9824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45;top:9969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86;top:9969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16;top:9824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343;top:9539;width:284;height:288">
                      <v:rect id="shape_0" fillcolor="red" stroked="t" o:allowincell="f" style="position:absolute;left:4344;top:9685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45;top:9540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86;top:9540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16;top:9685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121;top:9681;width:358;height:284">
                      <v:rect id="shape_0" fillcolor="red" stroked="t" o:allowincell="f" style="position:absolute;left:4196;top:9753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123;top:9682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122;top:9824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266;top:9753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488;top:9682;width:358;height:284">
                      <v:rect id="shape_0" fillcolor="red" stroked="t" o:allowincell="f" style="position:absolute;left:4490;top:9753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705;top:9824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706;top:9682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561;top:9753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562;top:9823;width:572;height:726">
                    <v:group id="shape_0" style="position:absolute;left:4775;top:10044;width:358;height:283">
                      <v:rect id="shape_0" fillcolor="red" stroked="t" o:allowincell="f" style="position:absolute;left:4777;top:10114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992;top:10185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992;top:10044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847;top:10114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562;top:10042;width:359;height:283">
                      <v:rect id="shape_0" fillcolor="red" stroked="t" o:allowincell="f" style="position:absolute;left:4638;top:10114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563;top:10185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563;top:10044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08;top:10114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704;top:10262;width:284;height:288">
                      <v:rect id="shape_0" fillcolor="red" stroked="t" o:allowincell="f" style="position:absolute;left:4705;top:10263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705;top:10407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847;top:10408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76;top:10264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705;top:9823;width:284;height:288">
                      <v:rect id="shape_0" fillcolor="red" stroked="t" o:allowincell="f" style="position:absolute;left:4705;top:9969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847;top:9825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705;top:9824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76;top:9969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121;top:10266;width:726;height:572">
                    <v:group id="shape_0" style="position:absolute;left:4343;top:10550;width:284;height:288">
                      <v:rect id="shape_0" fillcolor="red" stroked="t" o:allowincell="f" style="position:absolute;left:4344;top:10551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45;top:10696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86;top:10696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16;top:10551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343;top:10266;width:284;height:287">
                      <v:rect id="shape_0" fillcolor="red" stroked="t" o:allowincell="f" style="position:absolute;left:4344;top:10412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45;top:10267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86;top:10267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16;top:10412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121;top:10409;width:358;height:283">
                      <v:rect id="shape_0" fillcolor="red" stroked="t" o:allowincell="f" style="position:absolute;left:4196;top:10480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123;top:10409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122;top:10551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266;top:10480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488;top:10409;width:358;height:283">
                      <v:rect id="shape_0" fillcolor="red" stroked="t" o:allowincell="f" style="position:absolute;left:4490;top:10480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705;top:10551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706;top:10409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561;top:10480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</v:group>
                <v:group id="shape_0" style="position:absolute;left:4565;top:10279;width:1293;height:1298">
                  <v:group id="shape_0" style="position:absolute;left:4565;top:10561;width:572;height:728">
                    <v:group id="shape_0" style="position:absolute;left:4779;top:10784;width:358;height:282">
                      <v:rect id="shape_0" fillcolor="red" stroked="t" o:allowincell="f" style="position:absolute;left:4780;top:10854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995;top:10924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995;top:10784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850;top:10853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565;top:10781;width:358;height:282">
                      <v:rect id="shape_0" fillcolor="red" stroked="t" o:allowincell="f" style="position:absolute;left:4641;top:10854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566;top:10924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566;top:10784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11;top:10853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708;top:11002;width:284;height:288">
                      <v:rect id="shape_0" fillcolor="red" stroked="t" o:allowincell="f" style="position:absolute;left:4708;top:11002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708;top:11146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850;top:11148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79;top:11004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708;top:10561;width:284;height:288">
                      <v:rect id="shape_0" fillcolor="red" stroked="t" o:allowincell="f" style="position:absolute;left:4708;top:10708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850;top:10564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708;top:10563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79;top:10708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oval id="shape_0" fillcolor="red" stroked="t" o:allowincell="f" style="position:absolute;left:5144;top:10858;width:141;height:140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4845;top:10279;width:726;height:572">
                    <v:group id="shape_0" style="position:absolute;left:5068;top:10563;width:283;height:288">
                      <v:rect id="shape_0" fillcolor="red" stroked="t" o:allowincell="f" style="position:absolute;left:5068;top:10564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069;top:10709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210;top:10709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140;top:10564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068;top:10279;width:283;height:287">
                      <v:rect id="shape_0" fillcolor="red" stroked="t" o:allowincell="f" style="position:absolute;left:5068;top:10425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069;top:10280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210;top:10280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140;top:10425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845;top:10422;width:358;height:283">
                      <v:rect id="shape_0" fillcolor="red" stroked="t" o:allowincell="f" style="position:absolute;left:4920;top:10493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847;top:10422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846;top:10564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990;top:10493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212;top:10422;width:358;height:283">
                      <v:rect id="shape_0" fillcolor="red" stroked="t" o:allowincell="f" style="position:absolute;left:5214;top:10493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429;top:10564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430;top:10422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285;top:10493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5286;top:10562;width:573;height:727">
                    <v:group id="shape_0" style="position:absolute;left:5500;top:10784;width:359;height:283">
                      <v:rect id="shape_0" fillcolor="red" stroked="t" o:allowincell="f" style="position:absolute;left:5501;top:10854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716;top:10925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716;top:10784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571;top:10854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286;top:10782;width:359;height:283">
                      <v:rect id="shape_0" fillcolor="red" stroked="t" o:allowincell="f" style="position:absolute;left:5362;top:10854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287;top:10925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287;top:10784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432;top:10854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428;top:11002;width:284;height:288">
                      <v:rect id="shape_0" fillcolor="red" stroked="t" o:allowincell="f" style="position:absolute;left:5429;top:11004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429;top:11148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571;top:11148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500;top:11004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429;top:10562;width:284;height:288">
                      <v:rect id="shape_0" fillcolor="red" stroked="t" o:allowincell="f" style="position:absolute;left:5429;top:10709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571;top:10565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429;top:10564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500;top:10709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845;top:11006;width:726;height:571">
                    <v:group id="shape_0" style="position:absolute;left:5068;top:11290;width:283;height:287">
                      <v:rect id="shape_0" fillcolor="red" stroked="t" o:allowincell="f" style="position:absolute;left:5068;top:11292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069;top:11436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210;top:11436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140;top:11292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068;top:11006;width:283;height:286">
                      <v:rect id="shape_0" fillcolor="red" stroked="t" o:allowincell="f" style="position:absolute;left:5068;top:11152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069;top:11007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210;top:11007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140;top:11152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845;top:11149;width:358;height:284">
                      <v:rect id="shape_0" fillcolor="red" stroked="t" o:allowincell="f" style="position:absolute;left:4920;top:11220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847;top:11149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846;top:11292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990;top:11220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212;top:11149;width:358;height:284">
                      <v:rect id="shape_0" fillcolor="red" stroked="t" o:allowincell="f" style="position:absolute;left:5214;top:11220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5429;top:11292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5430;top:11149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5285;top:11220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</v:group>
                <v:group id="shape_0" style="position:absolute;left:3104;top:10267;width:1293;height:1298">
                  <v:group id="shape_0" style="position:absolute;left:3104;top:10549;width:572;height:727">
                    <v:group id="shape_0" style="position:absolute;left:3318;top:10771;width:358;height:282">
                      <v:rect id="shape_0" fillcolor="red" stroked="t" o:allowincell="f" style="position:absolute;left:3319;top:10841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534;top:10912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534;top:10771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389;top:10841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104;top:10769;width:358;height:282">
                      <v:rect id="shape_0" fillcolor="red" stroked="t" o:allowincell="f" style="position:absolute;left:3180;top:10841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105;top:10912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105;top:10771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250;top:10841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246;top:10989;width:284;height:288">
                      <v:rect id="shape_0" fillcolor="red" stroked="t" o:allowincell="f" style="position:absolute;left:3247;top:10990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247;top:11134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389;top:11135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318;top:10991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247;top:10549;width:284;height:288">
                      <v:rect id="shape_0" fillcolor="red" stroked="t" o:allowincell="f" style="position:absolute;left:3247;top:10696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389;top:10552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247;top:10551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318;top:10696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oval id="shape_0" fillcolor="red" stroked="t" o:allowincell="f" style="position:absolute;left:3683;top:10846;width:141;height:140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3384;top:10267;width:726;height:572">
                    <v:group id="shape_0" style="position:absolute;left:3606;top:10551;width:284;height:288">
                      <v:rect id="shape_0" fillcolor="red" stroked="t" o:allowincell="f" style="position:absolute;left:3607;top:10552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608;top:10697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749;top:10697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679;top:10552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606;top:10267;width:284;height:288">
                      <v:rect id="shape_0" fillcolor="red" stroked="t" o:allowincell="f" style="position:absolute;left:3607;top:10413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608;top:10268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749;top:10268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679;top:10413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384;top:10410;width:358;height:283">
                      <v:rect id="shape_0" fillcolor="red" stroked="t" o:allowincell="f" style="position:absolute;left:3459;top:10482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386;top:10411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385;top:10552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529;top:10481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751;top:10411;width:358;height:283">
                      <v:rect id="shape_0" fillcolor="red" stroked="t" o:allowincell="f" style="position:absolute;left:3753;top:10482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968;top:10552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969;top:10411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824;top:10481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3825;top:10551;width:572;height:727">
                    <v:group id="shape_0" style="position:absolute;left:4038;top:10772;width:358;height:283">
                      <v:rect id="shape_0" fillcolor="red" stroked="t" o:allowincell="f" style="position:absolute;left:4040;top:10842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255;top:10913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255;top:10772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110;top:10843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825;top:10770;width:359;height:283">
                      <v:rect id="shape_0" fillcolor="red" stroked="t" o:allowincell="f" style="position:absolute;left:3901;top:10842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826;top:10913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826;top:10772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971;top:10843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967;top:10990;width:284;height:288">
                      <v:rect id="shape_0" fillcolor="red" stroked="t" o:allowincell="f" style="position:absolute;left:3968;top:10991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968;top:11135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110;top:11136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039;top:10992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968;top:10551;width:284;height:288">
                      <v:rect id="shape_0" fillcolor="red" stroked="t" o:allowincell="f" style="position:absolute;left:3968;top:10697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110;top:10553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968;top:10552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039;top:10697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3384;top:10994;width:726;height:572">
                    <v:group id="shape_0" style="position:absolute;left:3606;top:11278;width:284;height:288">
                      <v:rect id="shape_0" fillcolor="red" stroked="t" o:allowincell="f" style="position:absolute;left:3607;top:11279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608;top:11424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749;top:11424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679;top:11279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606;top:10994;width:284;height:287">
                      <v:rect id="shape_0" fillcolor="red" stroked="t" o:allowincell="f" style="position:absolute;left:3607;top:11140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608;top:10995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749;top:10995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679;top:11140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384;top:11137;width:358;height:283">
                      <v:rect id="shape_0" fillcolor="red" stroked="t" o:allowincell="f" style="position:absolute;left:3459;top:11208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386;top:11137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385;top:11279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529;top:11208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751;top:11137;width:358;height:283">
                      <v:rect id="shape_0" fillcolor="red" stroked="t" o:allowincell="f" style="position:absolute;left:3753;top:11208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968;top:11279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969;top:11137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824;top:11208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</v:group>
                <v:group id="shape_0" style="position:absolute;left:3825;top:11003;width:1293;height:1298">
                  <v:group id="shape_0" style="position:absolute;left:3825;top:11286;width:572;height:727">
                    <v:group id="shape_0" style="position:absolute;left:4038;top:11508;width:358;height:282">
                      <v:rect id="shape_0" fillcolor="red" stroked="t" o:allowincell="f" style="position:absolute;left:4040;top:11578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255;top:11648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255;top:11508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110;top:11577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825;top:11506;width:359;height:282">
                      <v:rect id="shape_0" fillcolor="red" stroked="t" o:allowincell="f" style="position:absolute;left:3901;top:11578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826;top:11648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826;top:11508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3971;top:11577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967;top:11726;width:284;height:288">
                      <v:rect id="shape_0" fillcolor="red" stroked="t" o:allowincell="f" style="position:absolute;left:3968;top:11726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3968;top:11870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110;top:11871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039;top:11727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3968;top:11286;width:284;height:287">
                      <v:rect id="shape_0" fillcolor="red" stroked="t" o:allowincell="f" style="position:absolute;left:3968;top:11432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110;top:11288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3968;top:11288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039;top:11432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oval id="shape_0" fillcolor="red" stroked="t" o:allowincell="f" style="position:absolute;left:4404;top:11582;width:141;height:140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4105;top:11003;width:726;height:572">
                    <v:group id="shape_0" style="position:absolute;left:4327;top:11287;width:284;height:288">
                      <v:rect id="shape_0" fillcolor="red" stroked="t" o:allowincell="f" style="position:absolute;left:4328;top:11288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29;top:11433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70;top:11433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00;top:11288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327;top:11003;width:284;height:287">
                      <v:rect id="shape_0" fillcolor="red" stroked="t" o:allowincell="f" style="position:absolute;left:4328;top:11149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29;top:11004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70;top:11004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00;top:11149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105;top:11146;width:358;height:283">
                      <v:rect id="shape_0" fillcolor="red" stroked="t" o:allowincell="f" style="position:absolute;left:4180;top:11217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107;top:11146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106;top:11288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250;top:11217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473;top:11146;width:358;height:283">
                      <v:rect id="shape_0" fillcolor="red" stroked="t" o:allowincell="f" style="position:absolute;left:4474;top:11217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689;top:11288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690;top:11146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545;top:11217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547;top:11286;width:572;height:727">
                    <v:group id="shape_0" style="position:absolute;left:4759;top:11508;width:358;height:282">
                      <v:rect id="shape_0" fillcolor="red" stroked="t" o:allowincell="f" style="position:absolute;left:4761;top:11578;width:282;height:141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976;top:11649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976;top:11508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831;top:11578;width:140;height:14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547;top:11506;width:358;height:282">
                      <v:rect id="shape_0" fillcolor="red" stroked="t" o:allowincell="f" style="position:absolute;left:4622;top:11578;width:282;height:141;flip:y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547;top:11649;width:140;height:141;flip:y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547;top:11508;width:141;height:140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692;top:11578;width:140;height:141;flip: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688;top:11726;width:284;height:288">
                      <v:rect id="shape_0" fillcolor="red" stroked="t" o:allowincell="f" style="position:absolute;left:4689;top:11727;width:283;height:140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689;top:11871;width:141;height:140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831;top:11872;width:140;height:141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60;top:11728;width:141;height:140;flip:x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689;top:11286;width:284;height:288">
                      <v:rect id="shape_0" fillcolor="red" stroked="t" o:allowincell="f" style="position:absolute;left:4689;top:11433;width:283;height:14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831;top:11289;width:141;height:140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689;top:11288;width:140;height:141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760;top:11433;width:141;height:1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4105;top:11730;width:726;height:571">
                    <v:group id="shape_0" style="position:absolute;left:4327;top:12014;width:284;height:287">
                      <v:rect id="shape_0" fillcolor="red" stroked="t" o:allowincell="f" style="position:absolute;left:4328;top:12015;width:282;height:141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29;top:12160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70;top:12160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00;top:12015;width:140;height:141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327;top:11730;width:284;height:286">
                      <v:rect id="shape_0" fillcolor="red" stroked="t" o:allowincell="f" style="position:absolute;left:4328;top:11876;width:282;height:141;flip:y;mso-wrap-style:none;v-text-anchor:middle;rotation:18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329;top:11731;width:140;height:141;flip:y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470;top:11731;width:141;height:140;flip:y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400;top:11876;width:140;height:141;flip:y;mso-wrap-style:none;v-text-anchor:middle;rotation:18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105;top:11873;width:358;height:284">
                      <v:rect id="shape_0" fillcolor="red" stroked="t" o:allowincell="f" style="position:absolute;left:4180;top:11944;width:283;height:140;mso-wrap-style:none;v-text-anchor:middle;rotation:27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107;top:11873;width:141;height:140;mso-wrap-style:none;v-text-anchor:middle;rotation:27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106;top:12015;width:140;height:141;mso-wrap-style:none;v-text-anchor:middle;rotation:18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250;top:11944;width:141;height:140;flip:xy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4473;top:11873;width:358;height:284">
                      <v:rect id="shape_0" fillcolor="red" stroked="t" o:allowincell="f" style="position:absolute;left:4474;top:11944;width:283;height:140;mso-wrap-style:none;v-text-anchor:middle;rotation:90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red" stroked="t" o:allowincell="f" style="position:absolute;left:4689;top:12015;width:141;height:140;mso-wrap-style:none;v-text-anchor:middle;rotation:90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4690;top:11873;width:140;height:141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f" o:allowincell="f" style="position:absolute;left:4545;top:11944;width:141;height:14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2:54:00Z</dcterms:created>
  <dc:creator>Peter</dc:creator>
  <dc:description/>
  <cp:keywords/>
  <dc:language>en-US</dc:language>
  <cp:lastModifiedBy>Peter</cp:lastModifiedBy>
  <dcterms:modified xsi:type="dcterms:W3CDTF">2008-08-17T13:16:00Z</dcterms:modified>
  <cp:revision>1</cp:revision>
  <dc:subject/>
  <dc:title/>
</cp:coreProperties>
</file>