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68.95pt;height:44.95pt;mso-wrap-style:none;v-text-anchor:middle" type="_x0000_t136">
            <v:path textpathok="t"/>
            <v:textpath on="t" fitshape="t" string="Excel 8.1: Zinsertrag" style="font-family:&quot;Arial&quot;;font-size:12pt"/>
            <v:imagedata r:id="rId2" o:detectmouseclick="t"/>
            <v:stroke color="black" weight="9360" joinstyle="miter" endcap="flat"/>
            <v:shadow on="t" obscured="f" color="#c7dfd3"/>
            <w10:wrap type="none"/>
          </v:shape>
        </w:pict>
        <w:object w:dxaOrig="168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8pt;margin-top:-13.45pt;width:108pt;height:49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04965056" r:id="rId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rPr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386080</wp:posOffset>
            </wp:positionV>
            <wp:extent cx="1784350" cy="1395730"/>
            <wp:effectExtent l="0" t="0" r="0" b="0"/>
            <wp:wrapNone/>
            <wp:docPr id="2" name="103288287439126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32882874391263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Als Mitarbeiter des Automobilherstellers „Audi“ (Finanzabteilung) wirst du vom Firmenchef aufgefordert, eine Zinsertragsbilanz bzgl. des Zusammenspiels von Audi, Caritas und Dresdner Bank zu erstellen. Hierzu liegen folgende Informationen vor: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20"/>
        <w:gridCol w:w="1440"/>
        <w:gridCol w:w="16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418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i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72 Mitarbeit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nt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182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tor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43 Mitarbeit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ktro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34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ßendien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70" w:firstLine="970"/>
              <w:jc w:val="right"/>
              <w:rPr>
                <w:sz w:val="20"/>
              </w:rPr>
            </w:pPr>
            <w:r>
              <w:rPr>
                <w:sz w:val="20"/>
              </w:rPr>
              <w:t>3817 Mitarbeit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walt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937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uliefer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728 Mitarbeit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ur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694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nag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27 Mitarbeit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19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sicher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68 Mitarbeiter</w:t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echne die Gesamtsumme der Mitarbeiter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mittle den prozentualen Anteil jedes Firmenbereichs an der Gesamtmitarbeiterzahl (100 %) und lege mit Hilfe der Dezimalstellenerweiterung den Dezimalstellenbereich auf „2“ fest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 einzelnen Firmbereiche haben Bonuserträge ermittelt, die sich wie folgt aufgliedern (Errechne natürlich auch die Bonusertrags-Gesamtsumme!)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20"/>
        <w:gridCol w:w="1440"/>
        <w:gridCol w:w="16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>2450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Desi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800,0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Mont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Motor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8500,0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Elektro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20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Außendien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400,0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Verwalt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80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Zuliefer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0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Secur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Manag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700,0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Plan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0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Versicher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4600,00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Ermittle den prozentualen Anteil jedes Firmenbereichs an der Gesamt-Bonusertrags-Zahl und lege mit Hilfe der Dezimalstellenerweiterung den Dezimalstellenbereich auf „2“ fest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egt der Prozentanteil am Bonusertrag höher oder gleich 6 %, erhält der jeweilige Firmenbereich eine Prämie von 1.500,00 €, ansonsten nur 200,00 €. Errechne auch die Prämiengesamtsumme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Bei einem Meeting der Vorstandschefs am „Jour Fix“, dem 01. Dezember 2002, sollen die jeweiligen Spendenerträge ermittelt werden, die dann zur 6-monatigen Sparanlage auf ein Konto der Caritas bei der Dresdner Bank weitergeleitet werden. Dieses Jour-Fix-Datum soll mit der Editor-Funktion „Datum“ erzeugt werden und mit dem Konverter übertragen werden.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Ermittle schließlich für jeden Firmenbereich den Spendenertrag, der 3 % vom jeweiligen Bonusertrag sein soll (Tipp: Firmenbereichs-Bonusertrag/100*3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  <w:t xml:space="preserve"> Euroumrechnung)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einer „Arbeitstabelle“ (ab Zeile 20) kannst du nun den Kapitalertrag bzw. die monatlichen Zinsen der 6-Monats-Sparanlage bei der Dresdner Bank für die Monate Januar bis Juni berechnen. Ermittle auch die Zinsengesamtsumme! Die Zinsanteile verteilen sich wie folgt (Bitte auf 2 Dezimalstellen erweitern!)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2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n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9825</wp:posOffset>
                  </wp:positionH>
                  <wp:positionV relativeFrom="paragraph">
                    <wp:posOffset>13970</wp:posOffset>
                  </wp:positionV>
                  <wp:extent cx="1781175" cy="457200"/>
                  <wp:effectExtent l="0" t="0" r="0" b="0"/>
                  <wp:wrapNone/>
                  <wp:docPr id="3" name="dreb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reb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147695</wp:posOffset>
                  </wp:positionH>
                  <wp:positionV relativeFrom="paragraph">
                    <wp:posOffset>109220</wp:posOffset>
                  </wp:positionV>
                  <wp:extent cx="634365" cy="836930"/>
                  <wp:effectExtent l="0" t="0" r="0" b="0"/>
                  <wp:wrapNone/>
                  <wp:docPr id="4" name="Car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r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57" r="-7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0,20 Proz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br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25 Proz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ä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30 Proz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r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40 Proz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55 Proz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75 Prozen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echne nun das Gesamtkapital am Monatsende, das sich aus der Spendenertrags-Gesamtsumme und den jeweiligen monatlichen Zinserträgen addiert (VORSICHT: Erst denken, dann handeln)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rkiere die Gesamtzeilen der Firmenbereiche und lasse sie alphabetisch aufsteigend sortieren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e neben der Arbeitstabelle ein Liniendiagramm an, aus dem man den monatlichen Zinsertrag bzw. die Kapitalentwicklung (Gegenüberstellung: Monat und Geldbetrag) feststellen kann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Erstelle für beide Tabellen das Gitternetz, lege den Druckbereich fest und drucke dein Datenblatt inclusive Diagramm aus!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#b2b2b2" stroked="t" o:allowincell="f" style="position:absolute;margin-left:387pt;margin-top:4pt;width:96.9pt;height:22.6pt;mso-wrap-style:none;v-text-anchor:middle" type="_x0000_t136">
            <v:path textpathok="t"/>
            <v:textpath on="t" fitshape="t" string="Viel Erfolg!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sectPr>
      <w:headerReference w:type="default" r:id="rId8"/>
      <w:type w:val="nextPage"/>
      <w:pgSz w:w="11906" w:h="16838"/>
      <w:pgMar w:left="1134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>Informationstechnologie (Informatik) Realschule, 8. Klasse, © U. Schultes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0:22:00Z</dcterms:created>
  <dc:creator>RSP</dc:creator>
  <dc:description/>
  <dc:language>en-US</dc:language>
  <cp:lastModifiedBy>Standard</cp:lastModifiedBy>
  <cp:lastPrinted>2002-07-08T11:41:00Z</cp:lastPrinted>
  <dcterms:modified xsi:type="dcterms:W3CDTF">2002-09-28T11:18:00Z</dcterms:modified>
  <cp:revision>19</cp:revision>
  <dc:subject/>
  <dc:title>Hakan Özgür ist seit einem Jahr stolzer Besitzer einer Döner-imbissbude</dc:title>
</cp:coreProperties>
</file>