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8c3d91" stroked="t" o:allowincell="f" style="position:absolute;margin-left:0pt;margin-top:0pt;width:368.95pt;height:26.95pt;mso-wrap-style:none;v-text-anchor:middle" type="_x0000_t136">
            <v:path textpathok="t"/>
            <v:textpath on="t" fitshape="t" string="INTERTOURISTIK 8.2" style="font-family:&quot;Goudy Stout&quot;;font-size:12pt"/>
            <v:fill o:detectmouseclick="t" color2="black"/>
            <v:stroke color="black" weight="9360" joinstyle="miter" endcap="flat"/>
            <v:shadow on="t" obscured="f" color="#c7dfd3"/>
            <w10:wrap type="none"/>
          </v:shape>
        </w:pict>
        <w:object w:dxaOrig="168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pt;margin-top:-13.45pt;width:108pt;height:49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3698166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rPr/>
      </w:pPr>
      <w:r>
        <w:rPr>
          <w:b/>
          <w:bCs/>
          <w:sz w:val="20"/>
        </w:rPr>
        <w:t>Als Mitarbeiter des Reisebüros „Intertouristik“ sollst du für deinen Vorgesetzten eine Aufstellung über die Belegung der in den Prospekten angebotenen Reisen mit Hilfe des Tabellenkalkulationsprogramms „Excel“ als „</w:t>
      </w:r>
      <w:r>
        <w:rPr>
          <w:b/>
          <w:bCs/>
          <w:sz w:val="28"/>
        </w:rPr>
        <w:t>Reisestatistik für europäische Fernreisen</w:t>
      </w:r>
      <w:r>
        <w:rPr>
          <w:b/>
          <w:bCs/>
          <w:sz w:val="20"/>
        </w:rPr>
        <w:t xml:space="preserve">“ erstellen. </w:t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0</wp:posOffset>
            </wp:positionH>
            <wp:positionV relativeFrom="paragraph">
              <wp:posOffset>27940</wp:posOffset>
            </wp:positionV>
            <wp:extent cx="1609090" cy="1665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</w:rPr>
      </w:pPr>
      <w:r>
        <w:rPr>
          <w:sz w:val="20"/>
        </w:rPr>
        <w:t>Fülle die benutzerdefinierte Kopfzeile korrekt aus! Papierformat: Querformat!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Zu den jeweiligen </w:t>
      </w:r>
      <w:r>
        <w:rPr>
          <w:b/>
          <w:bCs/>
          <w:i/>
          <w:iCs/>
          <w:sz w:val="20"/>
        </w:rPr>
        <w:t>Reisezielen</w:t>
      </w:r>
      <w:r>
        <w:rPr>
          <w:sz w:val="20"/>
        </w:rPr>
        <w:t xml:space="preserve"> haben folgende </w:t>
      </w:r>
      <w:r>
        <w:rPr>
          <w:b/>
          <w:bCs/>
          <w:i/>
          <w:iCs/>
          <w:sz w:val="20"/>
        </w:rPr>
        <w:t>Personenzahlen</w:t>
      </w:r>
      <w:r>
        <w:rPr>
          <w:sz w:val="20"/>
        </w:rPr>
        <w:t xml:space="preserve"> gebucht: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2"/>
        <w:gridCol w:w="938"/>
        <w:gridCol w:w="1963"/>
        <w:gridCol w:w="917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i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drid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ndo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lzbur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075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i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58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rcelon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70" w:firstLine="970"/>
              <w:jc w:val="right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ünch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73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Venedi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482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Ro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8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Nizz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751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se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raßbur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26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290830</wp:posOffset>
            </wp:positionV>
            <wp:extent cx="1845310" cy="1407160"/>
            <wp:effectExtent l="0" t="0" r="0" b="0"/>
            <wp:wrapTight wrapText="bothSides">
              <wp:wrapPolygon edited="0">
                <wp:start x="11925" y="209"/>
                <wp:lineTo x="5801" y="3598"/>
                <wp:lineTo x="1932" y="5079"/>
                <wp:lineTo x="159" y="6137"/>
                <wp:lineTo x="-159" y="9103"/>
                <wp:lineTo x="-159" y="16303"/>
                <wp:lineTo x="-3" y="17784"/>
                <wp:lineTo x="481" y="18209"/>
                <wp:lineTo x="10153" y="21173"/>
                <wp:lineTo x="10476" y="21173"/>
                <wp:lineTo x="14667" y="21173"/>
                <wp:lineTo x="15634" y="21173"/>
                <wp:lineTo x="19986" y="20751"/>
                <wp:lineTo x="21276" y="20539"/>
                <wp:lineTo x="21600" y="19903"/>
                <wp:lineTo x="20952" y="6985"/>
                <wp:lineTo x="20308" y="2326"/>
                <wp:lineTo x="18373" y="209"/>
                <wp:lineTo x="16922" y="209"/>
                <wp:lineTo x="11925" y="209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Übrigens: Formatiere bitte alle Überschriften mit dunkelgrünem Hintergrund und weißer, fetter Schriftart Comic Sans MS! Formatiere alle Gesamtergebnisse fett und kursiv!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lde die Autosumme aller Personen, die eine Reise gebucht haben!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Ermittle die </w:t>
      </w:r>
      <w:r>
        <w:rPr>
          <w:rFonts w:cs="Arial" w:ascii="Arial" w:hAnsi="Arial"/>
          <w:b/>
          <w:bCs/>
          <w:i/>
          <w:iCs/>
          <w:sz w:val="20"/>
        </w:rPr>
        <w:t>Prozente</w:t>
      </w:r>
      <w:r>
        <w:rPr>
          <w:rFonts w:cs="Arial" w:ascii="Arial" w:hAnsi="Arial"/>
          <w:sz w:val="20"/>
        </w:rPr>
        <w:t xml:space="preserve"> und erweitere die Dezimalstellen auf 3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Liegt der Prozentanteil der mitreisenden Urlauber größer oder gleich 10% an der Gesamturlauberzahl, müssen „Zusatzbusse“ eingesetzt werden; ansonsten wird dieser Vorgang als „Normalauslastung“ gewertet. Errechne das in der Spalte „</w:t>
      </w:r>
      <w:r>
        <w:rPr>
          <w:rFonts w:cs="Arial" w:ascii="Arial" w:hAnsi="Arial"/>
          <w:b/>
          <w:bCs/>
          <w:i/>
          <w:iCs/>
          <w:sz w:val="20"/>
        </w:rPr>
        <w:t>Transportmittel</w:t>
      </w:r>
      <w:r>
        <w:rPr>
          <w:rFonts w:cs="Arial" w:ascii="Arial" w:hAnsi="Arial"/>
          <w:sz w:val="20"/>
        </w:rPr>
        <w:t>“!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Jede der Reisen kostet die Urlauber einen Pauschalpreis, der aus der folgenden Tabelle abzulesen ist. Errechne die Geldbeträge [</w:t>
      </w:r>
      <w:r>
        <w:rPr>
          <w:rFonts w:cs="Arial" w:ascii="Arial" w:hAnsi="Arial"/>
          <w:b/>
          <w:bCs/>
          <w:i/>
          <w:iCs/>
          <w:sz w:val="20"/>
        </w:rPr>
        <w:t>Einnahmen</w:t>
      </w:r>
      <w:r>
        <w:rPr>
          <w:rFonts w:cs="Arial" w:ascii="Arial" w:hAnsi="Arial"/>
          <w:sz w:val="20"/>
        </w:rPr>
        <w:t>], die sich aufgrund der angemeldeten Urlauber für jedes Reiseziel ergeben! Bilde auch die Autosumme als Gesamtergebnis!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14605</wp:posOffset>
            </wp:positionV>
            <wp:extent cx="1714500" cy="11347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260"/>
        <w:gridCol w:w="2160"/>
        <w:gridCol w:w="126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>399,00 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dr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79,00 €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nd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59,00 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lzbur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19,00 €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i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49,00 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rcel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70" w:firstLine="970"/>
              <w:jc w:val="right"/>
              <w:rPr>
                <w:sz w:val="20"/>
              </w:rPr>
            </w:pPr>
            <w:r>
              <w:rPr>
                <w:sz w:val="20"/>
              </w:rPr>
              <w:t>379,00 €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ünch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59,00 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nedi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29,00 €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599,00 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z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19,00 €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s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99,00 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raßbur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39,00 €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Die oben genannten Daten gehen auf den letzten </w:t>
      </w:r>
      <w:r>
        <w:rPr>
          <w:rFonts w:cs="Arial" w:ascii="Arial" w:hAnsi="Arial"/>
          <w:b/>
          <w:bCs/>
          <w:i/>
          <w:iCs/>
          <w:sz w:val="20"/>
        </w:rPr>
        <w:t>Rechnungstag</w:t>
      </w:r>
      <w:r>
        <w:rPr>
          <w:rFonts w:cs="Arial" w:ascii="Arial" w:hAnsi="Arial"/>
          <w:sz w:val="20"/>
        </w:rPr>
        <w:t>, den 31. Oktober dieses Jahres, zurück. (</w:t>
      </w:r>
      <w:r>
        <w:rPr>
          <w:rFonts w:cs="Arial" w:ascii="Arial" w:hAnsi="Arial"/>
          <w:i/>
          <w:iCs/>
          <w:sz w:val="20"/>
        </w:rPr>
        <w:t>Tipp: Datumsfunktion aus dem Formeleditor</w:t>
      </w:r>
      <w:r>
        <w:rPr>
          <w:rFonts w:cs="Arial" w:ascii="Arial" w:hAnsi="Arial"/>
          <w:sz w:val="20"/>
        </w:rPr>
        <w:t>)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Das Reisebüro kalkuliert in der Regel mit einem Rücktrittsdurchschnitt von 3 Prozent; d. h. 3 Prozent aller gebuchten Urlauber treten durchschnittlich von der Reise zurück. Hierfür gehen dem Reisebüro die Einnahmen verloren. Errechne diesen </w:t>
      </w:r>
      <w:r>
        <w:rPr>
          <w:rFonts w:cs="Arial" w:ascii="Arial" w:hAnsi="Arial"/>
          <w:b/>
          <w:bCs/>
          <w:i/>
          <w:iCs/>
          <w:sz w:val="20"/>
        </w:rPr>
        <w:t>Rücktrittsverlust</w:t>
      </w:r>
      <w:r>
        <w:rPr>
          <w:rFonts w:cs="Arial" w:ascii="Arial" w:hAnsi="Arial"/>
          <w:sz w:val="20"/>
        </w:rPr>
        <w:t>, der unmittelbar mit den Reisekosten zusammen hängt! Bilde auch die Autosumme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Errechne in einer zusätzlichen Spalte den Geldbetragsverlust, der sich dadurch ergibt, dass das Reisebüro auf jede der oben genannten Reisen 2 Prozent </w:t>
      </w:r>
      <w:r>
        <w:rPr>
          <w:rFonts w:cs="Arial" w:ascii="Arial" w:hAnsi="Arial"/>
          <w:b/>
          <w:bCs/>
          <w:i/>
          <w:iCs/>
          <w:sz w:val="20"/>
        </w:rPr>
        <w:t>Rabatt</w:t>
      </w:r>
      <w:r>
        <w:rPr>
          <w:rFonts w:cs="Arial" w:ascii="Arial" w:hAnsi="Arial"/>
          <w:sz w:val="20"/>
        </w:rPr>
        <w:t xml:space="preserve"> gewährt, weil das Reisebüro „Intertouristik“ in diesem Jahr ihr 10-jähriges Jubiläum feiert. Bilde auch hier die Autosumme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e unter deiner Datentabelle ein Balkendiagramm mit dem Titel „Intertouristik – Gewinne und Verluste“ an, aus dem man einen Vergleich der Reiseziele mit den Einnahmen, Rücktrittsverlusten und den Rabatten herauslesen kann!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Erstelle für deine Datentabelle das Gitternetz, lege die optimale Spaltenbreite und den Druckbereich fest und drucke dein Datenblatt inklusive Diagramm aus! </w:t>
      </w:r>
      <w:r>
        <w:rPr>
          <w:rFonts w:cs="Arial" w:ascii="Arial" w:hAnsi="Arial"/>
          <w:i/>
          <w:iCs/>
          <w:sz w:val="20"/>
        </w:rPr>
        <w:t>NUR 1 SEITE</w:t>
      </w:r>
      <w:r>
        <w:rPr>
          <w:rFonts w:cs="Arial" w:ascii="Arial" w:hAnsi="Arial"/>
          <w:sz w:val="20"/>
        </w:rPr>
        <w:t>!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 id="shape_0" fillcolor="#b2b2b2" stroked="t" o:allowincell="f" style="position:absolute;margin-left:279pt;margin-top:13.8pt;width:204.9pt;height:22.6pt;mso-wrap-style:none;v-text-anchor:middle" type="_x0000_t136">
            <v:path textpathok="t"/>
            <v:textpath on="t" fitshape="t" string="Viel Spaß beim Kalkulieren!" style="font-family:&quot;Arial Black&quot;;font-size:12pt"/>
            <v:fill o:detectmouseclick="t" type="solid" color2="#4d4d4d" opacity="0.5"/>
            <v:stroke color="#3333cc" weight="12600" joinstyle="miter" endcap="flat"/>
            <w10:wrap type="none"/>
          </v:shape>
        </w:pict>
      </w:r>
    </w:p>
    <w:sectPr>
      <w:headerReference w:type="default" r:id="rId7"/>
      <w:type w:val="nextPage"/>
      <w:pgSz w:w="11906" w:h="16838"/>
      <w:pgMar w:left="1134" w:right="1134" w:gutter="0" w:header="709" w:top="1021" w:footer="0" w:bottom="102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16"/>
        <w:u w:val="single"/>
      </w:rPr>
    </w:pPr>
    <w:r>
      <w:rPr>
        <w:rFonts w:cs="Arial" w:ascii="Arial" w:hAnsi="Arial"/>
        <w:b/>
        <w:bCs/>
        <w:sz w:val="16"/>
        <w:u w:val="single"/>
      </w:rPr>
      <w:t>Informationstechnologie (Informatik) Realschule, 8. Klasse, © U. Schultes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6:32:00Z</dcterms:created>
  <dc:creator>RSP</dc:creator>
  <dc:description/>
  <dc:language>en-US</dc:language>
  <cp:lastModifiedBy>Standard</cp:lastModifiedBy>
  <cp:lastPrinted>2002-10-15T18:06:00Z</cp:lastPrinted>
  <dcterms:modified xsi:type="dcterms:W3CDTF">2002-11-07T15:41:00Z</dcterms:modified>
  <cp:revision>9</cp:revision>
  <dc:subject/>
  <dc:title>Hakan Özgür ist seit einem Jahr stolzer Besitzer einer Döner-imbissbude</dc:title>
</cp:coreProperties>
</file>