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szug aus „Brief an den Vater“</w:t>
      </w:r>
    </w:p>
    <w:p>
      <w:pPr>
        <w:pStyle w:val="Normal"/>
        <w:spacing w:lineRule="auto" w:line="240"/>
        <w:jc w:val="left"/>
        <w:rPr>
          <w:sz w:val="24"/>
        </w:rPr>
      </w:pPr>
      <w:r>
        <w:rPr>
          <w:sz w:val="24"/>
        </w:rPr>
      </w:r>
    </w:p>
    <w:p>
      <w:pPr>
        <w:pStyle w:val="TextBody"/>
        <w:rPr/>
      </w:pPr>
      <w:r>
        <w:rPr/>
        <w:t>„</w:t>
      </w:r>
      <w:r>
        <w:rPr/>
        <w:t>Es war ja wirklich, soweit ich sehen konnte, ein Nichts, ein Spaß, nicht einmal ein Spaß. Du gingst an vier Tagen im Jahr in den Tempel, warst dort den Gleichgültigen zumindest näher, als jenen, die es ernst nahmen, erledigtest geduldig die Gebete als Formalität, setztest mich manchmal dadurch in Erstaunen, daß Du mir im Gebetbuch die Stelle aufmischen konntest, die gerade recitiert wurde, im übrigen durfte ich, wenn ich nur (das war die Hauptsache) im Tempel war, mich herumdrücken, wo ich wollte. Ich durchgähnte und durchduselte also dort die vielen Stunden (so gelangweilt habe ich mich später, glaube ich, nur noch in der Tanzstunde) und suchte mich möglichst an den paar kleinen Abwechslungen zu freuen, die es dort gab, etwa wenn die Bundeslade aufgemacht wurde, was mich immer an die Schießbuden erinnerte, wo auch, wenn man in ein Schwarzes traf, eine Kastentüre sich aufmachte, nur daß dort aber immer etwas Interessantes herauskam und hier nur immer wieder die alten Puppen ohne Köpfe. Übrigens habe ich dort auch viel Furcht gehabt, nicht nur wie selbstverständlich vor den vielen Leuten, mit denen man in nähere Berührung kam, sondern auch deshalb, weil Du einmal nebenbei erwähntest, daß auch ich zur Thora aufgerufen werden könne. Davor zitterte ich jahrelang. Sonst aber wurde ich in meiner Langweile nicht wesentlich gestört, höchstens durch die Barmizwe, die aber nur lächerliches Auswendiglernen verlangte, also nur zu einer lächerlichen Prüfungsleistung führte, und dann, was Dich betrifft durch kleine, wenig bedeutende Vorfälle, etwa wenn Du zur Thora gerufen wurdest und dieses für mein Gefühl ausschließlich gesellschaftliche Ereignis gut überstandest oder wenn Du bei der Seelengedächtnisfeier im Tempel bliebst und ich weggeschickt wurde, was mir durch lange Zeit, offenbar wegen des Weggeschicktwerdens und mangels jeder tieferen Teilnahme, lange das kaum bewußt werdende Gefühl hervorrief, daß es sich hier um etwas Unanständiges handle. — So war es im Tempel, zuhause war es womöglich noch ärmlicher und beschränkte sich auf den ersten Seder-abend, der immer mehr zu einer Komödie mit Lachkrämpfen wurde, allerdings unter dem Einfluß der größer werdenden Kinder. (Warum mußtest Du Dich diesem Einfluß fügen? Weil Du ihn hervorgerufen hast.) Das war also das Glaubensmaterial, das mir überliefen wurde, dazu kam höchstens noch die ausgestreckte Hand, die auf die Söhne des Millionärs Fuchs‘ hinwies, die an den hohen Feiertagen mit ihrem Vater im Tempel waren. Wie man mit diesem Material etwas besseres tun könnte, als es möglichst schnell loszuwerden, verstand ich nicht; gerade dieses Loswerden schien mir die pietätvollste Handlung zu sein.“</w:t>
      </w:r>
    </w:p>
    <w:p>
      <w:pPr>
        <w:pStyle w:val="Normal"/>
        <w:spacing w:lineRule="auto" w:line="240"/>
        <w:jc w:val="left"/>
        <w:rPr>
          <w:sz w:val="24"/>
        </w:rPr>
      </w:pPr>
      <w:r>
        <w:rPr>
          <w:sz w:val="24"/>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16"/>
      <w:szCs w:val="20"/>
      <w:lang w:val="de-DE" w:eastAsia="de-DE" w:bidi="hi-IN"/>
    </w:rPr>
  </w:style>
  <w:style w:type="paragraph" w:styleId="Heading1">
    <w:name w:val="Heading 1"/>
    <w:basedOn w:val="Normal"/>
    <w:next w:val="Normal"/>
    <w:qFormat/>
    <w:pPr>
      <w:keepNext w:val="true"/>
      <w:numPr>
        <w:ilvl w:val="0"/>
        <w:numId w:val="1"/>
      </w:numPr>
      <w:spacing w:lineRule="auto" w:line="240"/>
      <w:jc w:val="left"/>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57:00Z</dcterms:created>
  <dc:creator>Orthograf!</dc:creator>
  <dc:description/>
  <dc:language>en-US</dc:language>
  <cp:lastModifiedBy>Orthograf!</cp:lastModifiedBy>
  <dcterms:modified xsi:type="dcterms:W3CDTF">2003-08-06T16:06:00Z</dcterms:modified>
  <cp:revision>1</cp:revision>
  <dc:subject/>
  <dc:title/>
</cp:coreProperties>
</file>