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auto"/>
          <w:u w:val="single"/>
        </w:rPr>
      </w:pPr>
      <w:r>
        <w:rPr>
          <w:color w:val="auto"/>
          <w:u w:val="single"/>
        </w:rPr>
        <w:t>Probleme von Franz Kafka</w:t>
      </w:r>
    </w:p>
    <w:p>
      <w:pPr>
        <w:pStyle w:val="Heading1"/>
        <w:rPr>
          <w:color w:val="auto"/>
        </w:rPr>
      </w:pPr>
      <w:r>
        <w:rPr>
          <w:color w:val="auto"/>
        </w:rPr>
        <w:t>Die Situation in Prag</w:t>
      </w:r>
    </w:p>
    <w:p>
      <w:pPr>
        <w:pStyle w:val="Textkrper2"/>
        <w:rPr/>
      </w:pPr>
      <w:r>
        <w:rPr/>
        <w:t>Franz Kafka war Jude, der zur deutschsprachigen Minderheit gehörte. Nur knapp 10% der Prager Bevölkerung sprach zu Zeiten Kafkas deutsch. Noch schlimmer war, dass die Juden innerhalb des Nationalitätenkonflikts in Böhmen als Prellbock dienten. Sie wurden von beiden Seiten, den Deutschen wie den Tschechen, beschuldigt, mit dem jeweils verhassten Rivalen zusammenzuarbeiten. Häufig waren sie Handelspartner der Deutschen, die ihre gesellschaftliche und wirtschaftliche Vormachtsstellung gegen die Forderungen des aufstrebenden tschechischen Nationalismus zu verteidigen suchten. Im Alltag hatte man aber vor allem mit der tschechischen Bevölkerung zu tun. Somit war für die Juden das Zurechtkommen mit beiden Bevölkerungsgruppen eine Grundvoraussetzung für die eigene Existenz. Doch in der gereizten Stimmung der Jahrhundertwende wurden ihnen von beiden Seiten Vorwürfe gemacht.</w:t>
      </w:r>
    </w:p>
    <w:p>
      <w:pPr>
        <w:pStyle w:val="Normal"/>
        <w:rPr>
          <w:color w:val="auto"/>
        </w:rPr>
      </w:pPr>
      <w:r>
        <w:rPr>
          <w:color w:val="auto"/>
        </w:rPr>
      </w:r>
    </w:p>
    <w:p>
      <w:pPr>
        <w:pStyle w:val="Heading1"/>
        <w:rPr>
          <w:color w:val="auto"/>
        </w:rPr>
      </w:pPr>
      <w:r>
        <w:rPr>
          <w:color w:val="auto"/>
        </w:rPr>
        <w:t>Das Verhältnis zum Vater</w:t>
      </w:r>
    </w:p>
    <w:p>
      <w:pPr>
        <w:pStyle w:val="TextBody"/>
        <w:rPr/>
      </w:pPr>
      <w:r>
        <w:rPr>
          <w:i w:val="false"/>
          <w:color w:val="000000"/>
        </w:rPr>
        <w:t xml:space="preserve">Sein Verhältnis zum Vater hat Franz Kafka in dem 1919 erschienenen „Brief an den Vater“ beschrieben. Der Vater wird als tyrannisch und despotisch geschildert. Der Herausgeber dieses Werkes, sein Freund Max Brod kritisierte aber, dass Kafka hier sehr einseitig übertrieben hat. Vermutlich hat Kafka diese Übertreibungen als bewusstes Stilmittel eingesetzt, was sich auch in vielen seiner Werken zeigt. Viele psychologischen Deutungen des Verhältnisses zu seinem Vater lassen dies unberücksichtigt. Dieser Brief ist bewusst als Werk geschrieben worden, den Vater hat er nie erreicht. Er ist somit kein Ausdruck einer Verzweiflung oder eine Abrechnung mit dem tyrannischen Vater. </w:t>
      </w:r>
    </w:p>
    <w:p>
      <w:pPr>
        <w:pStyle w:val="TextBody"/>
        <w:rPr>
          <w:i w:val="false"/>
          <w:i w:val="false"/>
          <w:color w:val="000000"/>
        </w:rPr>
      </w:pPr>
      <w:r>
        <w:rPr>
          <w:i w:val="false"/>
          <w:color w:val="000000"/>
        </w:rPr>
      </w:r>
    </w:p>
    <w:p>
      <w:pPr>
        <w:pStyle w:val="TextBody"/>
        <w:rPr>
          <w:b/>
          <w:b/>
          <w:i w:val="false"/>
          <w:i w:val="false"/>
          <w:color w:val="000000"/>
        </w:rPr>
      </w:pPr>
      <w:r>
        <w:rPr>
          <w:b/>
          <w:i w:val="false"/>
          <w:color w:val="000000"/>
        </w:rPr>
        <w:t>Der Vater-Sohn-Konflikt als Zeitphänomen</w:t>
      </w:r>
    </w:p>
    <w:p>
      <w:pPr>
        <w:pStyle w:val="Normal"/>
        <w:rPr/>
      </w:pPr>
      <w:r>
        <w:rPr/>
        <w:t>Der Vater-Sohn-Konflikt ist ein Zeitphänomen der expressionistischen Generation. Mit dieser Auseinandersetzung griff die junge Generation die überholte Gesellschaft an, die spätestens mit der Abdankung der Monarchie im Jahre 1918 wie ein Kartenhaus in sich zusammenbrach. Dieser Kampf der Generationen erfuhr gerade in Prag in den</w:t>
      </w:r>
      <w:r>
        <w:rPr>
          <w:color w:val="auto"/>
        </w:rPr>
        <w:t xml:space="preserve"> jüdischen Familien noch eine besondere Zuspitzung. Die wohlhabend gewordenen jüdischen Familienoberhäupter wollten ihre Wertvorstellungen an die Söhne weitergeben, die aber andere Vorstellungen hatten. Nicht mehr der wirtschaftliche Aufstieg und das gesellschaftliche Ansehen war für die neue Generation jetzt das wichtigste Ziel, sondern die Bewahrung ihrer bürgerlicher Rechte in dem nationalistisch aufgeheizten Klima, in dem Rassenhass und Antisemitismus die Massen mobilisierte. Dass der Konflikt mit seinem Vater zur damaligen Zeit in Prag keine Einzelerscheinung war, schrieb Kafka selbst:</w:t>
      </w:r>
    </w:p>
    <w:p>
      <w:pPr>
        <w:pStyle w:val="TextBody"/>
        <w:rPr>
          <w:color w:val="auto"/>
        </w:rPr>
      </w:pPr>
      <w:r>
        <w:rPr>
          <w:color w:val="auto"/>
        </w:rPr>
        <w:t>„</w:t>
      </w:r>
      <w:r>
        <w:rPr>
          <w:color w:val="auto"/>
        </w:rPr>
        <w:t>Das Ganze ist ja keine vereinzelte Erscheinung, ähnlich verhielt es sich bei einem großen Teil dieser jüdischen Übergangsgeneration, welche vom verhältnismäßig noch frommen Land in die Städte auswanderte.“</w:t>
      </w:r>
    </w:p>
    <w:p>
      <w:pPr>
        <w:pStyle w:val="Normal"/>
        <w:rPr/>
      </w:pPr>
      <w:r>
        <w:rPr>
          <w:color w:val="auto"/>
        </w:rPr>
        <w:t>Während die Väter erfolgreiche Unternehmer in den größeren Städten wurden, zog es die Söhne dieser Generation eher in akademische Berufe wie Medizin, Rechtswissenschaft, aber auch in den Journalismus. Die Familie Kafka lieferte ein geradezu klassisches Beispiel für diese Übergangsgeneration ab: Während der Vater vom Hausierer zum Besitzer eines Galanteriewarenladens</w:t>
      </w:r>
      <w:r>
        <w:rPr>
          <w:rStyle w:val="FootnoteCharacters"/>
          <w:rStyle w:val="FootnoteAnchor"/>
          <w:color w:val="auto"/>
        </w:rPr>
        <w:footnoteReference w:id="2"/>
      </w:r>
      <w:r>
        <w:rPr>
          <w:color w:val="auto"/>
        </w:rPr>
        <w:t xml:space="preserve"> wird, studiert der Sohn an der juristischen Fakultät.</w:t>
      </w:r>
    </w:p>
    <w:p>
      <w:pPr>
        <w:pStyle w:val="Normal"/>
        <w:rPr/>
      </w:pPr>
      <w:r>
        <w:rPr>
          <w:color w:val="auto"/>
        </w:rPr>
        <w:t>Der Vater, Hermann Kafka, reagierte unflexibel auf die veränderten Zeitumstände. Auffallend war seine große Existenzangst. Ständig hielt er seinen Kindern vor, wie hart er hat arbeiten müssen und wie gut es ihnen im Vergleich dazu ginge. Seine Erwartungen an den Sohn zielten in erster Linie darauf hin, dass dieser das Erreichte bewahre und im Sinne des Vaters weiterentwickle. Aber schon die Berufswahl von Franz Kafka war für ihn ein Schlag, da sie eine Abkehr des von ihm eingeschlagenen Weges bedeutete. Jahre später „überredete“ er den Sohn dazu eine Asbestfirma zu übernehmen und damit Unternehmer zu werden. Das Ergebnis war, dass er Franz damit an den Rande des Selbstmordes trieb. Auffällig war auch das andauernde und ausdauernde Schimpfen des Vaters mit den Angestellten, das die tiefe Angst des Unternehmers zeigt. Er konnte nur dominant gegenüber Abhängigen auftreten. Als Ausdruck dieser fehlenden Standfestigkeit sind auch die wechselnden Embleme auf den Geschäftspapieren zu sehen. Das eine Mal sitzt die Dohle (tschechisch „kafka“) auf deutschem Eichenlaub, das andere Mal auf neutralem Geäst.</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lanteriewaren: modisches Zubehör zur Kleidu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000000"/>
      <w:sz w:val="24"/>
      <w:szCs w:val="20"/>
      <w:lang w:val="de-DE" w:eastAsia="de-DE" w:bidi="hi-IN"/>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trike w:val="false"/>
      <w:dstrike w:val="false"/>
      <w:color w:val="000000"/>
      <w:position w:val="0"/>
      <w:sz w:val="18"/>
      <w:sz w:val="18"/>
      <w:vertAlign w:val="baseline"/>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krper2">
    <w:name w:val="Textkörper 2"/>
    <w:basedOn w:val="Normal"/>
    <w:qFormat/>
    <w:pPr/>
    <w:rPr>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3:23:00Z</dcterms:created>
  <dc:creator>Orthograf!</dc:creator>
  <dc:description/>
  <dc:language>en-US</dc:language>
  <cp:lastModifiedBy>Orthograf!</cp:lastModifiedBy>
  <dcterms:modified xsi:type="dcterms:W3CDTF">2003-10-12T16:11:00Z</dcterms:modified>
  <cp:revision>4</cp:revision>
  <dc:subject/>
  <dc:title>Franz Kafka gehörte als deutschsprachiger Jude in zweifacher Hinsicht einer Minderheit an</dc:title>
</cp:coreProperties>
</file>