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sz w:val="40"/>
          <w:szCs w:val="40"/>
        </w:rPr>
      </w:pPr>
      <w:r>
        <w:rPr>
          <w:sz w:val="40"/>
          <w:szCs w:val="40"/>
        </w:rPr>
        <w:t>Die Weltreligionen aus der Sicht der katholischen Kirche</w:t>
      </w:r>
    </w:p>
    <w:p>
      <w:pPr>
        <w:pStyle w:val="Normal"/>
        <w:spacing w:lineRule="exact" w:line="260"/>
        <w:rPr/>
      </w:pPr>
      <w:r>
        <w:rPr>
          <w:sz w:val="24"/>
          <w:szCs w:val="24"/>
        </w:rPr>
        <w:t>Ein Konzil ist eine Versammlung aller Bischöfe der Weltkirche unter Vorsitz des Pap</w:t>
        <w:softHyphen/>
        <w:t xml:space="preserve">stes. Es werden Fragen beraten, die die ganze Weltkirche betreffen. Es gab bisher 21 Konzilien, im Schnitt in 100 Jahren eines. </w:t>
      </w:r>
      <w:r>
        <w:rPr>
          <w:sz w:val="24"/>
          <w:szCs w:val="24"/>
          <w:u w:val="single"/>
        </w:rPr>
        <w:t>Das letzte war das 2. Vatikanische Kon</w:t>
        <w:softHyphen/>
        <w:t>zil. Es fand 1962 bis 1965 im Vatikan statt</w:t>
      </w:r>
      <w:r>
        <w:rPr>
          <w:sz w:val="24"/>
          <w:szCs w:val="24"/>
        </w:rPr>
        <w:t xml:space="preserve">. </w:t>
      </w:r>
      <w:r>
        <w:rPr>
          <w:sz w:val="24"/>
          <w:szCs w:val="24"/>
          <w:u w:val="single"/>
        </w:rPr>
        <w:t>Hauptthemen:</w:t>
      </w:r>
      <w:r>
        <w:rPr>
          <w:sz w:val="24"/>
          <w:szCs w:val="24"/>
        </w:rPr>
        <w:t xml:space="preserve"> Betonung der Hirtenaufgabe der Bischöfe und des Apostolats der Laien, Liturgiereform (Landessprache im Gottesdienst, Priester am Altar zum Volk), Öffnung zur Ökumene (Zusammenwachsen der evangelischen und katholischen Kirche), Religionsfreiheit, Kirche und moderne Welt.</w:t>
      </w:r>
    </w:p>
    <w:p>
      <w:pPr>
        <w:pStyle w:val="Normal"/>
        <w:spacing w:lineRule="exact" w:line="260"/>
        <w:rPr>
          <w:sz w:val="24"/>
          <w:szCs w:val="24"/>
        </w:rPr>
      </w:pPr>
      <w:r>
        <w:rPr>
          <w:sz w:val="24"/>
          <w:szCs w:val="24"/>
        </w:rPr>
      </w:r>
    </w:p>
    <w:p>
      <w:pPr>
        <w:pStyle w:val="Normal"/>
        <w:spacing w:lineRule="exact" w:line="480"/>
        <w:jc w:val="center"/>
        <w:rPr>
          <w:sz w:val="56"/>
          <w:szCs w:val="56"/>
        </w:rPr>
      </w:pPr>
      <w:r>
        <w:rPr>
          <w:sz w:val="56"/>
          <w:szCs w:val="56"/>
        </w:rPr>
        <w:t>2. Vatikanisches Konzil:</w:t>
      </w:r>
    </w:p>
    <w:p>
      <w:pPr>
        <w:pStyle w:val="Normal"/>
        <w:spacing w:lineRule="exact" w:line="260"/>
        <w:jc w:val="center"/>
        <w:rPr>
          <w:b/>
          <w:b/>
          <w:bCs/>
          <w:sz w:val="24"/>
          <w:szCs w:val="24"/>
        </w:rPr>
      </w:pPr>
      <w:r>
        <w:rPr>
          <w:b/>
          <w:bCs/>
          <w:sz w:val="24"/>
          <w:szCs w:val="24"/>
        </w:rPr>
      </w:r>
    </w:p>
    <w:p>
      <w:pPr>
        <w:pStyle w:val="Heading1"/>
        <w:rPr/>
      </w:pPr>
      <w:r>
        <w:rPr/>
        <w:t>Erklärung über das Verhältnis der Kirche zu den nichtchristlichen Religionen</w:t>
      </w:r>
    </w:p>
    <w:p>
      <w:pPr>
        <w:pStyle w:val="Normal"/>
        <w:spacing w:lineRule="exact" w:line="260"/>
        <w:rPr/>
      </w:pPr>
      <w:r>
        <w:rPr>
          <w:sz w:val="24"/>
          <w:szCs w:val="24"/>
        </w:rPr>
        <w:t>1) In unserer Zeit, da sich das Menschengeschlecht von Tag zu Tag enger zusammen</w:t>
        <w:softHyphen/>
        <w:t xml:space="preserve">schließt und die Beziehungen unter den Völkern sich mehren, erwägt die Kirche mit um so größerer Aufmerksamkeit, in wel-chem Verhältnis sie zu den nichtchristlichen Religionen steht. ... Die Menschen erwarten von den verschiedenen Religionen </w:t>
      </w:r>
      <w:r>
        <w:rPr>
          <w:b/>
          <w:bCs/>
          <w:sz w:val="24"/>
          <w:szCs w:val="24"/>
        </w:rPr>
        <w:t>Antwort auf die ungelösten Rätsel des menschlichen Daseins</w:t>
      </w:r>
      <w:r>
        <w:rPr>
          <w:sz w:val="24"/>
          <w:szCs w:val="24"/>
        </w:rPr>
        <w:t>. ... Was ist der Mensch? Was ist Sinn und Ziel unseres Lebens? Was ist das Gute, was die Sünde? Woher kommt das Leid, und welchen Sinn hat es? Was ist der Weg zum wahren Glück? Was ist der Tod, das Gericht und die Vergeltung nach dem Tode? Und schließlich: Was ist jenes letzte und unsagbare Geheimnis unserer Existenz, aus dem wir kommen und wohin wir ge</w:t>
        <w:softHyphen/>
        <w:t>hen? ...</w:t>
      </w:r>
    </w:p>
    <w:p>
      <w:pPr>
        <w:pStyle w:val="Normal"/>
        <w:spacing w:lineRule="exact" w:line="260"/>
        <w:rPr/>
      </w:pPr>
      <w:r>
        <w:rPr>
          <w:sz w:val="24"/>
          <w:szCs w:val="24"/>
        </w:rPr>
        <w:t xml:space="preserve">2) Von den ältesten Zeiten bis zu unseren Tagen findet sich bei den verschiedenen Völkern eine gewisse Wahrnehmung jener verborgenen Macht, die dem Lauf der Welt und den Ereignissen des menschlichen Lebens gegenwärtig ist. ... So erforschen im  </w:t>
      </w:r>
      <w:r>
        <w:rPr>
          <w:b/>
          <w:bCs/>
          <w:sz w:val="24"/>
          <w:szCs w:val="24"/>
        </w:rPr>
        <w:t>H i n d u i s m u s</w:t>
      </w:r>
      <w:r>
        <w:rPr>
          <w:sz w:val="24"/>
          <w:szCs w:val="24"/>
        </w:rPr>
        <w:t xml:space="preserve">  die Menschen das göttliche Geheimnis und bringen es in einem unerschöpflichen Reichtum von Mythen und tiefdringenden philosophischen Versuchen zum Ausdruck und suchen durch aszetische Lebensformen oder tiefe Meditation oder liebend-vertrauende Zuflucht zu Gott Befreiung von der Enge und Beschränktheit unserer Lage. In den verschiedenen Formen des  </w:t>
      </w:r>
      <w:r>
        <w:rPr>
          <w:b/>
          <w:bCs/>
          <w:sz w:val="24"/>
          <w:szCs w:val="24"/>
        </w:rPr>
        <w:t>B u d d h i s m u s</w:t>
      </w:r>
      <w:r>
        <w:rPr>
          <w:sz w:val="24"/>
          <w:szCs w:val="24"/>
        </w:rPr>
        <w:t xml:space="preserve">  wird das ra</w:t>
        <w:softHyphen/>
        <w:t>dikale Ungenügen der veränderlichen Welt anerkannt und ein Weg gelehrt, auf dem die Menschen mit frommem und vertrauendem Sinn entweder den Zustand vollkomme</w:t>
        <w:softHyphen/>
        <w:t>ner Befreiung zu erreichen suchen oder - sei es durch eigene Bemühung, sei es vermittels höherer Hilfe - zur höchsten Erleuchtung zu gelangen vermögen. ...</w:t>
      </w:r>
    </w:p>
    <w:p>
      <w:pPr>
        <w:pStyle w:val="Normal"/>
        <w:spacing w:lineRule="exact" w:line="260"/>
        <w:rPr/>
      </w:pPr>
      <w:r>
        <w:rPr>
          <w:sz w:val="24"/>
          <w:szCs w:val="24"/>
        </w:rPr>
        <w:t>Die katholische Kirche lehnt nichts von alledem ab, was in diesen Religionen wahr und heilig ist. Mit aufrichtigem Ernst betrachtet sie jene Handlungs- und Lebenswei</w:t>
        <w:softHyphen/>
        <w:t xml:space="preserve">sen, jene Vorschriften und Lehren, die zwar in manchem von dem abweichen, was sie selber für wahr hält und lehrt, doch nicht selten einen </w:t>
      </w:r>
      <w:r>
        <w:rPr>
          <w:sz w:val="24"/>
          <w:szCs w:val="24"/>
          <w:u w:val="single"/>
        </w:rPr>
        <w:t>Strahl jener Wahrheit erken</w:t>
        <w:softHyphen/>
        <w:t>nen lassen, die alle Menschen erleuchtet</w:t>
      </w:r>
      <w:r>
        <w:rPr>
          <w:sz w:val="24"/>
          <w:szCs w:val="24"/>
        </w:rPr>
        <w:t xml:space="preserve">. Unablässig aber verkündet sie und </w:t>
      </w:r>
      <w:r>
        <w:rPr>
          <w:sz w:val="24"/>
          <w:szCs w:val="24"/>
          <w:u w:val="single"/>
        </w:rPr>
        <w:t xml:space="preserve">muss sie verkünden  </w:t>
      </w:r>
      <w:r>
        <w:rPr>
          <w:b/>
          <w:bCs/>
          <w:sz w:val="24"/>
          <w:szCs w:val="24"/>
        </w:rPr>
        <w:t>C h r i s t u s</w:t>
      </w:r>
      <w:r>
        <w:rPr>
          <w:sz w:val="24"/>
          <w:szCs w:val="24"/>
        </w:rPr>
        <w:t xml:space="preserve"> </w:t>
      </w:r>
      <w:r>
        <w:rPr>
          <w:b/>
          <w:bCs/>
          <w:sz w:val="24"/>
          <w:szCs w:val="24"/>
        </w:rPr>
        <w:t>,  der ist ”der Weg, die Wahrheit und das Leben” (Joh 14,6),</w:t>
      </w:r>
      <w:r>
        <w:rPr>
          <w:sz w:val="24"/>
          <w:szCs w:val="24"/>
        </w:rPr>
        <w:t xml:space="preserve"> in dem die Menschen die Fülle des religiösen Lebens finden, in dem Gott alles mit sich versöhnt hat. ... </w:t>
      </w:r>
    </w:p>
    <w:p>
      <w:pPr>
        <w:pStyle w:val="Normal"/>
        <w:spacing w:lineRule="exact" w:line="260"/>
        <w:rPr/>
      </w:pPr>
      <w:r>
        <w:rPr>
          <w:sz w:val="24"/>
          <w:szCs w:val="24"/>
        </w:rPr>
        <w:t xml:space="preserve">3) Mit Hochachtung betrachtet die Kirche auch die  </w:t>
      </w:r>
      <w:r>
        <w:rPr>
          <w:b/>
          <w:bCs/>
          <w:sz w:val="24"/>
          <w:szCs w:val="24"/>
        </w:rPr>
        <w:t>M u s l i m</w:t>
      </w:r>
      <w:r>
        <w:rPr>
          <w:sz w:val="24"/>
          <w:szCs w:val="24"/>
        </w:rPr>
        <w:t xml:space="preserve"> , die den alleinigen Gott anbeten, den lebendigen und in sich seienden, barmherzigen und allmächtigen, den Schöpfer des Himmels und der Erde, der zu den Menschen gesprochen hat. Sie bemühen sich, auch seinen verborgenen Ratschlüssen sich mit ganzer Seele zu un</w:t>
        <w:softHyphen/>
        <w:t xml:space="preserve">terwerfen, so wie Abraham sich Gott unterworfen hat, auf den der islamische Glaube sich gerne beruft. Jesus, den sie allerdings nicht als Gott anerkennen, verehren sie doch als Propheten, und sie ehren seine jungfräuliche Mutter Maria, die sie bisweilen auch in Frömmigkeit anrufen. Überdies erwarten sie den Tag des Gerichtes, an dem Gott alle Menschen auferweckt und ihnen vergilt. Deshalb legen sie Wert auf sittliche Lebenshaltung und verehren Gott besonders durch Gebet, Almosen und Fasten. 4) Bei ihrer Besinnung auf das Geheimnis der Kirche gedenkt die Heilige Synode des Bandes, wodurch das Volk des Neuen Bundes mit dem  </w:t>
      </w:r>
      <w:r>
        <w:rPr>
          <w:b/>
          <w:bCs/>
          <w:sz w:val="24"/>
          <w:szCs w:val="24"/>
        </w:rPr>
        <w:t>S t a m m e  A b r a h a m s</w:t>
      </w:r>
      <w:r>
        <w:rPr>
          <w:sz w:val="24"/>
          <w:szCs w:val="24"/>
        </w:rPr>
        <w:t xml:space="preserve">  geistlich verbunden ist. So anerkennt die Kirche Christi, dass nach dem Heilsgeheimnis Gottes die Anfänge ihres Glaubens und ihrer Erwählung sich schon bei den Patriarchen, bei Moses und den Propheten finden. ...</w:t>
      </w:r>
    </w:p>
    <w:p>
      <w:pPr>
        <w:pStyle w:val="Normal"/>
        <w:spacing w:lineRule="exact" w:line="260"/>
        <w:rPr>
          <w:sz w:val="24"/>
          <w:szCs w:val="24"/>
        </w:rPr>
      </w:pPr>
      <w:r>
        <w:rPr>
          <w:sz w:val="24"/>
          <w:szCs w:val="24"/>
        </w:rPr>
        <w:t>5) Wir können aber Gott, den Vater aller, nicht anrufen, wenn wir irgendwelchen Menschen, die ja nach dem Ebenbild Gottes geschaffen sind, die brüderliche Haltung verweigern. Das Verhalten des Menschen zu Gott dem Vater und sein Verhalten zu den Menschenbrüdern stehen in so engem Zusammenhang, dass die Schrift sagt: "Wer nicht liebt, kennt Gott nicht" (1 Joh 4,8). ...</w:t>
      </w:r>
    </w:p>
    <w:p>
      <w:pPr>
        <w:pStyle w:val="Normal"/>
        <w:spacing w:lineRule="exact" w:line="260"/>
        <w:rPr>
          <w:sz w:val="24"/>
          <w:szCs w:val="24"/>
        </w:rPr>
      </w:pPr>
      <w:r>
        <w:rPr>
          <w:sz w:val="24"/>
          <w:szCs w:val="24"/>
        </w:rPr>
        <w:t>Deshalb verwirft die Kirche jede Diskriminierung eines Menschen oder jeden Gewalt</w:t>
        <w:softHyphen/>
        <w:t>akt gegen ihn um seiner Rasse oder Farbe, seines Standes oder seiner Religion wil</w:t>
        <w:softHyphen/>
        <w:t>len, weil dies dem Geist Christi widerspricht. Und dementsprechend ruft die Heilige Synode ... die Gläubigen dazu auf, dass sie ... mit allen Menschen Frieden halten, so dass sie in Wahrheit Söhne des Vaters sind, der im Himmel ist.</w:t>
      </w:r>
    </w:p>
    <w:sectPr>
      <w:type w:val="nextPage"/>
      <w:pgSz w:w="11906" w:h="16838"/>
      <w:pgMar w:left="1134" w:right="567" w:gutter="0" w:header="0" w:top="709" w:footer="0" w:bottom="993"/>
      <w:lnNumType w:countBy="5" w:restart="continuous" w:distance="11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lineRule="exact" w:line="260"/>
      <w:jc w:val="center"/>
      <w:outlineLvl w:val="0"/>
    </w:pPr>
    <w:rPr>
      <w:sz w:val="32"/>
      <w:szCs w:val="32"/>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2T22:00:00Z</dcterms:created>
  <dc:creator>Bürger</dc:creator>
  <dc:description/>
  <dc:language>en-US</dc:language>
  <cp:lastModifiedBy>Josef Bürger</cp:lastModifiedBy>
  <dcterms:modified xsi:type="dcterms:W3CDTF">2004-06-29T13:32:00Z</dcterms:modified>
  <cp:revision>11</cp:revision>
  <dc:subject/>
  <dc:title>Konzil</dc:title>
</cp:coreProperties>
</file>