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26.png" ContentType="image/png"/>
  <Override PartName="/word/media/image14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u w:val="single"/>
          <w:lang w:val="en-US" w:eastAsia="en-US"/>
        </w:rPr>
      </w:pPr>
      <w:r>
        <w:rPr>
          <w:b/>
          <w:sz w:val="44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-2.5pt;margin-top:1.3pt;width:206.95pt;height:28.45pt;mso-wrap-style:none;v-text-anchor:middle" type="_x0000_t136">
            <v:path textpathok="t"/>
            <v:textpath on="t" fitshape="t" string="Kupplungsstück" style="font-family:&quot;Arial Black&quot;;font-size:20pt"/>
            <v:fill o:detectmouseclick="t" type="solid" color2="red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tbl>
      <w:tblPr>
        <w:tblW w:w="14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2186"/>
        <w:gridCol w:w="2013"/>
        <w:gridCol w:w="1135"/>
        <w:gridCol w:w="2551"/>
        <w:gridCol w:w="3521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Konstrukt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Menüpunk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Untermen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ICO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urzbefeh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eschreibung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Zeichnung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b/>
                <w:b/>
              </w:rPr>
            </w:pPr>
            <w:r>
              <w:rPr>
                <w:b/>
              </w:rPr>
              <w:t>Punkt Mark setze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chn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 Mar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6260" cy="5029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5121" t="32006" r="92337" b="64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 oben die li. Maustaste (MT) drück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4175" cy="377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Koordinatenursprung setze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rdinatenurspru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der re. MT in die Nähe von dem Punkt Mark klicken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5327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b/>
                <w:b/>
              </w:rPr>
            </w:pPr>
            <w:r>
              <w:rPr>
                <w:b/>
              </w:rPr>
              <w:t>Quader erzeug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813935</wp:posOffset>
                      </wp:positionH>
                      <wp:positionV relativeFrom="paragraph">
                        <wp:posOffset>550545</wp:posOffset>
                      </wp:positionV>
                      <wp:extent cx="216535" cy="2260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8pt;mso-wrap-distance-left:9.05pt;mso-wrap-distance-right:9.05pt;mso-wrap-distance-top:0pt;mso-wrap-distance-bottom:0pt;margin-top:43.35pt;mso-position-vertical-relative:text;margin-left:37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813935</wp:posOffset>
                      </wp:positionH>
                      <wp:positionV relativeFrom="paragraph">
                        <wp:posOffset>876300</wp:posOffset>
                      </wp:positionV>
                      <wp:extent cx="216535" cy="2260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8pt;mso-wrap-distance-left:9.05pt;mso-wrap-distance-right:9.05pt;mso-wrap-distance-top:0pt;mso-wrap-distance-bottom:0pt;margin-top:69pt;mso-position-vertical-relative:text;margin-left:37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488180</wp:posOffset>
                      </wp:positionH>
                      <wp:positionV relativeFrom="paragraph">
                        <wp:posOffset>550545</wp:posOffset>
                      </wp:positionV>
                      <wp:extent cx="216535" cy="22606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8pt;mso-wrap-distance-left:9.05pt;mso-wrap-distance-right:9.05pt;mso-wrap-distance-top:0pt;mso-wrap-distance-bottom:0pt;margin-top:43.35pt;mso-position-vertical-relative:text;margin-left:353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488180</wp:posOffset>
                      </wp:positionH>
                      <wp:positionV relativeFrom="paragraph">
                        <wp:posOffset>876300</wp:posOffset>
                      </wp:positionV>
                      <wp:extent cx="216535" cy="22606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8pt;mso-wrap-distance-left:9.05pt;mso-wrap-distance-right:9.05pt;mso-wrap-distance-top:0pt;mso-wrap-distance-bottom:0pt;margin-top:69pt;mso-position-vertical-relative:text;margin-left:353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nk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ich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samtansicht </w:t>
            </w:r>
          </w:p>
          <w:p>
            <w:pPr>
              <w:pStyle w:val="Normal"/>
              <w:rPr/>
            </w:pPr>
            <w:r>
              <w:rPr/>
              <w:t>(Alle Fenster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857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4885" t="34772" r="92361" b="61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0540" cy="41148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9101" t="73474" r="8768" b="23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eingabe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1(absolut: 0, 0, 0) oder mit der re. MT auf den K.U.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2 (relativ: 60, 100, 70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  <w:t>Die Zeichnung wird mittig eingepass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4765" cy="13119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Stufe erzeu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color w:val="0000FF"/>
              </w:rPr>
              <w:t>Stufe vor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Quader erzeu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örp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ad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8577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4885" t="34772" r="92361" b="61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einga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3 (-10/20/-10)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4 (80/100/30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1260" cy="112712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86"/>
        <w:gridCol w:w="2013"/>
        <w:gridCol w:w="1187"/>
        <w:gridCol w:w="2835"/>
        <w:gridCol w:w="3827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Stufe erzeuge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 subtrahiere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der rechten Maustaste erst P4 dann mit P1 anklic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44270" cy="115316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14070" cy="97917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Stufe erzue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Stufe hint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Quader erzeu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örp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Quad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8577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4885" t="34772" r="92361" b="61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einga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5 (-10/20/50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6 (80/100/3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5235" cy="123253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Stufe erzeuge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 subtrahiere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der rechten Maustaste erst P6 dann mit P1 anklic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9180" cy="118300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10895" cy="115824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Punkt Mark auf Abrundungskanten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setze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ch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 M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Z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45148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biLevel thresh="50000"/>
                          </a:blip>
                          <a:srcRect l="5121" t="32006" r="92337" b="64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kteingab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P 7 (0/100/35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P 8 (60/100/35)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9535" cy="122872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842"/>
        <w:gridCol w:w="1276"/>
        <w:gridCol w:w="2835"/>
        <w:gridCol w:w="3686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right="-18" w:hanging="284"/>
              <w:rPr>
                <w:b/>
                <w:b/>
              </w:rPr>
            </w:pPr>
            <w:r>
              <w:rPr>
                <w:b/>
              </w:rPr>
              <w:t>Kante 1 abrund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bei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Trimmen/Abrunden</w:t>
            </w:r>
          </w:p>
          <w:p>
            <w:pPr>
              <w:pStyle w:val="Normal"/>
              <w:rPr/>
            </w:pPr>
            <w:r>
              <w:rPr/>
              <w:t>Kante abrund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0540" cy="57150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1436" t="67628" r="66287" b="29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undungsradius 1 (30,0)</w:t>
            </w:r>
          </w:p>
          <w:p>
            <w:pPr>
              <w:pStyle w:val="Normal"/>
              <w:rPr/>
            </w:pPr>
            <w:r>
              <w:rPr/>
              <w:t>Abrundungsradius 2 (30,0)</w:t>
            </w:r>
          </w:p>
          <w:p>
            <w:pPr>
              <w:pStyle w:val="Normal"/>
              <w:rPr/>
            </w:pPr>
            <w:r>
              <w:rPr/>
              <w:t>Facettenanzahl (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chließend mit der re. MT P 7 anklic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0565" cy="101854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Kante 2 abrund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bei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Trimmen/Abrunden</w:t>
            </w:r>
          </w:p>
          <w:p>
            <w:pPr>
              <w:pStyle w:val="Normal"/>
              <w:rPr/>
            </w:pPr>
            <w:r>
              <w:rPr/>
              <w:t>Kante abrund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he 5. nur P8 anklic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  <w:t>F3 drücken (Wahlwiederholung)</w:t>
            </w:r>
          </w:p>
          <w:p>
            <w:pPr>
              <w:pStyle w:val="Normal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  <w:t>und mit der re. MT P8 anklicken</w:t>
            </w:r>
          </w:p>
          <w:p>
            <w:pPr>
              <w:pStyle w:val="Normal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3965" cy="120777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Zylinder erzeu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P9 setzen für die Zylinderkonstruk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FF"/>
              </w:rPr>
            </w:pPr>
            <w:r>
              <w:rPr>
                <w:color w:val="9933FF"/>
              </w:rPr>
              <w:t>Körper</w:t>
            </w:r>
          </w:p>
          <w:p>
            <w:pPr>
              <w:pStyle w:val="Normal"/>
              <w:rPr>
                <w:color w:val="9933FF"/>
              </w:rPr>
            </w:pPr>
            <w:r>
              <w:rPr>
                <w:color w:val="9933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FF"/>
              </w:rPr>
            </w:pPr>
            <w:r>
              <w:rPr>
                <w:color w:val="9933FF"/>
              </w:rPr>
              <w:t>Zylind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8160" cy="46291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biLevel thresh="50000"/>
                          </a:blip>
                          <a:srcRect l="17362" t="31805" r="80403" b="646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zahl der Facetten: 36</w:t>
            </w:r>
          </w:p>
          <w:p>
            <w:pPr>
              <w:pStyle w:val="Normal"/>
              <w:rPr/>
            </w:pPr>
            <w:r>
              <w:rPr/>
              <w:t>Konstruktionspunkt: Schei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33FF"/>
              </w:rPr>
            </w:pPr>
            <w:r>
              <w:rPr>
                <w:color w:val="9933FF"/>
              </w:rPr>
              <w:t>P9 (absolut: 30/70/10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Zylinder sollte überstehen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r = (relativ: 15, 0, 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 = (relativ: 0, 0, 5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1845" cy="113347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14400" cy="115570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Bohrung erzeu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left="284" w:hanging="0"/>
              <w:rPr/>
            </w:pPr>
            <w:r>
              <w:rPr/>
              <w:t>Zylinder subtrahier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 subtrahie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 auf Zylinder mit der li. MT anklin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1 auf Quader mit der re. MT anklic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2180" cy="110680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51840" cy="111379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842"/>
        <w:gridCol w:w="1276"/>
        <w:gridCol w:w="2552"/>
        <w:gridCol w:w="340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Bohrungen erzeugen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(Zylinder erzeuge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Körper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Bohrung 1</w:t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Bohrung 2</w:t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Bohrung 3</w:t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Bohrung 4</w:t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Zylinder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XYZ </w:t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8160" cy="462915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biLevel thresh="50000"/>
                          </a:blip>
                          <a:srcRect l="17362" t="31805" r="80403" b="646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 10 (10/-10/10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 (4/0/0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 (0/40/0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 11 (50/-10/10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 (4/0/0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 (0/40/0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 12 (10/-10/60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 (4/0/0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 (0/40/0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 13 (50/-10/60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 (4/0/0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 (0/40/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04215" cy="101854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678815" cy="101917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&lt;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76835</wp:posOffset>
                      </wp:positionV>
                      <wp:extent cx="923290" cy="23749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hrung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8.7pt;mso-wrap-distance-left:9.05pt;mso-wrap-distance-right:9.05pt;mso-wrap-distance-top:0pt;mso-wrap-distance-bottom:0pt;margin-top:6.05pt;mso-position-vertical-relative:text;margin-left: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hrung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69850</wp:posOffset>
                      </wp:positionV>
                      <wp:extent cx="760095" cy="23749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09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hrung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85pt;height:18.7pt;mso-wrap-distance-left:9.05pt;mso-wrap-distance-right:9.05pt;mso-wrap-distance-top:0pt;mso-wrap-distance-bottom:0pt;margin-top:5.5pt;mso-position-vertical-relative:text;margin-left:9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hrung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921385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880110" cy="937895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29210</wp:posOffset>
                      </wp:positionV>
                      <wp:extent cx="923290" cy="23749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hrung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8.7pt;mso-wrap-distance-left:9.05pt;mso-wrap-distance-right:9.05pt;mso-wrap-distance-top:0pt;mso-wrap-distance-bottom:0pt;margin-top:2.3pt;mso-position-vertical-relative:text;margin-left:8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hrung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36195</wp:posOffset>
                      </wp:positionV>
                      <wp:extent cx="923290" cy="23749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hrung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8.7pt;mso-wrap-distance-left:9.05pt;mso-wrap-distance-right:9.05pt;mso-wrap-distance-top:0pt;mso-wrap-distance-bottom:0pt;margin-top:2.85pt;mso-position-vertical-relative:text;margin-left: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hrung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Bohrungen erzeug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 subtrahie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der rechten Maustaste erst die Bohrung dann den Grundkörper mit der rechten Maustaste anklic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3 Wahlwiederholung anwenden!</w:t>
            </w:r>
          </w:p>
          <w:p>
            <w:pPr>
              <w:pStyle w:val="Normal"/>
              <w:rPr/>
            </w:pPr>
            <w:r>
              <w:rPr/>
              <w:t>Dieser Vorgang muss bei allen Bohrungen durchgeführt werd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2035" cy="985520"/>
                  <wp:effectExtent l="0" t="0" r="0" b="0"/>
                  <wp:docPr id="3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25195" cy="835660"/>
                  <wp:effectExtent l="0" t="0" r="0" b="0"/>
                  <wp:docPr id="4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148715</wp:posOffset>
                      </wp:positionV>
                      <wp:extent cx="1723390" cy="46609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rzlichen Glückwunsch!!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36.7pt;mso-wrap-distance-left:9.05pt;mso-wrap-distance-right:9.05pt;mso-wrap-distance-top:0pt;mso-wrap-distance-bottom:0pt;margin-top:90.45pt;mso-position-vertical-relative:text;margin-left: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rzlichen Glückwunsch!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3"/>
      <w:type w:val="nextPage"/>
      <w:pgSz w:orient="landscape" w:w="16838" w:h="11906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ab/>
      <w:tab/>
      <w:t>Susanne Deiml, Therese-Giehse-Realschule Unterschleißhei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17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9:40:00Z</dcterms:created>
  <dc:creator>Daiml S.</dc:creator>
  <dc:description/>
  <dc:language>en-US</dc:language>
  <cp:lastModifiedBy>Daiml S.</cp:lastModifiedBy>
  <cp:lastPrinted>2001-03-20T20:41:00Z</cp:lastPrinted>
  <dcterms:modified xsi:type="dcterms:W3CDTF">2001-03-20T19:43:00Z</dcterms:modified>
  <cp:revision>3</cp:revision>
  <dc:subject/>
  <dc:title/>
</cp:coreProperties>
</file>