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2.55pt;margin-top:7.2pt;width:416.8pt;height:282.3pt;mso-wrap-style:none;v-text-anchor:middle" type="_x0000_t136">
            <v:path textpathok="t"/>
            <v:textpath on="t" fitshape="t" string="Lernzirkel&#10;Inhaltsangabe" style="font-family:&quot;Paisley ICG 01&quot;;font-size:44pt"/>
            <v:fill o:detectmouseclick="t" color2="#99cc00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76.45pt;width:105.75pt;height:22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784285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0.3pt;margin-top:36.75pt;width:85pt;height:258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599309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551940</wp:posOffset>
                </wp:positionV>
                <wp:extent cx="1260475" cy="1008380"/>
                <wp:effectExtent l="5715" t="17145" r="571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1008360"/>
                        </a:xfrm>
                        <a:prstGeom prst="rightArrow">
                          <a:avLst>
                            <a:gd name="adj1" fmla="val 50000"/>
                            <a:gd name="adj2" fmla="val 312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1.65pt;margin-top:122.2pt;width:99.2pt;height:79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gefertigt von Kurt Greindl, Leopold-Ullstein-Realschule Fü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9:21:00Z</dcterms:created>
  <dc:creator>Greindl</dc:creator>
  <dc:description/>
  <dc:language>en-US</dc:language>
  <cp:lastModifiedBy>Peter Hausladen</cp:lastModifiedBy>
  <cp:lastPrinted>2000-11-01T11:18:00Z</cp:lastPrinted>
  <dcterms:modified xsi:type="dcterms:W3CDTF">2003-10-22T16:01:00Z</dcterms:modified>
  <cp:revision>3</cp:revision>
  <dc:subject/>
  <dc:title/>
</cp:coreProperties>
</file>