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r Aufbau der Inhaltsanga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Die Inhaltsangabe besteht aus drei Teilen: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5577840</wp:posOffset>
                </wp:positionH>
                <wp:positionV relativeFrom="paragraph">
                  <wp:posOffset>-318770</wp:posOffset>
                </wp:positionV>
                <wp:extent cx="513080" cy="513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40.4pt;mso-wrap-distance-left:0pt;mso-wrap-distance-right:0pt;mso-wrap-distance-top:0pt;mso-wrap-distance-bottom:0pt;margin-top:-25.1pt;mso-position-vertical-relative:text;margin-left:439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Einleitu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Haupttei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Schlus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ie folgenden Inhalte sollst du den drei Bereichen zuordnen. Schreibe den richtigen Aufbau der Inhaltsangabe in dein Heft.</w:t>
      </w:r>
    </w:p>
    <w:p>
      <w:pPr>
        <w:pStyle w:val="Normal"/>
        <w:rPr/>
      </w:pPr>
      <w:r>
        <w:rPr/>
        <w:t>Wenn du damit fertig bist, vergleiche dein Ergebnis mit dem Lösungsblatt!</w:t>
      </w:r>
    </w:p>
    <w:p>
      <w:pPr>
        <w:pStyle w:val="Normal"/>
        <w:rPr/>
      </w:pPr>
      <w:r>
        <w:rPr/>
        <w:t>Verbessere gegebenenfal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Titel des Textes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Absicht des Autors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Gang der Handlung / Verlauf der Ereignisse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Ort und Zeit der Handlung / des Ereignisses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eigene Meinung zum Text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Erscheinungsort und Zeit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Autor und Angaben zum Autor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Hauptpersonen / Ereignis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Ergebnis / Folg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Thematik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1:09:00Z</dcterms:created>
  <dc:creator>Greindl</dc:creator>
  <dc:description/>
  <dc:language>en-US</dc:language>
  <cp:lastModifiedBy>Greindl</cp:lastModifiedBy>
  <dcterms:modified xsi:type="dcterms:W3CDTF">2000-11-01T11:09:00Z</dcterms:modified>
  <cp:revision>2</cp:revision>
  <dc:subject/>
  <dc:title>Der Aufbau der Inhaltsangabe</dc:title>
</cp:coreProperties>
</file>