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pps zum Wiedergeben der wörtlichen Re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ies dir die folgenden Tipps aufmerksam durch und setze die entsprechenden Wörter (siehe unten) in die Lücken (***) ein. Schreibe den Text in dein Heft und vergleiche mit der Lös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Regel entfällt in einer Inhaltsangabe die ***. Wichtige wörtliche Reden musst du in folgender Weise wiederg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le die direkte Rede in die indirekte um! Das Verb steht im ***.</w:t>
      </w:r>
    </w:p>
    <w:p>
      <w:pPr>
        <w:pStyle w:val="Normal"/>
        <w:rPr/>
      </w:pPr>
      <w:r>
        <w:rPr/>
        <w:t xml:space="preserve">Beispiele: Der Büffel sagte, seine Macht </w:t>
      </w:r>
      <w:r>
        <w:rPr>
          <w:b/>
        </w:rPr>
        <w:t>sei</w:t>
      </w:r>
      <w:r>
        <w:rPr/>
        <w:t xml:space="preserve"> groß. – Der Büffel sagte, *** seine Macht groß *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indirekten Rede werden Personenbezeichnungen und Raumangaben gemäß dem Blickwinkel des Sprechers oder Schreibers geändert.</w:t>
      </w:r>
    </w:p>
    <w:p>
      <w:pPr>
        <w:pStyle w:val="Normal"/>
        <w:rPr/>
      </w:pPr>
      <w:r>
        <w:rPr/>
        <w:t>Beispiel: Uwe: „</w:t>
      </w:r>
      <w:r>
        <w:rPr>
          <w:b/>
        </w:rPr>
        <w:t>Ich</w:t>
      </w:r>
      <w:r>
        <w:rPr/>
        <w:t xml:space="preserve"> will dich hier nicht mehr sehen.“ – Uwe sagte, *** wolle *** dort nicht mehr 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 die Rede mit einem Verb zusammen, das den Inhalt wiedergibt!</w:t>
      </w:r>
    </w:p>
    <w:p>
      <w:pPr>
        <w:pStyle w:val="Normal"/>
        <w:rPr/>
      </w:pPr>
      <w:r>
        <w:rPr/>
        <w:t>Beispiele: Mutter sagte: „Auf Wiedersehen bis morgen.“ – Mutter *** ihn.</w:t>
      </w:r>
    </w:p>
    <w:p>
      <w:pPr>
        <w:pStyle w:val="Normal"/>
        <w:rPr/>
      </w:pPr>
      <w:r>
        <w:rPr/>
        <w:t>Sie beglückwünschte uns. – Er verhöhnte i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h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-4133850</wp:posOffset>
                </wp:positionV>
                <wp:extent cx="51308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9.05pt;mso-wrap-distance-right:9.05pt;mso-wrap-distance-top:0pt;mso-wrap-distance-bottom:0pt;margin-top:-325.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Konjunktiv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irekte Red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erabschiedet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as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37:00Z</dcterms:created>
  <dc:creator>Greindl</dc:creator>
  <dc:description/>
  <dc:language>en-US</dc:language>
  <cp:lastModifiedBy>Greindl</cp:lastModifiedBy>
  <cp:lastPrinted>2000-11-01T11:43:00Z</cp:lastPrinted>
  <dcterms:modified xsi:type="dcterms:W3CDTF">2000-11-01T10:44:00Z</dcterms:modified>
  <cp:revision>3</cp:revision>
  <dc:subject/>
  <dc:title>Tipps zum Wiedergeben der wörtlichen Rede</dc:title>
</cp:coreProperties>
</file>