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Der Lernzirkel „</w:t>
      </w:r>
      <w:r>
        <w:rPr>
          <w:b/>
          <w:sz w:val="28"/>
        </w:rPr>
        <w:t>Inhaltsangabe</w:t>
      </w:r>
      <w:r>
        <w:rPr>
          <w:sz w:val="28"/>
        </w:rPr>
        <w:t>“ ist gedacht für die 8. Jahrgangsstufe (Fach: Deutsch) der vierstufigen Realschu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a die Schüler alle schriftlichen Arbeiten in ihrem Heft erledigen müssen, ist der Materialaufwand relativ gering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ür die Stationen 1 bis 8 genügt es, jeweils 6 Exemplare vorzubereiten, für die Lösungen, die zentral bei der Lehrkraft ausliegen sollten, dürfte die Hälfte reich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it welcher Station begonnen wird, welche Sozialform gewählt wird (Einzel-, Partner- oder Gruppenarbeit), bleibt den Schülern überlassen, Gruppen sollten aber nach Möglichkeit nicht mehr als vier Mitglieder hab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ichtig ist, dass jeder Schüler / jede Schülerin die Hefteinträge selbstständig vornimm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sen Lernzirkel wurden folgende Bücher verwend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he gestalten Band 8, Oldenbourg Verlag, Bamberg, 1994;</w:t>
      </w:r>
    </w:p>
    <w:p>
      <w:pPr>
        <w:pStyle w:val="Normal"/>
        <w:rPr/>
      </w:pPr>
      <w:r>
        <w:rPr/>
        <w:t>Erlebnis Sprache Band 7, Sprachbuch für die Realschule, Manz Verlag, München, 1983;</w:t>
      </w:r>
    </w:p>
    <w:p>
      <w:pPr>
        <w:pStyle w:val="Normal"/>
        <w:rPr/>
      </w:pPr>
      <w:r>
        <w:rPr/>
        <w:t>Erlebnis Sprache Band 8, Sprachbuch für die Realschule, Manz Verlag, München, 1983;</w:t>
      </w:r>
    </w:p>
    <w:p>
      <w:pPr>
        <w:pStyle w:val="Normal"/>
        <w:rPr/>
      </w:pPr>
      <w:r>
        <w:rPr/>
        <w:t>Realschule Training, Aufsatz, 7./8. Klasse, Stark Verlag, Freising, 1997;</w:t>
      </w:r>
    </w:p>
    <w:p>
      <w:pPr>
        <w:pStyle w:val="Normal"/>
        <w:rPr/>
      </w:pPr>
      <w:r>
        <w:rPr/>
        <w:t>Aufsatz schreiben lernen, AOL Verlag, Lichtenau, 199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4:38:00Z</dcterms:created>
  <dc:creator>Greindl</dc:creator>
  <dc:description/>
  <dc:language>en-US</dc:language>
  <cp:lastModifiedBy>Greindl</cp:lastModifiedBy>
  <dcterms:modified xsi:type="dcterms:W3CDTF">2000-11-01T14:59:00Z</dcterms:modified>
  <cp:revision>1</cp:revision>
  <dc:subject/>
  <dc:title>Der Lernzirkel „Inhaltsangabe“ ist gedacht für die 8</dc:title>
</cp:coreProperties>
</file>