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31750</wp:posOffset>
                </wp:positionV>
                <wp:extent cx="1521460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Lösung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40.4pt;mso-wrap-distance-left:9.05pt;mso-wrap-distance-right:9.05pt;mso-wrap-distance-top:0pt;mso-wrap-distance-bottom:0pt;margin-top:2.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Lösung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r Aufbau der Inhaltsanga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Die Inhaltsangabe besteht aus drei Teile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Einleitung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Autor und Angaben zum Autor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Titel des Textes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Erscheinungsort und Zeit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Themati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Hauptteil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Ort und Zeit der Handlung / des Ereignisses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Hauptpersonen / Ereignis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Gang der Handlung / Verlauf der Ereignisse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Ergebnis / Folg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Schluss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Absicht des Autors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</w:t>
      </w:r>
      <w:r>
        <w:rPr>
          <w:sz w:val="28"/>
        </w:rPr>
        <w:t xml:space="preserve"> </w:t>
      </w:r>
      <w:r>
        <w:rPr>
          <w:sz w:val="28"/>
        </w:rPr>
        <w:t>eigene Meinung zum Text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6:21:00Z</dcterms:created>
  <dc:creator>Greindl</dc:creator>
  <dc:description/>
  <dc:language>en-US</dc:language>
  <cp:lastModifiedBy>Greindl</cp:lastModifiedBy>
  <dcterms:modified xsi:type="dcterms:W3CDTF">2000-11-01T16:21:00Z</dcterms:modified>
  <cp:revision>2</cp:revision>
  <dc:subject/>
  <dc:title>Der Aufbau der Inhaltsangabe</dc:title>
</cp:coreProperties>
</file>