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143510</wp:posOffset>
                </wp:positionV>
                <wp:extent cx="1521460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Lösung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40.4pt;mso-wrap-distance-left:9.05pt;mso-wrap-distance-right:9.05pt;mso-wrap-distance-top:0pt;mso-wrap-distance-bottom:0pt;margin-top:-11.3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Lösung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chdem du die obige Liste ausführlich studiert hast, kannst du nun die folgenden wörtlichen Reden in indirekte umwandeln.</w:t>
      </w:r>
    </w:p>
    <w:p>
      <w:pPr>
        <w:pStyle w:val="Normal"/>
        <w:jc w:val="center"/>
        <w:rPr/>
      </w:pPr>
      <w:r>
        <w:rPr>
          <w:b/>
        </w:rPr>
        <w:t>Denke an das</w:t>
      </w:r>
      <w:r>
        <w:rPr/>
        <w:t xml:space="preserve"> </w:t>
      </w:r>
      <w:r>
        <w:rPr>
          <w:b/>
        </w:rPr>
        <w:t>Präsens</w:t>
      </w:r>
      <w:r>
        <w:rPr/>
        <w:t>!</w:t>
      </w:r>
    </w:p>
    <w:p>
      <w:pPr>
        <w:pStyle w:val="Normal"/>
        <w:jc w:val="center"/>
        <w:rPr/>
      </w:pPr>
      <w:r>
        <w:rPr/>
        <w:t>Schreibe deine Lösung auf gleicher Höhe in die rechte Spalte.</w:t>
      </w:r>
    </w:p>
    <w:p>
      <w:pPr>
        <w:pStyle w:val="Normal"/>
        <w:jc w:val="center"/>
        <w:rPr/>
      </w:pPr>
      <w:r>
        <w:rPr/>
        <w:t>Vergleiche dann mit dem entsprechenden Lösungsblatt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r Herr wies ihn an: „Lassen Sie Ihre Visitenkarte da!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behauptete: „Jungen beobachten besser als Mädchen, weil sie technisch interessiert sind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Das müssen wir mit einbeziehen“, antwortete sein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Journalist fragte den Richter: „Bemerken Sie es, wenn Ihnen ein Zeuge unsympathisch ist?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Nicht immer“, gab dieser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Was spielt bei Fußgängerunfällen die größte Rolle?“, wollte er wissen.</w:t>
      </w:r>
    </w:p>
    <w:p>
      <w:pPr>
        <w:pStyle w:val="Normal"/>
        <w:rPr>
          <w:rFonts w:ascii="Snell Bd BT" w:hAnsi="Snell Bd BT" w:cs="Snell Bd BT"/>
          <w:b/>
          <w:b/>
        </w:rPr>
      </w:pPr>
      <w:r>
        <w:br w:type="column"/>
      </w:r>
      <w:r>
        <w:rPr>
          <w:rFonts w:cs="Snell Bd BT" w:ascii="Snell Bd BT" w:hAnsi="Snell Bd BT"/>
          <w:b/>
        </w:rPr>
        <w:t>Der Herr weist ihn an, er solle seine Visitenkarte dalassen.</w:t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  <w:t>Er behauptet, dass Jungen besser als Mädchen beobachten, weil sie technisch interessierter seien.</w:t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  <w:t>Sein Partner antwortet, sie müssten das mit einbeziehen.</w:t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  <w:t>Der Journalist fragt den Richter, ob er es bemerke, wenn ihm ein Zeuge unsympathisch sei.</w:t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  <w:t>Die wäre nicht immer der Fall, antwortete dieser.</w:t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  <w:t>Was bei Fußgängerunfällen die größte Rolle spiele, wolle er wissen.</w:t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>
          <w:rFonts w:ascii="Snell Bd BT" w:hAnsi="Snell Bd BT" w:cs="Snell Bd BT"/>
          <w:b/>
          <w:b/>
        </w:rPr>
      </w:pPr>
      <w:r>
        <w:rPr>
          <w:rFonts w:cs="Snell Bd BT" w:ascii="Snell Bd BT" w:hAnsi="Snell Bd BT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ell Bd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5:17:00Z</dcterms:created>
  <dc:creator>Greindl</dc:creator>
  <dc:description/>
  <dc:language>en-US</dc:language>
  <cp:lastModifiedBy>Greindl</cp:lastModifiedBy>
  <dcterms:modified xsi:type="dcterms:W3CDTF">2000-11-01T15:17:00Z</dcterms:modified>
  <cp:revision>2</cp:revision>
  <dc:subject/>
  <dc:title>In der Inhaltsangabe musst du fast immer auf die wörtliche Rede verzichten</dc:title>
</cp:coreProperties>
</file>