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er Aufbau der Inhaltsangab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e Inhaltsangabe besteht aus drei Teilen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. Einleitu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. Haupttei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. Schlus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e folgenden Inhalte sollst du den drei Bereichen durch Verschieben zuordnen.</w:t>
      </w:r>
    </w:p>
    <w:p>
      <w:pPr>
        <w:pStyle w:val="Normal"/>
        <w:rPr/>
      </w:pPr>
      <w:r>
        <w:rPr/>
        <w:t>Wenn du damit fertig bist, vergleiche dein Ergebnis mit dem Lösungsblatt!</w:t>
      </w:r>
    </w:p>
    <w:p>
      <w:pPr>
        <w:pStyle w:val="Normal"/>
        <w:rPr/>
      </w:pPr>
      <w:r>
        <w:rPr/>
        <w:t>Verbessere gegebenenfall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/>
        <w:t>Titel des Textes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/>
        <w:t>Absicht des Autors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/>
        <w:t>Gang der Handlung / Verlauf der Ereignisse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/>
        <w:t>Ort und Zeit der Handlung / des Ereignisses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/>
        <w:t>eigene Meinung zum Text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/>
        <w:t>Erscheinungsort und Zeit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/>
        <w:t>Autor und Angaben zum Autor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/>
        <w:t>Hauptpersonen / Ereignis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/>
        <w:t>Ergebnis / Folgen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/>
        <w:t>Themati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6T14:12:00Z</dcterms:created>
  <dc:creator>Greindl</dc:creator>
  <dc:description/>
  <dc:language>en-US</dc:language>
  <cp:lastModifiedBy>Orthograf!</cp:lastModifiedBy>
  <dcterms:modified xsi:type="dcterms:W3CDTF">2002-09-26T14:12:00Z</dcterms:modified>
  <cp:revision>2</cp:revision>
  <dc:subject/>
  <dc:title>Der Aufbau der Inhaltsangabe</dc:title>
</cp:coreProperties>
</file>