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inweise zum Wiedergeben der wörtlichen Re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Lies dir die folgenden Hinweise aufmerksam durch und schiebe die entsprechenden Wörter in die Lücken (***)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Regel entfällt in einer Inhaltsangabe die ***. Wichtige wörtliche Reden musst du in folgender Weise wiederge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dle die direkte Rede in die indirekte um! Das Verb steht im ***.</w:t>
      </w:r>
    </w:p>
    <w:p>
      <w:pPr>
        <w:pStyle w:val="Normal"/>
        <w:rPr/>
      </w:pPr>
      <w:r>
        <w:rPr/>
        <w:t xml:space="preserve">Beispiele: Der Schüler sagte, seine Hausaufgabe </w:t>
      </w:r>
      <w:r>
        <w:rPr>
          <w:b/>
        </w:rPr>
        <w:t>sei</w:t>
      </w:r>
      <w:r>
        <w:rPr/>
        <w:t xml:space="preserve"> richtig. – Der Schüler sagte, *** seine Hausaufgabe richtig *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indirekten Rede werden Personenbezeichnungen und Raumangaben entsprechend dem Blickwinkel des Sprechers oder Schreibers geändert.</w:t>
      </w:r>
    </w:p>
    <w:p>
      <w:pPr>
        <w:pStyle w:val="Normal"/>
        <w:rPr/>
      </w:pPr>
      <w:r>
        <w:rPr/>
        <w:t>Beispiel: Hans: „</w:t>
      </w:r>
      <w:r>
        <w:rPr>
          <w:b/>
        </w:rPr>
        <w:t>Ich</w:t>
      </w:r>
      <w:r>
        <w:rPr/>
        <w:t xml:space="preserve"> will dich hier nicht mehr sehen.“ – Hans sagte, *** wolle *** dort nicht mehr s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se die Rede mit einem Verb zusammen, das den Inhalt wiedergibt!</w:t>
      </w:r>
    </w:p>
    <w:p>
      <w:pPr>
        <w:pStyle w:val="Normal"/>
        <w:rPr/>
      </w:pPr>
      <w:r>
        <w:rPr/>
        <w:t>Beispiele: Der Lehrer sagte: „Auf Wiedersehen bis morgen.“ – Der Lehrer *** 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ih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se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Konjunktiv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irekte Red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verabschiedet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r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as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12:00Z</dcterms:created>
  <dc:creator>Greindl</dc:creator>
  <dc:description/>
  <dc:language>en-US</dc:language>
  <cp:lastModifiedBy>Orthograf!</cp:lastModifiedBy>
  <dcterms:modified xsi:type="dcterms:W3CDTF">2002-09-27T13:25:00Z</dcterms:modified>
  <cp:revision>3</cp:revision>
  <dc:subject/>
  <dc:title>Tipps zum Wiedergeben der wörtlichen Rede</dc:title>
</cp:coreProperties>
</file>