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ies dir die folgende Geschichte aufmerksam durch und fasse sie dann (Gegenwart) so zusammen, dass sie in den vorgegebenen Kasten auf passt. Dieser Kasten soll ausgedruckt werden. (Für diese Aufgabe gibt es kein Lösungsmuster.)</w:t>
      </w:r>
    </w:p>
    <w:p>
      <w:pPr>
        <w:pStyle w:val="Normal"/>
        <w:spacing w:lineRule="auto" w:line="240" w:before="0" w:after="0"/>
        <w:jc w:val="left"/>
        <w:rPr>
          <w:color w:val="000000"/>
          <w:sz w:val="24"/>
        </w:rPr>
      </w:pPr>
      <w:r>
        <w:rPr>
          <w:color w:val="000000"/>
          <w:sz w:val="24"/>
        </w:rPr>
      </w:r>
    </w:p>
    <w:p>
      <w:pPr>
        <w:pStyle w:val="Textkrper2"/>
        <w:spacing w:lineRule="auto" w:line="360"/>
        <w:rPr/>
      </w:pPr>
      <w:r>
        <w:rPr/>
        <w:t>Der Ritter Georg kam einst in das Land Libyen, in die Stadt Silena. Nahe bei der Stadt war ein See, darin wohnte ein schrecklicher Drache, der hatte schon oft das ganze Volk in die Flucht getrieben, wenn es ihm bewaffnet entgegenzog. Dann bedrohte er immer die Stadt und verpestete alles mit seinem giftigen Atem. Daher gaben ihm die Bürger der Stadt täglich zwei Schafe, um seinen Zorn zu besänftigen. Als die Schafe weniger wurden, kam man überein, dass man dem Drachen täglich einen Menschen und ein Schaf opfern wollte. Also loste man, welchen Mann oder welche Frau man dem Untier geben sollte und niemand konnte dem entrinnen.</w:t>
      </w:r>
    </w:p>
    <w:p>
      <w:pPr>
        <w:pStyle w:val="Normal"/>
        <w:rPr/>
      </w:pPr>
      <w:r>
        <w:rPr>
          <w:sz w:val="28"/>
        </w:rPr>
        <w:t>Als nun schon fast alle Söhne und Töchter der Stadt geopfert waren, fiel das Los auf die einzige Tochter des Königs. Alles Jammern half dem König nicht, das Volk verlangte, dass er das Gebot, das er selber gegeben, erfülle. Er küsste seine Tochter und rief: „Ach Tochter, es wäre besser für mich gewesen, wenn ich vor dir gestorben wäre, als dass ich dich so verlieren muss.“ Da fiel sie zu seinen Füßen nieder und bat um seinen Segen. Den gab er ihr unter Tränen und sie machte sich auf zu dem See.</w:t>
      </w:r>
    </w:p>
    <w:p>
      <w:pPr>
        <w:pStyle w:val="Textkrper2"/>
        <w:rPr/>
      </w:pPr>
      <w:r>
        <w:rPr/>
        <w:t>Da kam Sankt Georg gerade dahergeritten und da er sie weinen sah, fragte er, welchen Kummer sie denn hätte. Sie antwortete: „Guter Jüngling, steigt schnell auf Euer Pferd und flieht, oder Ihr werdet mit mir umkommen.“ Da sprach Georg: „Fürchte dich nicht, liebes Kind, sondern sage mir, worauf du hier unter den Augen des Volkes wartest?“ ... Sie erzählte ihm alles. Er sprach: „Liebe Tochter, sei ohne Furcht, ich helfe dir im Namen Christi.“ Sie sprach: „Guter Ritter, du sollst nicht mit mir sterben, es ist genug, wenn ich untergehe; denn retten kannst du mich nicht.“ Als sie noch sprachen hob der Drache sein Haupt aus dem See. Die Jungfrau zitterte vor Schrecken und rief: „Flieh, guter Herr, flieh so schnell du kannst.“ Aber Georg sprang auf sein Pferd, machte das Kreuz vor sich und ritt gegen den Drachen, der ihm entgegenkam; er schwang die Lanze mit großer Macht, befahl sich in Gottes Hände und traf den Drachen so schwer, dass dieser zu Boden stürzte. Dann sprach er zur Tochter: „Nimm deinen Gürtel und wirf ihn dem Drachen um den Hals und fürchte nichts.“ Sie tat es und das furchteinflößende Tier folgte ihr nach wie ein zahmes Hündlein. Als sie ihn nun in die Stadt führte, erschrak das Volk und floh hinauf in die Berge und in die Höhlen und sprach: „Weh uns, nun sind wir alle verloren.“ Da winkte ihnen Sankt Georg und rief: „Fürchtet euch nicht, denn Gott der Herr hat mich zu euch gesandt, damit ich euch erlöse von diesem Drachen. Darum glaubt an Christentum und empfanget allesamt die Taufe, dann will ich diesen Drachen erschlagen!“ Da ließ der König sich taufen und alles Volk mit ihm und Sankt Georg zog sein Schwert und erschlug den Drachen. Der König bot Sankt Georg zum Dank große Schätze an, die er unter die Armen verteilen ließ. Er ermahnte den König und das Volk, immer gute Christen zu sein und ritt davon.</w:t>
      </w:r>
    </w:p>
    <w:p>
      <w:pPr>
        <w:pStyle w:val="Normal"/>
        <w:spacing w:lineRule="auto" w:line="240" w:before="0" w:after="0"/>
        <w:jc w:val="left"/>
        <w:rPr>
          <w:color w:val="000000"/>
          <w:sz w:val="24"/>
        </w:rPr>
      </w:pPr>
      <w:r>
        <w:rPr>
          <w:color w:val="000000"/>
          <w:sz w:val="24"/>
        </w:rPr>
      </w:r>
    </w:p>
    <w:p>
      <w:pPr>
        <w:pStyle w:val="Normal"/>
        <w:spacing w:lineRule="auto" w:line="240" w:before="0" w:after="0"/>
        <w:jc w:val="left"/>
        <w:rPr>
          <w:color w:val="000000"/>
          <w:sz w:val="24"/>
        </w:rPr>
      </w:pPr>
      <w:r>
        <w:rPr>
          <w:color w:val="000000"/>
          <w:sz w:val="24"/>
        </w:rPr>
      </w:r>
    </w:p>
    <w:p>
      <w:pPr>
        <w:pStyle w:val="Normal"/>
        <w:spacing w:lineRule="auto" w:line="240" w:before="0" w:after="0"/>
        <w:jc w:val="left"/>
        <w:rPr>
          <w:color w:val="000000"/>
          <w:sz w:val="24"/>
        </w:rPr>
      </w:pPr>
      <w:r>
        <w:rPr>
          <w:color w:val="000000"/>
          <w:sz w:val="24"/>
        </w:rPr>
      </w:r>
    </w:p>
    <w:p>
      <w:pPr>
        <w:pStyle w:val="Normal"/>
        <w:spacing w:lineRule="auto" w:line="240" w:before="0" w:after="0"/>
        <w:jc w:val="left"/>
        <w:rPr>
          <w:color w:val="000000"/>
          <w:sz w:val="24"/>
        </w:rPr>
      </w:pPr>
      <w:r>
        <w:rPr>
          <w:color w:val="000000"/>
          <w:sz w:val="24"/>
        </w:rPr>
      </w:r>
    </w:p>
    <w:p>
      <w:pPr>
        <w:pStyle w:val="Normal"/>
        <w:spacing w:lineRule="auto" w:line="240" w:before="0" w:after="0"/>
        <w:jc w:val="left"/>
        <w:rPr>
          <w:color w:val="000000"/>
          <w:sz w:val="24"/>
        </w:rPr>
      </w:pPr>
      <w:r>
        <w:rPr>
          <w:color w:val="000000"/>
          <w:sz w:val="24"/>
        </w:rPr>
      </w:r>
    </w:p>
    <w:p>
      <w:pPr>
        <w:pStyle w:val="Normal"/>
        <w:spacing w:lineRule="auto" w:line="240" w:before="0" w:after="0"/>
        <w:jc w:val="left"/>
        <w:rPr>
          <w:color w:val="000000"/>
          <w:sz w:val="24"/>
        </w:rPr>
      </w:pPr>
      <w:r>
        <w:rPr>
          <w:color w:val="000000"/>
          <w:sz w:val="24"/>
        </w:rPr>
      </w:r>
    </w:p>
    <w:p>
      <w:pPr>
        <w:pStyle w:val="Normal"/>
        <w:spacing w:lineRule="auto" w:line="240" w:before="0" w:after="0"/>
        <w:jc w:val="left"/>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31750</wp:posOffset>
                </wp:positionV>
                <wp:extent cx="5807075" cy="3538220"/>
                <wp:effectExtent l="0" t="0" r="0" b="0"/>
                <wp:wrapNone/>
                <wp:docPr id="1" name="Frame1"/>
                <a:graphic xmlns:a="http://schemas.openxmlformats.org/drawingml/2006/main">
                  <a:graphicData uri="http://schemas.microsoft.com/office/word/2010/wordprocessingShape">
                    <wps:wsp>
                      <wps:cNvSpPr txBox="1"/>
                      <wps:spPr>
                        <a:xfrm>
                          <a:off x="0" y="0"/>
                          <a:ext cx="5807075" cy="3538220"/>
                        </a:xfrm>
                        <a:prstGeom prst="rect"/>
                        <a:solidFill>
                          <a:srgbClr val="FFFFFF"/>
                        </a:solidFill>
                        <a:ln w="9525">
                          <a:solidFill>
                            <a:srgbClr val="000000"/>
                          </a:solidFill>
                        </a:ln>
                      </wps:spPr>
                      <wps:txbx>
                        <w:txbxContent>
                          <w:p>
                            <w:pPr>
                              <w:pStyle w:val="Heading1"/>
                              <w:rPr/>
                            </w:pPr>
                            <w:r>
                              <w:rPr/>
                              <w:t xml:space="preserve">Name: </w:t>
                            </w:r>
                            <w:r>
                              <w:rPr>
                                <w:sz w:val="36"/>
                              </w:rPr>
                              <w:t>____________________________________</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7.25pt;height:278.6pt;mso-wrap-distance-left:9.05pt;mso-wrap-distance-right:9.05pt;mso-wrap-distance-top:0pt;mso-wrap-distance-bottom:0pt;margin-top:2.5pt;mso-position-vertical-relative:text;margin-left:2.5pt;mso-position-horizontal-relative:text">
                <v:textbox>
                  <w:txbxContent>
                    <w:p>
                      <w:pPr>
                        <w:pStyle w:val="Heading1"/>
                        <w:rPr/>
                      </w:pPr>
                      <w:r>
                        <w:rPr/>
                        <w:t xml:space="preserve">Name: </w:t>
                      </w:r>
                      <w:r>
                        <w:rPr>
                          <w:sz w:val="36"/>
                        </w:rPr>
                        <w:t>____________________________________</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txbxContent>
                </v:textbox>
                <w10:wrap type="none"/>
              </v:rect>
            </w:pict>
          </mc:Fallback>
        </mc:AlternateConten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38" w:before="80" w:after="0"/>
      <w:jc w:val="both"/>
    </w:pPr>
    <w:rPr>
      <w:rFonts w:ascii="Times New Roman" w:hAnsi="Times New Roman" w:eastAsia="Times New Roman" w:cs="Times New Roman"/>
      <w:color w:val="auto"/>
      <w:sz w:val="18"/>
      <w:szCs w:val="20"/>
      <w:lang w:val="de-DE" w:eastAsia="de-DE" w:bidi="hi-IN"/>
    </w:rPr>
  </w:style>
  <w:style w:type="paragraph" w:styleId="Heading1">
    <w:name w:val="Heading 1"/>
    <w:basedOn w:val="Normal"/>
    <w:next w:val="Normal"/>
    <w:qFormat/>
    <w:pPr>
      <w:keepNext w:val="true"/>
      <w:numPr>
        <w:ilvl w:val="0"/>
        <w:numId w:val="1"/>
      </w:numPr>
      <w:spacing w:lineRule="auto" w:line="360" w:before="0" w:after="0"/>
      <w:jc w:val="left"/>
      <w:outlineLvl w:val="0"/>
    </w:pPr>
    <w:rPr>
      <w:color w:val="000000"/>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4:12:00Z</dcterms:created>
  <dc:creator>Greindl</dc:creator>
  <dc:description/>
  <dc:language>en-US</dc:language>
  <cp:lastModifiedBy>Orthograf!</cp:lastModifiedBy>
  <dcterms:modified xsi:type="dcterms:W3CDTF">2002-09-27T14:31:00Z</dcterms:modified>
  <cp:revision>3</cp:revision>
  <dc:subject/>
  <dc:title>Lies dir die folgende Geschichte aufmerksam durch und fasse sie dann (Gegenwart) so zusammen, dass sie in den vorgegebenen Kasten auf Seite 3 passt</dc:title>
</cp:coreProperties>
</file>