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In der Inhaltsangabe musst du fast immer auf die wörtliche Rede verzichten.</w:t>
      </w:r>
    </w:p>
    <w:p>
      <w:pPr>
        <w:pStyle w:val="Normal"/>
        <w:rPr>
          <w:sz w:val="28"/>
        </w:rPr>
      </w:pPr>
      <w:r>
        <w:rPr>
          <w:sz w:val="28"/>
        </w:rPr>
        <w:t>Welche Möglichkeiten du hast, um aus einer direkten eine indirekte Rede zu formen, siehst du in folgender Aufstellung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>Umformen von Aussagesätzen durch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Gliedsatz mit </w:t>
      </w:r>
      <w:r>
        <w:rPr>
          <w:b/>
        </w:rPr>
        <w:t>dass</w:t>
      </w:r>
      <w:r>
        <w:rPr/>
        <w:t xml:space="preserve"> + </w:t>
      </w:r>
      <w:r>
        <w:rPr>
          <w:b/>
        </w:rPr>
        <w:t>Konjunktion</w:t>
      </w:r>
      <w:r>
        <w:rPr/>
        <w:t xml:space="preserve"> + </w:t>
      </w:r>
      <w:r>
        <w:rPr>
          <w:b/>
        </w:rPr>
        <w:t>Änderung des Pronom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Gliedsatz ohne </w:t>
      </w:r>
      <w:r>
        <w:rPr>
          <w:b/>
        </w:rPr>
        <w:t>das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>Umformung von Fragen ohne Fragewort durch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Gliedsatz mit </w:t>
      </w:r>
      <w:r>
        <w:rPr>
          <w:b/>
        </w:rPr>
        <w:t>ob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>Umformung von Fragen mit Fragewort durch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Gliedsatz mit Fragew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>Umformung von Aufforderungen durch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Umschreibung im Gliedsatz mit </w:t>
      </w:r>
      <w:r>
        <w:rPr>
          <w:b/>
        </w:rPr>
        <w:t>soll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Umschreibung im Gliedsatz mit </w:t>
      </w:r>
      <w:r>
        <w:rPr>
          <w:b/>
        </w:rPr>
        <w:t>das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Umgehen der indirekten Rede durch Infinitiv oder erweiterten Infinitiv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>Umformung von Satzbruchstücken durch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chen eines zusätzlichen Verb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br w:type="column"/>
      </w:r>
      <w:r>
        <w:rPr/>
        <w:t>Beispielsatz: Der Lehrer sagt: „Wir treffen uns bei der Brücke.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Der Lehrer sagt, </w:t>
      </w:r>
      <w:r>
        <w:rPr>
          <w:b/>
        </w:rPr>
        <w:t>dass</w:t>
      </w:r>
      <w:r>
        <w:rPr/>
        <w:t xml:space="preserve"> </w:t>
      </w:r>
      <w:r>
        <w:rPr>
          <w:b/>
        </w:rPr>
        <w:t>sie</w:t>
      </w:r>
      <w:r>
        <w:rPr/>
        <w:t xml:space="preserve"> sich bei der Brücke treffen </w:t>
      </w:r>
      <w:r>
        <w:rPr>
          <w:b/>
        </w:rPr>
        <w:t>würden</w:t>
      </w:r>
      <w:r>
        <w:rPr/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Der Lehrer sagt, sie </w:t>
      </w:r>
      <w:r>
        <w:rPr>
          <w:b/>
        </w:rPr>
        <w:t>träfen</w:t>
      </w:r>
      <w:r>
        <w:rPr/>
        <w:t xml:space="preserve"> sich bei der Brücke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Beispielsatz: Der Lehrer fragt: Kommt Hans mit?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Der Lehrer fragt, </w:t>
      </w:r>
      <w:r>
        <w:rPr>
          <w:b/>
        </w:rPr>
        <w:t>ob</w:t>
      </w:r>
      <w:r>
        <w:rPr/>
        <w:t xml:space="preserve"> Hans mitkomme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Beispielsatz: Der Lehrer fragt: „Wo hast du dein Handy verloren?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Der Lehrer fragt, </w:t>
      </w:r>
      <w:r>
        <w:rPr>
          <w:b/>
        </w:rPr>
        <w:t>wo</w:t>
      </w:r>
      <w:r>
        <w:rPr/>
        <w:t xml:space="preserve"> er sein Handy verloren habe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Beispielsatz: Der Lehrer fordert ihn auf: „Höre sofort mit dem Schwätzen auf!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Der Lehrer fordert ihn auf, er </w:t>
      </w:r>
      <w:r>
        <w:rPr>
          <w:b/>
        </w:rPr>
        <w:t>solle</w:t>
      </w:r>
      <w:r>
        <w:rPr/>
        <w:t xml:space="preserve"> sofort mit dem Schwätzen aufhöre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Der Lehrer fordert ihn auf, </w:t>
      </w:r>
      <w:r>
        <w:rPr>
          <w:b/>
        </w:rPr>
        <w:t>dass</w:t>
      </w:r>
      <w:r>
        <w:rPr/>
        <w:t xml:space="preserve"> er sofort mit dem Schwätzen aufhö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Der Lehrer fordert ihn auf sofort mit dem Schwätzen </w:t>
      </w:r>
      <w:r>
        <w:rPr>
          <w:b/>
        </w:rPr>
        <w:t>aufzuhöre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Beispielsatz: Der Lehrer sagt zu seinem Schüler: „Nur nicht so schnell!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Der Lehrer sagt zu seinem Schüler, er solle nur nichts </w:t>
      </w:r>
      <w:r>
        <w:rPr>
          <w:b/>
        </w:rPr>
        <w:t>übereilen</w:t>
      </w:r>
      <w:r>
        <w:rPr/>
        <w:t>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Nachdem du die obige Liste ausführlich studiert hast, kannst du nun die folgenden wörtlichen Reden in indirekte umwandeln.</w:t>
      </w:r>
    </w:p>
    <w:p>
      <w:pPr>
        <w:pStyle w:val="Normal"/>
        <w:jc w:val="center"/>
        <w:rPr/>
      </w:pPr>
      <w:r>
        <w:rPr>
          <w:b/>
        </w:rPr>
        <w:t>Denke an das</w:t>
      </w:r>
      <w:r>
        <w:rPr/>
        <w:t xml:space="preserve"> </w:t>
      </w:r>
      <w:r>
        <w:rPr>
          <w:b/>
        </w:rPr>
        <w:t>Präsens</w:t>
      </w:r>
      <w:r>
        <w:rPr/>
        <w:t>!</w:t>
      </w:r>
    </w:p>
    <w:p>
      <w:pPr>
        <w:pStyle w:val="Normal"/>
        <w:jc w:val="center"/>
        <w:rPr/>
      </w:pPr>
      <w:r>
        <w:rPr/>
        <w:t>Schreibe deine Lösung auf gleicher Höhe in die rechte Spalte.</w:t>
      </w:r>
    </w:p>
    <w:p>
      <w:pPr>
        <w:pStyle w:val="Normal"/>
        <w:jc w:val="center"/>
        <w:rPr/>
      </w:pPr>
      <w:r>
        <w:rPr/>
        <w:t>Vergleiche dann mit dem entsprechenden Lösungsblatt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er Lehrer sagte zum Schüler: „Lass dein Hausheft da!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 meinte: „Jungen spielen besser Fußball als Mädchen, weil sie athletischer sind.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„</w:t>
      </w:r>
      <w:r>
        <w:rPr/>
        <w:t>Das müssen wir mit einbeziehen“, antwortete sein Nach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Journalist fragte den Lehrer: „Wie verhalten Sie sich, wenn Ihnen ein Schüler unsympathisch ist?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„</w:t>
      </w:r>
      <w:r>
        <w:rPr/>
        <w:t>Stets korrekt“, gab dieser zurü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„</w:t>
      </w:r>
      <w:r>
        <w:rPr/>
        <w:t>Welche Fehler werden bei Inhaltsangaben am häufigsten gemacht?“, wollte er wissen.</w:t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14:13:00Z</dcterms:created>
  <dc:creator>Greindl</dc:creator>
  <dc:description/>
  <dc:language>en-US</dc:language>
  <cp:lastModifiedBy>Orthograf!</cp:lastModifiedBy>
  <dcterms:modified xsi:type="dcterms:W3CDTF">2002-09-26T16:26:00Z</dcterms:modified>
  <cp:revision>3</cp:revision>
  <dc:subject/>
  <dc:title>In der Inhaltsangabe musst du fast immer auf die wörtliche Rede verzichten</dc:title>
</cp:coreProperties>
</file>