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rgänze!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ei *** fehlen Begriffe, die unten aufgeführt sind! Markiere sie und schiebe sie an die richtige Stelle. Vergleiche anschließend mit der Lösung und verbessere gegebenenfalls!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Einleitung informiert über ***, *** und ***des Texte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Handlung wird in einer *** Reihenfolge dargestellt, sie hält sich oft nicht an den Ablauf im Originaltext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gibt Aufschluss über die*** , den Ort und die Zeit der Handlung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verzichtet auf alle, *** Element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wird im *** verfasst. Man schreibt sie in eigenständiger Sprache. Die „wörtliche Rede“ wird vermieden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r Schluss enthält entweder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ine weiterführende Information (über den Text hinausweisend)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ie Lehre, die entnommen wird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die Absicht des Verfassers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fasst die Handlung in knapper Form zusammen.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extsorte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äsens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pannungserzeugenden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andlungsträger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Verfasser 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zeitlich logischen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ntstehungszeit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80" w:after="0"/>
      <w:jc w:val="both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8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2:00Z</dcterms:created>
  <dc:creator>Greindl</dc:creator>
  <dc:description/>
  <dc:language>en-US</dc:language>
  <cp:lastModifiedBy>Orthograf!</cp:lastModifiedBy>
  <dcterms:modified xsi:type="dcterms:W3CDTF">2002-09-27T13:30:00Z</dcterms:modified>
  <cp:revision>3</cp:revision>
  <dc:subject/>
  <dc:title>Ergänze</dc:title>
</cp:coreProperties>
</file>