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r Aufbau der Inhaltsanga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Inhaltsangabe besteht aus drei Teile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 Einleitung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Autor und Angaben zum Autor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Titel des Textes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Erscheinungsort und Zeit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Themati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Hauptteil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Ort und Zeit der Handlung / des Ereignisses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Hauptpersonen / Ereignis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Gang der Handlung / Verlauf der Ereignisse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Ergebnis / Folg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 Schluss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Absicht des Autors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eigene Meinung zum Text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96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200"/>
      </w:rPr>
    </w:pPr>
    <w:r>
      <w:rPr>
        <w:w w:val="200"/>
      </w:rPr>
      <w:t>Lösun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3:31:00Z</dcterms:created>
  <dc:creator>Greindl</dc:creator>
  <dc:description/>
  <dc:language>en-US</dc:language>
  <cp:lastModifiedBy>Orthograf!</cp:lastModifiedBy>
  <cp:lastPrinted>2002-10-14T17:11:00Z</cp:lastPrinted>
  <dcterms:modified xsi:type="dcterms:W3CDTF">2002-10-14T15:11:00Z</dcterms:modified>
  <cp:revision>3</cp:revision>
  <dc:subject/>
  <dc:title>Der Aufbau der Inhaltsangabe</dc:title>
</cp:coreProperties>
</file>