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nweise zum Wiedergeben der wörtlichen Re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ies dir die folgenden Hinweise aufmerksam durch und setze die entsprechenden Wörter in die Lücken (***)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Regel entfällt in einer Inhaltsangabe die direkte Rede. Wichtige wörtliche Reden musst du in folgender Weise wiederg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dle die direkte Rede in die indirekte um! Das Verb steht im Konjunktiv.</w:t>
      </w:r>
    </w:p>
    <w:p>
      <w:pPr>
        <w:pStyle w:val="Normal"/>
        <w:rPr/>
      </w:pPr>
      <w:r>
        <w:rPr/>
        <w:t>Beispiele: Der Schüler sagte, seine Hausaufgabe sei richtig. – Der Schüler sagte, dass seine Hausaufgabe richtig 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indirekten Rede werden Personenbezeichnungen und Raumangaben entsprechend dem Blickwinkel des Sprechers oder Schreibers geändert.</w:t>
      </w:r>
    </w:p>
    <w:p>
      <w:pPr>
        <w:pStyle w:val="Normal"/>
        <w:rPr/>
      </w:pPr>
      <w:r>
        <w:rPr/>
        <w:t>Beispiel: Hans: „Ich will dich hier nicht mehr sehen.“ – Hans sagte, er wolle ihn dort nicht mehr 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se die Rede mit einem Verb zusammen, das den Inhalt wiedergibt!</w:t>
      </w:r>
    </w:p>
    <w:p>
      <w:pPr>
        <w:pStyle w:val="Normal"/>
        <w:rPr/>
      </w:pPr>
      <w:r>
        <w:rPr/>
        <w:t>Beispiele: Der Lehrer sagte: „Auf Wiedersehen bis morgen.“ – Der Lehrer verabschiedete 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</w:rPr>
    </w:pPr>
    <w:r>
      <w:rPr>
        <w:w w:val="200"/>
      </w:rPr>
      <w:t>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5:00Z</dcterms:created>
  <dc:creator>Greindl</dc:creator>
  <dc:description/>
  <dc:language>en-US</dc:language>
  <cp:lastModifiedBy>Orthograf!</cp:lastModifiedBy>
  <cp:lastPrinted>2002-10-14T17:11:00Z</cp:lastPrinted>
  <dcterms:modified xsi:type="dcterms:W3CDTF">2002-10-14T15:12:00Z</dcterms:modified>
  <cp:revision>4</cp:revision>
  <dc:subject/>
  <dc:title>Tipps zum Wiedergeben der wörtlichen Rede</dc:title>
</cp:coreProperties>
</file>