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87.3pt;margin-top:15.3pt;width:316.75pt;height:100.75pt;mso-wrap-style:none;v-text-anchor:middle" type="_x0000_t136">
            <v:path textpathok="t"/>
            <v:textpath on="t" fitshape="t" string="Lernzirkel&#10;Inhaltsangabe" style="font-family:&quot;Paisley ICG 01&quot;;font-size:44pt"/>
            <v:fill o:detectmouseclick="t" color2="#99cc00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er Lernzirkel „</w:t>
      </w:r>
      <w:r>
        <w:rPr>
          <w:b/>
          <w:sz w:val="28"/>
        </w:rPr>
        <w:t>Inhaltsangabe</w:t>
      </w:r>
      <w:r>
        <w:rPr>
          <w:sz w:val="28"/>
        </w:rPr>
        <w:t>“ ist gedacht für die 8. Jahrgangsstufe (Fach: Deutsch) der Realschu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e Aufgaben (ohne Lösungen) bekommt jeder Schüler auf Diskette, sodass er sowohl in der Schule als auch zu Hause damit arbeiten kan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it welcher Station begonnen wird, welche Sozialform gewählt wird (Einzel-, oder Partnerarbeit), bleibt den Schülern überlass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m keine Reihenfolge vorzugeben, werden die Stationen mit beliebigen Buchstaben gekennzeichn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ichtig ist, dass jeder Schüler / jede Schülerin die Arbeiten und Änderungen selbstständig vornimmt und auf der eigenen Diskette speicher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nn eine Station bearbeitet ist, sollen die Schüler / Schülerinnen sich die Lösungen in gedruckter Form vom Lehrertisch holen und mit ihren Ergebnissen vergleichen.</w:t>
      </w:r>
    </w:p>
    <w:p>
      <w:pPr>
        <w:pStyle w:val="Normal"/>
        <w:rPr>
          <w:sz w:val="28"/>
        </w:rPr>
      </w:pPr>
      <w:r>
        <w:rPr>
          <w:sz w:val="28"/>
        </w:rPr>
        <w:t>Eventuelle Änderungen können dann am Computer vorgenommen werd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uf einem Blatt sollen sich dann die Schüler/Schülerinnen den Buchstaben der Datei notieren, damit sie wissen, welche Aufgaben sie bereits erledigt hab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eben den inhaltlichen Arbeiten zur Inhaltsangabe sollen die Schüler / Schülerinnen typisches Arbeiten mit Texten am Computer üben, z.B. Markieren und Verschieben von Texten, Speichern auf Diskette, Ausdrucken von Ergebnissen udg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5:11:00Z</dcterms:created>
  <dc:creator>Greindl</dc:creator>
  <dc:description/>
  <dc:language>en-US</dc:language>
  <cp:lastModifiedBy>Orthograf!</cp:lastModifiedBy>
  <dcterms:modified xsi:type="dcterms:W3CDTF">2003-11-04T17:41:00Z</dcterms:modified>
  <cp:revision>5</cp:revision>
  <dc:subject/>
  <dc:title>Der Lernzirkel „Inhaltsangabe“ ist gedacht für die 8</dc:title>
</cp:coreProperties>
</file>