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In der Inhaltsangabe musst du fast immer auf die wörtliche Rede verzichten.</w:t>
      </w:r>
    </w:p>
    <w:p>
      <w:pPr>
        <w:pStyle w:val="Normal"/>
        <w:rPr>
          <w:sz w:val="28"/>
        </w:rPr>
      </w:pPr>
      <w:r>
        <w:rPr>
          <w:sz w:val="28"/>
        </w:rPr>
        <w:t>Welche Möglichkeiten du hast, um aus einer direkten eine indirekte Rede zu formen, siehst du in folgender Aufstellung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964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Umformen von Aussagesätzen dur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liedsatz mit </w:t>
      </w:r>
      <w:r>
        <w:rPr>
          <w:b/>
        </w:rPr>
        <w:t>dass</w:t>
      </w:r>
      <w:r>
        <w:rPr/>
        <w:t xml:space="preserve"> + </w:t>
      </w:r>
      <w:r>
        <w:rPr>
          <w:b/>
        </w:rPr>
        <w:t>Konjunktion</w:t>
      </w:r>
      <w:r>
        <w:rPr/>
        <w:t xml:space="preserve"> + </w:t>
      </w:r>
      <w:r>
        <w:rPr>
          <w:b/>
        </w:rPr>
        <w:t>Änderung des Prono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liedsatz ohne </w:t>
      </w:r>
      <w:r>
        <w:rPr>
          <w:b/>
        </w:rPr>
        <w:t>d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Umformung von Fragen ohne Fragewort dur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liedsatz mit </w:t>
      </w:r>
      <w:r>
        <w:rPr>
          <w:b/>
        </w:rPr>
        <w:t>ob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Umformung von Fragen mit Fragewort dur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liedsatz mit Fragew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Umformung von Aufforderungen dur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Umschreibung im Gliedsatz mit </w:t>
      </w:r>
      <w:r>
        <w:rPr>
          <w:b/>
        </w:rPr>
        <w:t>soll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Umschreibung im Gliedsatz mit </w:t>
      </w:r>
      <w:r>
        <w:rPr>
          <w:b/>
        </w:rPr>
        <w:t>d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mgehen der indirekten Rede durch Infinitiv oder erweiterten Infinit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Umformung von Satzbruchstücken dur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chen eines zusätzlichen Verb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/>
        <w:t>Beispielsatz: Der Lehrer sagt: „Wir treffen uns bei der Brücke.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Lehrer sagt, </w:t>
      </w:r>
      <w:r>
        <w:rPr>
          <w:b/>
        </w:rPr>
        <w:t>dass</w:t>
      </w:r>
      <w:r>
        <w:rPr/>
        <w:t xml:space="preserve"> </w:t>
      </w:r>
      <w:r>
        <w:rPr>
          <w:b/>
        </w:rPr>
        <w:t>sie</w:t>
      </w:r>
      <w:r>
        <w:rPr/>
        <w:t xml:space="preserve"> sich bei der Brücke treffen </w:t>
      </w:r>
      <w:r>
        <w:rPr>
          <w:b/>
        </w:rPr>
        <w:t>würden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Lehrer sagt, sie </w:t>
      </w:r>
      <w:r>
        <w:rPr>
          <w:b/>
        </w:rPr>
        <w:t>träfen</w:t>
      </w:r>
      <w:r>
        <w:rPr/>
        <w:t xml:space="preserve"> sich bei der Brück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ispielsatz: Der Lehrer fragt: Kommt Hans mit?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Lehrer fragt, </w:t>
      </w:r>
      <w:r>
        <w:rPr>
          <w:b/>
        </w:rPr>
        <w:t>ob</w:t>
      </w:r>
      <w:r>
        <w:rPr/>
        <w:t xml:space="preserve"> Hans mitkomm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ispielsatz: Der Lehrer fragt: „Wo hast du dein Handy verloren?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Lehrer fragt, </w:t>
      </w:r>
      <w:r>
        <w:rPr>
          <w:b/>
        </w:rPr>
        <w:t>wo</w:t>
      </w:r>
      <w:r>
        <w:rPr/>
        <w:t xml:space="preserve"> er sein Handy verloren hab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ispielsatz: Der Lehrer fordert ihn auf: „Höre sofort mit dem Schwätzen auf!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Lehrer fordert ihn auf, er </w:t>
      </w:r>
      <w:r>
        <w:rPr>
          <w:b/>
        </w:rPr>
        <w:t>solle</w:t>
      </w:r>
      <w:r>
        <w:rPr/>
        <w:t xml:space="preserve"> sofort mit dem Schwätzen aufhör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Lehrer fordert ihn auf, </w:t>
      </w:r>
      <w:r>
        <w:rPr>
          <w:b/>
        </w:rPr>
        <w:t>dass</w:t>
      </w:r>
      <w:r>
        <w:rPr/>
        <w:t xml:space="preserve"> er sofort mit dem Schwätzen aufhö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Lehrer fordert ihn auf sofort mit dem Schwätzen </w:t>
      </w:r>
      <w:r>
        <w:rPr>
          <w:b/>
        </w:rPr>
        <w:t>aufzuhör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ispielsatz: Der Lehrer sagt zu seinem Schüler: „Nur nicht so schnell!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Lehrer sagt zu seinem Schüler, er solle nur nichts </w:t>
      </w:r>
      <w:r>
        <w:rPr>
          <w:b/>
        </w:rPr>
        <w:t>übereilen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964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Nachdem du die obige Liste ausführlich studiert hast, kannst du nun die folgenden wörtlichen Reden in indirekte umwandeln.</w:t>
      </w:r>
    </w:p>
    <w:p>
      <w:pPr>
        <w:pStyle w:val="Normal"/>
        <w:jc w:val="center"/>
        <w:rPr/>
      </w:pPr>
      <w:r>
        <w:rPr>
          <w:b/>
        </w:rPr>
        <w:t>Denke an das</w:t>
      </w:r>
      <w:r>
        <w:rPr/>
        <w:t xml:space="preserve"> </w:t>
      </w:r>
      <w:r>
        <w:rPr>
          <w:b/>
        </w:rPr>
        <w:t>Präsens</w:t>
      </w:r>
      <w:r>
        <w:rPr/>
        <w:t>!</w:t>
      </w:r>
    </w:p>
    <w:p>
      <w:pPr>
        <w:pStyle w:val="Normal"/>
        <w:jc w:val="center"/>
        <w:rPr/>
      </w:pPr>
      <w:r>
        <w:rPr/>
        <w:t>Schreibe deine Lösung auf gleicher Höhe in die rechte Spalte.</w:t>
      </w:r>
    </w:p>
    <w:p>
      <w:pPr>
        <w:pStyle w:val="Normal"/>
        <w:jc w:val="center"/>
        <w:rPr/>
      </w:pPr>
      <w:r>
        <w:rPr/>
        <w:t>Vergleiche dann mit dem entsprechenden Lösungsblat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96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r Lehrer sagte zum: „Lass dein Hausheft da!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einte: „Jungen spielen besser Fußball als Mädchen, weil sie athletischer sind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Das müssen wir mit einbeziehen“, antwortete sein Nach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Journalist fragte den Lehrer: „Wie verhalten Sie sich, wenn Ihnen ein Schüler unsympathisch ist?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Stets korrekt“, gab dieser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Welche Fehler werden bei Inhaltsangaben am häufigsten gemacht?“, wollte er wissen.</w:t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br w:type="column"/>
      </w:r>
      <w:r>
        <w:rPr>
          <w:rFonts w:cs="NuptialScript" w:ascii="NuptialScript" w:hAnsi="NuptialScript"/>
          <w:i/>
          <w:sz w:val="28"/>
        </w:rPr>
        <w:t>Der Lehrer sagt zum Schüler, er solle sein Hausheft dalassen.</w:t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  <w:t>Er meint, dass Jungen besser als Mädchen Fußball spielen, weil sie athletischer seien.</w:t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  <w:t>Sein Nachbar antwortet, sie müssten das mit einbeziehen.</w:t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  <w:t>Der Journalist fragt den Lehrer, wie er sich verhalte, wenn ihm ein Schüler unsympathisch sei.</w:t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  <w:t>Er  wäre stets korrekt, antwortet dieser.</w:t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  <w:t>Was bei Inhaltsangaben am häufigsten falsch gemacht werde, wolle er wissen.</w:t>
      </w:r>
    </w:p>
    <w:p>
      <w:pPr>
        <w:pStyle w:val="Normal"/>
        <w:rPr>
          <w:rFonts w:ascii="NuptialScript" w:hAnsi="NuptialScript" w:cs="NuptialScript"/>
          <w:i/>
          <w:i/>
          <w:sz w:val="28"/>
        </w:rPr>
      </w:pPr>
      <w:r>
        <w:rPr>
          <w:rFonts w:cs="NuptialScript" w:ascii="NuptialScript" w:hAnsi="NuptialScript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964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964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uptialScrip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</w:rPr>
    </w:pPr>
    <w:r>
      <w:rPr>
        <w:w w:val="200"/>
      </w:rPr>
      <w:t>Lösu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5:00Z</dcterms:created>
  <dc:creator>Greindl</dc:creator>
  <dc:description/>
  <dc:language>en-US</dc:language>
  <cp:lastModifiedBy>Orthograf!</cp:lastModifiedBy>
  <cp:lastPrinted>2002-10-14T17:13:00Z</cp:lastPrinted>
  <dcterms:modified xsi:type="dcterms:W3CDTF">2002-10-14T15:13:00Z</dcterms:modified>
  <cp:revision>4</cp:revision>
  <dc:subject/>
  <dc:title>In der Inhaltsangabe musst du fast immer auf die wörtliche Rede verzichten</dc:title>
</cp:coreProperties>
</file>