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9.png" ContentType="image/png"/>
  <Override PartName="/word/media/image8.wmf" ContentType="image/x-wmf"/>
  <Override PartName="/word/media/image13.png" ContentType="image/png"/>
  <Override PartName="/word/media/image6.jpeg" ContentType="image/jpeg"/>
  <Override PartName="/word/media/image5.wmf" ContentType="image/x-wmf"/>
  <Override PartName="/word/media/image10.png" ContentType="image/png"/>
  <Override PartName="/word/media/image11.png" ContentType="image/png"/>
  <Override PartName="/word/media/image3.wmf" ContentType="image/x-wmf"/>
  <Override PartName="/word/media/image15.jpeg" ContentType="image/jpeg"/>
  <Override PartName="/word/media/image25.png" ContentType="image/png"/>
  <Override PartName="/word/media/image24.wmf" ContentType="image/x-wmf"/>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18.gif" ContentType="image/gif"/>
  <Override PartName="/word/media/image23.png" ContentType="image/png"/>
  <Override PartName="/word/media/image17.jpeg" ContentType="image/jpeg"/>
  <Override PartName="/word/media/image16.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Weiterbildung Informationstechnologie für Fachlehrkräfte an Realschule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8"/>
        </w:rPr>
      </w:pPr>
      <w:r>
        <w:rPr>
          <w:b/>
          <w:bCs/>
          <w:sz w:val="48"/>
        </w:rPr>
        <w:t>Regionale Fortbildung</w:t>
      </w:r>
    </w:p>
    <w:p>
      <w:pPr>
        <w:pStyle w:val="Normal"/>
        <w:jc w:val="center"/>
        <w:rPr>
          <w:b/>
          <w:b/>
          <w:bCs/>
          <w:sz w:val="48"/>
        </w:rPr>
      </w:pPr>
      <w:r>
        <w:rPr>
          <w:b/>
          <w:bCs/>
          <w:sz w:val="48"/>
        </w:rPr>
      </w:r>
    </w:p>
    <w:p>
      <w:pPr>
        <w:pStyle w:val="Normal"/>
        <w:jc w:val="center"/>
        <w:rPr>
          <w:b/>
          <w:b/>
          <w:bCs/>
          <w:sz w:val="48"/>
        </w:rPr>
      </w:pPr>
      <w:r>
        <w:rPr>
          <w:b/>
          <w:bCs/>
          <w:sz w:val="48"/>
        </w:rPr>
      </w:r>
    </w:p>
    <w:p>
      <w:pPr>
        <w:pStyle w:val="Heading5"/>
        <w:rPr/>
      </w:pPr>
      <w:r>
        <w:rPr/>
        <w:t>Modul 1</w:t>
      </w:r>
    </w:p>
    <w:p>
      <w:pPr>
        <w:pStyle w:val="Normal"/>
        <w:rPr/>
      </w:pPr>
      <w:r>
        <w:rPr/>
      </w:r>
    </w:p>
    <w:p>
      <w:pPr>
        <w:pStyle w:val="Normal"/>
        <w:rPr/>
      </w:pPr>
      <w:r>
        <w:rPr/>
      </w:r>
    </w:p>
    <w:p>
      <w:pPr>
        <w:pStyle w:val="Normal"/>
        <w:jc w:val="center"/>
        <w:rPr>
          <w:sz w:val="32"/>
        </w:rPr>
      </w:pPr>
      <w:r>
        <w:rPr>
          <w:sz w:val="32"/>
        </w:rPr>
        <w:t>Grundlagen der Informationstechnologie</w:t>
      </w:r>
    </w:p>
    <w:p>
      <w:pPr>
        <w:pStyle w:val="Normal"/>
        <w:jc w:val="center"/>
        <w:rPr>
          <w:b/>
          <w:b/>
          <w:bCs/>
          <w:sz w:val="32"/>
        </w:rPr>
      </w:pPr>
      <w:r>
        <w:rPr>
          <w:b/>
          <w:bCs/>
          <w:sz w:val="32"/>
        </w:rPr>
      </w:r>
    </w:p>
    <w:p>
      <w:pPr>
        <w:pStyle w:val="Normal"/>
        <w:jc w:val="center"/>
        <w:rPr>
          <w:b/>
          <w:b/>
          <w:bCs/>
          <w:sz w:val="22"/>
        </w:rPr>
      </w:pPr>
      <w:r>
        <w:rPr>
          <w:b/>
          <w:bCs/>
          <w:sz w:val="32"/>
        </w:rPr>
        <w:t>Teil A</w:t>
        <w:br/>
      </w:r>
    </w:p>
    <w:p>
      <w:pPr>
        <w:pStyle w:val="Normal"/>
        <w:rPr>
          <w:b/>
          <w:b/>
          <w:bCs/>
          <w:sz w:val="40"/>
        </w:rPr>
      </w:pPr>
      <w:r>
        <w:rPr>
          <w:b/>
          <w:bCs/>
          <w:sz w:val="40"/>
        </w:rPr>
      </w:r>
    </w:p>
    <w:p>
      <w:pPr>
        <w:pStyle w:val="Normal"/>
        <w:rPr>
          <w:sz w:val="40"/>
        </w:rPr>
      </w:pPr>
      <w:r>
        <w:rPr>
          <w:sz w:val="40"/>
        </w:rPr>
      </w:r>
    </w:p>
    <w:p>
      <w:pPr>
        <w:pStyle w:val="Normal"/>
        <w:rPr>
          <w:sz w:val="40"/>
          <w:lang w:val="en-US" w:eastAsia="en-US"/>
        </w:rPr>
      </w:pPr>
      <w:r>
        <w:rPr>
          <w:sz w:val="40"/>
          <w:lang w:val="en-US" w:eastAsia="en-US"/>
        </w:rPr>
        <w:drawing>
          <wp:anchor behindDoc="1" distT="0" distB="0" distL="114935" distR="114935" simplePos="0" locked="0" layoutInCell="0" allowOverlap="1" relativeHeight="17">
            <wp:simplePos x="0" y="0"/>
            <wp:positionH relativeFrom="column">
              <wp:posOffset>1841500</wp:posOffset>
            </wp:positionH>
            <wp:positionV relativeFrom="paragraph">
              <wp:posOffset>175260</wp:posOffset>
            </wp:positionV>
            <wp:extent cx="2419350" cy="2152650"/>
            <wp:effectExtent l="0" t="0" r="0" b="0"/>
            <wp:wrapTight wrapText="bothSides">
              <wp:wrapPolygon edited="0">
                <wp:start x="-63" y="0"/>
                <wp:lineTo x="-63" y="21483"/>
                <wp:lineTo x="21577" y="21483"/>
                <wp:lineTo x="21577"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19350" cy="2152650"/>
                    </a:xfrm>
                    <a:prstGeom prst="rect">
                      <a:avLst/>
                    </a:prstGeom>
                  </pic:spPr>
                </pic:pic>
              </a:graphicData>
            </a:graphic>
          </wp:anchor>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16"/>
        </w:rPr>
      </w:pPr>
      <w:r>
        <w:rPr>
          <w:sz w:val="16"/>
        </w:rPr>
        <w:t>Ein großes Dankeschön an die Informatiker und IT-Lehrkräfte - besonders an Frau Robeller-Zink -  für die tollen Unterlagen, die für die Erstellung dieses Konzepts hergenommen wurden.</w:t>
      </w:r>
    </w:p>
    <w:p>
      <w:pPr>
        <w:pStyle w:val="Normal"/>
        <w:jc w:val="center"/>
        <w:rPr>
          <w:sz w:val="16"/>
        </w:rPr>
      </w:pPr>
      <w:r>
        <w:rPr>
          <w:sz w:val="16"/>
        </w:rPr>
      </w:r>
      <w:r>
        <w:br w:type="page"/>
      </w:r>
    </w:p>
    <w:p>
      <w:pPr>
        <w:pStyle w:val="Normal"/>
        <w:numPr>
          <w:ilvl w:val="0"/>
          <w:numId w:val="2"/>
        </w:numPr>
        <w:rPr>
          <w:b/>
          <w:b/>
          <w:bCs/>
          <w:sz w:val="32"/>
          <w:u w:val="single"/>
        </w:rPr>
      </w:pPr>
      <w:r>
        <w:rPr>
          <w:b/>
          <w:bCs/>
          <w:sz w:val="32"/>
          <w:u w:val="single"/>
        </w:rPr>
        <w:t>Aufbau und Funktion einer EDV-Anlage</w:t>
      </w:r>
    </w:p>
    <w:p>
      <w:pPr>
        <w:pStyle w:val="Normal"/>
        <w:ind w:left="360" w:hanging="0"/>
        <w:rPr>
          <w:b/>
          <w:b/>
          <w:bCs/>
          <w:sz w:val="32"/>
          <w:u w:val="single"/>
        </w:rPr>
      </w:pPr>
      <w:r>
        <w:rPr>
          <w:b/>
          <w:bCs/>
          <w:sz w:val="32"/>
          <w:u w:val="single"/>
        </w:rPr>
      </w:r>
    </w:p>
    <w:p>
      <w:pPr>
        <w:pStyle w:val="Textkrper2"/>
        <w:rPr>
          <w:rFonts w:ascii="Times New Roman" w:hAnsi="Times New Roman" w:cs="Times New Roman"/>
          <w:sz w:val="22"/>
        </w:rPr>
      </w:pPr>
      <w:r>
        <w:rPr>
          <w:rFonts w:cs="Times New Roman" w:ascii="Times New Roman" w:hAnsi="Times New Roman"/>
          <w:sz w:val="22"/>
        </w:rPr>
        <w:t xml:space="preserve">Bereits im Jahr 1946 stellte der Amerikaner John von Neumann ein Konzept für den Bau universeller Rechner vor, das auch heute noch Gültigkeit hat: </w:t>
      </w:r>
    </w:p>
    <w:p>
      <w:pPr>
        <w:pStyle w:val="Normal"/>
        <w:rPr>
          <w:sz w:val="22"/>
        </w:rPr>
      </w:pPr>
      <w:r>
        <w:rPr>
          <w:sz w:val="22"/>
        </w:rPr>
        <w:t>Jeder Rechner besteht aus Steuer- und Rechenwerk, Hauptspeicher, Ein- und Ausgabewerk.</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3615055</wp:posOffset>
                </wp:positionH>
                <wp:positionV relativeFrom="paragraph">
                  <wp:posOffset>27305</wp:posOffset>
                </wp:positionV>
                <wp:extent cx="897890" cy="267970"/>
                <wp:effectExtent l="0" t="0" r="0" b="0"/>
                <wp:wrapNone/>
                <wp:docPr id="2" name="Frame1"/>
                <a:graphic xmlns:a="http://schemas.openxmlformats.org/drawingml/2006/main">
                  <a:graphicData uri="http://schemas.microsoft.com/office/word/2010/wordprocessingShape">
                    <wps:wsp>
                      <wps:cNvSpPr txBox="1"/>
                      <wps:spPr>
                        <a:xfrm>
                          <a:off x="0" y="0"/>
                          <a:ext cx="897890" cy="267970"/>
                        </a:xfrm>
                        <a:prstGeom prst="rect"/>
                        <a:solidFill>
                          <a:srgbClr val="FFFF00"/>
                        </a:solidFill>
                        <a:ln w="9525">
                          <a:solidFill>
                            <a:srgbClr val="000000"/>
                          </a:solidFill>
                        </a:ln>
                      </wps:spPr>
                      <wps:txbx>
                        <w:txbxContent>
                          <w:p>
                            <w:pPr>
                              <w:pStyle w:val="Normal"/>
                              <w:jc w:val="center"/>
                              <w:rPr/>
                            </w:pPr>
                            <w:r>
                              <w:rPr/>
                              <w:t>Eingabe</w:t>
                            </w:r>
                          </w:p>
                        </w:txbxContent>
                      </wps:txbx>
                      <wps:bodyPr anchor="t" lIns="91440" tIns="45720" rIns="91440" bIns="45720">
                        <a:noAutofit/>
                      </wps:bodyPr>
                    </wps:wsp>
                  </a:graphicData>
                </a:graphic>
              </wp:anchor>
            </w:drawing>
          </mc:Choice>
          <mc:Fallback>
            <w:pict>
              <v:rect fillcolor="#FFFF00" strokecolor="#000000" strokeweight="0pt" style="position:absolute;rotation:-0;width:70.7pt;height:21.1pt;mso-wrap-distance-left:9.05pt;mso-wrap-distance-right:9.05pt;mso-wrap-distance-top:0pt;mso-wrap-distance-bottom:0pt;margin-top:2.15pt;mso-position-vertical-relative:text;margin-left:284.65pt;mso-position-horizontal-relative:text">
                <v:textbox>
                  <w:txbxContent>
                    <w:p>
                      <w:pPr>
                        <w:pStyle w:val="Normal"/>
                        <w:jc w:val="center"/>
                        <w:rPr/>
                      </w:pPr>
                      <w:r>
                        <w:rPr/>
                        <w:t>Eingab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064000</wp:posOffset>
                </wp:positionH>
                <wp:positionV relativeFrom="paragraph">
                  <wp:posOffset>115570</wp:posOffset>
                </wp:positionV>
                <wp:extent cx="0" cy="259080"/>
                <wp:effectExtent l="5080" t="635" r="5080" b="0"/>
                <wp:wrapNone/>
                <wp:docPr id="3"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9.1pt" to="320pt,29.4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113030</wp:posOffset>
                </wp:positionV>
                <wp:extent cx="762000" cy="259080"/>
                <wp:effectExtent l="0" t="0" r="0" b="0"/>
                <wp:wrapNone/>
                <wp:docPr id="4" name="Frame2"/>
                <a:graphic xmlns:a="http://schemas.openxmlformats.org/drawingml/2006/main">
                  <a:graphicData uri="http://schemas.microsoft.com/office/word/2010/wordprocessingShape">
                    <wps:wsp>
                      <wps:cNvSpPr txBox="1"/>
                      <wps:spPr>
                        <a:xfrm>
                          <a:off x="0" y="0"/>
                          <a:ext cx="762000" cy="259080"/>
                        </a:xfrm>
                        <a:prstGeom prst="rect"/>
                        <a:solidFill>
                          <a:srgbClr val="FFFFFF"/>
                        </a:solidFill>
                      </wps:spPr>
                      <wps:txbx>
                        <w:txbxContent>
                          <w:p>
                            <w:pPr>
                              <w:pStyle w:val="Normal"/>
                              <w:rPr>
                                <w:sz w:val="20"/>
                              </w:rPr>
                            </w:pPr>
                            <w:r>
                              <w:rPr>
                                <w:sz w:val="20"/>
                              </w:rPr>
                              <w:t>Steuerbus</w:t>
                            </w:r>
                          </w:p>
                        </w:txbxContent>
                      </wps:txbx>
                      <wps:bodyPr anchor="t" lIns="92075" tIns="46355" rIns="92075" bIns="46355">
                        <a:noAutofit/>
                      </wps:bodyPr>
                    </wps:wsp>
                  </a:graphicData>
                </a:graphic>
              </wp:anchor>
            </w:drawing>
          </mc:Choice>
          <mc:Fallback>
            <w:pict>
              <v:rect fillcolor="#FFFFFF" style="position:absolute;rotation:-0;width:60pt;height:20.4pt;mso-wrap-distance-left:9.05pt;mso-wrap-distance-right:9.05pt;mso-wrap-distance-top:0pt;mso-wrap-distance-bottom:0pt;margin-top:8.9pt;mso-position-vertical-relative:text;margin-left:195pt;mso-position-horizontal-relative:text">
                <v:textbox inset="0.100694444444444in,0.0506944444444444in,0.100694444444444in,0.0506944444444444in">
                  <w:txbxContent>
                    <w:p>
                      <w:pPr>
                        <w:pStyle w:val="Normal"/>
                        <w:rPr>
                          <w:sz w:val="20"/>
                        </w:rPr>
                      </w:pPr>
                      <w:r>
                        <w:rPr>
                          <w:sz w:val="20"/>
                        </w:rPr>
                        <w:t>Steuerbu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98475</wp:posOffset>
                </wp:positionH>
                <wp:positionV relativeFrom="paragraph">
                  <wp:posOffset>14605</wp:posOffset>
                </wp:positionV>
                <wp:extent cx="1098550" cy="364490"/>
                <wp:effectExtent l="0" t="0" r="0" b="0"/>
                <wp:wrapNone/>
                <wp:docPr id="5" name="Frame4"/>
                <a:graphic xmlns:a="http://schemas.openxmlformats.org/drawingml/2006/main">
                  <a:graphicData uri="http://schemas.microsoft.com/office/word/2010/wordprocessingShape">
                    <wps:wsp>
                      <wps:cNvSpPr txBox="1"/>
                      <wps:spPr>
                        <a:xfrm>
                          <a:off x="0" y="0"/>
                          <a:ext cx="1098550" cy="364490"/>
                        </a:xfrm>
                        <a:prstGeom prst="rect"/>
                        <a:solidFill>
                          <a:srgbClr val="FFFFFF"/>
                        </a:solidFill>
                        <a:ln w="9525">
                          <a:solidFill>
                            <a:srgbClr val="000000"/>
                          </a:solidFill>
                        </a:ln>
                      </wps:spPr>
                      <wps:txbx>
                        <w:txbxContent>
                          <w:p>
                            <w:pPr>
                              <w:pStyle w:val="Normal"/>
                              <w:jc w:val="center"/>
                              <w:rPr/>
                            </w:pPr>
                            <w:r>
                              <w:rPr/>
                              <w:t>Taktgeber</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28.7pt;mso-wrap-distance-left:9.05pt;mso-wrap-distance-right:9.05pt;mso-wrap-distance-top:0pt;mso-wrap-distance-bottom:0pt;margin-top:1.15pt;mso-position-vertical-relative:text;margin-left:39.25pt;mso-position-horizontal-relative:text">
                <v:textbox>
                  <w:txbxContent>
                    <w:p>
                      <w:pPr>
                        <w:pStyle w:val="Normal"/>
                        <w:jc w:val="center"/>
                        <w:rPr/>
                      </w:pPr>
                      <w:r>
                        <w:rPr/>
                        <w:t>Taktgeb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92475</wp:posOffset>
                </wp:positionH>
                <wp:positionV relativeFrom="paragraph">
                  <wp:posOffset>14605</wp:posOffset>
                </wp:positionV>
                <wp:extent cx="1479550" cy="364490"/>
                <wp:effectExtent l="0" t="0" r="0" b="0"/>
                <wp:wrapNone/>
                <wp:docPr id="6" name="Frame3"/>
                <a:graphic xmlns:a="http://schemas.openxmlformats.org/drawingml/2006/main">
                  <a:graphicData uri="http://schemas.microsoft.com/office/word/2010/wordprocessingShape">
                    <wps:wsp>
                      <wps:cNvSpPr txBox="1"/>
                      <wps:spPr>
                        <a:xfrm>
                          <a:off x="0" y="0"/>
                          <a:ext cx="1479550" cy="364490"/>
                        </a:xfrm>
                        <a:prstGeom prst="rect"/>
                        <a:solidFill>
                          <a:srgbClr val="FFFFFF"/>
                        </a:solidFill>
                        <a:ln w="9525">
                          <a:solidFill>
                            <a:srgbClr val="000000"/>
                          </a:solidFill>
                        </a:ln>
                      </wps:spPr>
                      <wps:txbx>
                        <w:txbxContent>
                          <w:p>
                            <w:pPr>
                              <w:pStyle w:val="Normal"/>
                              <w:jc w:val="center"/>
                              <w:rPr/>
                            </w:pPr>
                            <w:r>
                              <w:rPr/>
                              <w:t>Rechenwerk</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8.7pt;mso-wrap-distance-left:9.05pt;mso-wrap-distance-right:9.05pt;mso-wrap-distance-top:0pt;mso-wrap-distance-bottom:0pt;margin-top:1.15pt;mso-position-vertical-relative:text;margin-left:259.25pt;mso-position-horizontal-relative:text">
                <v:textbox>
                  <w:txbxContent>
                    <w:p>
                      <w:pPr>
                        <w:pStyle w:val="Normal"/>
                        <w:jc w:val="center"/>
                        <w:rPr/>
                      </w:pPr>
                      <w:r>
                        <w:rPr/>
                        <w:t>Rechenwer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032000</wp:posOffset>
                </wp:positionH>
                <wp:positionV relativeFrom="paragraph">
                  <wp:posOffset>21590</wp:posOffset>
                </wp:positionV>
                <wp:extent cx="1206500" cy="0"/>
                <wp:effectExtent l="0" t="5080" r="0" b="5080"/>
                <wp:wrapNone/>
                <wp:docPr id="7" name=""/>
                <a:graphic xmlns:a="http://schemas.openxmlformats.org/drawingml/2006/main">
                  <a:graphicData uri="http://schemas.microsoft.com/office/word/2010/wordprocessingShape">
                    <wps:wsp>
                      <wps:cNvSpPr/>
                      <wps:spPr>
                        <a:xfrm flipH="1">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1.7pt" to="254.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32000</wp:posOffset>
                </wp:positionH>
                <wp:positionV relativeFrom="paragraph">
                  <wp:posOffset>21590</wp:posOffset>
                </wp:positionV>
                <wp:extent cx="0" cy="431800"/>
                <wp:effectExtent l="5080" t="0" r="5080" b="0"/>
                <wp:wrapNone/>
                <wp:docPr id="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1.7pt" to="160pt,35.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381500</wp:posOffset>
                </wp:positionH>
                <wp:positionV relativeFrom="paragraph">
                  <wp:posOffset>19050</wp:posOffset>
                </wp:positionV>
                <wp:extent cx="0" cy="518160"/>
                <wp:effectExtent l="38100" t="0" r="38100" b="0"/>
                <wp:wrapNone/>
                <wp:docPr id="9"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5pt,1.5pt" to="345pt,4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0</wp:posOffset>
                </wp:positionH>
                <wp:positionV relativeFrom="paragraph">
                  <wp:posOffset>19050</wp:posOffset>
                </wp:positionV>
                <wp:extent cx="0" cy="518160"/>
                <wp:effectExtent l="38100" t="0" r="38100" b="0"/>
                <wp:wrapNone/>
                <wp:docPr id="10"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5pt" to="290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0</wp:posOffset>
                </wp:positionH>
                <wp:positionV relativeFrom="paragraph">
                  <wp:posOffset>19050</wp:posOffset>
                </wp:positionV>
                <wp:extent cx="0" cy="604520"/>
                <wp:effectExtent l="5080" t="0" r="5080" b="0"/>
                <wp:wrapNone/>
                <wp:docPr id="11"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5pt" to="80pt,49.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98425</wp:posOffset>
                </wp:positionV>
                <wp:extent cx="707390" cy="699770"/>
                <wp:effectExtent l="0" t="0" r="0" b="0"/>
                <wp:wrapNone/>
                <wp:docPr id="12" name="Frame7"/>
                <a:graphic xmlns:a="http://schemas.openxmlformats.org/drawingml/2006/main">
                  <a:graphicData uri="http://schemas.microsoft.com/office/word/2010/wordprocessingShape">
                    <wps:wsp>
                      <wps:cNvSpPr txBox="1"/>
                      <wps:spPr>
                        <a:xfrm>
                          <a:off x="0" y="0"/>
                          <a:ext cx="707390" cy="699770"/>
                        </a:xfrm>
                        <a:prstGeom prst="rect"/>
                        <a:solidFill>
                          <a:srgbClr val="FFFFFF"/>
                        </a:solidFill>
                        <a:ln w="9525">
                          <a:solidFill>
                            <a:srgbClr val="000000"/>
                          </a:solidFill>
                        </a:ln>
                      </wps:spPr>
                      <wps:txbx>
                        <w:txbxContent>
                          <w:p>
                            <w:pPr>
                              <w:pStyle w:val="Normal"/>
                              <w:rPr/>
                            </w:pPr>
                            <w:r>
                              <w:rPr/>
                              <w:t>Steuer-</w:t>
                            </w:r>
                          </w:p>
                          <w:p>
                            <w:pPr>
                              <w:pStyle w:val="Normal"/>
                              <w:rPr/>
                            </w:pPr>
                            <w:r>
                              <w:rPr/>
                              <w:t>werk</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55.1pt;mso-wrap-distance-left:9.05pt;mso-wrap-distance-right:9.05pt;mso-wrap-distance-top:0pt;mso-wrap-distance-bottom:0pt;margin-top:7.75pt;mso-position-vertical-relative:text;margin-left:134.65pt;mso-position-horizontal-relative:text">
                <v:textbox>
                  <w:txbxContent>
                    <w:p>
                      <w:pPr>
                        <w:pStyle w:val="Normal"/>
                        <w:rPr/>
                      </w:pPr>
                      <w:r>
                        <w:rPr/>
                        <w:t>Steuer-</w:t>
                      </w:r>
                    </w:p>
                    <w:p>
                      <w:pPr>
                        <w:pStyle w:val="Normal"/>
                        <w:rPr/>
                      </w:pPr>
                      <w:r>
                        <w:rPr/>
                        <w:t>wer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08500</wp:posOffset>
                </wp:positionH>
                <wp:positionV relativeFrom="paragraph">
                  <wp:posOffset>16510</wp:posOffset>
                </wp:positionV>
                <wp:extent cx="914400" cy="259080"/>
                <wp:effectExtent l="0" t="0" r="0" b="0"/>
                <wp:wrapNone/>
                <wp:docPr id="13" name="Frame6"/>
                <a:graphic xmlns:a="http://schemas.openxmlformats.org/drawingml/2006/main">
                  <a:graphicData uri="http://schemas.microsoft.com/office/word/2010/wordprocessingShape">
                    <wps:wsp>
                      <wps:cNvSpPr txBox="1"/>
                      <wps:spPr>
                        <a:xfrm>
                          <a:off x="0" y="0"/>
                          <a:ext cx="914400" cy="259080"/>
                        </a:xfrm>
                        <a:prstGeom prst="rect"/>
                        <a:solidFill>
                          <a:srgbClr val="FFFFFF"/>
                        </a:solidFill>
                      </wps:spPr>
                      <wps:txbx>
                        <w:txbxContent>
                          <w:p>
                            <w:pPr>
                              <w:pStyle w:val="Normal"/>
                              <w:jc w:val="center"/>
                              <w:rPr>
                                <w:sz w:val="20"/>
                              </w:rPr>
                            </w:pPr>
                            <w:r>
                              <w:rPr>
                                <w:sz w:val="20"/>
                              </w:rPr>
                              <w:t>Datenbus</w:t>
                            </w:r>
                          </w:p>
                        </w:txbxContent>
                      </wps:txbx>
                      <wps:bodyPr anchor="t" lIns="92075" tIns="46355" rIns="92075" bIns="46355">
                        <a:noAutofit/>
                      </wps:bodyPr>
                    </wps:wsp>
                  </a:graphicData>
                </a:graphic>
              </wp:anchor>
            </w:drawing>
          </mc:Choice>
          <mc:Fallback>
            <w:pict>
              <v:rect fillcolor="#FFFFFF" style="position:absolute;rotation:-0;width:72pt;height:20.4pt;mso-wrap-distance-left:9.05pt;mso-wrap-distance-right:9.05pt;mso-wrap-distance-top:0pt;mso-wrap-distance-bottom:0pt;margin-top:1.3pt;mso-position-vertical-relative:text;margin-left:355pt;mso-position-horizontal-relative:text">
                <v:textbox inset="0.100694444444444in,0.0506944444444444in,0.100694444444444in,0.0506944444444444in">
                  <w:txbxContent>
                    <w:p>
                      <w:pPr>
                        <w:pStyle w:val="Normal"/>
                        <w:jc w:val="center"/>
                        <w:rPr>
                          <w:sz w:val="20"/>
                        </w:rPr>
                      </w:pPr>
                      <w:r>
                        <w:rPr>
                          <w:sz w:val="20"/>
                        </w:rPr>
                        <w:t>Datenbu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3000</wp:posOffset>
                </wp:positionH>
                <wp:positionV relativeFrom="paragraph">
                  <wp:posOffset>16510</wp:posOffset>
                </wp:positionV>
                <wp:extent cx="914400" cy="259080"/>
                <wp:effectExtent l="0" t="0" r="0" b="0"/>
                <wp:wrapNone/>
                <wp:docPr id="14" name="Frame5"/>
                <a:graphic xmlns:a="http://schemas.openxmlformats.org/drawingml/2006/main">
                  <a:graphicData uri="http://schemas.microsoft.com/office/word/2010/wordprocessingShape">
                    <wps:wsp>
                      <wps:cNvSpPr txBox="1"/>
                      <wps:spPr>
                        <a:xfrm>
                          <a:off x="0" y="0"/>
                          <a:ext cx="914400" cy="259080"/>
                        </a:xfrm>
                        <a:prstGeom prst="rect"/>
                        <a:solidFill>
                          <a:srgbClr val="FFFFFF">
                            <a:alpha val="0"/>
                          </a:srgbClr>
                        </a:solidFill>
                      </wps:spPr>
                      <wps:txbx>
                        <w:txbxContent>
                          <w:p>
                            <w:pPr>
                              <w:pStyle w:val="Normal"/>
                              <w:rPr>
                                <w:sz w:val="20"/>
                              </w:rPr>
                            </w:pPr>
                            <w:r>
                              <w:rPr>
                                <w:sz w:val="20"/>
                              </w:rPr>
                              <w:t>Adressbus</w:t>
                            </w:r>
                          </w:p>
                        </w:txbxContent>
                      </wps:txbx>
                      <wps:bodyPr anchor="t" lIns="92075" tIns="46355" rIns="92075" bIns="46355">
                        <a:noAutofit/>
                      </wps:bodyPr>
                    </wps:wsp>
                  </a:graphicData>
                </a:graphic>
              </wp:anchor>
            </w:drawing>
          </mc:Choice>
          <mc:Fallback>
            <w:pict>
              <v:rect fillcolor="#FFFFFF" style="position:absolute;rotation:-0;width:72pt;height:20.4pt;mso-wrap-distance-left:9.05pt;mso-wrap-distance-right:9.05pt;mso-wrap-distance-top:0pt;mso-wrap-distance-bottom:0pt;margin-top:1.3pt;mso-position-vertical-relative:text;margin-left:190pt;mso-position-horizontal-relative:text">
                <v:fill opacity="0f"/>
                <v:textbox inset="0.100694444444444in,0.0506944444444444in,0.100694444444444in,0.0506944444444444in">
                  <w:txbxContent>
                    <w:p>
                      <w:pPr>
                        <w:pStyle w:val="Normal"/>
                        <w:rPr>
                          <w:sz w:val="20"/>
                        </w:rPr>
                      </w:pPr>
                      <w:r>
                        <w:rPr>
                          <w:sz w:val="20"/>
                        </w:rPr>
                        <w:t>Adressb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413000</wp:posOffset>
                </wp:positionH>
                <wp:positionV relativeFrom="paragraph">
                  <wp:posOffset>13970</wp:posOffset>
                </wp:positionV>
                <wp:extent cx="1079500" cy="0"/>
                <wp:effectExtent l="635" t="5080" r="0" b="5080"/>
                <wp:wrapNone/>
                <wp:docPr id="1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1.1pt" to="27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92500</wp:posOffset>
                </wp:positionH>
                <wp:positionV relativeFrom="paragraph">
                  <wp:posOffset>13970</wp:posOffset>
                </wp:positionV>
                <wp:extent cx="190500" cy="0"/>
                <wp:effectExtent l="0" t="5080" r="635" b="5080"/>
                <wp:wrapNone/>
                <wp:docPr id="1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1pt" to="289.95pt,1.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016000</wp:posOffset>
                </wp:positionH>
                <wp:positionV relativeFrom="paragraph">
                  <wp:posOffset>97790</wp:posOffset>
                </wp:positionV>
                <wp:extent cx="698500" cy="0"/>
                <wp:effectExtent l="0" t="5080" r="0" b="5080"/>
                <wp:wrapNone/>
                <wp:docPr id="17"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7.7pt" to="134.95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92475</wp:posOffset>
                </wp:positionH>
                <wp:positionV relativeFrom="paragraph">
                  <wp:posOffset>1905</wp:posOffset>
                </wp:positionV>
                <wp:extent cx="1479550" cy="364490"/>
                <wp:effectExtent l="0" t="0" r="0" b="0"/>
                <wp:wrapNone/>
                <wp:docPr id="18" name="Frame9"/>
                <a:graphic xmlns:a="http://schemas.openxmlformats.org/drawingml/2006/main">
                  <a:graphicData uri="http://schemas.microsoft.com/office/word/2010/wordprocessingShape">
                    <wps:wsp>
                      <wps:cNvSpPr txBox="1"/>
                      <wps:spPr>
                        <a:xfrm>
                          <a:off x="0" y="0"/>
                          <a:ext cx="1479550" cy="364490"/>
                        </a:xfrm>
                        <a:prstGeom prst="rect"/>
                        <a:solidFill>
                          <a:srgbClr val="FFFFFF"/>
                        </a:solidFill>
                        <a:ln w="9525">
                          <a:solidFill>
                            <a:srgbClr val="000000"/>
                          </a:solidFill>
                        </a:ln>
                      </wps:spPr>
                      <wps:txbx>
                        <w:txbxContent>
                          <w:p>
                            <w:pPr>
                              <w:pStyle w:val="Normal"/>
                              <w:jc w:val="center"/>
                              <w:rPr/>
                            </w:pPr>
                            <w:r>
                              <w:rPr/>
                              <w:t>Speicher</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8.7pt;mso-wrap-distance-left:9.05pt;mso-wrap-distance-right:9.05pt;mso-wrap-distance-top:0pt;mso-wrap-distance-bottom:0pt;margin-top:0.15pt;mso-position-vertical-relative:text;margin-left:259.25pt;mso-position-horizontal-relative:text">
                <v:textbox>
                  <w:txbxContent>
                    <w:p>
                      <w:pPr>
                        <w:pStyle w:val="Normal"/>
                        <w:jc w:val="center"/>
                        <w:rPr/>
                      </w:pPr>
                      <w:r>
                        <w:rPr/>
                        <w:t>Speich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76500</wp:posOffset>
                </wp:positionH>
                <wp:positionV relativeFrom="paragraph">
                  <wp:posOffset>11430</wp:posOffset>
                </wp:positionV>
                <wp:extent cx="698500" cy="259080"/>
                <wp:effectExtent l="0" t="0" r="0" b="0"/>
                <wp:wrapNone/>
                <wp:docPr id="19" name="Frame8"/>
                <a:graphic xmlns:a="http://schemas.openxmlformats.org/drawingml/2006/main">
                  <a:graphicData uri="http://schemas.microsoft.com/office/word/2010/wordprocessingShape">
                    <wps:wsp>
                      <wps:cNvSpPr txBox="1"/>
                      <wps:spPr>
                        <a:xfrm>
                          <a:off x="0" y="0"/>
                          <a:ext cx="698500" cy="259080"/>
                        </a:xfrm>
                        <a:prstGeom prst="rect"/>
                        <a:solidFill>
                          <a:srgbClr val="FFFFFF"/>
                        </a:solidFill>
                      </wps:spPr>
                      <wps:txbx>
                        <w:txbxContent>
                          <w:p>
                            <w:pPr>
                              <w:pStyle w:val="Normal"/>
                              <w:rPr>
                                <w:sz w:val="20"/>
                              </w:rPr>
                            </w:pPr>
                            <w:r>
                              <w:rPr>
                                <w:sz w:val="20"/>
                              </w:rPr>
                              <w:t>Steuerbus</w:t>
                            </w:r>
                          </w:p>
                        </w:txbxContent>
                      </wps:txbx>
                      <wps:bodyPr anchor="t" lIns="92075" tIns="46355" rIns="92075" bIns="46355">
                        <a:noAutofit/>
                      </wps:bodyPr>
                    </wps:wsp>
                  </a:graphicData>
                </a:graphic>
              </wp:anchor>
            </w:drawing>
          </mc:Choice>
          <mc:Fallback>
            <w:pict>
              <v:rect fillcolor="#FFFFFF" style="position:absolute;rotation:-0;width:55pt;height:20.4pt;mso-wrap-distance-left:9.05pt;mso-wrap-distance-right:9.05pt;mso-wrap-distance-top:0pt;mso-wrap-distance-bottom:0pt;margin-top:0.9pt;mso-position-vertical-relative:text;margin-left:195pt;mso-position-horizontal-relative:text">
                <v:textbox inset="0.100694444444444in,0.0506944444444444in,0.100694444444444in,0.0506944444444444in">
                  <w:txbxContent>
                    <w:p>
                      <w:pPr>
                        <w:pStyle w:val="Normal"/>
                        <w:rPr>
                          <w:sz w:val="20"/>
                        </w:rPr>
                      </w:pPr>
                      <w:r>
                        <w:rPr>
                          <w:sz w:val="20"/>
                        </w:rPr>
                        <w:t>Steuerb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413000</wp:posOffset>
                </wp:positionH>
                <wp:positionV relativeFrom="paragraph">
                  <wp:posOffset>95250</wp:posOffset>
                </wp:positionV>
                <wp:extent cx="825500" cy="0"/>
                <wp:effectExtent l="0" t="5080" r="0" b="5080"/>
                <wp:wrapNone/>
                <wp:docPr id="20"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7.5pt" to="254.95pt,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127500</wp:posOffset>
                </wp:positionH>
                <wp:positionV relativeFrom="paragraph">
                  <wp:posOffset>6350</wp:posOffset>
                </wp:positionV>
                <wp:extent cx="0" cy="172720"/>
                <wp:effectExtent l="5080" t="0" r="5080" b="0"/>
                <wp:wrapNone/>
                <wp:docPr id="2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5pt" to="325pt,14.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615055</wp:posOffset>
                </wp:positionH>
                <wp:positionV relativeFrom="paragraph">
                  <wp:posOffset>-635</wp:posOffset>
                </wp:positionV>
                <wp:extent cx="961390" cy="267970"/>
                <wp:effectExtent l="0" t="0" r="0" b="0"/>
                <wp:wrapNone/>
                <wp:docPr id="22" name="Frame10"/>
                <a:graphic xmlns:a="http://schemas.openxmlformats.org/drawingml/2006/main">
                  <a:graphicData uri="http://schemas.microsoft.com/office/word/2010/wordprocessingShape">
                    <wps:wsp>
                      <wps:cNvSpPr txBox="1"/>
                      <wps:spPr>
                        <a:xfrm>
                          <a:off x="0" y="0"/>
                          <a:ext cx="961390" cy="267970"/>
                        </a:xfrm>
                        <a:prstGeom prst="rect"/>
                        <a:solidFill>
                          <a:srgbClr val="FFFF00"/>
                        </a:solidFill>
                        <a:ln w="9525">
                          <a:solidFill>
                            <a:srgbClr val="000000"/>
                          </a:solidFill>
                        </a:ln>
                      </wps:spPr>
                      <wps:txbx>
                        <w:txbxContent>
                          <w:p>
                            <w:pPr>
                              <w:pStyle w:val="Normal"/>
                              <w:jc w:val="center"/>
                              <w:rPr/>
                            </w:pPr>
                            <w:r>
                              <w:rPr/>
                              <w:t>Ausgabe</w:t>
                            </w:r>
                          </w:p>
                        </w:txbxContent>
                      </wps:txbx>
                      <wps:bodyPr anchor="t" lIns="91440" tIns="45720" rIns="91440" bIns="45720">
                        <a:noAutofit/>
                      </wps:bodyPr>
                    </wps:wsp>
                  </a:graphicData>
                </a:graphic>
              </wp:anchor>
            </w:drawing>
          </mc:Choice>
          <mc:Fallback>
            <w:pict>
              <v:rect fillcolor="#FFFF00" strokecolor="#000000" strokeweight="0pt" style="position:absolute;rotation:-0;width:75.7pt;height:21.1pt;mso-wrap-distance-left:9.05pt;mso-wrap-distance-right:9.05pt;mso-wrap-distance-top:0pt;mso-wrap-distance-bottom:0pt;margin-top:-0.05pt;mso-position-vertical-relative:text;margin-left:284.65pt;mso-position-horizontal-relative:text">
                <v:textbox>
                  <w:txbxContent>
                    <w:p>
                      <w:pPr>
                        <w:pStyle w:val="Normal"/>
                        <w:jc w:val="center"/>
                        <w:rPr/>
                      </w:pPr>
                      <w:r>
                        <w:rPr/>
                        <w:t>Ausgabe</w:t>
                      </w:r>
                    </w:p>
                  </w:txbxContent>
                </v:textbox>
                <w10:wrap type="none"/>
              </v:rect>
            </w:pict>
          </mc:Fallback>
        </mc:AlternateContent>
      </w:r>
    </w:p>
    <w:p>
      <w:pPr>
        <w:pStyle w:val="Normal"/>
        <w:rPr/>
      </w:pPr>
      <w:r>
        <w:rPr/>
      </w:r>
    </w:p>
    <w:p>
      <w:pPr>
        <w:pStyle w:val="Textkrper3"/>
        <w:rPr>
          <w:bCs/>
          <w:sz w:val="28"/>
        </w:rPr>
      </w:pPr>
      <w:r>
        <w:rPr>
          <w:bCs/>
          <w:sz w:val="28"/>
        </w:rPr>
        <w:t>Die Zentraleinheit (CPU – Central Processing Unit)</w:t>
      </w:r>
    </w:p>
    <w:p>
      <w:pPr>
        <w:pStyle w:val="Textkrper3"/>
        <w:rPr>
          <w:b w:val="false"/>
          <w:b w:val="false"/>
          <w:sz w:val="20"/>
        </w:rPr>
      </w:pPr>
      <w:r>
        <w:rPr>
          <w:b w:val="false"/>
          <w:sz w:val="20"/>
        </w:rPr>
        <w:t>Die Zentraleinheit eines Computers besteht aus Steuerwerk, Rechenwerk, Hauptspeicher, Eingabewerk und Ausgabewerk. Weitere Teile sind Taktgeber, Pufferspeicher und die Gesamtheit der Verbindungsleitungen, die man Bus nennt. Das Steuerwerk und das Rechenwerk sind im sogenannten Mikroprozessor zusammengefasst.</w:t>
      </w:r>
    </w:p>
    <w:p>
      <w:pPr>
        <w:pStyle w:val="Textkrper3"/>
        <w:rPr>
          <w:b w:val="false"/>
          <w:b w:val="false"/>
          <w:sz w:val="20"/>
        </w:rPr>
      </w:pPr>
      <w:r>
        <w:rPr>
          <w:b w:val="false"/>
          <w:sz w:val="20"/>
        </w:rPr>
      </w:r>
    </w:p>
    <w:p>
      <w:pPr>
        <w:pStyle w:val="Textkrper3"/>
        <w:rPr>
          <w:bCs/>
          <w:sz w:val="28"/>
          <w:u w:val="single"/>
        </w:rPr>
      </w:pPr>
      <w:r>
        <w:rPr>
          <w:bCs/>
          <w:sz w:val="28"/>
          <w:u w:val="single"/>
        </w:rPr>
        <w:t>Die Teile der CPU und ihre Aufgaben</w:t>
      </w:r>
    </w:p>
    <w:p>
      <w:pPr>
        <w:pStyle w:val="TextBody"/>
        <w:rPr/>
      </w:pPr>
      <w:r>
        <w:rPr>
          <w:rFonts w:cs="Times New Roman" w:ascii="Times New Roman" w:hAnsi="Times New Roman"/>
          <w:b/>
          <w:bCs/>
          <w:sz w:val="20"/>
          <w:szCs w:val="24"/>
        </w:rPr>
        <w:t>Das Steuerwerk</w:t>
      </w:r>
      <w:r>
        <w:rPr>
          <w:rFonts w:cs="Times New Roman" w:ascii="Times New Roman" w:hAnsi="Times New Roman"/>
          <w:sz w:val="20"/>
          <w:szCs w:val="24"/>
        </w:rPr>
        <w:t xml:space="preserve"> ist die Schalt- und Kommandozentrale, das alle Funktionen des Computers steuert und kontrolliert. Es liest die Befehle des laufenden Programms aus dem Arbeitsspeicher und interpretiert sie und sendet die Befehle an das Eingabewerk, das Rechenwerk, den Haut- oder Arbeitsspeicher und an das Ausgabewerk.</w:t>
      </w:r>
    </w:p>
    <w:p>
      <w:pPr>
        <w:pStyle w:val="TextBody"/>
        <w:rPr>
          <w:rFonts w:ascii="Times New Roman" w:hAnsi="Times New Roman" w:cs="Times New Roman"/>
          <w:sz w:val="20"/>
          <w:szCs w:val="24"/>
        </w:rPr>
      </w:pPr>
      <w:r>
        <w:rPr>
          <w:rFonts w:cs="Times New Roman" w:ascii="Times New Roman" w:hAnsi="Times New Roman"/>
          <w:sz w:val="20"/>
          <w:szCs w:val="24"/>
        </w:rPr>
      </w:r>
    </w:p>
    <w:p>
      <w:pPr>
        <w:pStyle w:val="TextBody"/>
        <w:rPr/>
      </w:pPr>
      <w:r>
        <w:rPr>
          <w:rFonts w:cs="Times New Roman" w:ascii="Times New Roman" w:hAnsi="Times New Roman"/>
          <w:b/>
          <w:bCs/>
          <w:sz w:val="20"/>
          <w:szCs w:val="24"/>
        </w:rPr>
        <w:t>Das Rechenwerk</w:t>
      </w:r>
      <w:r>
        <w:rPr>
          <w:rFonts w:cs="Times New Roman" w:ascii="Times New Roman" w:hAnsi="Times New Roman"/>
          <w:sz w:val="20"/>
          <w:szCs w:val="24"/>
        </w:rPr>
        <w:t xml:space="preserve"> führt alle arithmetischen (rechnerischen) und logischen Operationen (z. B. Additionen und Vergleiche) durch.</w:t>
      </w:r>
    </w:p>
    <w:p>
      <w:pPr>
        <w:pStyle w:val="Header"/>
        <w:tabs>
          <w:tab w:val="clear" w:pos="4536"/>
          <w:tab w:val="clear" w:pos="9072"/>
        </w:tabs>
        <w:rPr>
          <w:rFonts w:ascii="Times New Roman" w:hAnsi="Times New Roman" w:cs="Times New Roman"/>
          <w:sz w:val="20"/>
          <w:szCs w:val="24"/>
        </w:rPr>
      </w:pPr>
      <w:r>
        <w:rPr>
          <w:rFonts w:cs="Times New Roman"/>
          <w:sz w:val="20"/>
          <w:szCs w:val="24"/>
        </w:rPr>
      </w:r>
    </w:p>
    <w:p>
      <w:pPr>
        <w:pStyle w:val="Normal"/>
        <w:rPr/>
      </w:pPr>
      <w:r>
        <w:rPr>
          <w:b/>
          <w:bCs/>
          <w:sz w:val="20"/>
        </w:rPr>
        <w:t>Der Haupt- oder Arbeitsspeicher</w:t>
      </w:r>
      <w:r>
        <w:rPr>
          <w:sz w:val="20"/>
        </w:rPr>
        <w:t xml:space="preserve">  Er ist das Gedächtnis des Computers. In ihm werden alle Daten und Programme gespeichert, auf die das Steuerwerk direkt zugreifen kann. Der Hauptspeicher besteht aus einzelnen Speicherzellen, wobei jede eine Speicherplatznummer und einen Speicherinhalt in codierter 8/16/32/64 Bit-Schreibweise besitzt. Jede Speicherzelle kann sowohl beschrieben als auch gelesen werden.</w:t>
      </w:r>
    </w:p>
    <w:p>
      <w:pPr>
        <w:pStyle w:val="Normal"/>
        <w:rPr>
          <w:sz w:val="20"/>
        </w:rPr>
      </w:pPr>
      <w:r>
        <w:rPr>
          <w:sz w:val="20"/>
        </w:rPr>
      </w:r>
    </w:p>
    <w:p>
      <w:pPr>
        <w:pStyle w:val="Normal"/>
        <w:rPr/>
      </w:pPr>
      <w:r>
        <w:rPr>
          <w:b/>
          <w:bCs/>
          <w:sz w:val="20"/>
        </w:rPr>
        <w:t>Das RAM</w:t>
      </w:r>
      <w:r>
        <w:rPr>
          <w:sz w:val="20"/>
        </w:rPr>
        <w:t xml:space="preserve"> (Abk. für engl. Random access memory) ist ein Schreib-Lese-Speicher, bei dem jede Speicherzelle einzeln adressierbar und inhaltlich veränderbar ist. Es können Daten und Programme mit sehr schnellen Zugriffszeiten gespeichert werden. RAM´s, die durch Halbleiter realisiert sind, verlieren bei Stromausfall ihren Inhalt. Um dem vorzubeugen, rüstet man Computer und auch Taschenrechner mit Schaltungen aus, die bei Stromausfall oder versehentlichem Ausschalten die RAM´s über Akkus oder Batterien mit Strom versorgen, so dass ihr Speicherinhalt erhalten bleibt.</w:t>
      </w:r>
    </w:p>
    <w:p>
      <w:pPr>
        <w:pStyle w:val="Normal"/>
        <w:rPr>
          <w:sz w:val="20"/>
        </w:rPr>
      </w:pPr>
      <w:r>
        <w:rPr>
          <w:sz w:val="20"/>
        </w:rPr>
      </w:r>
    </w:p>
    <w:p>
      <w:pPr>
        <w:pStyle w:val="Normal"/>
        <w:rPr/>
      </w:pPr>
      <w:r>
        <w:rPr>
          <w:b/>
          <w:bCs/>
          <w:sz w:val="20"/>
        </w:rPr>
        <w:t>ROM</w:t>
      </w:r>
      <w:r>
        <w:rPr>
          <w:sz w:val="20"/>
        </w:rPr>
        <w:t xml:space="preserve"> (Abk. für engl. Read only memory = Nur-Lesespeicher) nennt man einen Festwertspeicher, dessen Inhalt bereits bei der Herstellung festgelegt wird und nicht mehr verändert werden kann. ROM`s werden vorwiegend als Speicher für feste Programme (z. B. für Betriebssystemkomponenten) und für unveränderbare Daten verwendet.</w:t>
      </w:r>
    </w:p>
    <w:p>
      <w:pPr>
        <w:pStyle w:val="Normal"/>
        <w:rPr>
          <w:sz w:val="20"/>
        </w:rPr>
      </w:pPr>
      <w:r>
        <w:rPr>
          <w:sz w:val="20"/>
        </w:rPr>
      </w:r>
    </w:p>
    <w:p>
      <w:pPr>
        <w:pStyle w:val="Heading1"/>
        <w:rPr/>
      </w:pPr>
      <w:r>
        <w:rPr>
          <w:rFonts w:cs="Times New Roman" w:ascii="Times New Roman" w:hAnsi="Times New Roman"/>
          <w:sz w:val="20"/>
          <w:szCs w:val="24"/>
        </w:rPr>
        <w:t xml:space="preserve">Ein- und Ausgabewerk I/O – </w:t>
      </w:r>
      <w:r>
        <w:rPr>
          <w:rFonts w:cs="Times New Roman" w:ascii="Times New Roman" w:hAnsi="Times New Roman"/>
          <w:b w:val="false"/>
          <w:bCs w:val="false"/>
          <w:sz w:val="20"/>
          <w:szCs w:val="24"/>
        </w:rPr>
        <w:t>engl. Input/Output. Sie organisieren den Datenaustausch mit den Peripheriegeräten, wobei sie die Geschwindigkeit der Datenübertragung regeln und die Korrektheit überprüfen.</w:t>
      </w:r>
    </w:p>
    <w:p>
      <w:pPr>
        <w:pStyle w:val="Normal"/>
        <w:rPr>
          <w:rFonts w:ascii="Times New Roman" w:hAnsi="Times New Roman" w:cs="Times New Roman"/>
          <w:b/>
          <w:b/>
          <w:bCs/>
          <w:sz w:val="20"/>
          <w:szCs w:val="24"/>
        </w:rPr>
      </w:pPr>
      <w:r>
        <w:rPr>
          <w:rFonts w:cs="Times New Roman"/>
          <w:b/>
          <w:bCs/>
          <w:sz w:val="20"/>
          <w:szCs w:val="24"/>
        </w:rPr>
      </w:r>
    </w:p>
    <w:p>
      <w:pPr>
        <w:pStyle w:val="Normal"/>
        <w:rPr/>
      </w:pPr>
      <w:r>
        <w:rPr>
          <w:b/>
          <w:bCs/>
          <w:sz w:val="20"/>
        </w:rPr>
        <w:t>Der Taktgeber</w:t>
      </w:r>
      <w:r>
        <w:rPr>
          <w:sz w:val="20"/>
        </w:rPr>
        <w:t xml:space="preserve"> gibt den Takt, nach dem die Arbeitsschritte im Prozessor erfolgen.</w:t>
      </w:r>
    </w:p>
    <w:p>
      <w:pPr>
        <w:pStyle w:val="Normal"/>
        <w:rPr>
          <w:sz w:val="20"/>
        </w:rPr>
      </w:pPr>
      <w:r>
        <w:rPr>
          <w:sz w:val="20"/>
        </w:rPr>
      </w:r>
    </w:p>
    <w:p>
      <w:pPr>
        <w:pStyle w:val="Normal"/>
        <w:rPr/>
      </w:pPr>
      <w:r>
        <w:rPr>
          <w:b/>
          <w:bCs/>
          <w:sz w:val="20"/>
        </w:rPr>
        <w:t>Der Pufferspeicher</w:t>
      </w:r>
      <w:r>
        <w:rPr>
          <w:sz w:val="20"/>
        </w:rPr>
        <w:t xml:space="preserve"> dient als Zwischenspeicher beim schnellen Austausch von Daten oder beim häufigen Zugriff bestimmter Daten.</w:t>
      </w:r>
    </w:p>
    <w:p>
      <w:pPr>
        <w:pStyle w:val="Normal"/>
        <w:rPr>
          <w:sz w:val="20"/>
        </w:rPr>
      </w:pPr>
      <w:r>
        <w:rPr>
          <w:sz w:val="20"/>
        </w:rPr>
      </w:r>
    </w:p>
    <w:p>
      <w:pPr>
        <w:pStyle w:val="Normal"/>
        <w:rPr/>
      </w:pPr>
      <w:r>
        <w:rPr>
          <w:b/>
          <w:bCs/>
          <w:sz w:val="20"/>
        </w:rPr>
        <w:t>Der Bus</w:t>
      </w:r>
      <w:r>
        <w:rPr>
          <w:sz w:val="20"/>
        </w:rPr>
        <w:t xml:space="preserve"> stellt die Gesamtheit der Leitungen in der Zentraleinheit dar.</w:t>
      </w:r>
      <w:r>
        <w:br w:type="page"/>
      </w:r>
    </w:p>
    <w:p>
      <w:pPr>
        <w:pStyle w:val="Normal"/>
        <w:ind w:left="100" w:hanging="0"/>
        <w:rPr>
          <w:b/>
          <w:b/>
          <w:bCs/>
          <w:sz w:val="32"/>
          <w:u w:val="single"/>
        </w:rPr>
      </w:pPr>
      <w:r>
        <w:rPr>
          <w:b/>
          <w:bCs/>
          <w:sz w:val="32"/>
          <w:u w:val="single"/>
        </w:rPr>
        <w:t>2. Übersicht über die Peripheriegeräte eines Computers</w:t>
      </w:r>
    </w:p>
    <w:p>
      <w:pPr>
        <w:pStyle w:val="Normal"/>
        <w:rPr>
          <w:b/>
          <w:b/>
          <w:bCs/>
          <w:sz w:val="32"/>
          <w:u w:val="single"/>
        </w:rPr>
      </w:pPr>
      <w:r>
        <w:rPr>
          <w:b/>
          <w:bCs/>
          <w:sz w:val="32"/>
          <w:u w:val="single"/>
        </w:rPr>
      </w:r>
    </w:p>
    <w:p>
      <w:pPr>
        <w:pStyle w:val="Normal"/>
        <w:rPr/>
      </w:pPr>
      <w:r>
        <w:rPr/>
        <w:t>Peripheriegeräte sind in der EDV: Ein- und Ausgabegeräte!</w:t>
      </w:r>
    </w:p>
    <w:p>
      <w:pPr>
        <w:pStyle w:val="Normal"/>
        <w:rPr>
          <w:b/>
          <w:b/>
          <w:bCs/>
        </w:rPr>
      </w:pPr>
      <w:r>
        <w:rPr>
          <w:b/>
          <w:bCs/>
        </w:rPr>
      </w:r>
    </w:p>
    <w:tbl>
      <w:tblPr>
        <w:tblW w:w="9778" w:type="dxa"/>
        <w:jc w:val="left"/>
        <w:tblInd w:w="-75" w:type="dxa"/>
        <w:tblLayout w:type="fixed"/>
        <w:tblCellMar>
          <w:top w:w="0" w:type="dxa"/>
          <w:left w:w="70" w:type="dxa"/>
          <w:bottom w:w="0" w:type="dxa"/>
          <w:right w:w="70" w:type="dxa"/>
        </w:tblCellMar>
      </w:tblPr>
      <w:tblGrid>
        <w:gridCol w:w="3197"/>
        <w:gridCol w:w="3314"/>
        <w:gridCol w:w="3267"/>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Eingabegeräte</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Ausgabegeräte</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Speichergerät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Tastatur</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nitor </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Magnetspeicher</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Maus</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Drucker</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Optische Speicher</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Scanner</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Plotter</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Halbleiterspeicher</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Soundkarte</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Sprachausgabegeräte</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pPr>
            <w:r>
              <w:rPr/>
              <w:t>z. B. Diskette, Festplatte</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Videokarte</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Modem</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CD-ROM, Mikrofon, Modem</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t>Lautsprecher</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Vorgabetext"/>
        <w:rPr>
          <w:b/>
          <w:b/>
          <w:bCs/>
          <w:sz w:val="32"/>
          <w:u w:val="single"/>
          <w:lang w:val="de-DE"/>
        </w:rPr>
      </w:pPr>
      <w:r>
        <w:rPr>
          <w:b/>
          <w:bCs/>
          <w:sz w:val="32"/>
          <w:u w:val="single"/>
          <w:lang w:val="de-DE"/>
        </w:rPr>
        <w:t>3. Hardware und Software</w:t>
      </w:r>
    </w:p>
    <w:p>
      <w:pPr>
        <w:pStyle w:val="Vorgabetext"/>
        <w:rPr>
          <w:b/>
          <w:b/>
          <w:bCs/>
          <w:sz w:val="32"/>
          <w:u w:val="single"/>
          <w:lang w:val="de-DE"/>
        </w:rPr>
      </w:pPr>
      <w:r>
        <w:rPr>
          <w:b/>
          <w:bCs/>
          <w:sz w:val="32"/>
          <w:u w:val="single"/>
          <w:lang w:val="de-DE"/>
        </w:rPr>
      </w:r>
    </w:p>
    <w:p>
      <w:pPr>
        <w:pStyle w:val="Vorgabetext"/>
        <w:rPr/>
      </w:pPr>
      <w:r>
        <w:rPr>
          <w:lang w:val="de-DE"/>
        </w:rPr>
        <w:t xml:space="preserve">Ein Computersystem besteht im wesentlichen aus </w:t>
      </w:r>
      <w:r>
        <w:rPr>
          <w:b/>
          <w:bCs/>
          <w:lang w:val="de-DE"/>
        </w:rPr>
        <w:t>Hardware</w:t>
      </w:r>
      <w:r>
        <w:rPr>
          <w:lang w:val="de-DE"/>
        </w:rPr>
        <w:t xml:space="preserve"> und </w:t>
      </w:r>
      <w:r>
        <w:rPr>
          <w:b/>
          <w:bCs/>
          <w:lang w:val="de-DE"/>
        </w:rPr>
        <w:t>Software</w:t>
      </w:r>
      <w:r>
        <w:rPr>
          <w:lang w:val="de-DE"/>
        </w:rPr>
        <w:t xml:space="preserve">. </w:t>
      </w:r>
    </w:p>
    <w:p>
      <w:pPr>
        <w:pStyle w:val="Normal"/>
        <w:rPr>
          <w:b/>
          <w:b/>
          <w:bCs/>
          <w:u w:val="single"/>
          <w:lang w:val="de-DE"/>
        </w:rPr>
      </w:pPr>
      <w:r>
        <w:rPr>
          <w:b/>
          <w:bCs/>
          <w:u w:val="single"/>
          <w:lang w:val="de-DE"/>
        </w:rPr>
      </w:r>
    </w:p>
    <w:p>
      <w:pPr>
        <w:pStyle w:val="Heading3"/>
        <w:numPr>
          <w:ilvl w:val="0"/>
          <w:numId w:val="8"/>
        </w:numPr>
        <w:jc w:val="left"/>
        <w:rPr>
          <w:sz w:val="28"/>
        </w:rPr>
      </w:pPr>
      <w:r>
        <w:rPr>
          <w:sz w:val="28"/>
        </w:rPr>
        <w:t>Hardware</w:t>
      </w:r>
    </w:p>
    <w:p>
      <w:pPr>
        <w:pStyle w:val="Vorgabetext"/>
        <w:rPr/>
      </w:pPr>
      <w:r>
        <w:rPr>
          <w:lang w:val="de-DE"/>
        </w:rPr>
        <w:t xml:space="preserve">Hierbei handelt es sich um Geräte zum </w:t>
      </w:r>
      <w:r>
        <w:rPr>
          <w:b/>
          <w:bCs/>
          <w:lang w:val="de-DE"/>
        </w:rPr>
        <w:t>Erfassen</w:t>
      </w:r>
      <w:r>
        <w:rPr>
          <w:lang w:val="de-DE"/>
        </w:rPr>
        <w:t xml:space="preserve">, </w:t>
      </w:r>
      <w:r>
        <w:rPr>
          <w:b/>
          <w:bCs/>
          <w:lang w:val="de-DE"/>
        </w:rPr>
        <w:t>Verarbeiten</w:t>
      </w:r>
      <w:r>
        <w:rPr>
          <w:lang w:val="de-DE"/>
        </w:rPr>
        <w:t xml:space="preserve">, </w:t>
      </w:r>
      <w:r>
        <w:rPr>
          <w:b/>
          <w:bCs/>
          <w:lang w:val="de-DE"/>
        </w:rPr>
        <w:t>Ausgeben</w:t>
      </w:r>
      <w:r>
        <w:rPr>
          <w:lang w:val="de-DE"/>
        </w:rPr>
        <w:t xml:space="preserve"> und </w:t>
      </w:r>
      <w:r>
        <w:rPr>
          <w:b/>
          <w:bCs/>
          <w:lang w:val="de-DE"/>
        </w:rPr>
        <w:t>Speichern</w:t>
      </w:r>
      <w:r>
        <w:rPr>
          <w:lang w:val="de-DE"/>
        </w:rPr>
        <w:t xml:space="preserve"> von Daten.</w:t>
      </w:r>
    </w:p>
    <w:p>
      <w:pPr>
        <w:pStyle w:val="Vorgabetext"/>
        <w:rPr>
          <w:lang w:val="de-DE"/>
        </w:rPr>
      </w:pPr>
      <w:r>
        <w:rPr>
          <w:lang w:val="de-DE"/>
        </w:rPr>
        <w:t>Die physikalischen Teile, also alle Geräte, die man „anfassen“ kann, werden in der EDV als Hardware bezeichnet. Je nach den Aufgaben der Geräte unterscheidet man:</w:t>
      </w:r>
    </w:p>
    <w:p>
      <w:pPr>
        <w:pStyle w:val="Normal"/>
        <w:rPr>
          <w:b/>
          <w:b/>
          <w:bCs/>
          <w:u w:val="single"/>
          <w:lang w:val="de-DE"/>
        </w:rPr>
      </w:pPr>
      <w:r>
        <w:rPr>
          <w:b/>
          <w:bCs/>
          <w:u w:val="single"/>
          <w:lang w:val="de-DE"/>
        </w:rPr>
      </w:r>
    </w:p>
    <w:p>
      <w:pPr>
        <w:pStyle w:val="Normal"/>
        <w:numPr>
          <w:ilvl w:val="0"/>
          <w:numId w:val="8"/>
        </w:numPr>
        <w:rPr>
          <w:b/>
          <w:b/>
          <w:bCs/>
        </w:rPr>
      </w:pPr>
      <w:r>
        <w:rPr>
          <w:b/>
          <w:bCs/>
        </w:rPr>
        <w:t>Die Zentraleinheit (CPU) mit ihren Bestandteilen</w:t>
      </w:r>
    </w:p>
    <w:p>
      <w:pPr>
        <w:pStyle w:val="Normal"/>
        <w:numPr>
          <w:ilvl w:val="0"/>
          <w:numId w:val="8"/>
        </w:numPr>
        <w:rPr>
          <w:b/>
          <w:b/>
          <w:bCs/>
        </w:rPr>
      </w:pPr>
      <w:r>
        <w:rPr>
          <w:b/>
          <w:bCs/>
        </w:rPr>
        <w:t xml:space="preserve">Die peripheren Geräte </w:t>
      </w:r>
    </w:p>
    <w:p>
      <w:pPr>
        <w:pStyle w:val="Normal"/>
        <w:rPr>
          <w:b/>
          <w:b/>
          <w:bCs/>
        </w:rPr>
      </w:pPr>
      <w:r>
        <w:rPr>
          <w:b/>
          <w:bCs/>
        </w:rPr>
      </w:r>
    </w:p>
    <w:p>
      <w:pPr>
        <w:pStyle w:val="Normal"/>
        <w:rPr>
          <w:b/>
          <w:b/>
          <w:bCs/>
        </w:rPr>
      </w:pPr>
      <w:r>
        <w:rPr>
          <w:b/>
          <w:bCs/>
        </w:rPr>
        <w:t xml:space="preserve">Zusatz zu den peripheren Geräten: </w:t>
      </w:r>
    </w:p>
    <w:p>
      <w:pPr>
        <w:pStyle w:val="Normal"/>
        <w:rPr/>
      </w:pPr>
      <w:r>
        <w:rPr/>
        <w:t>Monitor TFT = Thin Film Transistor - Flachbildschirm</w:t>
      </w:r>
    </w:p>
    <w:p>
      <w:pPr>
        <w:pStyle w:val="Normal"/>
        <w:rPr/>
      </w:pPr>
      <w:r>
        <w:rPr/>
      </w:r>
    </w:p>
    <w:p>
      <w:pPr>
        <w:pStyle w:val="Normal"/>
        <w:numPr>
          <w:ilvl w:val="0"/>
          <w:numId w:val="8"/>
        </w:numPr>
        <w:tabs>
          <w:tab w:val="clear" w:pos="708"/>
          <w:tab w:val="left" w:pos="5895" w:leader="none"/>
        </w:tabs>
        <w:rPr>
          <w:b/>
          <w:b/>
          <w:bCs/>
          <w:sz w:val="32"/>
          <w:u w:val="single"/>
        </w:rPr>
      </w:pPr>
      <w:r>
        <w:rPr>
          <w:b/>
          <w:bCs/>
          <w:sz w:val="32"/>
          <w:u w:val="single"/>
        </w:rPr>
        <w:t>Software</w:t>
      </w:r>
    </w:p>
    <w:p>
      <w:pPr>
        <w:pStyle w:val="Vorgabetext"/>
        <w:rPr/>
      </w:pPr>
      <w:r>
        <w:rPr>
          <w:lang w:val="de-DE"/>
        </w:rPr>
        <w:t>Anweisungen in Form von Programmen, die dem Computer vorschreiben, wie er Informationen verarbeiten soll, nennt man Software. Man unterscheidet:</w:t>
      </w:r>
    </w:p>
    <w:p>
      <w:pPr>
        <w:pStyle w:val="Vorgabetext"/>
        <w:rPr>
          <w:lang w:val="de-DE"/>
        </w:rPr>
      </w:pPr>
      <w:r>
        <w:rPr>
          <w:lang w:val="de-DE"/>
        </w:rPr>
      </w:r>
    </w:p>
    <w:p>
      <w:pPr>
        <w:pStyle w:val="Markierung"/>
        <w:numPr>
          <w:ilvl w:val="0"/>
          <w:numId w:val="5"/>
        </w:numPr>
        <w:rPr/>
      </w:pPr>
      <w:r>
        <w:rPr>
          <w:b/>
          <w:bCs/>
          <w:lang w:val="de-DE"/>
        </w:rPr>
        <w:t>Betriebssystemsoftware</w:t>
      </w:r>
      <w:r>
        <w:rPr>
          <w:lang w:val="de-DE"/>
        </w:rPr>
        <w:t>:</w:t>
        <w:tab/>
        <w:t xml:space="preserve"> z. B. Unix, Linux, Windows, Novell. Die Systemsoftware kümmert sich um die Zusammenarbeit der einzelnen Computerbestandteile. Sie stellt eine </w:t>
      </w:r>
      <w:r>
        <w:rPr>
          <w:b/>
          <w:bCs/>
          <w:lang w:val="de-DE"/>
        </w:rPr>
        <w:t>Schnittstelle</w:t>
      </w:r>
      <w:r>
        <w:rPr>
          <w:lang w:val="de-DE"/>
        </w:rPr>
        <w:t xml:space="preserve"> zwischen Mensch und Maschine bereit. So lösen etwa Aktionen mit der Computermaus entsprechende Programmereignisse aus. (Doppelklick =&gt; Öffnen einer Datei). Außerdem organisiert sie die Art und Weise der Speicherung von Daten. </w:t>
      </w:r>
    </w:p>
    <w:p>
      <w:pPr>
        <w:pStyle w:val="Vorgabetext"/>
        <w:rPr>
          <w:lang w:val="de-DE"/>
        </w:rPr>
      </w:pPr>
      <w:r>
        <w:rPr>
          <w:lang w:val="de-DE"/>
        </w:rPr>
      </w:r>
    </w:p>
    <w:p>
      <w:pPr>
        <w:pStyle w:val="Markierung"/>
        <w:numPr>
          <w:ilvl w:val="0"/>
          <w:numId w:val="5"/>
        </w:numPr>
        <w:rPr/>
      </w:pPr>
      <w:r>
        <w:rPr>
          <w:b/>
          <w:bCs/>
          <w:lang w:val="de-DE"/>
        </w:rPr>
        <w:t>Anwendungssoftware</w:t>
      </w:r>
      <w:r>
        <w:rPr>
          <w:lang w:val="de-DE"/>
        </w:rPr>
        <w:t>:</w:t>
        <w:tab/>
        <w:tab/>
        <w:t xml:space="preserve">z. B. Textverarbeitung, Grafikprogramm, Email-Programm oder Internet-Browser. Mit Hilfe dieser Software erledigt der Computer </w:t>
      </w:r>
      <w:r>
        <w:rPr>
          <w:b/>
          <w:bCs/>
          <w:lang w:val="de-DE"/>
        </w:rPr>
        <w:t>konkrete Anwendungsaufgaben</w:t>
      </w:r>
      <w:r>
        <w:rPr>
          <w:lang w:val="de-DE"/>
        </w:rPr>
        <w:t xml:space="preserve"> für den Menschen, wie beispielsweise das Schreiben von Texten oder das Erstellen und Bearbeiten von Grafiken.</w:t>
      </w:r>
    </w:p>
    <w:p>
      <w:pPr>
        <w:pStyle w:val="Normal"/>
        <w:rPr>
          <w:b/>
          <w:b/>
        </w:rPr>
      </w:pPr>
      <w:r>
        <w:rPr>
          <w:b/>
        </w:rPr>
        <w:br/>
      </w:r>
      <w:r>
        <w:br w:type="page"/>
      </w:r>
    </w:p>
    <w:p>
      <w:pPr>
        <w:pStyle w:val="Normal"/>
        <w:rPr>
          <w:b/>
          <w:b/>
          <w:bCs/>
          <w:sz w:val="32"/>
          <w:u w:val="single"/>
        </w:rPr>
      </w:pPr>
      <w:r>
        <w:rPr>
          <w:b/>
          <w:bCs/>
          <w:sz w:val="32"/>
          <w:u w:val="single"/>
        </w:rPr>
        <w:t>4. Betriebssystem</w:t>
      </w:r>
    </w:p>
    <w:p>
      <w:pPr>
        <w:pStyle w:val="Normal"/>
        <w:rPr/>
      </w:pPr>
      <w:r>
        <w:rPr/>
        <w:t>Das Betriebssystem (engl. operating system) ist eine Gruppe von Programmen, die alle organisatorischen Abläufe innerhalb eines Computers oder der angeschlossenen Peripheriegeräte steuert und verwaltet.</w:t>
      </w:r>
      <w:r>
        <w:rPr>
          <w:bCs/>
        </w:rPr>
        <w:t xml:space="preserve"> (Es reguliert den Speicherzugriff, den Dateienzugriff und die Bildschirmausgabe. Es sorgt dafür, das die Zentraleinheit mit der Peripherie (Laufwerke, Drucker, Scanner usw.) zusammenarbeitet.)</w:t>
      </w:r>
      <w:r>
        <w:rPr/>
        <w:t xml:space="preserve"> DIN 44 300 definiert ein Betriebssystem wie folgt: „Programme eines digitalen Rechensystems, die zusammen mit den Eigenschaften der Rechenanlage die Basis der möglichen Betriebsarten des digitalen Rechensystems bilden und insbesondere die Abwicklung von Programmen steuern und überwachen. Eine Sprache, der ein Betriebssystem gehorcht, heißt Betriebssprache.“</w:t>
      </w:r>
    </w:p>
    <w:p>
      <w:pPr>
        <w:pStyle w:val="Normal"/>
        <w:rPr/>
      </w:pPr>
      <w:r>
        <w:rPr/>
        <w:t>Bekannte Betriebssysteme sind:</w:t>
      </w:r>
    </w:p>
    <w:p>
      <w:pPr>
        <w:pStyle w:val="Normal"/>
        <w:rPr>
          <w:bCs/>
          <w:lang w:val="en-GB"/>
        </w:rPr>
      </w:pPr>
      <w:r>
        <w:rPr>
          <w:bCs/>
          <w:lang w:val="en-GB"/>
        </w:rPr>
        <w:t>DOS, Windows 95/98, Windows NT, Windows 2000/XP, Linux, Unix, Novell</w:t>
      </w:r>
    </w:p>
    <w:p>
      <w:pPr>
        <w:pStyle w:val="Normal"/>
        <w:rPr>
          <w:b/>
          <w:b/>
          <w:bCs/>
          <w:lang w:val="en-GB"/>
        </w:rPr>
      </w:pPr>
      <w:r>
        <w:rPr>
          <w:b/>
          <w:bCs/>
          <w:lang w:val="en-GB"/>
        </w:rPr>
      </w:r>
    </w:p>
    <w:p>
      <w:pPr>
        <w:pStyle w:val="Textkrper3"/>
        <w:rPr/>
      </w:pPr>
      <w:r>
        <w:rPr/>
        <w:t xml:space="preserve">Aus Benutzersicht ist das Betriebssystem die Software, die als Mittler zwischen dem Anwender auf der einen Seite und der Hardware sowie den Anwendungsprogrammen auf der anderen Seite fungiert. </w:t>
      </w:r>
    </w:p>
    <w:p>
      <w:pPr>
        <w:pStyle w:val="Normal"/>
        <w:rPr>
          <w:b/>
          <w:b/>
        </w:rPr>
      </w:pPr>
      <w:r>
        <w:rPr>
          <w:b/>
        </w:rPr>
      </w:r>
    </w:p>
    <w:p>
      <w:pPr>
        <w:pStyle w:val="Normal"/>
        <w:rPr>
          <w:b/>
          <w:b/>
        </w:rPr>
      </w:pPr>
      <w:r>
        <w:rPr>
          <w:b/>
        </w:rPr>
        <w:t>Funktion:</w:t>
      </w:r>
    </w:p>
    <w:p>
      <w:pPr>
        <w:pStyle w:val="Normal"/>
        <w:rPr>
          <w:bCs/>
        </w:rPr>
      </w:pPr>
      <w:r>
        <w:rPr>
          <w:bCs/>
        </w:rPr>
        <w:t>Beim Start des Computers wird ein Systemtest durchgeführt und das Betriebssystem in den Arbeitsspeicher geladen, um die Steuerung des Computers zu übernehmen.</w:t>
      </w:r>
    </w:p>
    <w:p>
      <w:pPr>
        <w:pStyle w:val="Normal"/>
        <w:rPr>
          <w:b/>
          <w:b/>
          <w:bCs/>
          <w:u w:val="single"/>
        </w:rPr>
      </w:pPr>
      <w:r>
        <w:rPr>
          <w:b/>
          <w:bCs/>
          <w:u w:val="single"/>
        </w:rPr>
      </w:r>
    </w:p>
    <w:p>
      <w:pPr>
        <w:pStyle w:val="Normal"/>
        <w:rPr>
          <w:b/>
          <w:b/>
          <w:u w:val="single"/>
        </w:rPr>
      </w:pPr>
      <w:r>
        <w:rPr>
          <w:b/>
          <w:u w:val="single"/>
        </w:rPr>
        <w:t>Leistungen eines Betriebssystems sind z. B.:</w:t>
      </w:r>
    </w:p>
    <w:p>
      <w:pPr>
        <w:pStyle w:val="Normal"/>
        <w:rPr>
          <w:b/>
          <w:b/>
          <w:u w:val="single"/>
        </w:rPr>
      </w:pPr>
      <w:r>
        <w:rPr>
          <w:b/>
          <w:u w:val="single"/>
        </w:rPr>
      </w:r>
    </w:p>
    <w:p>
      <w:pPr>
        <w:pStyle w:val="Normal"/>
        <w:numPr>
          <w:ilvl w:val="0"/>
          <w:numId w:val="6"/>
        </w:numPr>
        <w:rPr>
          <w:b/>
          <w:b/>
        </w:rPr>
      </w:pPr>
      <w:r>
        <w:rPr>
          <w:b/>
        </w:rPr>
        <w:t>Booten des Rechners – Starten der Programme</w:t>
      </w:r>
    </w:p>
    <w:p>
      <w:pPr>
        <w:pStyle w:val="Normal"/>
        <w:numPr>
          <w:ilvl w:val="0"/>
          <w:numId w:val="6"/>
        </w:numPr>
        <w:rPr>
          <w:b/>
          <w:b/>
        </w:rPr>
      </w:pPr>
      <w:r>
        <w:rPr>
          <w:b/>
        </w:rPr>
        <w:t>Steuerung der Peripheriegeräte</w:t>
      </w:r>
    </w:p>
    <w:p>
      <w:pPr>
        <w:pStyle w:val="Normal"/>
        <w:numPr>
          <w:ilvl w:val="0"/>
          <w:numId w:val="6"/>
        </w:numPr>
        <w:rPr>
          <w:b/>
          <w:b/>
        </w:rPr>
      </w:pPr>
      <w:r>
        <w:rPr>
          <w:b/>
        </w:rPr>
        <w:t xml:space="preserve">Speicherverwaltung </w:t>
      </w:r>
    </w:p>
    <w:p>
      <w:pPr>
        <w:pStyle w:val="Normal"/>
        <w:numPr>
          <w:ilvl w:val="0"/>
          <w:numId w:val="6"/>
        </w:numPr>
        <w:rPr>
          <w:b/>
          <w:b/>
        </w:rPr>
      </w:pPr>
      <w:r>
        <w:rPr>
          <w:b/>
        </w:rPr>
        <w:t>Verwaltung des Dateisystems</w:t>
      </w:r>
    </w:p>
    <w:p>
      <w:pPr>
        <w:pStyle w:val="Normal"/>
        <w:numPr>
          <w:ilvl w:val="0"/>
          <w:numId w:val="6"/>
        </w:numPr>
        <w:rPr>
          <w:b/>
          <w:b/>
        </w:rPr>
      </w:pPr>
      <w:r>
        <w:rPr>
          <w:b/>
        </w:rPr>
        <w:t>Abfangen von Fehlersituationen – Betriebssicherheit gewährleisten</w:t>
      </w:r>
    </w:p>
    <w:p>
      <w:pPr>
        <w:pStyle w:val="Normal"/>
        <w:numPr>
          <w:ilvl w:val="0"/>
          <w:numId w:val="6"/>
        </w:numPr>
        <w:rPr>
          <w:b/>
          <w:b/>
        </w:rPr>
      </w:pPr>
      <w:r>
        <w:rPr>
          <w:b/>
        </w:rPr>
        <w:t>Vernetzung mit anderen Situationen</w:t>
      </w:r>
    </w:p>
    <w:p>
      <w:pPr>
        <w:pStyle w:val="Normal"/>
        <w:numPr>
          <w:ilvl w:val="0"/>
          <w:numId w:val="6"/>
        </w:numPr>
        <w:rPr>
          <w:b/>
          <w:b/>
        </w:rPr>
      </w:pPr>
      <w:r>
        <w:rPr>
          <w:b/>
        </w:rPr>
        <w:t>Dienstprogramme bereitstellen</w:t>
      </w:r>
    </w:p>
    <w:p>
      <w:pPr>
        <w:pStyle w:val="Normal"/>
        <w:numPr>
          <w:ilvl w:val="0"/>
          <w:numId w:val="6"/>
        </w:numPr>
        <w:rPr>
          <w:b/>
          <w:b/>
        </w:rPr>
      </w:pPr>
      <w:r>
        <w:rPr>
          <w:b/>
        </w:rPr>
        <w:t>Anwendungssoftware (TVK, Grafik, E-Mail-Programm) ausführen</w:t>
      </w:r>
    </w:p>
    <w:p>
      <w:pPr>
        <w:pStyle w:val="Normal"/>
        <w:numPr>
          <w:ilvl w:val="0"/>
          <w:numId w:val="6"/>
        </w:numPr>
        <w:rPr>
          <w:b/>
          <w:b/>
        </w:rPr>
      </w:pPr>
      <w:r>
        <w:rPr>
          <w:b/>
        </w:rPr>
        <w:t>Datenschutz einhalten</w:t>
      </w:r>
    </w:p>
    <w:p>
      <w:pPr>
        <w:pStyle w:val="Normal"/>
        <w:rPr>
          <w:b/>
          <w:b/>
        </w:rPr>
      </w:pPr>
      <w:r>
        <w:rPr>
          <w:b/>
        </w:rPr>
      </w:r>
    </w:p>
    <w:p>
      <w:pPr>
        <w:pStyle w:val="Normal"/>
        <w:rPr>
          <w:b/>
          <w:b/>
          <w:u w:val="single"/>
        </w:rPr>
      </w:pPr>
      <w:r>
        <w:rPr>
          <w:b/>
          <w:u w:val="single"/>
        </w:rPr>
        <w:t>Installation des Betriebssystems:</w:t>
      </w:r>
    </w:p>
    <w:p>
      <w:pPr>
        <w:pStyle w:val="Normal"/>
        <w:rPr>
          <w:b/>
          <w:b/>
          <w:u w:val="single"/>
        </w:rPr>
      </w:pPr>
      <w:r>
        <w:rPr>
          <w:b/>
          <w:u w:val="single"/>
        </w:rPr>
      </w:r>
    </w:p>
    <w:p>
      <w:pPr>
        <w:pStyle w:val="Normal"/>
        <w:rPr>
          <w:bCs/>
        </w:rPr>
      </w:pPr>
      <w:r>
        <w:rPr>
          <w:bCs/>
        </w:rPr>
        <w:t>Die vorbereitete Festplatte (partitionieren, formatieren) nimmt das Betriebssystem auf. Die Installation wird mit dem Setup-Programm von Diskette oder CD gestartet.</w:t>
      </w:r>
      <w:r>
        <w:br w:type="page"/>
      </w:r>
    </w:p>
    <w:p>
      <w:pPr>
        <w:pStyle w:val="Normal"/>
        <w:rPr>
          <w:b/>
          <w:b/>
          <w:bCs/>
          <w:sz w:val="32"/>
          <w:u w:val="single"/>
        </w:rPr>
      </w:pPr>
      <w:r>
        <w:rPr>
          <w:b/>
          <w:bCs/>
          <w:sz w:val="32"/>
          <w:u w:val="single"/>
        </w:rPr>
        <w:t>5.  EVA-Prinzip</w:t>
      </w:r>
    </w:p>
    <w:p>
      <w:pPr>
        <w:pStyle w:val="Vorgabetext"/>
        <w:rPr>
          <w:b/>
          <w:b/>
          <w:bCs/>
          <w:sz w:val="32"/>
          <w:u w:val="single"/>
          <w:lang w:val="de-DE"/>
        </w:rPr>
      </w:pPr>
      <w:r>
        <w:rPr>
          <w:b/>
          <w:bCs/>
          <w:sz w:val="32"/>
          <w:u w:val="single"/>
          <w:lang w:val="de-DE"/>
        </w:rPr>
      </w:r>
    </w:p>
    <w:p>
      <w:pPr>
        <w:pStyle w:val="Vorgabetext"/>
        <w:rPr/>
      </w:pPr>
      <w:r>
        <w:rPr>
          <w:lang w:val="de-DE"/>
        </w:rPr>
        <w:t xml:space="preserve">Die prinzipielle Arbeitsweise eines Computers lässt sich auf drei wesentliche Einzelschritte reduzieren: </w:t>
      </w:r>
      <w:r>
        <w:rPr>
          <w:b/>
          <w:bCs/>
          <w:lang w:val="de-DE"/>
        </w:rPr>
        <w:t>Eingabe – Verarbeitung – Ausgabe</w:t>
      </w:r>
      <w:r>
        <w:rPr>
          <w:lang w:val="de-DE"/>
        </w:rPr>
        <w:t xml:space="preserve"> (</w:t>
      </w:r>
      <w:r>
        <w:rPr>
          <w:b/>
          <w:bCs/>
          <w:lang w:val="de-DE"/>
        </w:rPr>
        <w:t>EVA</w:t>
      </w:r>
      <w:r>
        <w:rPr>
          <w:lang w:val="de-DE"/>
        </w:rPr>
        <w:t>).</w:t>
      </w:r>
    </w:p>
    <w:p>
      <w:pPr>
        <w:pStyle w:val="Vorgabetext"/>
        <w:rPr>
          <w:lang w:val="de-DE"/>
        </w:rPr>
      </w:pPr>
      <w:r>
        <w:rPr>
          <w:lang w:val="de-DE"/>
        </w:rPr>
      </w:r>
    </w:p>
    <w:p>
      <w:pPr>
        <w:pStyle w:val="Vorgabetext"/>
        <w:rPr/>
      </w:pPr>
      <w:r>
        <w:rPr>
          <w:lang w:val="de-DE"/>
        </w:rPr>
        <w:t xml:space="preserve">Da der Computer von Menschen erdacht und gebaut worden ist, lassen sich Vergleiche in der </w:t>
      </w:r>
      <w:r>
        <w:rPr>
          <w:b/>
          <w:bCs/>
          <w:lang w:val="de-DE"/>
        </w:rPr>
        <w:t>Informationsverarbeitung</w:t>
      </w:r>
      <w:r>
        <w:rPr>
          <w:lang w:val="de-DE"/>
        </w:rPr>
        <w:t xml:space="preserve"> bei Mensch und Maschine ziehen:</w:t>
      </w:r>
    </w:p>
    <w:p>
      <w:pPr>
        <w:pStyle w:val="Vorgabetext"/>
        <w:rPr>
          <w:lang w:val="de-DE"/>
        </w:rPr>
      </w:pPr>
      <w:r>
        <w:rPr>
          <w:lang w:val="de-DE"/>
        </w:rPr>
      </w:r>
    </w:p>
    <w:tbl>
      <w:tblPr>
        <w:tblW w:w="8976" w:type="dxa"/>
        <w:jc w:val="left"/>
        <w:tblInd w:w="-70" w:type="dxa"/>
        <w:tblLayout w:type="fixed"/>
        <w:tblCellMar>
          <w:top w:w="0" w:type="dxa"/>
          <w:left w:w="70" w:type="dxa"/>
          <w:bottom w:w="0" w:type="dxa"/>
          <w:right w:w="70" w:type="dxa"/>
        </w:tblCellMar>
      </w:tblPr>
      <w:tblGrid>
        <w:gridCol w:w="1581"/>
        <w:gridCol w:w="4069"/>
        <w:gridCol w:w="3326"/>
      </w:tblGrid>
      <w:tr>
        <w:trPr/>
        <w:tc>
          <w:tcPr>
            <w:tcW w:w="1581" w:type="dxa"/>
            <w:tcBorders>
              <w:bottom w:val="single" w:sz="12" w:space="0" w:color="000000"/>
            </w:tcBorders>
            <w:shd w:fill="800000" w:val="clear"/>
          </w:tcPr>
          <w:p>
            <w:pPr>
              <w:pStyle w:val="Vorgabetext"/>
              <w:snapToGrid w:val="false"/>
              <w:rPr>
                <w:b/>
                <w:b/>
                <w:bCs/>
                <w:i/>
                <w:i/>
                <w:iCs/>
                <w:color w:val="FFFFFF"/>
                <w:lang w:val="de-DE"/>
              </w:rPr>
            </w:pPr>
            <w:r>
              <w:rPr>
                <w:b/>
                <w:bCs/>
                <w:i/>
                <w:iCs/>
                <w:color w:val="FFFFFF"/>
                <w:lang w:val="de-DE"/>
              </w:rPr>
            </w:r>
          </w:p>
        </w:tc>
        <w:tc>
          <w:tcPr>
            <w:tcW w:w="4069" w:type="dxa"/>
            <w:tcBorders>
              <w:bottom w:val="single" w:sz="12" w:space="0" w:color="000000"/>
            </w:tcBorders>
            <w:shd w:fill="800000" w:val="clear"/>
          </w:tcPr>
          <w:p>
            <w:pPr>
              <w:pStyle w:val="Vorgabetext"/>
              <w:rPr>
                <w:b/>
                <w:b/>
                <w:bCs/>
                <w:i/>
                <w:i/>
                <w:iCs/>
                <w:color w:val="FFFFFF"/>
                <w:lang w:val="de-DE"/>
              </w:rPr>
            </w:pPr>
            <w:r>
              <w:rPr>
                <w:b/>
                <w:bCs/>
                <w:i/>
                <w:iCs/>
                <w:color w:val="FFFFFF"/>
                <w:lang w:val="de-DE"/>
              </w:rPr>
              <w:t>Mensch</w:t>
            </w:r>
          </w:p>
        </w:tc>
        <w:tc>
          <w:tcPr>
            <w:tcW w:w="3326" w:type="dxa"/>
            <w:tcBorders>
              <w:bottom w:val="single" w:sz="12" w:space="0" w:color="000000"/>
            </w:tcBorders>
            <w:shd w:fill="800000" w:val="clear"/>
          </w:tcPr>
          <w:p>
            <w:pPr>
              <w:pStyle w:val="Vorgabetext"/>
              <w:rPr>
                <w:b/>
                <w:b/>
                <w:bCs/>
                <w:i/>
                <w:i/>
                <w:iCs/>
                <w:color w:val="FFFFFF"/>
                <w:lang w:val="de-DE"/>
              </w:rPr>
            </w:pPr>
            <w:r>
              <w:rPr>
                <w:b/>
                <w:bCs/>
                <w:i/>
                <w:iCs/>
                <w:color w:val="FFFFFF"/>
                <w:lang w:val="de-DE"/>
              </w:rPr>
              <w:t>Computer</w:t>
            </w:r>
          </w:p>
        </w:tc>
      </w:tr>
      <w:tr>
        <w:trPr/>
        <w:tc>
          <w:tcPr>
            <w:tcW w:w="1581" w:type="dxa"/>
            <w:tcBorders>
              <w:top w:val="single" w:sz="12" w:space="0" w:color="000000"/>
              <w:bottom w:val="single" w:sz="12" w:space="0" w:color="000000"/>
              <w:right w:val="single" w:sz="12" w:space="0" w:color="000000"/>
            </w:tcBorders>
            <w:shd w:fill="FFFFCC" w:val="clear"/>
          </w:tcPr>
          <w:p>
            <w:pPr>
              <w:pStyle w:val="Vorgabetext"/>
              <w:rPr>
                <w:b/>
                <w:b/>
                <w:bCs/>
                <w:i/>
                <w:i/>
                <w:iCs/>
                <w:lang w:val="de-DE"/>
              </w:rPr>
            </w:pPr>
            <w:r>
              <w:rPr>
                <w:b/>
                <w:bCs/>
                <w:i/>
                <w:iCs/>
                <w:lang w:val="de-DE"/>
              </w:rPr>
              <w:t>E ingabe</w:t>
            </w:r>
          </w:p>
        </w:tc>
        <w:tc>
          <w:tcPr>
            <w:tcW w:w="4069" w:type="dxa"/>
            <w:tcBorders>
              <w:top w:val="single" w:sz="12" w:space="0" w:color="000000"/>
              <w:left w:val="single" w:sz="12" w:space="0" w:color="000000"/>
              <w:bottom w:val="single" w:sz="12" w:space="0" w:color="000000"/>
              <w:right w:val="single" w:sz="12" w:space="0" w:color="000000"/>
            </w:tcBorders>
            <w:shd w:fill="FFFFCC" w:val="clear"/>
          </w:tcPr>
          <w:p>
            <w:pPr>
              <w:pStyle w:val="Vorgabetext"/>
              <w:rPr/>
            </w:pPr>
            <w:bookmarkStart w:id="0" w:name="_1057953902"/>
            <w:bookmarkEnd w:id="0"/>
            <w:r>
              <w:rPr/>
              <w:object w:dxaOrig="6376" w:dyaOrig="54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5pt;height:31.55pt" filled="f" o:ole="">
                  <v:imagedata r:id="rId4" o:title=""/>
                </v:shape>
                <o:OLEObject Type="Embed" ProgID="" ShapeID="ole_rId3" DrawAspect="Content" ObjectID="_410586135" r:id="rId3"/>
              </w:object>
            </w:r>
            <w:r>
              <w:rPr>
                <w:lang w:val="de-DE"/>
              </w:rPr>
              <w:t>Augen =&gt; lesen</w:t>
            </w:r>
          </w:p>
          <w:p>
            <w:pPr>
              <w:pStyle w:val="Vorgabetext"/>
              <w:rPr/>
            </w:pPr>
            <w:r>
              <w:rPr/>
              <w:drawing>
                <wp:inline distT="0" distB="0" distL="0" distR="0">
                  <wp:extent cx="434340" cy="643890"/>
                  <wp:effectExtent l="0" t="0" r="0" b="0"/>
                  <wp:docPr id="23" name="BD0519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05198_" descr=""/>
                          <pic:cNvPicPr>
                            <a:picLocks noChangeAspect="1" noChangeArrowheads="1"/>
                          </pic:cNvPicPr>
                        </pic:nvPicPr>
                        <pic:blipFill>
                          <a:blip r:embed="rId5"/>
                          <a:srcRect l="-16" t="-11" r="-16" b="-11"/>
                          <a:stretch>
                            <a:fillRect/>
                          </a:stretch>
                        </pic:blipFill>
                        <pic:spPr bwMode="auto">
                          <a:xfrm>
                            <a:off x="0" y="0"/>
                            <a:ext cx="434340" cy="643890"/>
                          </a:xfrm>
                          <a:prstGeom prst="rect">
                            <a:avLst/>
                          </a:prstGeom>
                        </pic:spPr>
                      </pic:pic>
                    </a:graphicData>
                  </a:graphic>
                </wp:inline>
              </w:drawing>
            </w:r>
            <w:r>
              <w:rPr>
                <w:lang w:val="de-DE"/>
              </w:rPr>
              <w:t>Ohren =&gt; hören</w:t>
            </w:r>
          </w:p>
        </w:tc>
        <w:tc>
          <w:tcPr>
            <w:tcW w:w="3326" w:type="dxa"/>
            <w:tcBorders>
              <w:top w:val="single" w:sz="12" w:space="0" w:color="000000"/>
              <w:left w:val="single" w:sz="12" w:space="0" w:color="000000"/>
              <w:bottom w:val="single" w:sz="12" w:space="0" w:color="000000"/>
            </w:tcBorders>
            <w:shd w:fill="FFFFCC" w:val="clear"/>
          </w:tcPr>
          <w:p>
            <w:pPr>
              <w:pStyle w:val="Vorgabetext"/>
              <w:rPr>
                <w:lang w:val="de-DE"/>
              </w:rPr>
            </w:pPr>
            <w:r>
              <w:drawing>
                <wp:anchor behindDoc="0" distT="0" distB="0" distL="114935" distR="114935" simplePos="0" locked="0" layoutInCell="1" allowOverlap="1" relativeHeight="22">
                  <wp:simplePos x="0" y="0"/>
                  <wp:positionH relativeFrom="column">
                    <wp:posOffset>-34925</wp:posOffset>
                  </wp:positionH>
                  <wp:positionV relativeFrom="paragraph">
                    <wp:posOffset>-433070</wp:posOffset>
                  </wp:positionV>
                  <wp:extent cx="904875" cy="48768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7" t="-13" r="-7" b="-13"/>
                          <a:stretch>
                            <a:fillRect/>
                          </a:stretch>
                        </pic:blipFill>
                        <pic:spPr bwMode="auto">
                          <a:xfrm>
                            <a:off x="0" y="0"/>
                            <a:ext cx="904875" cy="487680"/>
                          </a:xfrm>
                          <a:prstGeom prst="rect">
                            <a:avLst/>
                          </a:prstGeom>
                        </pic:spPr>
                      </pic:pic>
                    </a:graphicData>
                  </a:graphic>
                </wp:anchor>
              </w:drawing>
            </w:r>
            <w:r>
              <w:rPr>
                <w:lang w:val="de-DE"/>
              </w:rPr>
              <w:t>Tastatur,</w:t>
            </w:r>
          </w:p>
          <w:p>
            <w:pPr>
              <w:pStyle w:val="Vorgabetext"/>
              <w:rPr>
                <w:lang w:val="de-DE"/>
              </w:rPr>
            </w:pPr>
            <w:r>
              <w:rPr>
                <w:lang w:val="de-DE"/>
              </w:rPr>
              <w:t>Maus, zweiter Computer</w:t>
            </w:r>
          </w:p>
          <w:p>
            <w:pPr>
              <w:pStyle w:val="Vorgabetext"/>
              <w:rPr/>
            </w:pPr>
            <w:r>
              <w:rPr>
                <w:lang w:val="de-DE"/>
              </w:rPr>
              <w:t>spezielle Lesegeräte</w:t>
            </w:r>
          </w:p>
          <w:p>
            <w:pPr>
              <w:pStyle w:val="Vorgabetext"/>
              <w:rPr>
                <w:lang w:val="de-DE"/>
              </w:rPr>
            </w:pPr>
            <w:r>
              <w:rPr>
                <w:lang w:val="de-DE"/>
              </w:rPr>
            </w:r>
          </w:p>
        </w:tc>
      </w:tr>
      <w:tr>
        <w:trPr/>
        <w:tc>
          <w:tcPr>
            <w:tcW w:w="1581" w:type="dxa"/>
            <w:tcBorders>
              <w:top w:val="single" w:sz="12" w:space="0" w:color="000000"/>
              <w:bottom w:val="single" w:sz="12" w:space="0" w:color="000000"/>
              <w:right w:val="single" w:sz="12" w:space="0" w:color="000000"/>
            </w:tcBorders>
            <w:shd w:fill="FFFFCC" w:val="clear"/>
          </w:tcPr>
          <w:p>
            <w:pPr>
              <w:pStyle w:val="Vorgabetext"/>
              <w:rPr>
                <w:b/>
                <w:b/>
                <w:bCs/>
                <w:i/>
                <w:i/>
                <w:iCs/>
              </w:rPr>
            </w:pPr>
            <w:r>
              <w:rPr>
                <w:b/>
                <w:bCs/>
                <w:i/>
                <w:iCs/>
              </w:rPr>
              <w:t>V erarbeitung</w:t>
            </w:r>
          </w:p>
        </w:tc>
        <w:tc>
          <w:tcPr>
            <w:tcW w:w="4069" w:type="dxa"/>
            <w:tcBorders>
              <w:top w:val="single" w:sz="12" w:space="0" w:color="000000"/>
              <w:left w:val="single" w:sz="12" w:space="0" w:color="000000"/>
              <w:bottom w:val="single" w:sz="12" w:space="0" w:color="000000"/>
              <w:right w:val="single" w:sz="12" w:space="0" w:color="000000"/>
            </w:tcBorders>
            <w:shd w:fill="FFFFCC" w:val="clear"/>
          </w:tcPr>
          <w:p>
            <w:pPr>
              <w:pStyle w:val="Vorgabetext"/>
              <w:rPr/>
            </w:pPr>
            <w:r>
              <w:rPr/>
              <w:drawing>
                <wp:inline distT="0" distB="0" distL="0" distR="0">
                  <wp:extent cx="814705" cy="683260"/>
                  <wp:effectExtent l="0" t="0" r="0" b="0"/>
                  <wp:docPr id="25" name="BD051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D05199_" descr=""/>
                          <pic:cNvPicPr>
                            <a:picLocks noChangeAspect="1" noChangeArrowheads="1"/>
                          </pic:cNvPicPr>
                        </pic:nvPicPr>
                        <pic:blipFill>
                          <a:blip r:embed="rId7"/>
                          <a:srcRect l="-9" t="-10" r="-9" b="-10"/>
                          <a:stretch>
                            <a:fillRect/>
                          </a:stretch>
                        </pic:blipFill>
                        <pic:spPr bwMode="auto">
                          <a:xfrm>
                            <a:off x="0" y="0"/>
                            <a:ext cx="814705" cy="683260"/>
                          </a:xfrm>
                          <a:prstGeom prst="rect">
                            <a:avLst/>
                          </a:prstGeom>
                        </pic:spPr>
                      </pic:pic>
                    </a:graphicData>
                  </a:graphic>
                </wp:inline>
              </w:drawing>
            </w:r>
          </w:p>
          <w:p>
            <w:pPr>
              <w:pStyle w:val="Vorgabetext"/>
              <w:rPr/>
            </w:pPr>
            <w:r>
              <w:rPr>
                <w:lang w:val="de-DE"/>
              </w:rPr>
              <w:t>Gehirn =&gt; vergleichen, ordnen, prüfen, merken</w:t>
            </w:r>
          </w:p>
        </w:tc>
        <w:tc>
          <w:tcPr>
            <w:tcW w:w="3326" w:type="dxa"/>
            <w:tcBorders>
              <w:top w:val="single" w:sz="12" w:space="0" w:color="000000"/>
              <w:left w:val="single" w:sz="12" w:space="0" w:color="000000"/>
              <w:bottom w:val="single" w:sz="12" w:space="0" w:color="000000"/>
            </w:tcBorders>
            <w:shd w:fill="FFFFCC" w:val="clear"/>
          </w:tcPr>
          <w:p>
            <w:pPr>
              <w:pStyle w:val="Vorgabetext"/>
              <w:rPr>
                <w:lang w:val="de-DE"/>
              </w:rPr>
            </w:pPr>
            <w:r>
              <w:drawing>
                <wp:anchor behindDoc="0" distT="0" distB="0" distL="114935" distR="114935" simplePos="0" locked="0" layoutInCell="1" allowOverlap="1" relativeHeight="23">
                  <wp:simplePos x="0" y="0"/>
                  <wp:positionH relativeFrom="column">
                    <wp:posOffset>-34925</wp:posOffset>
                  </wp:positionH>
                  <wp:positionV relativeFrom="paragraph">
                    <wp:posOffset>-630555</wp:posOffset>
                  </wp:positionV>
                  <wp:extent cx="904875" cy="704215"/>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19" t="-22" r="-19" b="-22"/>
                          <a:stretch>
                            <a:fillRect/>
                          </a:stretch>
                        </pic:blipFill>
                        <pic:spPr bwMode="auto">
                          <a:xfrm>
                            <a:off x="0" y="0"/>
                            <a:ext cx="904875" cy="704215"/>
                          </a:xfrm>
                          <a:prstGeom prst="rect">
                            <a:avLst/>
                          </a:prstGeom>
                        </pic:spPr>
                      </pic:pic>
                    </a:graphicData>
                  </a:graphic>
                </wp:anchor>
              </w:drawing>
            </w:r>
            <w:r>
              <w:rPr>
                <w:lang w:val="de-DE"/>
              </w:rPr>
              <w:t>Prozessor,</w:t>
            </w:r>
          </w:p>
          <w:p>
            <w:pPr>
              <w:pStyle w:val="Vorgabetext"/>
              <w:rPr>
                <w:lang w:val="de-DE"/>
              </w:rPr>
            </w:pPr>
            <w:r>
              <w:rPr>
                <w:lang w:val="de-DE"/>
              </w:rPr>
              <w:t>Arbeitsspeicher</w:t>
            </w:r>
          </w:p>
          <w:p>
            <w:pPr>
              <w:pStyle w:val="Vorgabetext"/>
              <w:rPr>
                <w:lang w:val="de-DE"/>
              </w:rPr>
            </w:pPr>
            <w:r>
              <w:rPr>
                <w:lang w:val="de-DE"/>
              </w:rPr>
            </w:r>
          </w:p>
        </w:tc>
      </w:tr>
      <w:tr>
        <w:trPr/>
        <w:tc>
          <w:tcPr>
            <w:tcW w:w="1581" w:type="dxa"/>
            <w:tcBorders>
              <w:top w:val="single" w:sz="12" w:space="0" w:color="000000"/>
              <w:bottom w:val="single" w:sz="12" w:space="0" w:color="000000"/>
              <w:right w:val="single" w:sz="12" w:space="0" w:color="000000"/>
            </w:tcBorders>
            <w:shd w:fill="FFFFCC" w:val="clear"/>
          </w:tcPr>
          <w:p>
            <w:pPr>
              <w:pStyle w:val="Vorgabetext"/>
              <w:rPr>
                <w:b/>
                <w:b/>
                <w:bCs/>
                <w:i/>
                <w:i/>
                <w:iCs/>
                <w:lang w:val="de-DE"/>
              </w:rPr>
            </w:pPr>
            <w:r>
              <w:rPr>
                <w:b/>
                <w:bCs/>
                <w:i/>
                <w:iCs/>
                <w:lang w:val="de-DE"/>
              </w:rPr>
              <w:t>A usgabe</w:t>
            </w:r>
          </w:p>
        </w:tc>
        <w:tc>
          <w:tcPr>
            <w:tcW w:w="4069" w:type="dxa"/>
            <w:tcBorders>
              <w:top w:val="single" w:sz="12" w:space="0" w:color="000000"/>
              <w:left w:val="single" w:sz="12" w:space="0" w:color="000000"/>
              <w:bottom w:val="single" w:sz="12" w:space="0" w:color="000000"/>
              <w:right w:val="single" w:sz="12" w:space="0" w:color="000000"/>
            </w:tcBorders>
            <w:shd w:fill="FFFFCC" w:val="clear"/>
          </w:tcPr>
          <w:p>
            <w:pPr>
              <w:pStyle w:val="Vorgabetext"/>
              <w:rPr/>
            </w:pPr>
            <w:r>
              <w:rPr/>
              <w:drawing>
                <wp:inline distT="0" distB="0" distL="0" distR="0">
                  <wp:extent cx="596265" cy="554355"/>
                  <wp:effectExtent l="0" t="0" r="0" b="0"/>
                  <wp:docPr id="27" name="BD0693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D06937_" descr=""/>
                          <pic:cNvPicPr>
                            <a:picLocks noChangeAspect="1" noChangeArrowheads="1"/>
                          </pic:cNvPicPr>
                        </pic:nvPicPr>
                        <pic:blipFill>
                          <a:blip r:embed="rId9"/>
                          <a:srcRect l="-20" t="-21" r="-20" b="-21"/>
                          <a:stretch>
                            <a:fillRect/>
                          </a:stretch>
                        </pic:blipFill>
                        <pic:spPr bwMode="auto">
                          <a:xfrm>
                            <a:off x="0" y="0"/>
                            <a:ext cx="596265" cy="554355"/>
                          </a:xfrm>
                          <a:prstGeom prst="rect">
                            <a:avLst/>
                          </a:prstGeom>
                        </pic:spPr>
                      </pic:pic>
                    </a:graphicData>
                  </a:graphic>
                </wp:inline>
              </w:drawing>
            </w:r>
          </w:p>
          <w:p>
            <w:pPr>
              <w:pStyle w:val="Vorgabetext"/>
              <w:rPr/>
            </w:pPr>
            <w:r>
              <w:rPr>
                <w:lang w:val="de-DE"/>
              </w:rPr>
              <w:t>Hände</w:t>
            </w:r>
            <w:r>
              <w:rPr/>
              <w:t xml:space="preserve"> =&gt; </w:t>
            </w:r>
            <w:r>
              <w:rPr>
                <w:lang w:val="de-DE"/>
              </w:rPr>
              <w:t>schreiben</w:t>
            </w:r>
          </w:p>
        </w:tc>
        <w:tc>
          <w:tcPr>
            <w:tcW w:w="3326" w:type="dxa"/>
            <w:tcBorders>
              <w:top w:val="single" w:sz="12" w:space="0" w:color="000000"/>
              <w:left w:val="single" w:sz="12" w:space="0" w:color="000000"/>
              <w:bottom w:val="single" w:sz="12" w:space="0" w:color="000000"/>
            </w:tcBorders>
            <w:shd w:fill="FFFFCC" w:val="clear"/>
          </w:tcPr>
          <w:p>
            <w:pPr>
              <w:pStyle w:val="Vorgabetext"/>
              <w:rPr/>
            </w:pPr>
            <w:bookmarkStart w:id="1" w:name="_1057955816"/>
            <w:bookmarkStart w:id="2" w:name="_1057955779"/>
            <w:bookmarkEnd w:id="1"/>
            <w:bookmarkEnd w:id="2"/>
            <w:r>
              <w:rPr/>
              <w:object w:dxaOrig="1081" w:dyaOrig="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5pt;height:36.05pt" filled="f" o:ole="">
                  <v:imagedata r:id="rId11" o:title=""/>
                </v:shape>
                <o:OLEObject Type="Embed" ProgID="" ShapeID="ole_rId10" DrawAspect="Content" ObjectID="_2051642033" r:id="rId10"/>
              </w:object>
            </w:r>
          </w:p>
          <w:p>
            <w:pPr>
              <w:pStyle w:val="Vorgabetext"/>
              <w:rPr>
                <w:lang w:val="de-DE"/>
              </w:rPr>
            </w:pPr>
            <w:r>
              <w:rPr>
                <w:lang w:val="de-DE"/>
              </w:rPr>
              <w:t>Drucker, Monitor, Plotter</w:t>
            </w:r>
          </w:p>
          <w:p>
            <w:pPr>
              <w:pStyle w:val="Vorgabetext"/>
              <w:rPr>
                <w:lang w:val="de-DE"/>
              </w:rPr>
            </w:pPr>
            <w:r>
              <w:rPr>
                <w:lang w:val="de-DE"/>
              </w:rPr>
              <w:t>Bildschirm, Lautsprecher, u.a.</w:t>
            </w:r>
          </w:p>
        </w:tc>
      </w:tr>
    </w:tbl>
    <w:p>
      <w:pPr>
        <w:pStyle w:val="Vorgabetext"/>
        <w:rPr>
          <w:lang w:val="de-DE"/>
        </w:rPr>
      </w:pPr>
      <w:r>
        <w:rPr>
          <w:lang w:val="de-DE"/>
        </w:rPr>
      </w:r>
      <w:r>
        <w:br w:type="page"/>
      </w:r>
    </w:p>
    <w:p>
      <w:pPr>
        <w:pStyle w:val="Vorgabetext"/>
        <w:rPr>
          <w:b/>
          <w:b/>
          <w:bCs/>
          <w:sz w:val="32"/>
          <w:u w:val="single"/>
        </w:rPr>
      </w:pPr>
      <w:r>
        <w:rPr>
          <w:b/>
          <w:bCs/>
          <w:sz w:val="32"/>
          <w:u w:val="single"/>
        </w:rPr>
        <w:t>6. Dateimanager oder Explorer</w:t>
      </w:r>
    </w:p>
    <w:p>
      <w:pPr>
        <w:pStyle w:val="Heading"/>
        <w:rPr>
          <w:rFonts w:ascii="Times New Roman" w:hAnsi="Times New Roman" w:cs="Times New Roman"/>
          <w:b w:val="false"/>
          <w:b w:val="false"/>
          <w:bCs w:val="false"/>
          <w:sz w:val="32"/>
          <w:u w:val="single"/>
        </w:rPr>
      </w:pPr>
      <w:r>
        <w:rPr>
          <w:rFonts w:cs="Times New Roman" w:ascii="Times New Roman" w:hAnsi="Times New Roman"/>
          <w:b w:val="false"/>
          <w:bCs w:val="false"/>
          <w:sz w:val="32"/>
          <w:u w:val="single"/>
        </w:rPr>
      </w:r>
    </w:p>
    <w:p>
      <w:pPr>
        <w:pStyle w:val="Heading"/>
        <w:jc w:val="left"/>
        <w:rPr>
          <w:rFonts w:ascii="Times New Roman" w:hAnsi="Times New Roman" w:cs="Times New Roman"/>
          <w:sz w:val="24"/>
        </w:rPr>
      </w:pPr>
      <w:r>
        <w:rPr>
          <w:rFonts w:cs="Times New Roman" w:ascii="Times New Roman" w:hAnsi="Times New Roman"/>
          <w:sz w:val="24"/>
        </w:rPr>
        <w:t>Der Ordner Arbeitsplatz dient zur Organisation und Verwaltung der Speichermedien. Außer den Laufwerken werden auch noch die Symbole für Systemsteuerung, Netzwerkumgebung, Papierkorb und Aktenkoffer angezeigt. Jedes Laufwerk wird durch ein eigenes Symbol dargestell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Wie kommt man in den Explorer?</w:t>
      </w:r>
    </w:p>
    <w:p>
      <w:pPr>
        <w:pStyle w:val="Normal"/>
        <w:rPr/>
      </w:pPr>
      <w:r>
        <w:rPr/>
        <w:t>Mit rechter Maustaste auf Start klicken – Explorer anwählen</w:t>
      </w:r>
    </w:p>
    <w:p>
      <w:pPr>
        <w:pStyle w:val="Normal"/>
        <w:jc w:val="right"/>
        <w:rPr/>
      </w:pPr>
      <w:r>
        <w:rPr/>
        <mc:AlternateContent>
          <mc:Choice Requires="wps">
            <w:drawing>
              <wp:anchor behindDoc="0" distT="0" distB="0" distL="114935" distR="114935" simplePos="0" locked="0" layoutInCell="0" allowOverlap="1" relativeHeight="61">
                <wp:simplePos x="0" y="0"/>
                <wp:positionH relativeFrom="column">
                  <wp:posOffset>952500</wp:posOffset>
                </wp:positionH>
                <wp:positionV relativeFrom="paragraph">
                  <wp:posOffset>1325880</wp:posOffset>
                </wp:positionV>
                <wp:extent cx="444500" cy="172720"/>
                <wp:effectExtent l="1905" t="8255" r="0" b="4445"/>
                <wp:wrapNone/>
                <wp:docPr id="28" name=""/>
                <a:graphic xmlns:a="http://schemas.openxmlformats.org/drawingml/2006/main">
                  <a:graphicData uri="http://schemas.microsoft.com/office/word/2010/wordprocessingShape">
                    <wps:wsp>
                      <wps:cNvSpPr/>
                      <wps:spPr>
                        <a:xfrm flipV="1">
                          <a:off x="0" y="0"/>
                          <a:ext cx="44460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04.4pt" to="109.95pt,117.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013960" cy="261683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177" t="10429" r="43465" b="50945"/>
                    <a:stretch>
                      <a:fillRect/>
                    </a:stretch>
                  </pic:blipFill>
                  <pic:spPr bwMode="auto">
                    <a:xfrm>
                      <a:off x="0" y="0"/>
                      <a:ext cx="5013960" cy="261683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1235075</wp:posOffset>
                </wp:positionV>
                <wp:extent cx="1469390" cy="527050"/>
                <wp:effectExtent l="0" t="0" r="0" b="0"/>
                <wp:wrapNone/>
                <wp:docPr id="30" name="Frame11"/>
                <a:graphic xmlns:a="http://schemas.openxmlformats.org/drawingml/2006/main">
                  <a:graphicData uri="http://schemas.microsoft.com/office/word/2010/wordprocessingShape">
                    <wps:wsp>
                      <wps:cNvSpPr txBox="1"/>
                      <wps:spPr>
                        <a:xfrm>
                          <a:off x="0" y="0"/>
                          <a:ext cx="1469390" cy="527050"/>
                        </a:xfrm>
                        <a:prstGeom prst="rect"/>
                        <a:solidFill>
                          <a:srgbClr val="FFFFFF"/>
                        </a:solidFill>
                        <a:ln w="9525">
                          <a:solidFill>
                            <a:srgbClr val="000000"/>
                          </a:solidFill>
                        </a:ln>
                      </wps:spPr>
                      <wps:txbx>
                        <w:txbxContent>
                          <w:p>
                            <w:pPr>
                              <w:pStyle w:val="Normal"/>
                              <w:rPr/>
                            </w:pPr>
                            <w:r>
                              <w:rPr>
                                <w:b/>
                                <w:bCs/>
                                <w:sz w:val="20"/>
                              </w:rPr>
                              <w:t>+-Zeichen</w:t>
                            </w:r>
                            <w:r>
                              <w:rPr>
                                <w:sz w:val="18"/>
                              </w:rPr>
                              <w:t xml:space="preserve"> – weitere       </w:t>
                            </w:r>
                          </w:p>
                          <w:p>
                            <w:pPr>
                              <w:pStyle w:val="Normal"/>
                              <w:rPr>
                                <w:sz w:val="18"/>
                              </w:rPr>
                            </w:pPr>
                            <w:r>
                              <w:rPr>
                                <w:sz w:val="18"/>
                              </w:rPr>
                              <w:t xml:space="preserve">                      </w:t>
                            </w:r>
                            <w:r>
                              <w:rPr>
                                <w:sz w:val="18"/>
                              </w:rPr>
                              <w:t>Unterordner</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41.5pt;mso-wrap-distance-left:9.05pt;mso-wrap-distance-right:9.05pt;mso-wrap-distance-top:0pt;mso-wrap-distance-bottom:0pt;margin-top:97.25pt;mso-position-vertical-relative:text;margin-left:-45.35pt;mso-position-horizontal-relative:text">
                <v:textbox>
                  <w:txbxContent>
                    <w:p>
                      <w:pPr>
                        <w:pStyle w:val="Normal"/>
                        <w:rPr/>
                      </w:pPr>
                      <w:r>
                        <w:rPr>
                          <w:b/>
                          <w:bCs/>
                          <w:sz w:val="20"/>
                        </w:rPr>
                        <w:t>+-Zeichen</w:t>
                      </w:r>
                      <w:r>
                        <w:rPr>
                          <w:sz w:val="18"/>
                        </w:rPr>
                        <w:t xml:space="preserve"> – weitere       </w:t>
                      </w:r>
                    </w:p>
                    <w:p>
                      <w:pPr>
                        <w:pStyle w:val="Normal"/>
                        <w:rPr>
                          <w:sz w:val="18"/>
                        </w:rPr>
                      </w:pPr>
                      <w:r>
                        <w:rPr>
                          <w:sz w:val="18"/>
                        </w:rPr>
                        <w:t xml:space="preserve">                      </w:t>
                      </w:r>
                      <w:r>
                        <w:rPr>
                          <w:sz w:val="18"/>
                        </w:rPr>
                        <w:t>Unterordner</w:t>
                      </w:r>
                    </w:p>
                  </w:txbxContent>
                </v:textbox>
                <w10:wrap type="none"/>
              </v:rect>
            </w:pict>
          </mc:Fallback>
        </mc:AlternateContent>
      </w:r>
    </w:p>
    <w:p>
      <w:pPr>
        <w:pStyle w:val="Normal"/>
        <w:rPr/>
      </w:pPr>
      <w:r>
        <w:rPr/>
      </w:r>
    </w:p>
    <w:p>
      <w:pPr>
        <w:pStyle w:val="Heading1"/>
        <w:rPr/>
      </w:pPr>
      <w:r>
        <w:rPr>
          <w:rFonts w:cs="Times New Roman" w:ascii="Times New Roman" w:hAnsi="Times New Roman"/>
        </w:rPr>
        <w:t xml:space="preserve">Datei (engl. </w:t>
      </w:r>
      <w:r>
        <w:rPr>
          <w:rFonts w:cs="Times New Roman" w:ascii="Times New Roman" w:hAnsi="Times New Roman"/>
          <w:b w:val="false"/>
          <w:bCs w:val="false"/>
        </w:rPr>
        <w:t>file</w:t>
      </w:r>
      <w:r>
        <w:rPr>
          <w:rFonts w:cs="Times New Roman" w:ascii="Times New Roman" w:hAnsi="Times New Roman"/>
        </w:rPr>
        <w:t xml:space="preserve">)  </w:t>
      </w:r>
      <w:r>
        <w:rPr>
          <w:rFonts w:cs="Times New Roman" w:ascii="Times New Roman" w:hAnsi="Times New Roman"/>
          <w:b w:val="false"/>
          <w:bCs w:val="false"/>
        </w:rPr>
        <w:t>ist die Bezeichnung für eine Zusammenstellung von Programm- oder Arbeitsdaten, die in Ordnern auf Datenträgern organisieren.</w:t>
      </w:r>
    </w:p>
    <w:p>
      <w:pPr>
        <w:pStyle w:val="Normal"/>
        <w:rPr>
          <w:rFonts w:ascii="Times New Roman" w:hAnsi="Times New Roman" w:cs="Times New Roman"/>
          <w:b/>
          <w:b/>
          <w:bCs/>
        </w:rPr>
      </w:pPr>
      <w:r>
        <w:rPr>
          <w:rFonts w:cs="Times New Roman"/>
          <w:b/>
          <w:bCs/>
        </w:rPr>
      </w:r>
    </w:p>
    <w:p>
      <w:pPr>
        <w:pStyle w:val="Heading1"/>
        <w:rPr>
          <w:rFonts w:ascii="Times New Roman" w:hAnsi="Times New Roman" w:cs="Times New Roman"/>
          <w:szCs w:val="24"/>
        </w:rPr>
      </w:pPr>
      <w:r>
        <w:rPr>
          <w:rFonts w:cs="Times New Roman" w:ascii="Times New Roman" w:hAnsi="Times New Roman"/>
          <w:szCs w:val="24"/>
        </w:rPr>
        <w:t>Attribute einer Datei</w:t>
      </w:r>
    </w:p>
    <w:p>
      <w:pPr>
        <w:pStyle w:val="Normal"/>
        <w:rPr>
          <w:rFonts w:ascii="Times New Roman" w:hAnsi="Times New Roman" w:cs="Times New Roman"/>
          <w:szCs w:val="24"/>
        </w:rPr>
      </w:pPr>
      <w:r>
        <w:rPr>
          <w:rFonts w:cs="Times New Roman"/>
          <w:szCs w:val="24"/>
        </w:rPr>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89">
                <wp:simplePos x="0" y="0"/>
                <wp:positionH relativeFrom="column">
                  <wp:posOffset>3937000</wp:posOffset>
                </wp:positionH>
                <wp:positionV relativeFrom="paragraph">
                  <wp:posOffset>518160</wp:posOffset>
                </wp:positionV>
                <wp:extent cx="762000" cy="172720"/>
                <wp:effectExtent l="0" t="20320" r="1270" b="5080"/>
                <wp:wrapNone/>
                <wp:docPr id="31" name=""/>
                <a:graphic xmlns:a="http://schemas.openxmlformats.org/drawingml/2006/main">
                  <a:graphicData uri="http://schemas.microsoft.com/office/word/2010/wordprocessingShape">
                    <wps:wsp>
                      <wps:cNvSpPr/>
                      <wps:spPr>
                        <a:xfrm flipH="1" flipV="1">
                          <a:off x="0" y="0"/>
                          <a:ext cx="76212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40.8pt" to="369.95pt,54.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125595" cy="284543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rcRect l="-4" t="-5" r="17052" b="23780"/>
                    <a:stretch>
                      <a:fillRect/>
                    </a:stretch>
                  </pic:blipFill>
                  <pic:spPr bwMode="auto">
                    <a:xfrm>
                      <a:off x="0" y="0"/>
                      <a:ext cx="4125595" cy="284543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4885055</wp:posOffset>
                </wp:positionH>
                <wp:positionV relativeFrom="paragraph">
                  <wp:posOffset>686435</wp:posOffset>
                </wp:positionV>
                <wp:extent cx="1088390" cy="354330"/>
                <wp:effectExtent l="0" t="0" r="0" b="0"/>
                <wp:wrapNone/>
                <wp:docPr id="33" name="Frame12"/>
                <a:graphic xmlns:a="http://schemas.openxmlformats.org/drawingml/2006/main">
                  <a:graphicData uri="http://schemas.microsoft.com/office/word/2010/wordprocessingShape">
                    <wps:wsp>
                      <wps:cNvSpPr txBox="1"/>
                      <wps:spPr>
                        <a:xfrm>
                          <a:off x="0" y="0"/>
                          <a:ext cx="1088390" cy="354330"/>
                        </a:xfrm>
                        <a:prstGeom prst="rect"/>
                        <a:solidFill>
                          <a:srgbClr val="FFFFFF"/>
                        </a:solidFill>
                        <a:ln w="9525">
                          <a:solidFill>
                            <a:srgbClr val="000000"/>
                          </a:solidFill>
                        </a:ln>
                      </wps:spPr>
                      <wps:txbx>
                        <w:txbxContent>
                          <w:p>
                            <w:pPr>
                              <w:pStyle w:val="Normal"/>
                              <w:rPr/>
                            </w:pPr>
                            <w:r>
                              <w:rPr/>
                              <w:t>Eigenschaften</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7.9pt;mso-wrap-distance-left:9.05pt;mso-wrap-distance-right:9.05pt;mso-wrap-distance-top:0pt;mso-wrap-distance-bottom:0pt;margin-top:54.05pt;mso-position-vertical-relative:text;margin-left:384.65pt;mso-position-horizontal-relative:text">
                <v:textbox>
                  <w:txbxContent>
                    <w:p>
                      <w:pPr>
                        <w:pStyle w:val="Normal"/>
                        <w:rPr/>
                      </w:pPr>
                      <w:r>
                        <w:rPr/>
                        <w:t>Eigenschaften</w:t>
                      </w:r>
                    </w:p>
                  </w:txbxContent>
                </v:textbox>
                <w10:wrap type="none"/>
              </v:rect>
            </w:pict>
          </mc:Fallback>
        </mc:AlternateContent>
      </w:r>
    </w:p>
    <w:p>
      <w:pPr>
        <w:pStyle w:val="Normal"/>
        <w:rPr/>
      </w:pPr>
      <w:r>
        <w:rPr/>
      </w:r>
    </w:p>
    <w:p>
      <w:pPr>
        <w:pStyle w:val="Normal"/>
        <w:rPr>
          <w:b/>
          <w:b/>
          <w:bCs/>
        </w:rPr>
      </w:pPr>
      <w:r>
        <w:rPr>
          <w:b/>
          <w:bCs/>
        </w:rPr>
        <w:t>Vorsicht!!!!! Den Inhalt einer Datei kann man erst beim Öffnen ersehen!!!</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Aufbau des Verzeichnisse</w:t>
      </w:r>
    </w:p>
    <w:p>
      <w:pPr>
        <w:pStyle w:val="Normal"/>
        <w:rPr/>
      </w:pPr>
      <w:r>
        <w:rPr/>
        <w:t>Der Dateimanager Explorer besteht aus einem zentralen Aktenschrank mit vielen Ordner. Hauptordner wie Desktop, Arbeitsplatz, 3,5-Diskette (Laufwerk A und B) und Laufwerk C beinhalten Unterordner und diese entweder wieder Unterordner oder Dateien.</w:t>
      </w:r>
    </w:p>
    <w:p>
      <w:pPr>
        <w:pStyle w:val="Normal"/>
        <w:rPr/>
      </w:pPr>
      <w:r>
        <w:rPr/>
        <w:t>In der linken Spalte werden nur die Ordner, in der rechten Spalte werden Ordner und Dateien angezeigt.</w:t>
      </w:r>
    </w:p>
    <w:p>
      <w:pPr>
        <w:pStyle w:val="Normal"/>
        <w:jc w:val="center"/>
        <w:rPr/>
      </w:pPr>
      <w:r>
        <w:rPr/>
        <mc:AlternateContent>
          <mc:Choice Requires="wps">
            <w:drawing>
              <wp:anchor behindDoc="0" distT="0" distB="0" distL="114935" distR="114935" simplePos="0" locked="0" layoutInCell="0" allowOverlap="1" relativeHeight="46">
                <wp:simplePos x="0" y="0"/>
                <wp:positionH relativeFrom="column">
                  <wp:posOffset>4889500</wp:posOffset>
                </wp:positionH>
                <wp:positionV relativeFrom="paragraph">
                  <wp:posOffset>243840</wp:posOffset>
                </wp:positionV>
                <wp:extent cx="952500" cy="518160"/>
                <wp:effectExtent l="2540" t="4445" r="0" b="0"/>
                <wp:wrapNone/>
                <wp:docPr id="34" name=""/>
                <a:graphic xmlns:a="http://schemas.openxmlformats.org/drawingml/2006/main">
                  <a:graphicData uri="http://schemas.microsoft.com/office/word/2010/wordprocessingShape">
                    <wps:wsp>
                      <wps:cNvSpPr/>
                      <wps:spPr>
                        <a:xfrm>
                          <a:off x="0" y="0"/>
                          <a:ext cx="95256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9.2pt" to="459.95pt,59.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54705" cy="2245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rcRect l="7537" t="10256" r="21279" b="26043"/>
                    <a:stretch>
                      <a:fillRect/>
                    </a:stretch>
                  </pic:blipFill>
                  <pic:spPr bwMode="auto">
                    <a:xfrm>
                      <a:off x="0" y="0"/>
                      <a:ext cx="3354705" cy="224536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393055</wp:posOffset>
                </wp:positionH>
                <wp:positionV relativeFrom="paragraph">
                  <wp:posOffset>930275</wp:posOffset>
                </wp:positionV>
                <wp:extent cx="1088390" cy="958850"/>
                <wp:effectExtent l="0" t="0" r="0" b="0"/>
                <wp:wrapNone/>
                <wp:docPr id="36" name="Frame13"/>
                <a:graphic xmlns:a="http://schemas.openxmlformats.org/drawingml/2006/main">
                  <a:graphicData uri="http://schemas.microsoft.com/office/word/2010/wordprocessingShape">
                    <wps:wsp>
                      <wps:cNvSpPr txBox="1"/>
                      <wps:spPr>
                        <a:xfrm>
                          <a:off x="0" y="0"/>
                          <a:ext cx="1088390" cy="958850"/>
                        </a:xfrm>
                        <a:prstGeom prst="rect"/>
                        <a:solidFill>
                          <a:srgbClr val="FFFFFF"/>
                        </a:solidFill>
                        <a:ln w="9525">
                          <a:solidFill>
                            <a:srgbClr val="000000"/>
                          </a:solidFill>
                        </a:ln>
                      </wps:spPr>
                      <wps:txbx>
                        <w:txbxContent>
                          <w:p>
                            <w:pPr>
                              <w:pStyle w:val="Normal"/>
                              <w:rPr/>
                            </w:pPr>
                            <w:r>
                              <w:rPr/>
                              <w:t>Die Attribute von Ordnern sind unter Eigenschaften abrufbar</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5.5pt;mso-wrap-distance-left:9.05pt;mso-wrap-distance-right:9.05pt;mso-wrap-distance-top:0pt;mso-wrap-distance-bottom:0pt;margin-top:73.25pt;mso-position-vertical-relative:text;margin-left:424.65pt;mso-position-horizontal-relative:text">
                <v:textbox>
                  <w:txbxContent>
                    <w:p>
                      <w:pPr>
                        <w:pStyle w:val="Normal"/>
                        <w:rPr/>
                      </w:pPr>
                      <w:r>
                        <w:rPr/>
                        <w:t>Die Attribute von Ordnern sind unter Eigenschaften abrufbar</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Attribute von Ordnern können z. B. Name, Änderungszeit, Schreibgeschützt, Versteckt, Archiv, Inhalt sein!!!</w:t>
      </w:r>
    </w:p>
    <w:p>
      <w:pPr>
        <w:pStyle w:val="Normal"/>
        <w:rPr>
          <w:b/>
          <w:b/>
          <w:sz w:val="28"/>
          <w:u w:val="single"/>
        </w:rPr>
      </w:pPr>
      <w:r>
        <w:rPr>
          <w:b/>
          <w:sz w:val="28"/>
          <w:u w:val="single"/>
        </w:rPr>
      </w:r>
    </w:p>
    <w:p>
      <w:pPr>
        <w:pStyle w:val="Normal"/>
        <w:rPr>
          <w:b/>
          <w:b/>
          <w:sz w:val="28"/>
          <w:u w:val="single"/>
        </w:rPr>
      </w:pPr>
      <w:r>
        <w:rPr>
          <w:b/>
          <w:sz w:val="28"/>
          <w:u w:val="single"/>
        </w:rPr>
      </w:r>
      <w:r>
        <w:br w:type="page"/>
      </w:r>
    </w:p>
    <w:p>
      <w:pPr>
        <w:pStyle w:val="Normal"/>
        <w:jc w:val="center"/>
        <w:rPr>
          <w:b/>
          <w:b/>
          <w:bCs/>
          <w:sz w:val="40"/>
        </w:rPr>
      </w:pPr>
      <w:r>
        <w:rPr>
          <w:b/>
          <w:bCs/>
          <w:sz w:val="40"/>
        </w:rPr>
        <w:t>Explorer</w:t>
      </w:r>
    </w:p>
    <w:p>
      <w:pPr>
        <w:pStyle w:val="Normal"/>
        <w:rPr>
          <w:b/>
          <w:b/>
          <w:bCs/>
          <w:sz w:val="40"/>
        </w:rPr>
      </w:pPr>
      <w:r>
        <w:rPr>
          <w:b/>
          <w:bCs/>
          <w:sz w:val="40"/>
        </w:rPr>
      </w:r>
    </w:p>
    <w:p>
      <w:pPr>
        <w:pStyle w:val="Normal"/>
        <w:rPr/>
      </w:pPr>
      <w:r>
        <w:rPr/>
      </w:r>
    </w:p>
    <w:p>
      <w:pPr>
        <w:pStyle w:val="Normal"/>
        <w:jc w:val="center"/>
        <w:rPr>
          <w:b/>
          <w:b/>
        </w:rPr>
      </w:pPr>
      <w:r>
        <w:rPr>
          <w:b/>
        </w:rPr>
        <w:t>Verfolgen Sie die einzelnen Äste.</w:t>
      </w:r>
    </w:p>
    <w:p>
      <w:pPr>
        <w:pStyle w:val="Normal"/>
        <w:rPr>
          <w:b/>
          <w:b/>
        </w:rPr>
      </w:pPr>
      <w:r>
        <w:rPr>
          <w:b/>
        </w:rPr>
      </w:r>
    </w:p>
    <w:p>
      <w:pPr>
        <w:pStyle w:val="Normal"/>
        <w:numPr>
          <w:ilvl w:val="0"/>
          <w:numId w:val="7"/>
        </w:numPr>
        <w:rPr>
          <w:b/>
          <w:b/>
        </w:rPr>
      </w:pPr>
      <w:r>
        <w:rPr>
          <w:b/>
        </w:rPr>
        <w:t>+ und – vor einem Ordner</w:t>
      </w:r>
    </w:p>
    <w:p>
      <w:pPr>
        <w:pStyle w:val="Normal"/>
        <w:rPr/>
      </w:pPr>
      <w:r>
        <w:rPr/>
        <w:t xml:space="preserve">Das Symbol </w:t>
      </w:r>
      <w:r>
        <w:rPr>
          <w:b/>
        </w:rPr>
        <w:t>+</w:t>
      </w:r>
      <w:r>
        <w:rPr/>
        <w:t xml:space="preserve"> vor dem Ordner bedeutet, dass es sich um einen Hauptordner handelt, indem noch einmal Unterordner sind. Klicken Sie auf </w:t>
      </w:r>
      <w:r>
        <w:rPr>
          <w:b/>
        </w:rPr>
        <w:t>+</w:t>
      </w:r>
      <w:r>
        <w:rPr/>
        <w:t xml:space="preserve"> werden weitere Ordner aufgelistet. Klicken Sie bei diesen Unterordnern wieder auf  </w:t>
      </w:r>
      <w:r>
        <w:rPr>
          <w:b/>
        </w:rPr>
        <w:t>+</w:t>
      </w:r>
      <w:r>
        <w:rPr/>
        <w:t xml:space="preserve"> machen sich entweder</w:t>
      </w:r>
    </w:p>
    <w:p>
      <w:pPr>
        <w:pStyle w:val="Normal"/>
        <w:rPr/>
      </w:pPr>
      <w:r>
        <w:rPr/>
        <w:t>a) Unterordner (Kennzeichen +) oder</w:t>
      </w:r>
    </w:p>
    <w:p>
      <w:pPr>
        <w:pStyle w:val="Normal"/>
        <w:rPr/>
      </w:pPr>
      <w:r>
        <w:rPr/>
        <w:t xml:space="preserve">b) einzelnen Dateien (wenn kein </w:t>
      </w:r>
      <w:r>
        <w:rPr>
          <w:b/>
        </w:rPr>
        <w:t>+</w:t>
      </w:r>
      <w:r>
        <w:rPr/>
        <w:t xml:space="preserve"> davor) auf.</w:t>
      </w:r>
    </w:p>
    <w:p>
      <w:pPr>
        <w:pStyle w:val="Normal"/>
        <w:rPr/>
      </w:pPr>
      <w:r>
        <w:rPr/>
        <w:t xml:space="preserve">Beim Anklicken von </w:t>
      </w:r>
      <w:r>
        <w:rPr>
          <w:b/>
        </w:rPr>
        <w:t>+</w:t>
      </w:r>
      <w:r>
        <w:rPr/>
        <w:t xml:space="preserve"> erscheint an gleicher Stelle ein </w:t>
      </w:r>
      <w:r>
        <w:rPr>
          <w:b/>
        </w:rPr>
        <w:t>-</w:t>
      </w:r>
      <w:r>
        <w:rPr/>
        <w:t xml:space="preserve">. Mit </w:t>
      </w:r>
      <w:r>
        <w:rPr>
          <w:b/>
        </w:rPr>
        <w:t>+</w:t>
      </w:r>
      <w:r>
        <w:rPr/>
        <w:t xml:space="preserve"> und </w:t>
      </w:r>
      <w:r>
        <w:rPr>
          <w:b/>
        </w:rPr>
        <w:t>–</w:t>
      </w:r>
      <w:r>
        <w:rPr/>
        <w:t xml:space="preserve"> können Sie den Ordner aufmachen oder wieder schließen.</w:t>
      </w:r>
    </w:p>
    <w:p>
      <w:pPr>
        <w:pStyle w:val="Normal"/>
        <w:rPr/>
      </w:pPr>
      <w:r>
        <w:rPr/>
        <w:t xml:space="preserve">Wenn kein </w:t>
      </w:r>
      <w:r>
        <w:rPr>
          <w:b/>
        </w:rPr>
        <w:t>+</w:t>
      </w:r>
      <w:r>
        <w:rPr/>
        <w:t>-Symbol vor dem Ordner steht, so sind mit keinen weiteren Ordnern zu rechnen, sondern nur Dateien</w:t>
      </w:r>
    </w:p>
    <w:p>
      <w:pPr>
        <w:pStyle w:val="Normal"/>
        <w:jc w:val="center"/>
        <w:rPr/>
      </w:pPr>
      <w:r>
        <w:rPr/>
        <w:drawing>
          <wp:inline distT="0" distB="0" distL="0" distR="0">
            <wp:extent cx="2682240" cy="10604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
                    <a:srcRect l="8493" t="14646" r="39276" b="50177"/>
                    <a:stretch>
                      <a:fillRect/>
                    </a:stretch>
                  </pic:blipFill>
                  <pic:spPr bwMode="auto">
                    <a:xfrm>
                      <a:off x="0" y="0"/>
                      <a:ext cx="2682240" cy="1060450"/>
                    </a:xfrm>
                    <a:prstGeom prst="rect">
                      <a:avLst/>
                    </a:prstGeom>
                  </pic:spPr>
                </pic:pic>
              </a:graphicData>
            </a:graphic>
          </wp:inline>
        </w:drawing>
      </w:r>
    </w:p>
    <w:p>
      <w:pPr>
        <w:pStyle w:val="Heading1"/>
        <w:numPr>
          <w:ilvl w:val="0"/>
          <w:numId w:val="7"/>
        </w:numPr>
        <w:rPr>
          <w:rFonts w:ascii="Times New Roman" w:hAnsi="Times New Roman" w:cs="Times New Roman"/>
          <w:bCs w:val="false"/>
        </w:rPr>
      </w:pPr>
      <w:r>
        <w:rPr>
          <w:rFonts w:cs="Times New Roman" w:ascii="Times New Roman" w:hAnsi="Times New Roman"/>
          <w:bCs w:val="false"/>
        </w:rPr>
        <w:t>Ordner öffnen</w:t>
      </w:r>
    </w:p>
    <w:p>
      <w:pPr>
        <w:pStyle w:val="Normal"/>
        <w:rPr/>
      </w:pPr>
      <w:r>
        <w:rPr/>
        <w:t xml:space="preserve">a) Klicken Sie doppelt auf das </w:t>
      </w:r>
      <w:r>
        <w:rPr>
          <w:b/>
          <w:bCs/>
        </w:rPr>
        <w:t>Ordnersymbol</w:t>
      </w:r>
      <w:r>
        <w:rPr/>
        <w:t xml:space="preserve"> oder</w:t>
      </w:r>
    </w:p>
    <w:p>
      <w:pPr>
        <w:pStyle w:val="Normal"/>
        <w:rPr/>
      </w:pPr>
      <w:r>
        <w:rPr/>
        <w:t xml:space="preserve">b) Klicken Sie doppelt auf die </w:t>
      </w:r>
      <w:r>
        <w:rPr>
          <w:b/>
          <w:bCs/>
        </w:rPr>
        <w:t>Datei</w:t>
      </w:r>
    </w:p>
    <w:p>
      <w:pPr>
        <w:pStyle w:val="Normal"/>
        <w:rPr>
          <w:b/>
          <w:b/>
          <w:bCs/>
        </w:rPr>
      </w:pPr>
      <w:r>
        <w:rPr>
          <w:b/>
          <w:bCs/>
        </w:rPr>
      </w:r>
    </w:p>
    <w:p>
      <w:pPr>
        <w:pStyle w:val="Normal"/>
        <w:numPr>
          <w:ilvl w:val="0"/>
          <w:numId w:val="7"/>
        </w:numPr>
        <w:rPr>
          <w:b/>
          <w:b/>
          <w:bCs/>
        </w:rPr>
      </w:pPr>
      <w:r>
        <w:drawing>
          <wp:anchor behindDoc="0" distT="0" distB="0" distL="114935" distR="114935" simplePos="0" locked="0" layoutInCell="0" allowOverlap="1" relativeHeight="91">
            <wp:simplePos x="0" y="0"/>
            <wp:positionH relativeFrom="column">
              <wp:posOffset>3556000</wp:posOffset>
            </wp:positionH>
            <wp:positionV relativeFrom="paragraph">
              <wp:posOffset>8255</wp:posOffset>
            </wp:positionV>
            <wp:extent cx="781050" cy="171450"/>
            <wp:effectExtent l="0" t="0" r="0" b="0"/>
            <wp:wrapTight wrapText="bothSides">
              <wp:wrapPolygon edited="0">
                <wp:start x="22570" y="0"/>
                <wp:lineTo x="22570" y="-814"/>
                <wp:lineTo x="21600" y="-814"/>
                <wp:lineTo x="21600" y="0"/>
                <wp:lineTo x="22570"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6"/>
                    <a:srcRect l="88252" t="-5" r="-4" b="96629"/>
                    <a:stretch>
                      <a:fillRect/>
                    </a:stretch>
                  </pic:blipFill>
                  <pic:spPr bwMode="auto">
                    <a:xfrm>
                      <a:off x="0" y="0"/>
                      <a:ext cx="781050" cy="171450"/>
                    </a:xfrm>
                    <a:prstGeom prst="rect">
                      <a:avLst/>
                    </a:prstGeom>
                  </pic:spPr>
                </pic:pic>
              </a:graphicData>
            </a:graphic>
          </wp:anchor>
        </w:drawing>
      </w:r>
      <w:r>
        <w:rPr>
          <w:b/>
          <w:bCs/>
        </w:rPr>
        <w:t>Symbole in der rechten oberen Ecke:</w:t>
      </w:r>
    </w:p>
    <w:p>
      <w:pPr>
        <w:pStyle w:val="Normal"/>
        <w:rPr>
          <w:b/>
          <w:b/>
          <w:bCs/>
        </w:rPr>
      </w:pPr>
      <w:r>
        <w:rPr>
          <w:b/>
          <w:bCs/>
        </w:rPr>
      </w:r>
    </w:p>
    <w:p>
      <w:pPr>
        <w:pStyle w:val="Normal"/>
        <w:rPr/>
      </w:pPr>
      <w:r>
        <w:rPr/>
        <w:t>1. Symbol         = minimieren (Schlaf legen, liegt in der unteren Taskleiste)</w:t>
      </w:r>
    </w:p>
    <w:p>
      <w:pPr>
        <w:pStyle w:val="Normal"/>
        <w:rPr/>
      </w:pPr>
      <w:r>
        <w:rPr/>
        <w:t>2. Symbol         = Wiederherstellen (wird auf Desktop klein dargestellt (mit Symbolmaximieren)</w:t>
      </w:r>
    </w:p>
    <w:p>
      <w:pPr>
        <w:pStyle w:val="Normal"/>
        <w:rPr/>
      </w:pPr>
      <w:r>
        <w:rPr/>
        <w:t>3. Symbol         = schließen</w:t>
      </w:r>
    </w:p>
    <w:p>
      <w:pPr>
        <w:pStyle w:val="Heading1"/>
        <w:rPr>
          <w:rFonts w:ascii="Times New Roman" w:hAnsi="Times New Roman" w:cs="Times New Roman"/>
          <w:bCs w:val="false"/>
        </w:rPr>
      </w:pPr>
      <w:r>
        <w:rPr>
          <w:rFonts w:cs="Times New Roman" w:ascii="Times New Roman" w:hAnsi="Times New Roman"/>
          <w:bCs w:val="false"/>
        </w:rPr>
      </w:r>
    </w:p>
    <w:p>
      <w:pPr>
        <w:pStyle w:val="Heading1"/>
        <w:numPr>
          <w:ilvl w:val="0"/>
          <w:numId w:val="7"/>
        </w:numPr>
        <w:rPr>
          <w:rFonts w:ascii="Times New Roman" w:hAnsi="Times New Roman" w:cs="Times New Roman"/>
          <w:bCs w:val="false"/>
        </w:rPr>
      </w:pPr>
      <w:r>
        <w:rPr>
          <w:rFonts w:cs="Times New Roman" w:ascii="Times New Roman" w:hAnsi="Times New Roman"/>
          <w:bCs w:val="false"/>
        </w:rPr>
        <w:t>Verknüpfung</w:t>
      </w:r>
    </w:p>
    <w:p>
      <w:pPr>
        <w:pStyle w:val="Normal"/>
        <w:rPr/>
      </w:pPr>
      <w:r>
        <w:rPr/>
        <w:t>Eine Verknüpfung ist wie ein Wegweiser. Auf dem Wegweiser steht z. B. der Weg nach Augsburg. Der Vorteil bei einer Verknüpfung ist, dass man nicht erst lange zwischen Ordnern und Dateien suchen muss, um z. B. Die Datei "Wittelsbacher" zu finden. Man legt die Datei als "Verknüpfung" auf "Desktop".</w:t>
      </w:r>
    </w:p>
    <w:p>
      <w:pPr>
        <w:pStyle w:val="Normal"/>
        <w:rPr>
          <w:b/>
          <w:b/>
        </w:rPr>
      </w:pPr>
      <w:r>
        <w:rPr>
          <w:b/>
        </w:rPr>
      </w:r>
    </w:p>
    <w:p>
      <w:pPr>
        <w:pStyle w:val="Normal"/>
        <w:rPr>
          <w:b/>
          <w:b/>
        </w:rPr>
      </w:pPr>
      <w:r>
        <w:rPr>
          <w:b/>
        </w:rPr>
        <w:t>Vorgang:</w:t>
      </w:r>
    </w:p>
    <w:p>
      <w:pPr>
        <w:pStyle w:val="Normal"/>
        <w:rPr/>
      </w:pPr>
      <w:r>
        <w:rPr/>
        <w:t>Explorer – minimieren</w:t>
      </w:r>
    </w:p>
    <w:p>
      <w:pPr>
        <w:pStyle w:val="Normal"/>
        <w:rPr/>
      </w:pPr>
      <w:r>
        <w:rPr/>
        <w:t>rechte Maustaste – Senden an:</w:t>
      </w:r>
    </w:p>
    <w:p>
      <w:pPr>
        <w:pStyle w:val="Normal"/>
        <w:rPr/>
      </w:pPr>
      <w:r>
        <w:rPr/>
        <w:t>Desktop</w:t>
      </w:r>
    </w:p>
    <w:p>
      <w:pPr>
        <w:pStyle w:val="Normal"/>
        <w:rPr/>
      </w:pPr>
      <w:r>
        <w:rPr/>
        <w:t>Sie sehen das Desktop-Bild auf dem Bildschirm. Mit Doppelklick öffnen Sie die Datei</w:t>
      </w:r>
    </w:p>
    <w:p>
      <w:pPr>
        <w:pStyle w:val="Normal"/>
        <w:rPr/>
      </w:pPr>
      <w:r>
        <w:rPr/>
      </w:r>
    </w:p>
    <w:p>
      <w:pPr>
        <w:pStyle w:val="Normal"/>
        <w:rPr/>
      </w:pPr>
      <w:r>
        <w:rPr/>
      </w:r>
    </w:p>
    <w:p>
      <w:pPr>
        <w:pStyle w:val="Heading1"/>
        <w:numPr>
          <w:ilvl w:val="0"/>
          <w:numId w:val="7"/>
        </w:numPr>
        <w:rPr>
          <w:rFonts w:ascii="Times New Roman" w:hAnsi="Times New Roman" w:cs="Times New Roman"/>
          <w:bCs w:val="false"/>
        </w:rPr>
      </w:pPr>
      <w:r>
        <w:rPr>
          <w:rFonts w:cs="Times New Roman" w:ascii="Times New Roman" w:hAnsi="Times New Roman"/>
          <w:bCs w:val="false"/>
        </w:rPr>
        <w:t>Dateiname umbenennen</w:t>
      </w:r>
    </w:p>
    <w:p>
      <w:pPr>
        <w:pStyle w:val="Normal"/>
        <w:rPr/>
      </w:pPr>
      <w:r>
        <w:rPr/>
        <w:t>z. B. auf Verknüpfungssymbol klicken, um es zu markieren</w:t>
      </w:r>
    </w:p>
    <w:p>
      <w:pPr>
        <w:pStyle w:val="Normal"/>
        <w:rPr/>
      </w:pPr>
      <w:r>
        <w:rPr/>
        <w:t>auf den Namen 1 x klicken. Das Textfeld wird aktiviert</w:t>
      </w:r>
    </w:p>
    <w:p>
      <w:pPr>
        <w:pStyle w:val="Normal"/>
        <w:rPr/>
      </w:pPr>
      <w:r>
        <w:rPr/>
        <w:t>rechte Maustaste: umbenennen</w:t>
      </w:r>
    </w:p>
    <w:p>
      <w:pPr>
        <w:pStyle w:val="Normal"/>
        <w:rPr/>
      </w:pPr>
      <w:r>
        <w:rPr/>
        <w:t>neuen Namen vergeben - return</w:t>
      </w:r>
    </w:p>
    <w:p>
      <w:pPr>
        <w:pStyle w:val="Normal"/>
        <w:rPr/>
      </w:pPr>
      <w:r>
        <w:rPr/>
      </w:r>
    </w:p>
    <w:p>
      <w:pPr>
        <w:pStyle w:val="Heading1"/>
        <w:numPr>
          <w:ilvl w:val="0"/>
          <w:numId w:val="7"/>
        </w:numPr>
        <w:rPr>
          <w:rFonts w:ascii="Times New Roman" w:hAnsi="Times New Roman" w:cs="Times New Roman"/>
          <w:bCs w:val="false"/>
        </w:rPr>
      </w:pPr>
      <w:r>
        <w:rPr>
          <w:rFonts w:cs="Times New Roman" w:ascii="Times New Roman" w:hAnsi="Times New Roman"/>
          <w:bCs w:val="false"/>
        </w:rPr>
        <w:t>Neuen Ordner erstellen</w:t>
      </w:r>
    </w:p>
    <w:p>
      <w:pPr>
        <w:pStyle w:val="Normal"/>
        <w:rPr/>
      </w:pPr>
      <w:r>
        <w:rPr/>
        <w:t>Explorer öffnen</w:t>
      </w:r>
    </w:p>
    <w:p>
      <w:pPr>
        <w:pStyle w:val="Normal"/>
        <w:rPr/>
      </w:pPr>
      <w:r>
        <w:rPr/>
        <w:t>Ordner anklicken, in dem ein Unterordner angelegt werden soll</w:t>
      </w:r>
    </w:p>
    <w:p>
      <w:pPr>
        <w:pStyle w:val="Normal"/>
        <w:rPr/>
      </w:pPr>
      <w:r>
        <w:rPr/>
        <w:t>Datei</w:t>
      </w:r>
    </w:p>
    <w:p>
      <w:pPr>
        <w:pStyle w:val="Normal"/>
        <w:rPr/>
      </w:pPr>
      <w:r>
        <w:rPr/>
        <w:t>neu</w:t>
      </w:r>
    </w:p>
    <w:p>
      <w:pPr>
        <w:pStyle w:val="Normal"/>
        <w:rPr/>
      </w:pPr>
      <w:r>
        <w:rPr/>
        <w:t>Ordner</w:t>
      </w:r>
    </w:p>
    <w:p>
      <w:pPr>
        <w:pStyle w:val="Normal"/>
        <w:rPr/>
      </w:pPr>
      <w:r>
        <w:rPr/>
        <w:t>Textfeld ist aktiviert</w:t>
      </w:r>
    </w:p>
    <w:p>
      <w:pPr>
        <w:pStyle w:val="Normal"/>
        <w:rPr/>
      </w:pPr>
      <w:r>
        <w:rPr/>
        <w:t>"Neuer Ordner" mit neuen Namen überschreiben</w:t>
      </w:r>
    </w:p>
    <w:p>
      <w:pPr>
        <w:pStyle w:val="Normal"/>
        <w:pBdr>
          <w:bottom w:val="single" w:sz="12" w:space="1" w:color="000000"/>
        </w:pBdr>
        <w:rPr/>
      </w:pPr>
      <w:r>
        <w:rPr/>
        <w:t>Enter - Hauptordner noch einmal anwählen (Sie sehen nun den neuen Ordner)</w:t>
      </w:r>
    </w:p>
    <w:p>
      <w:pPr>
        <w:pStyle w:val="Normal"/>
        <w:pBdr>
          <w:bottom w:val="single" w:sz="12" w:space="1" w:color="000000"/>
        </w:pBdr>
        <w:rPr/>
      </w:pPr>
      <w:r>
        <w:rPr/>
      </w:r>
    </w:p>
    <w:p>
      <w:pPr>
        <w:pStyle w:val="Normal"/>
        <w:rPr/>
      </w:pPr>
      <w:r>
        <w:rPr/>
      </w:r>
    </w:p>
    <w:p>
      <w:pPr>
        <w:pStyle w:val="Normal"/>
        <w:rPr>
          <w:b/>
          <w:b/>
        </w:rPr>
      </w:pPr>
      <w:r>
        <w:rPr>
          <w:b/>
        </w:rPr>
        <w:t>Aufgabe:</w:t>
      </w:r>
    </w:p>
    <w:p>
      <w:pPr>
        <w:pStyle w:val="Normal"/>
        <w:rPr/>
      </w:pPr>
      <w:r>
        <w:rPr>
          <w:bCs/>
        </w:rPr>
        <w:t>1. Erstellen Sie unter</w:t>
      </w:r>
      <w:r>
        <w:rPr>
          <w:b/>
        </w:rPr>
        <w:t xml:space="preserve"> C – Eigene </w:t>
      </w:r>
      <w:r>
        <w:rPr>
          <w:bCs/>
        </w:rPr>
        <w:t>Datei Unterordner</w:t>
      </w:r>
    </w:p>
    <w:p>
      <w:pPr>
        <w:pStyle w:val="Normal"/>
        <w:rPr>
          <w:bCs/>
        </w:rPr>
      </w:pPr>
      <w:r>
        <w:rPr>
          <w:bCs/>
        </w:rPr>
        <w:t>eigene Bilder – Briefe – Gedichte</w:t>
      </w:r>
    </w:p>
    <w:p>
      <w:pPr>
        <w:pStyle w:val="Normal"/>
        <w:rPr>
          <w:bCs/>
        </w:rPr>
      </w:pPr>
      <w:r>
        <w:rPr>
          <w:bCs/>
        </w:rPr>
      </w:r>
    </w:p>
    <w:p>
      <w:pPr>
        <w:pStyle w:val="Normal"/>
        <w:rPr/>
      </w:pPr>
      <w:r>
        <w:rPr>
          <w:bCs/>
        </w:rPr>
        <w:t xml:space="preserve">2. Erstellen Sie unter dem Ordner </w:t>
      </w:r>
      <w:r>
        <w:rPr>
          <w:b/>
        </w:rPr>
        <w:t>eigene Bilder</w:t>
      </w:r>
      <w:r>
        <w:rPr>
          <w:bCs/>
        </w:rPr>
        <w:t xml:space="preserve"> Unterordner</w:t>
      </w:r>
    </w:p>
    <w:p>
      <w:pPr>
        <w:pStyle w:val="Normal"/>
        <w:rPr>
          <w:bCs/>
        </w:rPr>
      </w:pPr>
      <w:r>
        <w:rPr>
          <w:bCs/>
        </w:rPr>
        <w:t>Passbilder</w:t>
      </w:r>
    </w:p>
    <w:p>
      <w:pPr>
        <w:pStyle w:val="Normal"/>
        <w:rPr>
          <w:bCs/>
        </w:rPr>
      </w:pPr>
      <w:r>
        <w:rPr>
          <w:bCs/>
        </w:rPr>
        <w:t>Urlaubsbilder</w:t>
      </w:r>
    </w:p>
    <w:p>
      <w:pPr>
        <w:pStyle w:val="Normal"/>
        <w:rPr>
          <w:bCs/>
        </w:rPr>
      </w:pPr>
      <w:r>
        <w:rPr>
          <w:bCs/>
        </w:rPr>
      </w:r>
    </w:p>
    <w:p>
      <w:pPr>
        <w:pStyle w:val="Normal"/>
        <w:rPr/>
      </w:pPr>
      <w:r>
        <w:rPr>
          <w:bCs/>
        </w:rPr>
        <w:t xml:space="preserve">3. Erstellen Sie unter dem Ordner </w:t>
      </w:r>
      <w:r>
        <w:rPr>
          <w:b/>
          <w:bCs/>
        </w:rPr>
        <w:t>Briefe</w:t>
      </w:r>
      <w:r>
        <w:rPr>
          <w:bCs/>
        </w:rPr>
        <w:t xml:space="preserve"> Unterordner</w:t>
      </w:r>
    </w:p>
    <w:p>
      <w:pPr>
        <w:pStyle w:val="Normal"/>
        <w:rPr>
          <w:bCs/>
        </w:rPr>
      </w:pPr>
      <w:r>
        <w:rPr>
          <w:bCs/>
        </w:rPr>
        <w:t>Finanzamt</w:t>
      </w:r>
    </w:p>
    <w:p>
      <w:pPr>
        <w:pStyle w:val="Normal"/>
        <w:rPr>
          <w:bCs/>
        </w:rPr>
      </w:pPr>
      <w:r>
        <w:rPr>
          <w:bCs/>
        </w:rPr>
        <w:t>Angebote</w:t>
      </w:r>
    </w:p>
    <w:p>
      <w:pPr>
        <w:pStyle w:val="Normal"/>
        <w:rPr>
          <w:bCs/>
        </w:rPr>
      </w:pPr>
      <w:r>
        <w:rPr>
          <w:bCs/>
        </w:rPr>
        <w:t>Mahnschreiben</w:t>
      </w:r>
    </w:p>
    <w:p>
      <w:pPr>
        <w:pStyle w:val="Normal"/>
        <w:rPr>
          <w:bCs/>
        </w:rPr>
      </w:pPr>
      <w:r>
        <w:rPr>
          <w:bCs/>
        </w:rPr>
      </w:r>
    </w:p>
    <w:p>
      <w:pPr>
        <w:pStyle w:val="Normal"/>
        <w:rPr/>
      </w:pPr>
      <w:r>
        <w:rPr>
          <w:bCs/>
        </w:rPr>
        <w:t xml:space="preserve">4. Erstellen Sie unter dem Ordner </w:t>
      </w:r>
      <w:r>
        <w:rPr>
          <w:b/>
          <w:bCs/>
        </w:rPr>
        <w:t>Gedichte</w:t>
      </w:r>
      <w:r>
        <w:rPr>
          <w:bCs/>
        </w:rPr>
        <w:t xml:space="preserve"> Unterordner</w:t>
      </w:r>
    </w:p>
    <w:p>
      <w:pPr>
        <w:pStyle w:val="Normal"/>
        <w:rPr>
          <w:bCs/>
        </w:rPr>
      </w:pPr>
      <w:r>
        <w:rPr>
          <w:bCs/>
        </w:rPr>
        <w:t>Hochzeit</w:t>
      </w:r>
    </w:p>
    <w:p>
      <w:pPr>
        <w:pStyle w:val="Normal"/>
        <w:rPr>
          <w:bCs/>
        </w:rPr>
      </w:pPr>
      <w:r>
        <w:rPr>
          <w:bCs/>
        </w:rPr>
        <w:t>Liebesgedichte</w:t>
      </w:r>
    </w:p>
    <w:p>
      <w:pPr>
        <w:pStyle w:val="Normal"/>
        <w:rPr>
          <w:bCs/>
        </w:rPr>
      </w:pPr>
      <w:r>
        <w:rPr>
          <w:bCs/>
        </w:rPr>
      </w:r>
    </w:p>
    <w:p>
      <w:pPr>
        <w:pStyle w:val="Normal"/>
        <w:rPr/>
      </w:pPr>
      <w:r>
        <w:rPr>
          <w:bCs/>
        </w:rPr>
        <w:t xml:space="preserve">5. Erstellen Sie unter dem Ordner </w:t>
      </w:r>
      <w:r>
        <w:rPr>
          <w:b/>
        </w:rPr>
        <w:t>Briefe Mahnschreiben</w:t>
      </w:r>
      <w:r>
        <w:rPr>
          <w:bCs/>
        </w:rPr>
        <w:t xml:space="preserve"> Ordner:</w:t>
      </w:r>
    </w:p>
    <w:p>
      <w:pPr>
        <w:pStyle w:val="Normal"/>
        <w:rPr>
          <w:bCs/>
        </w:rPr>
      </w:pPr>
      <w:r>
        <w:rPr>
          <w:bCs/>
        </w:rPr>
        <w:t>MsSept</w:t>
      </w:r>
    </w:p>
    <w:p>
      <w:pPr>
        <w:pStyle w:val="Normal"/>
        <w:rPr>
          <w:bCs/>
        </w:rPr>
      </w:pPr>
      <w:r>
        <w:rPr>
          <w:bCs/>
        </w:rPr>
        <w:t>MsOkt</w:t>
      </w:r>
    </w:p>
    <w:p>
      <w:pPr>
        <w:pStyle w:val="Normal"/>
        <w:rPr>
          <w:bCs/>
        </w:rPr>
      </w:pPr>
      <w:r>
        <w:rPr>
          <w:bCs/>
        </w:rPr>
        <w:t>MsNov</w:t>
      </w:r>
    </w:p>
    <w:p>
      <w:pPr>
        <w:pStyle w:val="Normal"/>
        <w:rPr>
          <w:bCs/>
        </w:rPr>
      </w:pPr>
      <w:r>
        <w:rPr>
          <w:bCs/>
        </w:rPr>
      </w:r>
    </w:p>
    <w:p>
      <w:pPr>
        <w:pStyle w:val="Normal"/>
        <w:rPr>
          <w:bCs/>
        </w:rPr>
      </w:pPr>
      <w:r>
        <w:rPr>
          <w:bCs/>
        </w:rPr>
        <w:t>6. Erstellen Sie in WinWord ein kurzes Gedicht und speichern Sie dieses unter</w:t>
      </w:r>
    </w:p>
    <w:p>
      <w:pPr>
        <w:pStyle w:val="Normal"/>
        <w:rPr/>
      </w:pPr>
      <w:r>
        <w:rPr>
          <w:bCs/>
        </w:rPr>
        <w:t xml:space="preserve">C – eigene Dateien – Gedichte – Liebesgedichte – </w:t>
      </w:r>
      <w:r>
        <w:rPr>
          <w:b/>
          <w:bCs/>
        </w:rPr>
        <w:t>Frühling</w:t>
      </w:r>
      <w:r>
        <w:rPr>
          <w:bCs/>
        </w:rPr>
        <w:t xml:space="preserve"> – ab. Sehen Sie sich dieses Verzeichnis im Explorer an und öffnen Sie mit einem Doppelklick die Datei "Frühling".</w:t>
      </w:r>
    </w:p>
    <w:p>
      <w:pPr>
        <w:pStyle w:val="Normal"/>
        <w:pBdr>
          <w:bottom w:val="single" w:sz="12" w:space="1" w:color="000000"/>
        </w:pBdr>
        <w:rPr>
          <w:bCs/>
        </w:rPr>
      </w:pPr>
      <w:r>
        <w:rPr>
          <w:bCs/>
        </w:rPr>
      </w:r>
    </w:p>
    <w:p>
      <w:pPr>
        <w:pStyle w:val="Normal"/>
        <w:rPr>
          <w:bCs/>
        </w:rPr>
      </w:pPr>
      <w:r>
        <w:rPr>
          <w:bCs/>
        </w:rPr>
      </w:r>
    </w:p>
    <w:p>
      <w:pPr>
        <w:pStyle w:val="Heading2"/>
        <w:numPr>
          <w:ilvl w:val="0"/>
          <w:numId w:val="7"/>
        </w:numPr>
        <w:rPr>
          <w:rFonts w:ascii="Times New Roman" w:hAnsi="Times New Roman" w:cs="Times New Roman"/>
          <w:sz w:val="24"/>
        </w:rPr>
      </w:pPr>
      <w:r>
        <w:rPr>
          <w:rFonts w:cs="Times New Roman" w:ascii="Times New Roman" w:hAnsi="Times New Roman"/>
          <w:sz w:val="24"/>
        </w:rPr>
        <w:t>Datei in Ordner kopieren</w:t>
      </w:r>
    </w:p>
    <w:p>
      <w:pPr>
        <w:pStyle w:val="Normal"/>
        <w:rPr/>
      </w:pPr>
      <w:r>
        <w:rPr/>
        <w:t>mehrere Dateien in der rechten Spalte markieren</w:t>
      </w:r>
    </w:p>
    <w:p>
      <w:pPr>
        <w:pStyle w:val="Normal"/>
        <w:rPr/>
      </w:pPr>
      <w:r>
        <w:rPr/>
        <w:t>strg + linke Maustaste gedrückt halten</w:t>
      </w:r>
    </w:p>
    <w:p>
      <w:pPr>
        <w:pStyle w:val="Normal"/>
        <w:rPr/>
      </w:pPr>
      <w:r>
        <w:rPr/>
        <w:t>gewünschte Dateien anklicken</w:t>
      </w:r>
    </w:p>
    <w:p>
      <w:pPr>
        <w:pStyle w:val="Normal"/>
        <w:rPr/>
      </w:pPr>
      <w:r>
        <w:rPr/>
        <w:t>strg + c (kopieren)</w:t>
      </w:r>
    </w:p>
    <w:p>
      <w:pPr>
        <w:pStyle w:val="Normal"/>
        <w:rPr/>
      </w:pPr>
      <w:r>
        <w:rPr/>
        <w:t>Ordner aussuchen</w:t>
      </w:r>
    </w:p>
    <w:p>
      <w:pPr>
        <w:pStyle w:val="Normal"/>
        <w:rPr/>
      </w:pPr>
      <w:r>
        <w:rPr/>
        <w:t>strg + v (einfügen)</w:t>
      </w:r>
    </w:p>
    <w:p>
      <w:pPr>
        <w:pStyle w:val="Normal"/>
        <w:rPr/>
      </w:pPr>
      <w:r>
        <w:rPr/>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Datei auf Diskette kopieren</w:t>
      </w:r>
    </w:p>
    <w:p>
      <w:pPr>
        <w:pStyle w:val="Normal"/>
        <w:rPr/>
      </w:pPr>
      <w:r>
        <w:rPr/>
        <w:t>Datei(en) markieren</w:t>
      </w:r>
    </w:p>
    <w:p>
      <w:pPr>
        <w:pStyle w:val="Normal"/>
        <w:rPr/>
      </w:pPr>
      <w:r>
        <w:rPr/>
        <w:t>rechte Maustaste – senden an – Laufwerk A</w:t>
      </w:r>
    </w:p>
    <w:p>
      <w:pPr>
        <w:pStyle w:val="Normal"/>
        <w:rPr/>
      </w:pPr>
      <w:r>
        <w:rPr/>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Datei im Ordner löschen</w:t>
      </w:r>
    </w:p>
    <w:p>
      <w:pPr>
        <w:pStyle w:val="Normal"/>
        <w:rPr/>
      </w:pPr>
      <w:r>
        <w:rPr/>
        <w:t>Datei anklicken</w:t>
      </w:r>
    </w:p>
    <w:p>
      <w:pPr>
        <w:pStyle w:val="Normal"/>
        <w:rPr/>
      </w:pPr>
      <w:r>
        <w:rPr/>
        <w:t>rechte Maustausche – löschen</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Informationen über Ordner oder Datei abrufen</w:t>
      </w:r>
    </w:p>
    <w:p>
      <w:pPr>
        <w:pStyle w:val="Normal"/>
        <w:rPr/>
      </w:pPr>
      <w:r>
        <w:rPr/>
        <w:t>rechte Maustaste – Eigenschaften</w:t>
      </w:r>
    </w:p>
    <w:p>
      <w:pPr>
        <w:pStyle w:val="Heading2"/>
        <w:rPr>
          <w:rFonts w:ascii="Times New Roman" w:hAnsi="Times New Roman" w:cs="Times New Roman"/>
          <w:sz w:val="24"/>
        </w:rPr>
      </w:pPr>
      <w:r>
        <w:rPr>
          <w:rFonts w:cs="Times New Roman" w:ascii="Times New Roman" w:hAnsi="Times New Roman"/>
          <w:sz w:val="24"/>
        </w:rPr>
      </w:r>
    </w:p>
    <w:p>
      <w:pPr>
        <w:pStyle w:val="Heading2"/>
        <w:numPr>
          <w:ilvl w:val="0"/>
          <w:numId w:val="3"/>
        </w:numPr>
        <w:rPr>
          <w:rFonts w:ascii="Times New Roman" w:hAnsi="Times New Roman" w:cs="Times New Roman"/>
          <w:sz w:val="24"/>
        </w:rPr>
      </w:pPr>
      <w:r>
        <w:rPr>
          <w:rFonts w:cs="Times New Roman" w:ascii="Times New Roman" w:hAnsi="Times New Roman"/>
          <w:sz w:val="24"/>
        </w:rPr>
        <w:t>Ordner oder Datei suchen</w:t>
      </w:r>
    </w:p>
    <w:p>
      <w:pPr>
        <w:pStyle w:val="Normal"/>
        <w:rPr/>
      </w:pPr>
      <w:r>
        <w:rPr/>
        <w:t>rechte Maustaste – suchen oder Start – rechte Maustaste – suchen</w:t>
      </w:r>
    </w:p>
    <w:p>
      <w:pPr>
        <w:pStyle w:val="Normal"/>
        <w:rPr/>
      </w:pPr>
      <w:r>
        <w:rPr/>
        <w:t>Name der Datei (z. B. wenn Sie Programme suchen): *.exe, *.txt, *.doc</w:t>
      </w:r>
    </w:p>
    <w:p>
      <w:pPr>
        <w:pStyle w:val="Normal"/>
        <w:rPr/>
      </w:pPr>
      <w:r>
        <w:rPr/>
        <w:t>oder enthaltener Text (wenn Sie nur noch ein Stichwort in einer Datei wissen)</w:t>
      </w:r>
    </w:p>
    <w:p>
      <w:pPr>
        <w:pStyle w:val="Normal"/>
        <w:rPr/>
      </w:pPr>
      <w:r>
        <w:rPr/>
        <w:t>- starten</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Menüleiste im Explorer</w:t>
      </w:r>
    </w:p>
    <w:p>
      <w:pPr>
        <w:pStyle w:val="Normal"/>
        <w:rPr/>
      </w:pPr>
      <w:r>
        <w:rPr/>
        <w:t>Zurück = undo, letzter geöffneter Bildschirminhalt wird angezeigt</w:t>
      </w:r>
    </w:p>
    <w:p>
      <w:pPr>
        <w:pStyle w:val="Normal"/>
        <w:rPr/>
      </w:pPr>
      <w:r>
        <w:rPr/>
        <w:t>Vorwärts: ein Bildschirminhalt nach vorne gehen</w:t>
      </w:r>
    </w:p>
    <w:p>
      <w:pPr>
        <w:pStyle w:val="Normal"/>
        <w:rPr/>
      </w:pPr>
      <w:r>
        <w:rPr/>
        <w:t>Ausschneiden: entspricht strg + x</w:t>
      </w:r>
    </w:p>
    <w:p>
      <w:pPr>
        <w:pStyle w:val="Normal"/>
        <w:rPr/>
      </w:pPr>
      <w:r>
        <w:rPr/>
        <w:t>kopieren: entspricht strg + c</w:t>
      </w:r>
    </w:p>
    <w:p>
      <w:pPr>
        <w:pStyle w:val="Normal"/>
        <w:rPr/>
      </w:pPr>
      <w:r>
        <w:rPr/>
        <w:t>einfügen: entspricht strg + v</w:t>
      </w:r>
    </w:p>
    <w:p>
      <w:pPr>
        <w:pStyle w:val="Normal"/>
        <w:rPr/>
      </w:pPr>
      <w:r>
        <w:rPr/>
        <w:t>rückgängig: letzte Aktion rückgängig machen</w:t>
      </w:r>
    </w:p>
    <w:p>
      <w:pPr>
        <w:pStyle w:val="Normal"/>
        <w:rPr/>
      </w:pPr>
      <w:r>
        <w:rPr/>
        <w:t>Löschen: Datei, Ordner löschen</w:t>
      </w:r>
    </w:p>
    <w:p>
      <w:pPr>
        <w:pStyle w:val="Normal"/>
        <w:rPr/>
      </w:pPr>
      <w:r>
        <w:rPr/>
        <w:t>Eigenschaften: Informationen über Datei- oder Ordner Eigenschaften</w:t>
      </w:r>
    </w:p>
    <w:p>
      <w:pPr>
        <w:pStyle w:val="Normal"/>
        <w:rPr/>
      </w:pPr>
      <w:r>
        <w:rPr/>
        <w:t>Ansichten: große Symbole; kleine Symbole, Liste, Details (z. B. Informationen über Dateigröße oder Datum)</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Hintergrundbild</w:t>
      </w:r>
    </w:p>
    <w:p>
      <w:pPr>
        <w:pStyle w:val="Normal"/>
        <w:rPr/>
      </w:pPr>
      <w:r>
        <w:rPr/>
        <w:t>Sie befinden sich im Desktop. Klicken Sie mit der rechten Maustaste und wählen Sie Eigenschaften – Hintergrund</w:t>
      </w:r>
    </w:p>
    <w:p>
      <w:pPr>
        <w:pStyle w:val="Normal"/>
        <w:rPr/>
      </w:pPr>
      <w:r>
        <w:rPr/>
        <w:t>Hintergrundbild auswählen</w:t>
      </w:r>
    </w:p>
    <w:p>
      <w:pPr>
        <w:pStyle w:val="Normal"/>
        <w:rPr/>
      </w:pPr>
      <w:r>
        <w:rPr/>
        <w:t>Fläche wählen</w:t>
      </w:r>
    </w:p>
    <w:p>
      <w:pPr>
        <w:pStyle w:val="Normal"/>
        <w:rPr/>
      </w:pPr>
      <w:r>
        <w:rPr/>
        <w:t>übernehmen</w:t>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Bildschirmschoner</w:t>
      </w:r>
    </w:p>
    <w:p>
      <w:pPr>
        <w:pStyle w:val="Normal"/>
        <w:rPr/>
      </w:pPr>
      <w:r>
        <w:rPr/>
        <w:t>Sie befinden sich im Desktop. Klicken Sie mit der rechten Maustaste und wählen Sie Eigenschaften – Bildschirmschoner</w:t>
      </w:r>
    </w:p>
    <w:p>
      <w:pPr>
        <w:pStyle w:val="Normal"/>
        <w:rPr/>
      </w:pPr>
      <w:r>
        <w:rPr/>
        <w:t>Bildschirmschoner (unten) klicken</w:t>
      </w:r>
    </w:p>
    <w:p>
      <w:pPr>
        <w:pStyle w:val="Normal"/>
        <w:rPr/>
      </w:pPr>
      <w:r>
        <w:rPr/>
        <w:t>Markieren</w:t>
      </w:r>
    </w:p>
    <w:p>
      <w:pPr>
        <w:pStyle w:val="Normal"/>
        <w:rPr/>
      </w:pPr>
      <w:r>
        <w:rPr/>
        <w:t>Einstellungen</w:t>
      </w:r>
    </w:p>
    <w:p>
      <w:pPr>
        <w:pStyle w:val="Normal"/>
        <w:rPr/>
      </w:pPr>
      <w:r>
        <w:rPr/>
        <w:t>Text eingeben</w:t>
      </w:r>
    </w:p>
    <w:p>
      <w:pPr>
        <w:pStyle w:val="Normal"/>
        <w:rPr/>
      </w:pPr>
      <w:r>
        <w:rPr/>
        <w:t>ok</w:t>
      </w:r>
    </w:p>
    <w:p>
      <w:pPr>
        <w:pStyle w:val="Normal"/>
        <w:rPr/>
      </w:pPr>
      <w:r>
        <w:rPr/>
        <w:t>Wartezeit eingeben (ab wann der Bildschirmschoner arbeiten soll)</w:t>
      </w:r>
    </w:p>
    <w:p>
      <w:pPr>
        <w:pStyle w:val="Normal"/>
        <w:rPr/>
      </w:pPr>
      <w:r>
        <w:rPr/>
        <w:t>Testen (mit Klick beenden Sie den Test)</w:t>
      </w:r>
    </w:p>
    <w:p>
      <w:pPr>
        <w:pStyle w:val="Normal"/>
        <w:rPr/>
      </w:pPr>
      <w:r>
        <w:rPr/>
        <w:t>Testbild übernehmen</w:t>
      </w:r>
    </w:p>
    <w:p>
      <w:pPr>
        <w:pStyle w:val="Normal"/>
        <w:rPr/>
      </w:pPr>
      <w:r>
        <w:rPr/>
      </w:r>
    </w:p>
    <w:p>
      <w:pPr>
        <w:pStyle w:val="Heading2"/>
        <w:numPr>
          <w:ilvl w:val="0"/>
          <w:numId w:val="3"/>
        </w:numPr>
        <w:rPr>
          <w:rFonts w:ascii="Times New Roman" w:hAnsi="Times New Roman" w:cs="Times New Roman"/>
          <w:bCs/>
          <w:sz w:val="24"/>
        </w:rPr>
      </w:pPr>
      <w:r>
        <w:rPr>
          <w:rFonts w:cs="Times New Roman" w:ascii="Times New Roman" w:hAnsi="Times New Roman"/>
          <w:bCs/>
          <w:sz w:val="24"/>
        </w:rPr>
        <w:t>Hintergrundbild auf Diskette abspeichern</w:t>
      </w:r>
    </w:p>
    <w:p>
      <w:pPr>
        <w:pStyle w:val="Normal"/>
        <w:rPr/>
      </w:pPr>
      <w:r>
        <w:rPr/>
        <w:t>nach *.bmp suchen</w:t>
      </w:r>
    </w:p>
    <w:p>
      <w:pPr>
        <w:pStyle w:val="Normal"/>
        <w:rPr/>
      </w:pPr>
      <w:r>
        <w:rPr/>
        <w:t>z. B. wolken.bmp aussuchen</w:t>
      </w:r>
    </w:p>
    <w:p>
      <w:pPr>
        <w:pStyle w:val="Normal"/>
        <w:rPr/>
      </w:pPr>
      <w:r>
        <w:rPr/>
        <w:t>rechte Maustaste – senden an – Laufwerk A</w:t>
      </w:r>
    </w:p>
    <w:p>
      <w:pPr>
        <w:pStyle w:val="Normal"/>
        <w:rPr/>
      </w:pPr>
      <w:r>
        <w:rPr/>
      </w:r>
    </w:p>
    <w:p>
      <w:pPr>
        <w:pStyle w:val="Normal"/>
        <w:rPr/>
      </w:pPr>
      <w:r>
        <w:rPr/>
      </w:r>
    </w:p>
    <w:p>
      <w:pPr>
        <w:pStyle w:val="Heading2"/>
        <w:numPr>
          <w:ilvl w:val="0"/>
          <w:numId w:val="3"/>
        </w:numPr>
        <w:rPr>
          <w:rFonts w:ascii="Times New Roman" w:hAnsi="Times New Roman" w:cs="Times New Roman"/>
          <w:sz w:val="24"/>
        </w:rPr>
      </w:pPr>
      <w:r>
        <w:rPr>
          <w:rFonts w:cs="Times New Roman" w:ascii="Times New Roman" w:hAnsi="Times New Roman"/>
          <w:sz w:val="24"/>
        </w:rPr>
        <w:t>Eigene Bilder als Desktop-Hintergrund</w:t>
      </w:r>
    </w:p>
    <w:p>
      <w:pPr>
        <w:pStyle w:val="Normal"/>
        <w:rPr/>
      </w:pPr>
      <w:r>
        <w:rPr/>
        <w:t>1. Eigene Bilder anklicken</w:t>
      </w:r>
    </w:p>
    <w:p>
      <w:pPr>
        <w:pStyle w:val="Normal"/>
        <w:rPr/>
      </w:pPr>
      <w:r>
        <w:rPr/>
        <w:t>2. Im Photoeditor auf Datei speichern unter *.bmp anklicken</w:t>
      </w:r>
    </w:p>
    <w:p>
      <w:pPr>
        <w:pStyle w:val="Normal"/>
        <w:rPr/>
      </w:pPr>
      <w:r>
        <w:rPr/>
        <w:t>3. Bmp-Datei in Windows-Ordner schieben</w:t>
      </w:r>
    </w:p>
    <w:p>
      <w:pPr>
        <w:pStyle w:val="Normal"/>
        <w:rPr/>
      </w:pPr>
      <w:r>
        <w:rPr/>
        <w:t>4. rechte Maustaste in Desktop klicken</w:t>
      </w:r>
    </w:p>
    <w:p>
      <w:pPr>
        <w:pStyle w:val="Normal"/>
        <w:rPr/>
      </w:pPr>
      <w:r>
        <w:rPr/>
        <w:t>5. Einstellungen</w:t>
      </w:r>
    </w:p>
    <w:p>
      <w:pPr>
        <w:pStyle w:val="Normal"/>
        <w:rPr/>
      </w:pPr>
      <w:r>
        <w:rPr/>
        <w:t>6. Hintergrund</w:t>
      </w:r>
    </w:p>
    <w:p>
      <w:pPr>
        <w:pStyle w:val="Normal"/>
        <w:rPr/>
      </w:pPr>
      <w:r>
        <w:rPr/>
        <w:t>7. aus rechter Liste suchen oder auf "durchsuchen" gehen</w:t>
      </w:r>
    </w:p>
    <w:p>
      <w:pPr>
        <w:pStyle w:val="Normal"/>
        <w:rPr/>
      </w:pPr>
      <w:r>
        <w:rPr/>
        <w:t>8. Bild auswählen</w:t>
      </w:r>
    </w:p>
    <w:p>
      <w:pPr>
        <w:pStyle w:val="Normal"/>
        <w:rPr/>
      </w:pPr>
      <w:r>
        <w:rPr/>
        <w:t>9. Übernehmen</w:t>
      </w:r>
    </w:p>
    <w:p>
      <w:pPr>
        <w:pStyle w:val="Normal"/>
        <w:rPr>
          <w:b/>
          <w:b/>
          <w:bCs/>
        </w:rPr>
      </w:pPr>
      <w:r>
        <w:rPr>
          <w:b/>
          <w:bCs/>
        </w:rPr>
      </w:r>
    </w:p>
    <w:p>
      <w:pPr>
        <w:pStyle w:val="Normal"/>
        <w:numPr>
          <w:ilvl w:val="0"/>
          <w:numId w:val="3"/>
        </w:numPr>
        <w:rPr>
          <w:b/>
          <w:b/>
          <w:bCs/>
        </w:rPr>
      </w:pPr>
      <w:r>
        <w:rPr>
          <w:b/>
          <w:bCs/>
        </w:rPr>
        <w:t>Mehrere Fensterbilder gleichzeitig verwalten</w:t>
      </w:r>
    </w:p>
    <w:p>
      <w:pPr>
        <w:pStyle w:val="Normal"/>
        <w:rPr>
          <w:bCs/>
        </w:rPr>
      </w:pPr>
      <w:r>
        <w:rPr>
          <w:bCs/>
        </w:rPr>
        <w:t>Klicken Sie Start Programme – Zubehör – Paint</w:t>
      </w:r>
    </w:p>
    <w:p>
      <w:pPr>
        <w:pStyle w:val="Normal"/>
        <w:rPr>
          <w:bCs/>
        </w:rPr>
      </w:pPr>
      <w:r>
        <w:rPr>
          <w:bCs/>
        </w:rPr>
        <w:t>Start Programme – Zubehör – Rechner</w:t>
      </w:r>
    </w:p>
    <w:p>
      <w:pPr>
        <w:pStyle w:val="TextBody"/>
        <w:rPr>
          <w:rFonts w:ascii="Times New Roman" w:hAnsi="Times New Roman" w:cs="Times New Roman"/>
          <w:bCs/>
          <w:sz w:val="24"/>
        </w:rPr>
      </w:pPr>
      <w:r>
        <w:rPr>
          <w:rFonts w:cs="Times New Roman" w:ascii="Times New Roman" w:hAnsi="Times New Roman"/>
          <w:bCs/>
          <w:sz w:val="24"/>
        </w:rPr>
        <w:t xml:space="preserve">Start Programme – WinWord (oder bereits auf Desktop). Klicken Sie in der rechten oberen Ecke das Symbol für Wiederherstellen. </w:t>
      </w:r>
    </w:p>
    <w:p>
      <w:pPr>
        <w:pStyle w:val="Normal"/>
        <w:rPr>
          <w:bCs/>
        </w:rPr>
      </w:pPr>
      <w:r>
        <w:rPr>
          <w:bCs/>
        </w:rPr>
        <w:t>Sie können nun gleichzeitig mit dem Taschenrechner rechnen, Texte von WinWord mit strg + c in Paint kopieren.</w:t>
      </w:r>
    </w:p>
    <w:p>
      <w:pPr>
        <w:pStyle w:val="Normal"/>
        <w:rPr>
          <w:bCs/>
        </w:rPr>
      </w:pPr>
      <w:r>
        <w:rPr>
          <w:bCs/>
        </w:rPr>
      </w:r>
    </w:p>
    <w:p>
      <w:pPr>
        <w:pStyle w:val="Normal"/>
        <w:rPr>
          <w:bCs/>
        </w:rPr>
      </w:pPr>
      <w:r>
        <w:rPr>
          <w:bCs/>
        </w:rPr>
      </w:r>
    </w:p>
    <w:p>
      <w:pPr>
        <w:pStyle w:val="Heading2"/>
        <w:numPr>
          <w:ilvl w:val="0"/>
          <w:numId w:val="3"/>
        </w:numPr>
        <w:rPr>
          <w:rFonts w:ascii="Times New Roman" w:hAnsi="Times New Roman" w:cs="Times New Roman"/>
          <w:bCs/>
          <w:sz w:val="24"/>
        </w:rPr>
      </w:pPr>
      <w:r>
        <w:rPr>
          <w:rFonts w:cs="Times New Roman" w:ascii="Times New Roman" w:hAnsi="Times New Roman"/>
          <w:bCs/>
          <w:sz w:val="24"/>
        </w:rPr>
        <w:t>Installation eines Programms</w:t>
      </w:r>
    </w:p>
    <w:p>
      <w:pPr>
        <w:pStyle w:val="Normal"/>
        <w:rPr>
          <w:bCs/>
        </w:rPr>
      </w:pPr>
      <w:r>
        <w:rPr>
          <w:bCs/>
        </w:rPr>
        <w:t>hier: eines Label-Programms</w:t>
      </w:r>
    </w:p>
    <w:p>
      <w:pPr>
        <w:pStyle w:val="Normal"/>
        <w:rPr>
          <w:bCs/>
        </w:rPr>
      </w:pPr>
      <w:r>
        <w:rPr>
          <w:bCs/>
        </w:rPr>
      </w:r>
    </w:p>
    <w:p>
      <w:pPr>
        <w:pStyle w:val="Normal"/>
        <w:rPr>
          <w:bCs/>
        </w:rPr>
      </w:pPr>
      <w:r>
        <w:rPr>
          <w:bCs/>
        </w:rPr>
        <w:t>1. Klicken Sie auf Arbeitsplatz</w:t>
      </w:r>
    </w:p>
    <w:p>
      <w:pPr>
        <w:pStyle w:val="Normal"/>
        <w:rPr>
          <w:bCs/>
        </w:rPr>
      </w:pPr>
      <w:r>
        <w:rPr>
          <w:bCs/>
        </w:rPr>
        <w:t>2. Disketten- oder CD-Laufwerk anklicken</w:t>
      </w:r>
    </w:p>
    <w:p>
      <w:pPr>
        <w:pStyle w:val="Normal"/>
        <w:rPr>
          <w:bCs/>
        </w:rPr>
      </w:pPr>
      <w:r>
        <w:rPr>
          <w:bCs/>
        </w:rPr>
        <w:t>3. Setup oder Install.exe</w:t>
      </w:r>
    </w:p>
    <w:p>
      <w:pPr>
        <w:pStyle w:val="Normal"/>
        <w:rPr>
          <w:bCs/>
        </w:rPr>
      </w:pPr>
      <w:r>
        <w:rPr>
          <w:bCs/>
        </w:rPr>
        <w:t>4. z. B Flash Path anklicken, dann nur noch auf weiter.</w:t>
      </w:r>
    </w:p>
    <w:p>
      <w:pPr>
        <w:pStyle w:val="Normal"/>
        <w:rPr>
          <w:bCs/>
        </w:rPr>
      </w:pPr>
      <w:r>
        <w:rPr>
          <w:bCs/>
        </w:rPr>
        <w:t>5. Beachten Sie: CDR-CDs sind für Fotos, CP-Audio Musik-Cds.</w:t>
      </w:r>
    </w:p>
    <w:p>
      <w:pPr>
        <w:pStyle w:val="Normal"/>
        <w:pBdr>
          <w:bottom w:val="single" w:sz="6" w:space="1" w:color="000000"/>
        </w:pBdr>
        <w:rPr/>
      </w:pPr>
      <w:r>
        <w:rPr/>
      </w:r>
    </w:p>
    <w:p>
      <w:pPr>
        <w:pStyle w:val="Normal"/>
        <w:rPr/>
      </w:pPr>
      <w:r>
        <w:rPr/>
      </w:r>
    </w:p>
    <w:p>
      <w:pPr>
        <w:pStyle w:val="Normal"/>
        <w:rPr>
          <w:bCs/>
        </w:rPr>
      </w:pPr>
      <w:r>
        <w:rPr>
          <w:bCs/>
        </w:rPr>
      </w:r>
    </w:p>
    <w:p>
      <w:pPr>
        <w:pStyle w:val="Normal"/>
        <w:rPr>
          <w:bCs/>
        </w:rPr>
      </w:pPr>
      <w:r>
        <w:rPr>
          <w:bCs/>
        </w:rPr>
      </w:r>
      <w:r>
        <w:br w:type="page"/>
      </w:r>
    </w:p>
    <w:p>
      <w:pPr>
        <w:pStyle w:val="Normal"/>
        <w:rPr/>
      </w:pPr>
      <w:r>
        <w:rPr>
          <w:b/>
          <w:bCs/>
          <w:sz w:val="32"/>
          <w:szCs w:val="28"/>
          <w:u w:val="single"/>
        </w:rPr>
        <w:t xml:space="preserve">7. </w:t>
      </w:r>
      <w:r>
        <w:rPr>
          <w:b/>
          <w:bCs/>
          <w:sz w:val="32"/>
          <w:u w:val="single"/>
        </w:rPr>
        <w:t xml:space="preserve"> Grundbegriffe wie Daten, Informationen, Nachrichten, BIT – </w:t>
        <w:br/>
      </w:r>
      <w:r>
        <w:rPr>
          <w:b/>
          <w:bCs/>
          <w:sz w:val="32"/>
        </w:rPr>
        <w:t xml:space="preserve">     </w:t>
      </w:r>
      <w:r>
        <w:rPr>
          <w:b/>
          <w:bCs/>
          <w:sz w:val="32"/>
          <w:u w:val="single"/>
        </w:rPr>
        <w:t>Darstellung von Informationen</w:t>
      </w:r>
    </w:p>
    <w:p>
      <w:pPr>
        <w:pStyle w:val="Normal"/>
        <w:rPr>
          <w:b/>
          <w:b/>
          <w:bCs/>
          <w:sz w:val="32"/>
          <w:u w:val="single"/>
        </w:rPr>
      </w:pPr>
      <w:r>
        <w:rPr>
          <w:b/>
          <w:bCs/>
          <w:sz w:val="32"/>
          <w:u w:val="single"/>
        </w:rPr>
      </w:r>
    </w:p>
    <w:p>
      <w:pPr>
        <w:pStyle w:val="Normal"/>
        <w:rPr/>
      </w:pPr>
      <w:r>
        <w:rPr/>
        <w:t>1. Grundbegriffe wie Daten, Informationen, Nachrichten, BIT</w:t>
      </w:r>
    </w:p>
    <w:p>
      <w:pPr>
        <w:pStyle w:val="Normal"/>
        <w:rPr/>
      </w:pPr>
      <w:r>
        <w:rPr/>
      </w:r>
    </w:p>
    <w:p>
      <w:pPr>
        <w:pStyle w:val="Normal"/>
        <w:rPr/>
      </w:pPr>
      <w:hyperlink r:id="rId17">
        <w:r>
          <w:rPr>
            <w:rStyle w:val="InternetLink"/>
          </w:rPr>
          <w:t>http://www.realschule.bayern.de/lehrerby/untmat/inf/ak-inf/datinfsy/datinf1.htm</w:t>
        </w:r>
      </w:hyperlink>
    </w:p>
    <w:p>
      <w:pPr>
        <w:pStyle w:val="Normal"/>
        <w:rPr/>
      </w:pPr>
      <w:r>
        <w:rPr/>
      </w:r>
    </w:p>
    <w:p>
      <w:pPr>
        <w:pStyle w:val="Normal"/>
        <w:rPr/>
      </w:pPr>
      <w:r>
        <w:rPr>
          <w:bdr w:val="single" w:sz="4" w:space="0" w:color="000000"/>
        </w:rPr>
        <w:t>1. Aussage:</w:t>
      </w:r>
      <w:r>
        <w:rPr/>
        <w:t xml:space="preserve"> </w:t>
      </w:r>
    </w:p>
    <w:p>
      <w:pPr>
        <w:pStyle w:val="Normal"/>
        <w:rPr/>
      </w:pPr>
      <w:r>
        <w:rPr/>
      </w:r>
    </w:p>
    <w:p>
      <w:pPr>
        <w:pStyle w:val="Normal"/>
        <w:rPr/>
      </w:pPr>
      <w:r>
        <w:rPr/>
        <w:t xml:space="preserve">Findet zwischen zwei oder mehreren Personen ein Informationsaustausch statt, so spricht man von </w:t>
      </w:r>
      <w:r>
        <w:rPr>
          <w:b/>
          <w:bCs/>
        </w:rPr>
        <w:t>Kommunikation.</w:t>
      </w:r>
    </w:p>
    <w:p>
      <w:pPr>
        <w:pStyle w:val="Normal"/>
        <w:rPr>
          <w:b/>
          <w:b/>
          <w:bCs/>
        </w:rPr>
      </w:pPr>
      <w:r>
        <w:rPr>
          <w:b/>
          <w:bCs/>
        </w:rPr>
      </w:r>
    </w:p>
    <w:p>
      <w:pPr>
        <w:pStyle w:val="Normal"/>
        <w:rPr/>
      </w:pPr>
      <w:r>
        <w:drawing>
          <wp:anchor behindDoc="1" distT="0" distB="0" distL="114935" distR="114935" simplePos="0" locked="0" layoutInCell="0" allowOverlap="1" relativeHeight="18">
            <wp:simplePos x="0" y="0"/>
            <wp:positionH relativeFrom="column">
              <wp:posOffset>4393565</wp:posOffset>
            </wp:positionH>
            <wp:positionV relativeFrom="paragraph">
              <wp:posOffset>290195</wp:posOffset>
            </wp:positionV>
            <wp:extent cx="1209040" cy="2400300"/>
            <wp:effectExtent l="0" t="0" r="0" b="0"/>
            <wp:wrapTight wrapText="bothSides">
              <wp:wrapPolygon edited="0">
                <wp:start x="17458" y="0"/>
                <wp:lineTo x="16378" y="906"/>
                <wp:lineTo x="11698" y="2358"/>
                <wp:lineTo x="9538" y="2811"/>
                <wp:lineTo x="8098" y="4354"/>
                <wp:lineTo x="6838" y="4808"/>
                <wp:lineTo x="6838" y="5080"/>
                <wp:lineTo x="8098" y="5806"/>
                <wp:lineTo x="8098" y="6895"/>
                <wp:lineTo x="9718" y="7259"/>
                <wp:lineTo x="8998" y="7531"/>
                <wp:lineTo x="5938" y="8075"/>
                <wp:lineTo x="5938" y="8711"/>
                <wp:lineTo x="3958" y="10526"/>
                <wp:lineTo x="3058" y="11615"/>
                <wp:lineTo x="2158" y="13067"/>
                <wp:lineTo x="-178" y="13793"/>
                <wp:lineTo x="-178" y="13884"/>
                <wp:lineTo x="1258" y="14519"/>
                <wp:lineTo x="1078" y="15336"/>
                <wp:lineTo x="3418" y="15971"/>
                <wp:lineTo x="6478" y="15971"/>
                <wp:lineTo x="5938" y="17423"/>
                <wp:lineTo x="6478" y="18875"/>
                <wp:lineTo x="7738" y="20327"/>
                <wp:lineTo x="5578" y="20690"/>
                <wp:lineTo x="4858" y="20963"/>
                <wp:lineTo x="5038" y="21507"/>
                <wp:lineTo x="6118" y="21507"/>
                <wp:lineTo x="16918" y="21144"/>
                <wp:lineTo x="17818" y="20600"/>
                <wp:lineTo x="16198" y="20327"/>
                <wp:lineTo x="15478" y="18875"/>
                <wp:lineTo x="16558" y="17423"/>
                <wp:lineTo x="16378" y="15971"/>
                <wp:lineTo x="13858" y="13067"/>
                <wp:lineTo x="14398" y="11615"/>
                <wp:lineTo x="14578" y="10163"/>
                <wp:lineTo x="15658" y="8711"/>
                <wp:lineTo x="17638" y="7259"/>
                <wp:lineTo x="19258" y="5806"/>
                <wp:lineTo x="19798" y="1450"/>
                <wp:lineTo x="21600" y="1359"/>
                <wp:lineTo x="21600" y="1087"/>
                <wp:lineTo x="20338" y="0"/>
                <wp:lineTo x="17458" y="0"/>
              </wp:wrapPolygon>
            </wp:wrapTight>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8"/>
                    <a:srcRect l="-4" t="-2" r="-4" b="-2"/>
                    <a:stretch>
                      <a:fillRect/>
                    </a:stretch>
                  </pic:blipFill>
                  <pic:spPr bwMode="auto">
                    <a:xfrm>
                      <a:off x="0" y="0"/>
                      <a:ext cx="1209040" cy="240030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949960</wp:posOffset>
                </wp:positionH>
                <wp:positionV relativeFrom="paragraph">
                  <wp:posOffset>40005</wp:posOffset>
                </wp:positionV>
                <wp:extent cx="1899920" cy="966470"/>
                <wp:effectExtent l="130175" t="5080" r="5080" b="5080"/>
                <wp:wrapNone/>
                <wp:docPr id="40" name=""/>
                <a:graphic xmlns:a="http://schemas.openxmlformats.org/drawingml/2006/main">
                  <a:graphicData uri="http://schemas.microsoft.com/office/word/2010/wordprocessingShape">
                    <wps:wsp>
                      <wps:cNvSpPr/>
                      <wps:spPr>
                        <a:xfrm>
                          <a:off x="0" y="0"/>
                          <a:ext cx="1900080" cy="966600"/>
                        </a:xfrm>
                        <a:prstGeom prst="wedgeEllipseCallout">
                          <a:avLst>
                            <a:gd name="adj1" fmla="val -56250"/>
                            <a:gd name="adj2" fmla="val 2095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Heute spielen wir Baseball. Kommst du? </w:t>
                            </w:r>
                          </w:p>
                        </w:txbxContent>
                      </wps:txbx>
                      <wps:bodyPr anchor="t">
                        <a:noAutofit/>
                      </wps:bodyPr>
                    </wps:wsp>
                  </a:graphicData>
                </a:graphic>
              </wp:anchor>
            </w:drawing>
          </mc:Choice>
          <mc:Fallback>
            <w:pict>
              <v:rect id="shape_0" fillcolor="#ffff99" stroked="t" o:allowincell="f" style="position:absolute;margin-left:74.8pt;margin-top:3.15pt;width:149.55pt;height:76.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Heute spielen wir Baseball. Kommst du? </w:t>
                      </w:r>
                    </w:p>
                  </w:txbxContent>
                </v:textbox>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128645</wp:posOffset>
                </wp:positionH>
                <wp:positionV relativeFrom="paragraph">
                  <wp:posOffset>-98425</wp:posOffset>
                </wp:positionV>
                <wp:extent cx="1105535" cy="1424940"/>
                <wp:effectExtent l="5080" t="5715" r="422275" b="5080"/>
                <wp:wrapNone/>
                <wp:docPr id="41" name=""/>
                <a:graphic xmlns:a="http://schemas.openxmlformats.org/drawingml/2006/main">
                  <a:graphicData uri="http://schemas.microsoft.com/office/word/2010/wordprocessingShape">
                    <wps:wsp>
                      <wps:cNvSpPr/>
                      <wps:spPr>
                        <a:xfrm rot="16200000">
                          <a:off x="0" y="0"/>
                          <a:ext cx="1105560" cy="1424880"/>
                        </a:xfrm>
                        <a:prstGeom prst="wedgeEllipseCallout">
                          <a:avLst>
                            <a:gd name="adj1" fmla="val -20018"/>
                            <a:gd name="adj2" fmla="val 7802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Ja gerne, um wie viel Uhr und wo?</w:t>
                            </w:r>
                          </w:p>
                        </w:txbxContent>
                      </wps:txbx>
                      <wps:bodyPr anchor="t" rot="5400000">
                        <a:noAutofit/>
                      </wps:bodyPr>
                    </wps:wsp>
                  </a:graphicData>
                </a:graphic>
              </wp:anchor>
            </w:drawing>
          </mc:Choice>
          <mc:Fallback>
            <w:pict>
              <v:rect id="shape_0" fillcolor="#ccffcc" stroked="t" o:allowincell="f" style="position:absolute;margin-left:246.3pt;margin-top:-7.75pt;width:87pt;height:112.15pt;mso-wrap-style:square;v-text-anchor:top;rotation:270">
                <v:textbox>
                  <w:txbxContent>
                    <w:p>
                      <w:pPr>
                        <w:overflowPunct w:val="false"/>
                        <w:bidi w:val="0"/>
                        <w:rPr/>
                      </w:pPr>
                      <w:r>
                        <w:rPr>
                          <w:kern w:val="2"/>
                          <w:sz w:val="24"/>
                          <w:szCs w:val="24"/>
                          <w:rFonts w:ascii="Times New Roman" w:hAnsi="Times New Roman" w:eastAsia="Times New Roman" w:cs="Times New Roman"/>
                          <w:color w:val="auto"/>
                          <w:lang w:val="de-DE" w:bidi="ar-SA"/>
                        </w:rPr>
                        <w:t>Ja gerne, um wie viel Uhr und wo?</w:t>
                      </w:r>
                    </w:p>
                  </w:txbxContent>
                </v:textbox>
                <v:fill o:detectmouseclick="t" type="solid" color2="#330033"/>
                <v:stroke color="black" weight="9360" joinstyle="miter" endcap="flat"/>
                <w10:wrap type="none"/>
              </v:rect>
            </w:pict>
          </mc:Fallback>
        </mc:AlternateContent>
      </w:r>
      <w:r>
        <w:rPr>
          <w:color w:val="0000CC"/>
        </w:rPr>
        <w:drawing>
          <wp:inline distT="0" distB="0" distL="0" distR="0">
            <wp:extent cx="1206500" cy="1426210"/>
            <wp:effectExtent l="0" t="0" r="0" b="0"/>
            <wp:docPr id="42"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a:hlinkClick r:id="rId20"/>
                    </pic:cNvPr>
                    <pic:cNvPicPr>
                      <a:picLocks noChangeAspect="1" noChangeArrowheads="1"/>
                    </pic:cNvPicPr>
                  </pic:nvPicPr>
                  <pic:blipFill>
                    <a:blip r:embed="rId19"/>
                    <a:srcRect l="-30" t="-26" r="-30" b="-26"/>
                    <a:stretch>
                      <a:fillRect/>
                    </a:stretch>
                  </pic:blipFill>
                  <pic:spPr bwMode="auto">
                    <a:xfrm>
                      <a:off x="0" y="0"/>
                      <a:ext cx="1206500" cy="1426210"/>
                    </a:xfrm>
                    <a:prstGeom prst="rect">
                      <a:avLst/>
                    </a:prstGeom>
                  </pic:spPr>
                </pic:pic>
              </a:graphicData>
            </a:graphic>
          </wp:inline>
        </w:drawing>
      </w:r>
      <w:r>
        <w:rPr>
          <w:color w:val="000000"/>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r>
        <w:rPr>
          <w:u w:val="single"/>
        </w:rPr>
        <w:t>Sender</w:t>
      </w:r>
    </w:p>
    <w:p>
      <w:pPr>
        <w:pStyle w:val="Normal"/>
        <w:rPr/>
      </w:pPr>
      <w:r>
        <w:rPr/>
        <w:tab/>
        <w:tab/>
        <w:tab/>
        <w:tab/>
        <w:tab/>
        <w:tab/>
        <w:tab/>
        <w:tab/>
        <w:tab/>
        <w:tab/>
        <w:t xml:space="preserve">     </w:t>
        <w:tab/>
      </w:r>
    </w:p>
    <w:p>
      <w:pPr>
        <w:pStyle w:val="Normal"/>
        <w:rPr/>
      </w:pPr>
      <w:r>
        <w:rPr/>
      </w:r>
    </w:p>
    <w:p>
      <w:pPr>
        <w:pStyle w:val="Normal"/>
        <w:rPr/>
      </w:pPr>
      <w:r>
        <w:rPr/>
        <w:tab/>
        <w:tab/>
        <w:tab/>
        <w:tab/>
      </w:r>
    </w:p>
    <w:p>
      <w:pPr>
        <w:pStyle w:val="Normal"/>
        <w:rPr/>
      </w:pPr>
      <w:r>
        <w:rPr/>
      </w:r>
    </w:p>
    <w:p>
      <w:pPr>
        <w:pStyle w:val="Normal"/>
        <w:rPr/>
      </w:pPr>
      <w:r>
        <w:rPr/>
        <w:tab/>
        <w:tab/>
        <w:tab/>
        <w:tab/>
        <w:tab/>
        <w:tab/>
        <w:tab/>
        <w:tab/>
        <w:tab/>
        <w:tab/>
        <w:t xml:space="preserve">     </w:t>
      </w:r>
      <w:r>
        <w:rPr>
          <w:u w:val="single"/>
        </w:rPr>
        <w:t>Empfänger</w:t>
      </w:r>
    </w:p>
    <w:p>
      <w:pPr>
        <w:pStyle w:val="Normal"/>
        <w:rPr>
          <w:bdr w:val="single" w:sz="4" w:space="0" w:color="000000"/>
        </w:rPr>
      </w:pPr>
      <w:r>
        <w:rPr>
          <w:bdr w:val="single" w:sz="4" w:space="0" w:color="000000"/>
        </w:rPr>
        <w:t>2. Aussage:</w:t>
      </w:r>
    </w:p>
    <w:p>
      <w:pPr>
        <w:pStyle w:val="Normal"/>
        <w:rPr/>
      </w:pPr>
      <w:r>
        <w:rPr/>
      </w:r>
    </w:p>
    <w:p>
      <w:pPr>
        <w:pStyle w:val="Normal"/>
        <w:rPr/>
      </w:pPr>
      <w:r>
        <w:rPr/>
        <w:t xml:space="preserve">Eine </w:t>
      </w:r>
      <w:r>
        <w:rPr>
          <w:b/>
          <w:bCs/>
        </w:rPr>
        <w:t>Nachricht</w:t>
      </w:r>
      <w:r>
        <w:rPr/>
        <w:t xml:space="preserve"> ist eine Mitteilung zwischen Sender und Empfänger, deren Form durch Zeichen bestimmt ist.</w:t>
      </w:r>
    </w:p>
    <w:p>
      <w:pPr>
        <w:pStyle w:val="Normal"/>
        <w:rPr/>
      </w:pPr>
      <w:r>
        <w:rPr/>
      </w:r>
    </w:p>
    <w:p>
      <w:pPr>
        <w:pStyle w:val="Normal"/>
        <w:rPr/>
      </w:pPr>
      <w:r>
        <w:rPr/>
      </w:r>
    </w:p>
    <w:p>
      <w:pPr>
        <w:pStyle w:val="Normal"/>
        <w:rPr>
          <w:bdr w:val="single" w:sz="4" w:space="0" w:color="000000"/>
        </w:rPr>
      </w:pPr>
      <w:r>
        <w:rPr>
          <w:bdr w:val="single" w:sz="4" w:space="0" w:color="000000"/>
        </w:rPr>
        <w:t>3. Aussage:</w:t>
      </w:r>
    </w:p>
    <w:p>
      <w:pPr>
        <w:pStyle w:val="Normal"/>
        <w:rPr/>
      </w:pPr>
      <w:r>
        <w:rPr/>
      </w:r>
    </w:p>
    <w:p>
      <w:pPr>
        <w:pStyle w:val="Normal"/>
        <w:rPr/>
      </w:pPr>
      <w:r>
        <w:rPr/>
        <w:t xml:space="preserve">Den Inhalt einer Nachricht, der das Wissen des Empfängers erweitert, bezeichnet man als </w:t>
      </w:r>
      <w:r>
        <w:rPr>
          <w:b/>
          <w:bCs/>
        </w:rPr>
        <w:t>Information.</w:t>
      </w:r>
    </w:p>
    <w:p>
      <w:pPr>
        <w:pStyle w:val="Normal"/>
        <w:rPr>
          <w:b/>
          <w:b/>
          <w:bCs/>
        </w:rPr>
      </w:pPr>
      <w:r>
        <w:rPr>
          <w:b/>
          <w:bCs/>
        </w:rPr>
      </w:r>
    </w:p>
    <w:p>
      <w:pPr>
        <w:pStyle w:val="Normal"/>
        <w:rPr>
          <w:b/>
          <w:b/>
          <w:bCs/>
        </w:rPr>
      </w:pPr>
      <w:r>
        <w:rPr>
          <w:b/>
          <w:bCs/>
        </w:rPr>
      </w:r>
    </w:p>
    <w:p>
      <w:pPr>
        <w:pStyle w:val="Normal"/>
        <w:rPr>
          <w:bdr w:val="single" w:sz="4" w:space="0" w:color="000000"/>
        </w:rPr>
      </w:pPr>
      <w:r>
        <w:rPr>
          <w:bdr w:val="single" w:sz="4" w:space="0" w:color="000000"/>
        </w:rPr>
        <w:t>4. Aussage</w:t>
      </w:r>
    </w:p>
    <w:p>
      <w:pPr>
        <w:pStyle w:val="Normal"/>
        <w:rPr/>
      </w:pPr>
      <w:r>
        <w:rPr/>
      </w:r>
    </w:p>
    <w:p>
      <w:pPr>
        <w:pStyle w:val="Normal"/>
        <w:rPr/>
      </w:pPr>
      <w:r>
        <w:rPr/>
        <w:t xml:space="preserve">Die Zeichen oder Zeichenfolgen, die zur Darstellung einer Nachricht verwendet werden, heißen </w:t>
      </w:r>
      <w:r>
        <w:rPr>
          <w:b/>
          <w:bCs/>
        </w:rPr>
        <w:t>Daten.</w:t>
      </w:r>
    </w:p>
    <w:p>
      <w:pPr>
        <w:pStyle w:val="Normal"/>
        <w:rPr>
          <w:b/>
          <w:b/>
          <w:bCs/>
        </w:rPr>
      </w:pPr>
      <w:r>
        <w:rPr>
          <w:b/>
          <w:bCs/>
        </w:rPr>
      </w:r>
      <w:r>
        <w:br w:type="page"/>
      </w:r>
    </w:p>
    <w:p>
      <w:pPr>
        <w:pStyle w:val="Normal"/>
        <w:tabs>
          <w:tab w:val="clear" w:pos="708"/>
          <w:tab w:val="right" w:pos="9072" w:leader="dot"/>
        </w:tabs>
        <w:rPr>
          <w:b/>
          <w:b/>
          <w:bCs/>
          <w:u w:val="single"/>
        </w:rPr>
      </w:pPr>
      <w:r>
        <w:rPr>
          <w:b/>
          <w:bCs/>
          <w:u w:val="single"/>
        </w:rPr>
        <w:t>Woraus bestehen Daten?</w:t>
      </w:r>
    </w:p>
    <w:p>
      <w:pPr>
        <w:pStyle w:val="Normal"/>
        <w:tabs>
          <w:tab w:val="clear" w:pos="708"/>
          <w:tab w:val="right" w:pos="9072" w:leader="dot"/>
        </w:tabs>
        <w:rPr>
          <w:b/>
          <w:b/>
          <w:bCs/>
          <w:u w:val="single"/>
        </w:rPr>
      </w:pPr>
      <w:r>
        <w:rPr>
          <w:b/>
          <w:bCs/>
          <w:u w:val="single"/>
        </w:rPr>
      </w:r>
    </w:p>
    <w:p>
      <w:pPr>
        <w:pStyle w:val="Normal"/>
        <w:pBdr>
          <w:top w:val="single" w:sz="4" w:space="1" w:color="000000"/>
          <w:left w:val="single" w:sz="4" w:space="4" w:color="000000"/>
          <w:bottom w:val="single" w:sz="4" w:space="0" w:color="000000"/>
          <w:right w:val="single" w:sz="4" w:space="4" w:color="000000"/>
        </w:pBdr>
        <w:tabs>
          <w:tab w:val="clear" w:pos="708"/>
          <w:tab w:val="right" w:pos="9072" w:leader="dot"/>
        </w:tabs>
        <w:rPr/>
      </w:pPr>
      <w:r>
        <w:rPr/>
        <w:t>Daten besten aus Bildsymbolen (Verkehrszeichen oder Piktogrammen), Texten, Zahlen, Sonderzeichen, Töne, Bildern, Grafiken, …</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b/>
          <w:b/>
          <w:bCs/>
        </w:rPr>
      </w:pPr>
      <w:r>
        <w:rPr>
          <w:b/>
          <w:bCs/>
        </w:rPr>
        <w:t>Beispiele für Daten:</w:t>
      </w:r>
    </w:p>
    <w:p>
      <w:pPr>
        <w:pStyle w:val="Normal"/>
        <w:tabs>
          <w:tab w:val="clear" w:pos="708"/>
          <w:tab w:val="right" w:pos="9072" w:leader="dot"/>
        </w:tabs>
        <w:rPr>
          <w:b/>
          <w:b/>
          <w:bCs/>
        </w:rPr>
      </w:pPr>
      <w:r>
        <w:rPr>
          <w:b/>
          <w:bCs/>
        </w:rPr>
      </w:r>
    </w:p>
    <w:p>
      <w:pPr>
        <w:pStyle w:val="Normal"/>
        <w:tabs>
          <w:tab w:val="clear" w:pos="708"/>
          <w:tab w:val="right" w:pos="9072" w:leader="dot"/>
        </w:tabs>
        <w:rPr/>
      </w:pPr>
      <w:r>
        <w:rPr/>
        <w:t>Numerische Zeichen</w:t>
      </w:r>
    </w:p>
    <w:p>
      <w:pPr>
        <w:pStyle w:val="Normal"/>
        <w:tabs>
          <w:tab w:val="clear" w:pos="708"/>
          <w:tab w:val="right" w:pos="9072" w:leader="dot"/>
        </w:tabs>
        <w:rPr/>
      </w:pPr>
      <w:r>
        <w:rPr/>
      </w:r>
    </w:p>
    <w:p>
      <w:pPr>
        <w:pStyle w:val="Normal"/>
        <w:tabs>
          <w:tab w:val="clear" w:pos="708"/>
          <w:tab w:val="right" w:pos="9072" w:leader="dot"/>
        </w:tabs>
        <w:rPr/>
      </w:pPr>
      <w:r>
        <w:rPr/>
        <w:t>0, 1, 2, 3, 4, 5, 6, 7, 8, 9 (die Ziffern)</w:t>
      </w:r>
    </w:p>
    <w:p>
      <w:pPr>
        <w:pStyle w:val="Normal"/>
        <w:tabs>
          <w:tab w:val="clear" w:pos="708"/>
          <w:tab w:val="right" w:pos="9072" w:leader="dot"/>
        </w:tabs>
        <w:rPr/>
      </w:pPr>
      <w:r>
        <w:rPr/>
      </w:r>
    </w:p>
    <w:p>
      <w:pPr>
        <w:pStyle w:val="Normal"/>
        <w:tabs>
          <w:tab w:val="clear" w:pos="708"/>
          <w:tab w:val="right" w:pos="9072" w:leader="dot"/>
        </w:tabs>
        <w:rPr/>
      </w:pPr>
      <w:r>
        <w:rPr/>
        <w:t>Verkehrszeichen oder Piktogramme</w:t>
      </w:r>
    </w:p>
    <w:p>
      <w:pPr>
        <w:pStyle w:val="Normal"/>
        <w:tabs>
          <w:tab w:val="clear" w:pos="708"/>
          <w:tab w:val="right" w:pos="9072" w:leader="dot"/>
        </w:tabs>
        <w:rPr/>
      </w:pPr>
      <w:r>
        <w:rPr/>
      </w:r>
    </w:p>
    <w:p>
      <w:pPr>
        <w:pStyle w:val="Normal"/>
        <w:tabs>
          <w:tab w:val="clear" w:pos="708"/>
          <w:tab w:val="right" w:pos="9072" w:leader="dot"/>
        </w:tabs>
        <w:rPr>
          <w:sz w:val="32"/>
          <w:szCs w:val="32"/>
        </w:rPr>
      </w:pPr>
      <w:r>
        <w:rPr>
          <w:rFonts w:eastAsia="Wingdings" w:cs="Wingdings" w:ascii="Wingdings" w:hAnsi="Wingdings"/>
          <w:sz w:val="32"/>
          <w:szCs w:val="32"/>
        </w:rPr>
        <w:t></w:t>
      </w:r>
      <w:r>
        <w:rPr>
          <w:sz w:val="32"/>
          <w:szCs w:val="32"/>
        </w:rPr>
        <w:t xml:space="preserve"> </w:t>
      </w:r>
      <w:r>
        <w:rPr>
          <w:rFonts w:eastAsia="Webdings" w:cs="Webdings" w:ascii="Webdings" w:hAnsi="Webdings"/>
          <w:sz w:val="32"/>
          <w:szCs w:val="32"/>
        </w:rPr>
        <w:t></w:t>
      </w:r>
    </w:p>
    <w:p>
      <w:pPr>
        <w:pStyle w:val="Normal"/>
        <w:tabs>
          <w:tab w:val="clear" w:pos="708"/>
          <w:tab w:val="right" w:pos="9072" w:leader="dot"/>
        </w:tabs>
        <w:rPr>
          <w:sz w:val="32"/>
          <w:szCs w:val="32"/>
        </w:rPr>
      </w:pPr>
      <w:r>
        <w:rPr>
          <w:sz w:val="32"/>
          <w:szCs w:val="32"/>
        </w:rPr>
      </w:r>
    </w:p>
    <w:p>
      <w:pPr>
        <w:pStyle w:val="Normal"/>
        <w:tabs>
          <w:tab w:val="clear" w:pos="708"/>
          <w:tab w:val="right" w:pos="9072" w:leader="dot"/>
        </w:tabs>
        <w:rPr/>
      </w:pPr>
      <w:r>
        <w:rPr/>
        <w:t>Alphabetische Zeichen sowie Umlaute (Groß- und Kleinbuchstaben)</w:t>
      </w:r>
    </w:p>
    <w:p>
      <w:pPr>
        <w:pStyle w:val="Normal"/>
        <w:tabs>
          <w:tab w:val="clear" w:pos="708"/>
          <w:tab w:val="right" w:pos="9072" w:leader="dot"/>
        </w:tabs>
        <w:rPr/>
      </w:pPr>
      <w:r>
        <w:rPr/>
      </w:r>
    </w:p>
    <w:p>
      <w:pPr>
        <w:pStyle w:val="Normal"/>
        <w:tabs>
          <w:tab w:val="clear" w:pos="708"/>
          <w:tab w:val="right" w:pos="9072" w:leader="dot"/>
        </w:tabs>
        <w:rPr>
          <w:lang w:val="it-IT"/>
        </w:rPr>
      </w:pPr>
      <w:r>
        <w:rPr>
          <w:lang w:val="it-IT"/>
        </w:rPr>
        <w:t>a – z, A – Z, ä Ä üÜ öÖ</w:t>
      </w:r>
    </w:p>
    <w:p>
      <w:pPr>
        <w:pStyle w:val="Normal"/>
        <w:tabs>
          <w:tab w:val="clear" w:pos="708"/>
          <w:tab w:val="right" w:pos="9072" w:leader="dot"/>
        </w:tabs>
        <w:rPr>
          <w:lang w:val="it-IT"/>
        </w:rPr>
      </w:pPr>
      <w:r>
        <w:rPr>
          <w:lang w:val="it-IT"/>
        </w:rPr>
      </w:r>
    </w:p>
    <w:p>
      <w:pPr>
        <w:pStyle w:val="Normal"/>
        <w:tabs>
          <w:tab w:val="clear" w:pos="708"/>
          <w:tab w:val="right" w:pos="9072" w:leader="dot"/>
        </w:tabs>
        <w:rPr/>
      </w:pPr>
      <w:r>
        <w:rPr/>
        <w:t xml:space="preserve">Sonderzeichen: </w:t>
      </w:r>
    </w:p>
    <w:p>
      <w:pPr>
        <w:pStyle w:val="Normal"/>
        <w:tabs>
          <w:tab w:val="clear" w:pos="708"/>
          <w:tab w:val="right" w:pos="9072" w:leader="dot"/>
        </w:tabs>
        <w:rPr/>
      </w:pPr>
      <w:r>
        <w:rPr/>
      </w:r>
    </w:p>
    <w:p>
      <w:pPr>
        <w:pStyle w:val="Normal"/>
        <w:tabs>
          <w:tab w:val="clear" w:pos="708"/>
          <w:tab w:val="right" w:pos="9072" w:leader="dot"/>
        </w:tabs>
        <w:rPr/>
      </w:pPr>
      <w:r>
        <w:rPr/>
        <w:t>@ € § $ % &amp; / =? ; : _ + # * &lt; &lt;</w:t>
      </w:r>
    </w:p>
    <w:p>
      <w:pPr>
        <w:pStyle w:val="Normal"/>
        <w:tabs>
          <w:tab w:val="clear" w:pos="708"/>
          <w:tab w:val="right" w:pos="9072" w:leader="dot"/>
        </w:tabs>
        <w:rPr/>
      </w:pPr>
      <w:r>
        <w:rPr/>
      </w:r>
    </w:p>
    <w:p>
      <w:pPr>
        <w:pStyle w:val="Normal"/>
        <w:tabs>
          <w:tab w:val="clear" w:pos="708"/>
          <w:tab w:val="right" w:pos="9072" w:leader="dot"/>
        </w:tabs>
        <w:rPr/>
      </w:pPr>
      <w:r>
        <w:rPr/>
        <w:t>Töne, Klänge, Musikstücke, Spracheingaben, …</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pPr>
      <w:r>
        <w:rPr/>
        <w:t>Bilder und Grafiken, Zeichnungen, Pläne, Cliparts …</w:t>
      </w:r>
    </w:p>
    <w:p>
      <w:pPr>
        <w:pStyle w:val="Normal"/>
        <w:tabs>
          <w:tab w:val="clear" w:pos="708"/>
          <w:tab w:val="right" w:pos="9072" w:leader="dot"/>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dot"/>
        </w:tabs>
        <w:rPr/>
      </w:pPr>
      <w:r>
        <w:rPr/>
        <w:t xml:space="preserve">Alphanumerische Zeichen bestehen aus Ziffern, Buchstaben und Sonderzeichen. </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dot"/>
        </w:tabs>
        <w:rPr/>
      </w:pPr>
      <w:r>
        <w:rPr/>
        <w:t>Einen geordneten Zeichenvorrat nennt man Alphabet.</w:t>
      </w:r>
    </w:p>
    <w:p>
      <w:pPr>
        <w:pStyle w:val="Normal"/>
        <w:tabs>
          <w:tab w:val="clear" w:pos="708"/>
          <w:tab w:val="right" w:pos="9072" w:leader="dot"/>
        </w:tabs>
        <w:rPr/>
      </w:pPr>
      <w:r>
        <w:rPr/>
      </w:r>
    </w:p>
    <w:p>
      <w:pPr>
        <w:pStyle w:val="Normal"/>
        <w:tabs>
          <w:tab w:val="clear" w:pos="708"/>
          <w:tab w:val="right" w:pos="9072" w:leader="dot"/>
        </w:tabs>
        <w:rPr/>
      </w:pPr>
      <w:r>
        <w:rPr/>
      </w:r>
    </w:p>
    <w:p>
      <w:pPr>
        <w:pStyle w:val="Normal"/>
        <w:tabs>
          <w:tab w:val="clear" w:pos="708"/>
          <w:tab w:val="right" w:pos="9072" w:leader="dot"/>
        </w:tabs>
        <w:rPr>
          <w:b/>
          <w:b/>
          <w:bCs/>
        </w:rPr>
      </w:pPr>
      <w:r>
        <w:rPr>
          <w:b/>
          <w:bCs/>
        </w:rPr>
        <w:t>Analoge Daten:</w:t>
      </w:r>
    </w:p>
    <w:p>
      <w:pPr>
        <w:pStyle w:val="Normal"/>
        <w:tabs>
          <w:tab w:val="clear" w:pos="708"/>
          <w:tab w:val="right" w:pos="9072" w:leader="dot"/>
        </w:tabs>
        <w:rPr/>
      </w:pPr>
      <w:r>
        <w:drawing>
          <wp:anchor behindDoc="1" distT="0" distB="0" distL="114935" distR="114935" simplePos="0" locked="0" layoutInCell="0" allowOverlap="1" relativeHeight="20">
            <wp:simplePos x="0" y="0"/>
            <wp:positionH relativeFrom="column">
              <wp:posOffset>0</wp:posOffset>
            </wp:positionH>
            <wp:positionV relativeFrom="paragraph">
              <wp:posOffset>-6985</wp:posOffset>
            </wp:positionV>
            <wp:extent cx="1192530" cy="1264285"/>
            <wp:effectExtent l="0" t="0" r="0" b="0"/>
            <wp:wrapTight wrapText="bothSides">
              <wp:wrapPolygon edited="0">
                <wp:start x="10884" y="160"/>
                <wp:lineTo x="8984" y="160"/>
                <wp:lineTo x="6392" y="1784"/>
                <wp:lineTo x="6392" y="2759"/>
                <wp:lineTo x="4664" y="5357"/>
                <wp:lineTo x="3281" y="7956"/>
                <wp:lineTo x="344" y="9255"/>
                <wp:lineTo x="-171" y="9742"/>
                <wp:lineTo x="689" y="13153"/>
                <wp:lineTo x="1899" y="15751"/>
                <wp:lineTo x="4664" y="20948"/>
                <wp:lineTo x="5009" y="21111"/>
                <wp:lineTo x="6737" y="21111"/>
                <wp:lineTo x="10366" y="20948"/>
                <wp:lineTo x="21252" y="18837"/>
                <wp:lineTo x="21425" y="10067"/>
                <wp:lineTo x="20734" y="9580"/>
                <wp:lineTo x="17278" y="7956"/>
                <wp:lineTo x="16241" y="6332"/>
                <wp:lineTo x="15377" y="5357"/>
                <wp:lineTo x="11921" y="2759"/>
                <wp:lineTo x="12958" y="1784"/>
                <wp:lineTo x="12785" y="648"/>
                <wp:lineTo x="11576" y="160"/>
                <wp:lineTo x="10884" y="16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1"/>
                    <a:srcRect l="-4" t="-3" r="-4" b="-3"/>
                    <a:stretch>
                      <a:fillRect/>
                    </a:stretch>
                  </pic:blipFill>
                  <pic:spPr bwMode="auto">
                    <a:xfrm>
                      <a:off x="0" y="0"/>
                      <a:ext cx="1192530" cy="1264285"/>
                    </a:xfrm>
                    <a:prstGeom prst="rect">
                      <a:avLst/>
                    </a:prstGeom>
                  </pic:spPr>
                </pic:pic>
              </a:graphicData>
            </a:graphic>
          </wp:anchor>
        </w:drawing>
      </w:r>
      <w:r>
        <w:rPr/>
        <w:t xml:space="preserve"> </w:t>
      </w:r>
    </w:p>
    <w:p>
      <w:pPr>
        <w:pStyle w:val="Normal"/>
        <w:tabs>
          <w:tab w:val="clear" w:pos="708"/>
          <w:tab w:val="right" w:pos="9072" w:leader="dot"/>
        </w:tabs>
        <w:rPr/>
      </w:pPr>
      <w:r>
        <w:rPr/>
      </w:r>
    </w:p>
    <w:p>
      <w:pPr>
        <w:pStyle w:val="Normal"/>
        <w:tabs>
          <w:tab w:val="clear" w:pos="708"/>
          <w:tab w:val="right" w:pos="9072" w:leader="dot"/>
        </w:tabs>
        <w:rPr/>
      </w:pPr>
      <w:r>
        <w:rPr/>
        <w:t xml:space="preserve">Bei analogen Daten handelt es sich um Daten, die durch eine Zeigerstellung (Uhr), durch eine Skala (z. B. Thermometer) usw. dargestellt werden. der Zeiger bewegt sich </w:t>
      </w:r>
      <w:r>
        <w:rPr>
          <w:b/>
          <w:bCs/>
        </w:rPr>
        <w:t>lückenlos</w:t>
      </w:r>
      <w:r>
        <w:rPr/>
        <w:t xml:space="preserve"> über das Ziffernblatt.</w:t>
      </w:r>
    </w:p>
    <w:p>
      <w:pPr>
        <w:pStyle w:val="Normal"/>
        <w:tabs>
          <w:tab w:val="clear" w:pos="708"/>
          <w:tab w:val="right" w:pos="9072" w:leader="dot"/>
        </w:tabs>
        <w:rPr/>
      </w:pPr>
      <w:r>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rPr>
          <w:b/>
          <w:bCs/>
        </w:rPr>
      </w:r>
    </w:p>
    <w:p>
      <w:pPr>
        <w:pStyle w:val="Normal"/>
        <w:tabs>
          <w:tab w:val="clear" w:pos="708"/>
          <w:tab w:val="right" w:pos="9072" w:leader="dot"/>
        </w:tabs>
        <w:rPr>
          <w:b/>
          <w:b/>
          <w:bCs/>
        </w:rPr>
      </w:pPr>
      <w:r>
        <w:drawing>
          <wp:anchor behindDoc="1" distT="0" distB="0" distL="114935" distR="114935" simplePos="0" locked="0" layoutInCell="0" allowOverlap="1" relativeHeight="21">
            <wp:simplePos x="0" y="0"/>
            <wp:positionH relativeFrom="column">
              <wp:posOffset>0</wp:posOffset>
            </wp:positionH>
            <wp:positionV relativeFrom="paragraph">
              <wp:posOffset>-6985</wp:posOffset>
            </wp:positionV>
            <wp:extent cx="906145" cy="850900"/>
            <wp:effectExtent l="0" t="0" r="0" b="0"/>
            <wp:wrapTight wrapText="bothSides">
              <wp:wrapPolygon edited="0">
                <wp:start x="-221" y="0"/>
                <wp:lineTo x="-221" y="21354"/>
                <wp:lineTo x="21600" y="21354"/>
                <wp:lineTo x="21600" y="0"/>
                <wp:lineTo x="-221" y="0"/>
              </wp:wrapPolygon>
            </wp:wrapTight>
            <wp:docPr id="44" name="image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s" descr="">
                      <a:hlinkClick r:id="rId23"/>
                    </pic:cNvPr>
                    <pic:cNvPicPr>
                      <a:picLocks noChangeAspect="1" noChangeArrowheads="1"/>
                    </pic:cNvPicPr>
                  </pic:nvPicPr>
                  <pic:blipFill>
                    <a:blip r:embed="rId22"/>
                    <a:srcRect l="-30" t="-32" r="-30" b="-32"/>
                    <a:stretch>
                      <a:fillRect/>
                    </a:stretch>
                  </pic:blipFill>
                  <pic:spPr bwMode="auto">
                    <a:xfrm>
                      <a:off x="0" y="0"/>
                      <a:ext cx="906145" cy="850900"/>
                    </a:xfrm>
                    <a:prstGeom prst="rect">
                      <a:avLst/>
                    </a:prstGeom>
                  </pic:spPr>
                </pic:pic>
              </a:graphicData>
            </a:graphic>
          </wp:anchor>
        </w:drawing>
      </w:r>
      <w:r>
        <w:rPr>
          <w:b/>
          <w:bCs/>
        </w:rPr>
        <w:t>Digitale Daten</w:t>
      </w:r>
    </w:p>
    <w:p>
      <w:pPr>
        <w:pStyle w:val="Normal"/>
        <w:tabs>
          <w:tab w:val="clear" w:pos="708"/>
          <w:tab w:val="right" w:pos="9072" w:leader="dot"/>
        </w:tabs>
        <w:rPr/>
      </w:pPr>
      <w:r>
        <w:rPr/>
        <w:t xml:space="preserve">In der </w:t>
      </w:r>
      <w:r>
        <w:rPr>
          <w:b/>
          <w:bCs/>
        </w:rPr>
        <w:t xml:space="preserve">digitalen Darstellung (digit = Zahl) </w:t>
      </w:r>
      <w:r>
        <w:rPr/>
        <w:t xml:space="preserve">können die Daten nur unterbrochen mit einem </w:t>
      </w:r>
      <w:r>
        <w:rPr>
          <w:b/>
          <w:bCs/>
        </w:rPr>
        <w:t xml:space="preserve">begrenzten </w:t>
      </w:r>
      <w:r>
        <w:rPr/>
        <w:t xml:space="preserve">Zeichenvorrat wiedergegeben werden. Nur endlich viele Werte sind darstellbar. </w:t>
      </w:r>
    </w:p>
    <w:p>
      <w:pPr>
        <w:pStyle w:val="Normal"/>
        <w:rPr>
          <w:b/>
          <w:b/>
          <w:bCs/>
        </w:rPr>
      </w:pPr>
      <w:r>
        <w:rPr>
          <w:b/>
          <w:bCs/>
        </w:rPr>
      </w:r>
    </w:p>
    <w:p>
      <w:pPr>
        <w:pStyle w:val="Normal"/>
        <w:rPr>
          <w:b/>
          <w:b/>
          <w:bCs/>
        </w:rPr>
      </w:pPr>
      <w:r>
        <w:rPr>
          <w:b/>
          <w:bCs/>
        </w:rPr>
      </w:r>
    </w:p>
    <w:p>
      <w:pPr>
        <w:pStyle w:val="Normal"/>
        <w:rPr>
          <w:bdr w:val="single" w:sz="4" w:space="0" w:color="000000"/>
        </w:rPr>
      </w:pPr>
      <w:r>
        <w:rPr>
          <w:bdr w:val="single" w:sz="4" w:space="0" w:color="000000"/>
        </w:rPr>
        <w:t>5. Aussage</w:t>
      </w:r>
    </w:p>
    <w:p>
      <w:pPr>
        <w:pStyle w:val="Normal"/>
        <w:rPr/>
      </w:pPr>
      <w:r>
        <w:rPr/>
      </w:r>
    </w:p>
    <w:p>
      <w:pPr>
        <w:pStyle w:val="Normal"/>
        <w:rPr/>
      </w:pPr>
      <w:r>
        <w:rPr>
          <w:b/>
          <w:bCs/>
        </w:rPr>
        <w:t xml:space="preserve">Sender </w:t>
      </w:r>
      <w:r>
        <w:rPr/>
        <w:t xml:space="preserve">und </w:t>
      </w:r>
      <w:r>
        <w:rPr>
          <w:b/>
          <w:bCs/>
        </w:rPr>
        <w:t>Empfänger</w:t>
      </w:r>
      <w:r>
        <w:rPr/>
        <w:t xml:space="preserve"> tauschen die Daten auf einen bestimmten Übertragungsweg aus, den man </w:t>
      </w:r>
      <w:r>
        <w:rPr>
          <w:b/>
          <w:bCs/>
        </w:rPr>
        <w:t>Kanal</w:t>
      </w:r>
      <w:r>
        <w:rPr/>
        <w:t xml:space="preserve"> nenn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Bemerkung:</w:t>
      </w:r>
    </w:p>
    <w:p>
      <w:pPr>
        <w:pStyle w:val="Normal"/>
        <w:rPr>
          <w:u w:val="single"/>
        </w:rPr>
      </w:pPr>
      <w:r>
        <w:rPr>
          <w:u w:val="single"/>
        </w:rPr>
      </w:r>
    </w:p>
    <w:p>
      <w:pPr>
        <w:pStyle w:val="Normal"/>
        <w:rPr/>
      </w:pPr>
      <w:r>
        <w:rPr/>
        <w:t>Die Kommunikation geschieht heute mit Hilfe technischer Hilfsmittel. Insbesondere Maschinen und Computer übernehmen die Vermittlerrolle.</w:t>
      </w:r>
    </w:p>
    <w:p>
      <w:pPr>
        <w:pStyle w:val="Normal"/>
        <w:rPr/>
      </w:pPr>
      <w:r>
        <w:rPr/>
      </w:r>
    </w:p>
    <w:p>
      <w:pPr>
        <w:pStyle w:val="Normal"/>
        <w:rPr/>
      </w:pPr>
      <w:r>
        <w:rPr/>
        <w:t>Im Internet sind neben den konventionellen Telefonleitungen noch spezielle Kabelverbindungen, Peiltürme und Satelliten in die Nachrichtenübertragung mit eingebunden.</w:t>
      </w:r>
    </w:p>
    <w:p>
      <w:pPr>
        <w:pStyle w:val="Normal"/>
        <w:rPr/>
      </w:pPr>
      <w:r>
        <w:rPr/>
      </w:r>
    </w:p>
    <w:p>
      <w:pPr>
        <w:pStyle w:val="Normal"/>
        <w:rPr/>
      </w:pPr>
      <w:r>
        <w:rPr/>
      </w:r>
    </w:p>
    <w:p>
      <w:pPr>
        <w:pStyle w:val="Normal"/>
        <w:rPr/>
      </w:pPr>
      <w:r>
        <w:rPr/>
      </w:r>
    </w:p>
    <w:tbl>
      <w:tblPr>
        <w:tblW w:w="6817" w:type="dxa"/>
        <w:jc w:val="center"/>
        <w:tblInd w:w="0" w:type="dxa"/>
        <w:tblLayout w:type="fixed"/>
        <w:tblCellMar>
          <w:top w:w="15" w:type="dxa"/>
          <w:left w:w="15" w:type="dxa"/>
          <w:bottom w:w="15" w:type="dxa"/>
          <w:right w:w="15" w:type="dxa"/>
        </w:tblCellMar>
      </w:tblPr>
      <w:tblGrid>
        <w:gridCol w:w="6817"/>
      </w:tblGrid>
      <w:tr>
        <w:trPr/>
        <w:tc>
          <w:tcPr>
            <w:tcW w:w="6817" w:type="dxa"/>
            <w:tcBorders/>
            <w:vAlign w:val="center"/>
          </w:tcPr>
          <w:p>
            <w:pPr>
              <w:pStyle w:val="Normal"/>
              <w:jc w:val="both"/>
              <w:rPr>
                <w:color w:val="000000"/>
              </w:rPr>
            </w:pPr>
            <w:r>
              <w:rPr>
                <w:color w:val="000000"/>
              </w:rPr>
              <w:drawing>
                <wp:inline distT="0" distB="0" distL="0" distR="0">
                  <wp:extent cx="4251960" cy="32639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4"/>
                          <a:srcRect l="-8" t="-11" r="-8" b="-11"/>
                          <a:stretch>
                            <a:fillRect/>
                          </a:stretch>
                        </pic:blipFill>
                        <pic:spPr bwMode="auto">
                          <a:xfrm>
                            <a:off x="0" y="0"/>
                            <a:ext cx="4251960" cy="3263900"/>
                          </a:xfrm>
                          <a:prstGeom prst="rect">
                            <a:avLst/>
                          </a:prstGeom>
                        </pic:spPr>
                      </pic:pic>
                    </a:graphicData>
                  </a:graphic>
                </wp:inline>
              </w:drawing>
            </w:r>
          </w:p>
        </w:tc>
      </w:tr>
    </w:tbl>
    <w:p>
      <w:pPr>
        <w:pStyle w:val="Normal"/>
        <w:spacing w:before="280" w:after="280"/>
        <w:jc w:val="both"/>
        <w:rPr>
          <w:color w:val="000000"/>
          <w:sz w:val="20"/>
          <w:szCs w:val="20"/>
        </w:rPr>
      </w:pPr>
      <w:r>
        <w:rPr>
          <w:color w:val="000000"/>
          <w:sz w:val="20"/>
          <w:szCs w:val="20"/>
        </w:rPr>
      </w:r>
    </w:p>
    <w:p>
      <w:pPr>
        <w:pStyle w:val="Normal"/>
        <w:spacing w:before="280" w:after="280"/>
        <w:jc w:val="both"/>
        <w:rPr>
          <w:color w:val="000000"/>
          <w:sz w:val="20"/>
          <w:szCs w:val="20"/>
        </w:rPr>
      </w:pPr>
      <w:r>
        <w:rPr>
          <w:color w:val="000000"/>
          <w:sz w:val="20"/>
          <w:szCs w:val="20"/>
        </w:rPr>
      </w:r>
    </w:p>
    <w:p>
      <w:pPr>
        <w:pStyle w:val="Normal"/>
        <w:rPr/>
      </w:pPr>
      <w:r>
        <w:rPr/>
        <w:t xml:space="preserve">Die Verarbeitung der Daten mit einem Computer (DV für Datenverarbeitung) ist eine heute übliche Art der technischen Kommunikation. Man spricht auch von elektronischer Datenverarbeitung </w:t>
      </w:r>
      <w:r>
        <w:rPr>
          <w:b/>
          <w:bCs/>
          <w:sz w:val="28"/>
          <w:szCs w:val="28"/>
        </w:rPr>
        <w:t>EDV.</w:t>
      </w:r>
      <w:r>
        <w:rPr>
          <w:b/>
          <w:bCs/>
        </w:rPr>
        <w:t xml:space="preserve"> </w:t>
      </w:r>
    </w:p>
    <w:p>
      <w:pPr>
        <w:pStyle w:val="Normal"/>
        <w:rPr>
          <w:b/>
          <w:b/>
          <w:bCs/>
        </w:rPr>
      </w:pPr>
      <w:r>
        <w:rPr>
          <w:b/>
          <w:bCs/>
        </w:rPr>
      </w:r>
      <w:r>
        <w:br w:type="page"/>
      </w:r>
    </w:p>
    <w:p>
      <w:pPr>
        <w:pStyle w:val="Normal"/>
        <w:rPr>
          <w:bdr w:val="single" w:sz="4" w:space="0" w:color="000000"/>
        </w:rPr>
      </w:pPr>
      <w:r>
        <w:rPr>
          <w:bdr w:val="single" w:sz="4" w:space="0" w:color="000000"/>
        </w:rPr>
        <w:t>6. Aussage</w:t>
      </w:r>
    </w:p>
    <w:p>
      <w:pPr>
        <w:pStyle w:val="Normal"/>
        <w:rPr/>
      </w:pPr>
      <w:r>
        <w:rPr/>
      </w:r>
    </w:p>
    <w:p>
      <w:pPr>
        <w:pStyle w:val="Normal"/>
        <w:rPr/>
      </w:pPr>
      <w:r>
        <w:rPr/>
        <w:t xml:space="preserve">Werden die Daten umgewandelt, ohne jedoch dabei ihre Bedeutung zu verlieren, so spricht man von der </w:t>
      </w:r>
      <w:r>
        <w:rPr>
          <w:b/>
          <w:bCs/>
        </w:rPr>
        <w:t>Codierung der Daten.</w:t>
      </w:r>
    </w:p>
    <w:p>
      <w:pPr>
        <w:pStyle w:val="Normal"/>
        <w:rPr>
          <w:b/>
          <w:b/>
          <w:bCs/>
          <w:u w:val="single"/>
        </w:rPr>
      </w:pPr>
      <w:r>
        <w:rPr>
          <w:b/>
          <w:bCs/>
          <w:u w:val="single"/>
        </w:rPr>
      </w:r>
    </w:p>
    <w:p>
      <w:pPr>
        <w:pStyle w:val="Normal"/>
        <w:jc w:val="center"/>
        <w:rPr>
          <w:color w:val="000000"/>
        </w:rPr>
      </w:pPr>
      <w:r>
        <w:rPr>
          <w:color w:val="000000"/>
        </w:rPr>
        <w:drawing>
          <wp:inline distT="0" distB="0" distL="0" distR="0">
            <wp:extent cx="5623560" cy="17278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5"/>
                    <a:srcRect l="-6" t="-21" r="-6" b="-21"/>
                    <a:stretch>
                      <a:fillRect/>
                    </a:stretch>
                  </pic:blipFill>
                  <pic:spPr bwMode="auto">
                    <a:xfrm>
                      <a:off x="0" y="0"/>
                      <a:ext cx="5623560" cy="1727835"/>
                    </a:xfrm>
                    <a:prstGeom prst="rect">
                      <a:avLst/>
                    </a:prstGeom>
                  </pic:spPr>
                </pic:pic>
              </a:graphicData>
            </a:graphic>
          </wp:inline>
        </w:drawing>
      </w:r>
    </w:p>
    <w:p>
      <w:pPr>
        <w:pStyle w:val="Normal"/>
        <w:rPr>
          <w:color w:val="000000"/>
          <w:u w:val="single"/>
        </w:rPr>
      </w:pPr>
      <w:r>
        <w:rPr>
          <w:color w:val="000000"/>
          <w:u w:val="single"/>
        </w:rPr>
      </w:r>
    </w:p>
    <w:p>
      <w:pPr>
        <w:pStyle w:val="Formatvorlage2"/>
        <w:rPr>
          <w:b/>
          <w:b/>
          <w:bCs/>
          <w:sz w:val="28"/>
          <w:szCs w:val="28"/>
        </w:rPr>
      </w:pPr>
      <w:r>
        <w:rPr>
          <w:b/>
          <w:bCs/>
          <w:sz w:val="28"/>
          <w:szCs w:val="28"/>
        </w:rPr>
        <w:t>Codierung</w:t>
      </w:r>
    </w:p>
    <w:p>
      <w:pPr>
        <w:pStyle w:val="Formatvorlage2"/>
        <w:rPr>
          <w:b/>
          <w:b/>
          <w:bCs/>
          <w:sz w:val="28"/>
          <w:szCs w:val="28"/>
        </w:rPr>
      </w:pPr>
      <w:r>
        <w:rPr>
          <w:b/>
          <w:bCs/>
          <w:sz w:val="28"/>
          <w:szCs w:val="28"/>
        </w:rPr>
      </w:r>
    </w:p>
    <w:p>
      <w:pPr>
        <w:pStyle w:val="Formatvorlage2"/>
        <w:rPr/>
      </w:pPr>
      <w:r>
        <w:rPr/>
        <w:t>Der vorhandene Zeichenvorrat, also jedes alphanumerische Zeichen, muss ins Binärsystem übertragen werden, weil der Computer nur 0 und 1 versteht.</w:t>
      </w:r>
    </w:p>
    <w:p>
      <w:pPr>
        <w:pStyle w:val="Formatvorlage2"/>
        <w:rPr>
          <w:b/>
          <w:b/>
          <w:bCs/>
        </w:rPr>
      </w:pPr>
      <w:r>
        <w:rPr>
          <w:b/>
          <w:bCs/>
        </w:rPr>
      </w:r>
    </w:p>
    <w:p>
      <w:pPr>
        <w:pStyle w:val="Formatvorlage2"/>
        <w:rPr/>
      </w:pPr>
      <w:r>
        <w:rPr/>
        <w:t xml:space="preserve">Diese </w:t>
      </w:r>
      <w:r>
        <w:rPr>
          <w:b/>
          <w:bCs/>
        </w:rPr>
        <w:t>Zuordnungsvorschrift</w:t>
      </w:r>
      <w:r>
        <w:rPr/>
        <w:t xml:space="preserve"> von Zeichen eines Zeichenvorrats zu Zeichen einer zweiten Menge nennt man </w:t>
      </w:r>
      <w:r>
        <w:rPr>
          <w:b/>
          <w:bCs/>
        </w:rPr>
        <w:t>Code.</w:t>
      </w:r>
    </w:p>
    <w:p>
      <w:pPr>
        <w:pStyle w:val="Formatvorlage2"/>
        <w:rPr>
          <w:b/>
          <w:b/>
          <w:bCs/>
        </w:rPr>
      </w:pPr>
      <w:r>
        <w:rPr>
          <w:b/>
          <w:bCs/>
        </w:rPr>
      </w:r>
    </w:p>
    <w:p>
      <w:pPr>
        <w:pStyle w:val="Formatvorlage2"/>
        <w:rPr/>
      </w:pPr>
      <w:r>
        <w:rPr>
          <w:b/>
          <w:bCs/>
        </w:rPr>
        <w:t>Code</w:t>
      </w:r>
      <w:r>
        <w:rPr/>
        <w:t xml:space="preserve"> nennt man aber auch die Zeichenfolge, die bei der Codierung entsteht.</w:t>
      </w:r>
    </w:p>
    <w:p>
      <w:pPr>
        <w:pStyle w:val="Formatvorlage2"/>
        <w:rPr/>
      </w:pPr>
      <w:r>
        <w:rPr/>
      </w:r>
    </w:p>
    <w:p>
      <w:pPr>
        <w:pStyle w:val="Formatvorlage2"/>
        <w:rPr/>
      </w:pPr>
      <w:r>
        <w:rPr/>
        <w:t xml:space="preserve">Viele Programmierer bezeichnen auch ein in Maschinensprache übersetzes Programm als </w:t>
      </w:r>
      <w:r>
        <w:rPr>
          <w:b/>
          <w:bCs/>
        </w:rPr>
        <w:t>Code.</w:t>
      </w:r>
    </w:p>
    <w:p>
      <w:pPr>
        <w:pStyle w:val="Formatvorlage2"/>
        <w:rPr/>
      </w:pPr>
      <w:r>
        <w:rPr/>
      </w:r>
    </w:p>
    <w:p>
      <w:pPr>
        <w:pStyle w:val="Formatvorlage2"/>
        <w:rPr/>
      </w:pPr>
      <w:r>
        <w:rPr/>
      </w:r>
      <w:r>
        <mc:AlternateContent>
          <mc:Choice Requires="wps">
            <w:drawing>
              <wp:anchor behindDoc="0" distT="0" distB="0" distL="114935" distR="114935" simplePos="0" locked="0" layoutInCell="0" allowOverlap="1" relativeHeight="96">
                <wp:simplePos x="0" y="0"/>
                <wp:positionH relativeFrom="column">
                  <wp:posOffset>104775</wp:posOffset>
                </wp:positionH>
                <wp:positionV relativeFrom="paragraph">
                  <wp:posOffset>33020</wp:posOffset>
                </wp:positionV>
                <wp:extent cx="1504950" cy="2533650"/>
                <wp:effectExtent l="0" t="0" r="0" b="0"/>
                <wp:wrapNone/>
                <wp:docPr id="47" name="Frame15"/>
                <a:graphic xmlns:a="http://schemas.openxmlformats.org/drawingml/2006/main">
                  <a:graphicData uri="http://schemas.microsoft.com/office/word/2010/wordprocessingShape">
                    <wps:wsp>
                      <wps:cNvSpPr txBox="1"/>
                      <wps:spPr>
                        <a:xfrm>
                          <a:off x="0" y="0"/>
                          <a:ext cx="1504950" cy="2533650"/>
                        </a:xfrm>
                        <a:prstGeom prst="rect"/>
                        <a:solidFill>
                          <a:srgbClr val="FFFF99"/>
                        </a:solidFill>
                        <a:ln w="9525">
                          <a:solidFill>
                            <a:srgbClr val="000000"/>
                          </a:solidFill>
                        </a:ln>
                      </wps:spPr>
                      <wps:txbx>
                        <w:txbxContent>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Buchstaben unseres</w:t>
                            </w:r>
                          </w:p>
                          <w:p>
                            <w:pPr>
                              <w:pStyle w:val="Normal"/>
                              <w:rPr>
                                <w:sz w:val="20"/>
                                <w:szCs w:val="20"/>
                              </w:rPr>
                            </w:pPr>
                            <w:r>
                              <w:rPr>
                                <w:sz w:val="20"/>
                                <w:szCs w:val="20"/>
                              </w:rPr>
                              <w:t>Alphabets von A bis Z</w:t>
                            </w:r>
                          </w:p>
                          <w:p>
                            <w:pPr>
                              <w:pStyle w:val="Normal"/>
                              <w:rPr>
                                <w:sz w:val="20"/>
                                <w:szCs w:val="20"/>
                              </w:rPr>
                            </w:pPr>
                            <w:r>
                              <w:rPr>
                                <w:sz w:val="20"/>
                                <w:szCs w:val="20"/>
                              </w:rPr>
                              <w:t>von a bis z</w:t>
                            </w:r>
                          </w:p>
                          <w:p>
                            <w:pPr>
                              <w:pStyle w:val="Normal"/>
                              <w:rPr>
                                <w:sz w:val="20"/>
                                <w:szCs w:val="20"/>
                              </w:rPr>
                            </w:pPr>
                            <w:r>
                              <w:rPr>
                                <w:sz w:val="20"/>
                                <w:szCs w:val="20"/>
                              </w:rPr>
                              <w:t>und alle</w:t>
                            </w:r>
                          </w:p>
                          <w:p>
                            <w:pPr>
                              <w:pStyle w:val="Normal"/>
                              <w:rPr>
                                <w:sz w:val="20"/>
                                <w:szCs w:val="20"/>
                              </w:rPr>
                            </w:pPr>
                            <w:r>
                              <w:rPr>
                                <w:sz w:val="20"/>
                                <w:szCs w:val="20"/>
                              </w:rPr>
                              <w:t>Sonderzeichen</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18.5pt;height:199.5pt;mso-wrap-distance-left:9.05pt;mso-wrap-distance-right:9.05pt;mso-wrap-distance-top:0pt;mso-wrap-distance-bottom:0pt;margin-top:2.6pt;mso-position-vertical-relative:text;margin-left:8.25pt;mso-position-horizontal-relative:text">
                <v:textbox>
                  <w:txbxContent>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Buchstaben unseres</w:t>
                      </w:r>
                    </w:p>
                    <w:p>
                      <w:pPr>
                        <w:pStyle w:val="Normal"/>
                        <w:rPr>
                          <w:sz w:val="20"/>
                          <w:szCs w:val="20"/>
                        </w:rPr>
                      </w:pPr>
                      <w:r>
                        <w:rPr>
                          <w:sz w:val="20"/>
                          <w:szCs w:val="20"/>
                        </w:rPr>
                        <w:t>Alphabets von A bis Z</w:t>
                      </w:r>
                    </w:p>
                    <w:p>
                      <w:pPr>
                        <w:pStyle w:val="Normal"/>
                        <w:rPr>
                          <w:sz w:val="20"/>
                          <w:szCs w:val="20"/>
                        </w:rPr>
                      </w:pPr>
                      <w:r>
                        <w:rPr>
                          <w:sz w:val="20"/>
                          <w:szCs w:val="20"/>
                        </w:rPr>
                        <w:t>von a bis z</w:t>
                      </w:r>
                    </w:p>
                    <w:p>
                      <w:pPr>
                        <w:pStyle w:val="Normal"/>
                        <w:rPr>
                          <w:sz w:val="20"/>
                          <w:szCs w:val="20"/>
                        </w:rPr>
                      </w:pPr>
                      <w:r>
                        <w:rPr>
                          <w:sz w:val="20"/>
                          <w:szCs w:val="20"/>
                        </w:rPr>
                        <w:t>und alle</w:t>
                      </w:r>
                    </w:p>
                    <w:p>
                      <w:pPr>
                        <w:pStyle w:val="Normal"/>
                        <w:rPr>
                          <w:sz w:val="20"/>
                          <w:szCs w:val="20"/>
                        </w:rPr>
                      </w:pPr>
                      <w:r>
                        <w:rPr>
                          <w:sz w:val="20"/>
                          <w:szCs w:val="20"/>
                        </w:rPr>
                        <w:t>Sonderzeichen</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76675</wp:posOffset>
                </wp:positionH>
                <wp:positionV relativeFrom="paragraph">
                  <wp:posOffset>33020</wp:posOffset>
                </wp:positionV>
                <wp:extent cx="1504950" cy="2533650"/>
                <wp:effectExtent l="0" t="0" r="0" b="0"/>
                <wp:wrapNone/>
                <wp:docPr id="48" name="Frame14"/>
                <a:graphic xmlns:a="http://schemas.openxmlformats.org/drawingml/2006/main">
                  <a:graphicData uri="http://schemas.microsoft.com/office/word/2010/wordprocessingShape">
                    <wps:wsp>
                      <wps:cNvSpPr txBox="1"/>
                      <wps:spPr>
                        <a:xfrm>
                          <a:off x="0" y="0"/>
                          <a:ext cx="1504950" cy="2533650"/>
                        </a:xfrm>
                        <a:prstGeom prst="rect"/>
                        <a:solidFill>
                          <a:srgbClr val="CCFFCC"/>
                        </a:solidFill>
                        <a:ln w="9525">
                          <a:solidFill>
                            <a:srgbClr val="000000"/>
                          </a:solidFill>
                        </a:ln>
                      </wps:spPr>
                      <wps:txbx>
                        <w:txbxContent>
                          <w:p>
                            <w:pPr>
                              <w:pStyle w:val="Normal"/>
                              <w:rPr/>
                            </w:pPr>
                            <w:r>
                              <w:rPr/>
                            </w:r>
                          </w:p>
                          <w:p>
                            <w:pPr>
                              <w:pStyle w:val="Normal"/>
                              <w:rPr/>
                            </w:pPr>
                            <w:r>
                              <w:rPr/>
                            </w:r>
                          </w:p>
                          <w:p>
                            <w:pPr>
                              <w:pStyle w:val="Normal"/>
                              <w:rPr/>
                            </w:pPr>
                            <w:r>
                              <w:rPr/>
                            </w:r>
                          </w:p>
                          <w:p>
                            <w:pPr>
                              <w:pStyle w:val="Formatvorlage1"/>
                              <w:rPr/>
                            </w:pPr>
                            <w:r>
                              <w:rPr/>
                              <w:t>Binärzeichen,</w:t>
                            </w:r>
                          </w:p>
                          <w:p>
                            <w:pPr>
                              <w:pStyle w:val="Formatvorlage1"/>
                              <w:rPr/>
                            </w:pPr>
                            <w:r>
                              <w:rPr/>
                              <w:t>dargestellt als</w:t>
                            </w:r>
                          </w:p>
                          <w:p>
                            <w:pPr>
                              <w:pStyle w:val="Formatvorlage1"/>
                              <w:rPr/>
                            </w:pPr>
                            <w:r>
                              <w:rPr/>
                              <w:t>0 und 1</w:t>
                            </w:r>
                          </w:p>
                          <w:p>
                            <w:pPr>
                              <w:pStyle w:val="Xl25"/>
                              <w:widowControl w:val="false"/>
                              <w:pBdr>
                                <w:left w:val="nil"/>
                              </w:pBdr>
                              <w:spacing w:lineRule="exact" w:line="320" w:before="0" w:after="0"/>
                              <w:rPr>
                                <w:rFonts w:ascii="Arial" w:hAnsi="Arial" w:cs="Arial"/>
                                <w:sz w:val="22"/>
                                <w:szCs w:val="22"/>
                                <w:lang w:val="en-US" w:eastAsia="en-US"/>
                              </w:rPr>
                            </w:pPr>
                            <w:r>
                              <w:rPr>
                                <w:rFonts w:cs="Arial" w:ascii="Arial" w:hAnsi="Arial"/>
                                <w:sz w:val="22"/>
                                <w:szCs w:val="22"/>
                                <w:lang w:val="en-US" w:eastAsia="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118.5pt;height:199.5pt;mso-wrap-distance-left:9.05pt;mso-wrap-distance-right:9.05pt;mso-wrap-distance-top:0pt;mso-wrap-distance-bottom:0pt;margin-top:2.6pt;mso-position-vertical-relative:text;margin-left:305.25pt;mso-position-horizontal-relative:text">
                <v:textbox>
                  <w:txbxContent>
                    <w:p>
                      <w:pPr>
                        <w:pStyle w:val="Normal"/>
                        <w:rPr/>
                      </w:pPr>
                      <w:r>
                        <w:rPr/>
                      </w:r>
                    </w:p>
                    <w:p>
                      <w:pPr>
                        <w:pStyle w:val="Normal"/>
                        <w:rPr/>
                      </w:pPr>
                      <w:r>
                        <w:rPr/>
                      </w:r>
                    </w:p>
                    <w:p>
                      <w:pPr>
                        <w:pStyle w:val="Normal"/>
                        <w:rPr/>
                      </w:pPr>
                      <w:r>
                        <w:rPr/>
                      </w:r>
                    </w:p>
                    <w:p>
                      <w:pPr>
                        <w:pStyle w:val="Formatvorlage1"/>
                        <w:rPr/>
                      </w:pPr>
                      <w:r>
                        <w:rPr/>
                        <w:t>Binärzeichen,</w:t>
                      </w:r>
                    </w:p>
                    <w:p>
                      <w:pPr>
                        <w:pStyle w:val="Formatvorlage1"/>
                        <w:rPr/>
                      </w:pPr>
                      <w:r>
                        <w:rPr/>
                        <w:t>dargestellt als</w:t>
                      </w:r>
                    </w:p>
                    <w:p>
                      <w:pPr>
                        <w:pStyle w:val="Formatvorlage1"/>
                        <w:rPr/>
                      </w:pPr>
                      <w:r>
                        <w:rPr/>
                        <w:t>0 und 1</w:t>
                      </w:r>
                    </w:p>
                    <w:p>
                      <w:pPr>
                        <w:pStyle w:val="Xl25"/>
                        <w:widowControl w:val="false"/>
                        <w:pBdr>
                          <w:left w:val="nil"/>
                        </w:pBdr>
                        <w:spacing w:lineRule="exact" w:line="320" w:before="0" w:after="0"/>
                        <w:rPr>
                          <w:rFonts w:ascii="Arial" w:hAnsi="Arial" w:cs="Arial"/>
                          <w:sz w:val="22"/>
                          <w:szCs w:val="22"/>
                          <w:lang w:val="en-US" w:eastAsia="en-US"/>
                        </w:rPr>
                      </w:pPr>
                      <w:r>
                        <w:rPr>
                          <w:rFonts w:cs="Arial" w:ascii="Arial" w:hAnsi="Arial"/>
                          <w:sz w:val="22"/>
                          <w:szCs w:val="22"/>
                          <w:lang w:val="en-US" w:eastAsia="en-US"/>
                        </w:rPr>
                      </w:r>
                    </w:p>
                  </w:txbxContent>
                </v:textbox>
                <w10:wrap type="none"/>
              </v:rect>
            </w:pict>
          </mc:Fallback>
        </mc:AlternateContent>
      </w:r>
    </w:p>
    <w:p>
      <w:pPr>
        <w:pStyle w:val="Formatvorlage2"/>
        <w:rPr/>
      </w:pPr>
      <w:r>
        <w:rPr/>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13335</wp:posOffset>
                </wp:positionV>
                <wp:extent cx="1276350" cy="361950"/>
                <wp:effectExtent l="0" t="0" r="0" b="0"/>
                <wp:wrapNone/>
                <wp:docPr id="49" name="Frame1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Zeichenvorrat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5pt;mso-position-vertical-relative:text;margin-left:17.25pt;mso-position-horizontal-relative:text">
                <v:textbox>
                  <w:txbxContent>
                    <w:p>
                      <w:pPr>
                        <w:pStyle w:val="Normal"/>
                        <w:rPr/>
                      </w:pPr>
                      <w:r>
                        <w:rPr/>
                        <w:t>Zeichenvorrat 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990975</wp:posOffset>
                </wp:positionH>
                <wp:positionV relativeFrom="paragraph">
                  <wp:posOffset>-13335</wp:posOffset>
                </wp:positionV>
                <wp:extent cx="1276350" cy="361950"/>
                <wp:effectExtent l="0" t="0" r="0" b="0"/>
                <wp:wrapNone/>
                <wp:docPr id="50" name="Frame1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Formatvorlage1"/>
                              <w:rPr/>
                            </w:pPr>
                            <w:r>
                              <w:rPr/>
                              <w:t>Zeichenvorrat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5pt;mso-position-vertical-relative:text;margin-left:314.25pt;mso-position-horizontal-relative:text">
                <v:textbox>
                  <w:txbxContent>
                    <w:p>
                      <w:pPr>
                        <w:pStyle w:val="Formatvorlage1"/>
                        <w:rPr/>
                      </w:pPr>
                      <w:r>
                        <w:rPr/>
                        <w:t>Zeichenvorrat 2</w:t>
                      </w:r>
                    </w:p>
                  </w:txbxContent>
                </v:textbox>
                <w10:wrap type="none"/>
              </v:rect>
            </w:pict>
          </mc:Fallback>
        </mc:AlternateContent>
      </w:r>
    </w:p>
    <w:p>
      <w:pPr>
        <w:pStyle w:val="Formatvorlage2"/>
        <w:rPr/>
      </w:pPr>
      <w:r>
        <w:rPr/>
      </w:r>
    </w:p>
    <w:p>
      <w:pPr>
        <w:pStyle w:val="Formatvorlage2"/>
        <w:rPr/>
      </w:pPr>
      <w:r>
        <w:rPr/>
      </w:r>
    </w:p>
    <w:p>
      <w:pPr>
        <w:pStyle w:val="Formatvorlage2"/>
        <w:rPr/>
      </w:pPr>
      <w:r>
        <w:rPr/>
      </w:r>
    </w:p>
    <w:p>
      <w:pPr>
        <w:pStyle w:val="Formatvorlage2"/>
        <w:rPr/>
      </w:pPr>
      <w:r>
        <w:rPr/>
      </w:r>
    </w:p>
    <w:p>
      <w:pPr>
        <w:pStyle w:val="Formatvorlage2"/>
        <w:rPr/>
      </w:pPr>
      <w:r>
        <w:rPr/>
      </w:r>
    </w:p>
    <w:p>
      <w:pPr>
        <w:pStyle w:val="Formatvorlage2"/>
        <w:rPr/>
      </w:pPr>
      <w:r>
        <w:rPr/>
      </w:r>
      <w:r>
        <mc:AlternateContent>
          <mc:Choice Requires="wps">
            <w:drawing>
              <wp:anchor behindDoc="0" distT="0" distB="0" distL="114935" distR="114935" simplePos="0" locked="0" layoutInCell="0" allowOverlap="1" relativeHeight="102">
                <wp:simplePos x="0" y="0"/>
                <wp:positionH relativeFrom="column">
                  <wp:posOffset>1704975</wp:posOffset>
                </wp:positionH>
                <wp:positionV relativeFrom="paragraph">
                  <wp:posOffset>51435</wp:posOffset>
                </wp:positionV>
                <wp:extent cx="1962150" cy="819150"/>
                <wp:effectExtent l="0" t="0" r="0" b="0"/>
                <wp:wrapNone/>
                <wp:docPr id="51" name="Frame18"/>
                <a:graphic xmlns:a="http://schemas.openxmlformats.org/drawingml/2006/main">
                  <a:graphicData uri="http://schemas.microsoft.com/office/word/2010/wordprocessingShape">
                    <wps:wsp>
                      <wps:cNvSpPr txBox="1"/>
                      <wps:spPr>
                        <a:xfrm>
                          <a:off x="0" y="0"/>
                          <a:ext cx="1962150" cy="819150"/>
                        </a:xfrm>
                        <a:prstGeom prst="rect"/>
                        <a:solidFill>
                          <a:srgbClr val="FFCC99"/>
                        </a:solidFill>
                        <a:ln w="9525">
                          <a:solidFill>
                            <a:srgbClr val="000000"/>
                          </a:solidFill>
                        </a:ln>
                      </wps:spPr>
                      <wps:txbx>
                        <w:txbxContent>
                          <w:p>
                            <w:pPr>
                              <w:pStyle w:val="Formatvorlage1"/>
                              <w:rPr/>
                            </w:pPr>
                            <w:r>
                              <w:rPr/>
                              <w:t>Eindeutige Zuordnungs-</w:t>
                            </w:r>
                          </w:p>
                          <w:p>
                            <w:pPr>
                              <w:pStyle w:val="Formatvorlage1"/>
                              <w:rPr/>
                            </w:pPr>
                            <w:r>
                              <w:rPr/>
                              <w:t>vorschrift</w:t>
                            </w:r>
                          </w:p>
                          <w:p>
                            <w:pPr>
                              <w:pStyle w:val="Formatvorlage1"/>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54.5pt;height:64.5pt;mso-wrap-distance-left:9.05pt;mso-wrap-distance-right:9.05pt;mso-wrap-distance-top:0pt;mso-wrap-distance-bottom:0pt;margin-top:4.05pt;mso-position-vertical-relative:text;margin-left:134.25pt;mso-position-horizontal-relative:text">
                <v:textbox>
                  <w:txbxContent>
                    <w:p>
                      <w:pPr>
                        <w:pStyle w:val="Formatvorlage1"/>
                        <w:rPr/>
                      </w:pPr>
                      <w:r>
                        <w:rPr/>
                        <w:t>Eindeutige Zuordnungs-</w:t>
                      </w:r>
                    </w:p>
                    <w:p>
                      <w:pPr>
                        <w:pStyle w:val="Formatvorlage1"/>
                        <w:rPr/>
                      </w:pPr>
                      <w:r>
                        <w:rPr/>
                        <w:t>vorschrift</w:t>
                      </w:r>
                    </w:p>
                    <w:p>
                      <w:pPr>
                        <w:pStyle w:val="Formatvorlage1"/>
                        <w:rPr/>
                      </w:pPr>
                      <w:r>
                        <w:rPr/>
                      </w:r>
                    </w:p>
                  </w:txbxContent>
                </v:textbox>
                <w10:wrap type="none"/>
              </v:rect>
            </w:pict>
          </mc:Fallback>
        </mc:AlternateContent>
      </w:r>
    </w:p>
    <w:p>
      <w:pPr>
        <w:pStyle w:val="Formatvorlage2"/>
        <w:rPr/>
      </w:pPr>
      <w:r>
        <w:rPr/>
      </w:r>
    </w:p>
    <w:p>
      <w:pPr>
        <w:pStyle w:val="Formatvorlage2"/>
        <w:rPr/>
      </w:pPr>
      <w:r>
        <w:rPr/>
      </w:r>
    </w:p>
    <w:p>
      <w:pPr>
        <w:pStyle w:val="Formatvorlage2"/>
        <w:rPr/>
      </w:pPr>
      <w:r>
        <w:rP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50495</wp:posOffset>
                </wp:positionV>
                <wp:extent cx="1714500" cy="0"/>
                <wp:effectExtent l="0" t="43180" r="0" b="43180"/>
                <wp:wrapNone/>
                <wp:docPr id="52" name=""/>
                <a:graphic xmlns:a="http://schemas.openxmlformats.org/drawingml/2006/main">
                  <a:graphicData uri="http://schemas.microsoft.com/office/word/2010/wordprocessingShape">
                    <wps:wsp>
                      <wps:cNvSpPr/>
                      <wps:spPr>
                        <a:xfrm>
                          <a:off x="0" y="0"/>
                          <a:ext cx="1714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1.85pt" to="278.95pt,11.85pt" stroked="t" o:allowincell="f" style="position:absolute">
                <v:stroke color="red" weight="28440" endarrow="block" endarrowwidth="medium" endarrowlength="medium" joinstyle="miter" endcap="flat"/>
                <v:fill o:detectmouseclick="t" on="false"/>
                <w10:wrap type="none"/>
              </v:line>
            </w:pict>
          </mc:Fallback>
        </mc:AlternateContent>
      </w:r>
    </w:p>
    <w:p>
      <w:pPr>
        <w:pStyle w:val="Formatvorlage2"/>
        <w:rPr/>
      </w:pPr>
      <w:r>
        <w:rPr/>
      </w:r>
    </w:p>
    <w:p>
      <w:pPr>
        <w:pStyle w:val="Formatvorlage2"/>
        <w:rPr/>
      </w:pPr>
      <w:r>
        <w:rPr/>
      </w: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57785</wp:posOffset>
                </wp:positionV>
                <wp:extent cx="690245" cy="233045"/>
                <wp:effectExtent l="0" t="0" r="109855" b="109855"/>
                <wp:wrapNone/>
                <wp:docPr id="53" name="Frame20"/>
                <a:graphic xmlns:a="http://schemas.openxmlformats.org/drawingml/2006/main">
                  <a:graphicData uri="http://schemas.microsoft.com/office/word/2010/wordprocessingShape">
                    <wps:wsp>
                      <wps:cNvSpPr txBox="1"/>
                      <wps:spPr>
                        <a:xfrm>
                          <a:off x="0" y="0"/>
                          <a:ext cx="800100" cy="342900"/>
                        </a:xfrm>
                        <a:prstGeom prst="rect"/>
                        <a:solidFill>
                          <a:srgbClr val="FFFFFF"/>
                        </a:solidFill>
                        <a:effectLst>
                          <a:outerShdw dist="154940" dir="2700000">
                            <a:srgbClr val="989898"/>
                          </a:outerShdw>
                        </a:effectLst>
                      </wps:spPr>
                      <wps:txbx>
                        <w:txbxContent>
                          <w:p>
                            <w:pPr>
                              <w:pStyle w:val="Normal"/>
                              <w:rPr/>
                            </w:pPr>
                            <w:r>
                              <w:rPr/>
                              <w:t xml:space="preserve">  </w:t>
                            </w:r>
                            <w:r>
                              <w:rPr/>
                              <w:t>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5pt;mso-position-vertical-relative:text;margin-left:27pt;mso-position-horizontal-relative:text">
                <v:shadow on="t" color="#989898" offset="8.65pt,8.65pt"/>
                <v:textbox inset="0.100694444444444in,0.0506944444444444in,0.100694444444444in,0.0506944444444444in">
                  <w:txbxContent>
                    <w:p>
                      <w:pPr>
                        <w:pStyle w:val="Normal"/>
                        <w:rPr/>
                      </w:pPr>
                      <w:r>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57785</wp:posOffset>
                </wp:positionV>
                <wp:extent cx="1147445" cy="347345"/>
                <wp:effectExtent l="0" t="0" r="109855" b="109855"/>
                <wp:wrapNone/>
                <wp:docPr id="54" name="Frame19"/>
                <a:graphic xmlns:a="http://schemas.openxmlformats.org/drawingml/2006/main">
                  <a:graphicData uri="http://schemas.microsoft.com/office/word/2010/wordprocessingShape">
                    <wps:wsp>
                      <wps:cNvSpPr txBox="1"/>
                      <wps:spPr>
                        <a:xfrm>
                          <a:off x="0" y="0"/>
                          <a:ext cx="1257300" cy="457200"/>
                        </a:xfrm>
                        <a:prstGeom prst="rect"/>
                        <a:solidFill>
                          <a:srgbClr val="FFFFFF"/>
                        </a:solidFill>
                        <a:effectLst>
                          <a:outerShdw dist="154940" dir="2700000">
                            <a:srgbClr val="989898"/>
                          </a:outerShdw>
                        </a:effectLst>
                      </wps:spPr>
                      <wps:txbx>
                        <w:txbxContent>
                          <w:p>
                            <w:pPr>
                              <w:pStyle w:val="Xl25"/>
                              <w:widowControl w:val="false"/>
                              <w:pBdr>
                                <w:left w:val="nil"/>
                              </w:pBdr>
                              <w:spacing w:lineRule="exact" w:line="320" w:before="0" w:after="0"/>
                              <w:jc w:val="center"/>
                              <w:rPr>
                                <w:rFonts w:ascii="Arial" w:hAnsi="Arial" w:cs="Arial"/>
                                <w:lang w:val="en-US" w:eastAsia="en-US"/>
                              </w:rPr>
                            </w:pPr>
                            <w:r>
                              <w:rPr>
                                <w:rFonts w:cs="Arial" w:ascii="Arial" w:hAnsi="Arial"/>
                                <w:lang w:val="en-US" w:eastAsia="en-US"/>
                              </w:rPr>
                              <w:t>0100 0001</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55pt;mso-position-vertical-relative:text;margin-left:315pt;mso-position-horizontal-relative:text">
                <v:shadow on="t" color="#989898" offset="8.65pt,8.65pt"/>
                <v:textbox inset="0.100694444444444in,0.0506944444444444in,0.100694444444444in,0.0506944444444444in">
                  <w:txbxContent>
                    <w:p>
                      <w:pPr>
                        <w:pStyle w:val="Xl25"/>
                        <w:widowControl w:val="false"/>
                        <w:pBdr>
                          <w:left w:val="nil"/>
                        </w:pBdr>
                        <w:spacing w:lineRule="exact" w:line="320" w:before="0" w:after="0"/>
                        <w:jc w:val="center"/>
                        <w:rPr>
                          <w:rFonts w:ascii="Arial" w:hAnsi="Arial" w:cs="Arial"/>
                          <w:lang w:val="en-US" w:eastAsia="en-US"/>
                        </w:rPr>
                      </w:pPr>
                      <w:r>
                        <w:rPr>
                          <w:rFonts w:cs="Arial" w:ascii="Arial" w:hAnsi="Arial"/>
                          <w:lang w:val="en-US" w:eastAsia="en-US"/>
                        </w:rPr>
                        <w:t>0100 0001</w:t>
                      </w:r>
                    </w:p>
                  </w:txbxContent>
                </v:textbox>
                <w10:wrap type="none"/>
              </v:rect>
            </w:pict>
          </mc:Fallback>
        </mc:AlternateContent>
      </w:r>
    </w:p>
    <w:p>
      <w:pPr>
        <w:pStyle w:val="Formatvorlage2"/>
        <w:rPr/>
      </w:pPr>
      <w:r>
        <w:rPr/>
      </w:r>
    </w:p>
    <w:p>
      <w:pPr>
        <w:pStyle w:val="Formatvorlage2"/>
        <w:rPr/>
      </w:pPr>
      <w:r>
        <w:rPr/>
      </w:r>
    </w:p>
    <w:p>
      <w:pPr>
        <w:pStyle w:val="Formatvorlage2"/>
        <w:rPr/>
      </w:pPr>
      <w:r>
        <w:rPr/>
      </w:r>
    </w:p>
    <w:p>
      <w:pPr>
        <w:pStyle w:val="Formatvorlage2"/>
        <w:rPr/>
      </w:pPr>
      <w:r>
        <w:rPr/>
      </w:r>
    </w:p>
    <w:p>
      <w:pPr>
        <w:pStyle w:val="Formatvorlage2"/>
        <w:rPr/>
      </w:pPr>
      <w:r>
        <w:rPr>
          <w:b/>
          <w:bCs/>
        </w:rPr>
        <w:t>ASCII-Code = A</w:t>
      </w:r>
      <w:r>
        <w:rPr/>
        <w:t xml:space="preserve">merican </w:t>
      </w:r>
      <w:r>
        <w:rPr>
          <w:b/>
          <w:bCs/>
        </w:rPr>
        <w:t>S</w:t>
      </w:r>
      <w:r>
        <w:rPr/>
        <w:t>tandard</w:t>
      </w:r>
      <w:r>
        <w:rPr>
          <w:b/>
          <w:bCs/>
        </w:rPr>
        <w:t xml:space="preserve"> C</w:t>
      </w:r>
      <w:r>
        <w:rPr/>
        <w:t>ode for</w:t>
      </w:r>
      <w:r>
        <w:rPr>
          <w:b/>
          <w:bCs/>
        </w:rPr>
        <w:t xml:space="preserve"> I</w:t>
      </w:r>
      <w:r>
        <w:rPr/>
        <w:t>nformation</w:t>
      </w:r>
      <w:r>
        <w:rPr>
          <w:b/>
          <w:bCs/>
        </w:rPr>
        <w:t xml:space="preserve"> I</w:t>
      </w:r>
      <w:r>
        <w:rPr/>
        <w:t>nterchange</w:t>
      </w:r>
      <w:r>
        <w:rPr>
          <w:b/>
          <w:bCs/>
        </w:rPr>
        <w:t>.</w:t>
      </w:r>
    </w:p>
    <w:p>
      <w:pPr>
        <w:pStyle w:val="Formatvorlage2"/>
        <w:rPr/>
      </w:pPr>
      <w:r>
        <w:rPr/>
        <w:t>Der ASCII-Code war lange Zeit die am weitesten verbreitete Zuordnungsvorschrift für Kleincomputer. Der Zeichenvorrat begrenzt sich auf 256 (2</w:t>
      </w:r>
      <w:r>
        <w:rPr>
          <w:vertAlign w:val="superscript"/>
        </w:rPr>
        <w:t>8</w:t>
      </w:r>
      <w:r>
        <w:rPr/>
        <w:t>) verschiedene Zeichen, damit lassen sich Zahlen von 0 bis 255 in dualer Schreibweise darstellen.</w:t>
      </w:r>
    </w:p>
    <w:p>
      <w:pPr>
        <w:pStyle w:val="Formatvorlage2"/>
        <w:rPr/>
      </w:pPr>
      <w:r>
        <w:rPr/>
      </w:r>
    </w:p>
    <w:p>
      <w:pPr>
        <w:pStyle w:val="Formatvorlage2"/>
        <w:rPr/>
      </w:pPr>
      <w:r>
        <w:rPr>
          <w:u w:val="single"/>
        </w:rPr>
        <w:t>Übung:</w:t>
      </w:r>
      <w:r>
        <w:rPr/>
        <w:t xml:space="preserve"> Klicke im Menü auf Einfügen – Symbol – klicke mit dem Pfeil an den Anfang bis „normal Text“ erscheint – Klicke ein Zeichen an – unten steht Zeichencode … von … - Klicke bei von auf ASCII Symbol (dezimal) – unter Zeichencode findest du den ASCII-Code. </w:t>
      </w:r>
    </w:p>
    <w:p>
      <w:pPr>
        <w:pStyle w:val="Formatvorlage2"/>
        <w:rPr/>
      </w:pPr>
      <w:r>
        <w:rPr/>
      </w:r>
    </w:p>
    <w:p>
      <w:pPr>
        <w:pStyle w:val="Formatvorlage2"/>
        <w:rPr>
          <w:b/>
          <w:b/>
          <w:bCs/>
        </w:rPr>
      </w:pPr>
      <w:r>
        <w:rPr>
          <w:b/>
          <w:bCs/>
        </w:rPr>
        <w:t>Uni-Code</w:t>
      </w:r>
    </w:p>
    <w:p>
      <w:pPr>
        <w:pStyle w:val="Formatvorlage2"/>
        <w:rPr/>
      </w:pPr>
      <w:r>
        <w:rPr/>
        <w:t>Will man allerdings die Schriftelemente anderer Sprachen, z. B. Chinesisch oder Kyrillisch, sowie ganz spezielle wissenschaftliche oder typografische Zeichen darstellen, so reichen 256 verschiedene Zeichen bei weitem nicht mehr aus.  Man benötigt den Unicode mit 65536 Zeichen.</w:t>
      </w:r>
    </w:p>
    <w:p>
      <w:pPr>
        <w:pStyle w:val="Formatvorlage2"/>
        <w:rPr/>
      </w:pPr>
      <w:r>
        <w:rPr/>
      </w:r>
    </w:p>
    <w:p>
      <w:pPr>
        <w:pStyle w:val="Formatvorlage2"/>
        <w:rPr/>
      </w:pPr>
      <w:r>
        <w:rPr/>
      </w:r>
    </w:p>
    <w:p>
      <w:pPr>
        <w:pStyle w:val="Formatvorlage2"/>
        <w:rPr>
          <w:b/>
          <w:b/>
          <w:bCs/>
          <w:sz w:val="28"/>
          <w:szCs w:val="28"/>
        </w:rPr>
      </w:pPr>
      <w:r>
        <w:drawing>
          <wp:anchor behindDoc="1" distT="0" distB="0" distL="114935" distR="114935" simplePos="0" locked="0" layoutInCell="0" allowOverlap="1" relativeHeight="19">
            <wp:simplePos x="0" y="0"/>
            <wp:positionH relativeFrom="column">
              <wp:posOffset>0</wp:posOffset>
            </wp:positionH>
            <wp:positionV relativeFrom="paragraph">
              <wp:posOffset>-3810</wp:posOffset>
            </wp:positionV>
            <wp:extent cx="1108710" cy="1261110"/>
            <wp:effectExtent l="0" t="0" r="0" b="0"/>
            <wp:wrapTight wrapText="bothSides">
              <wp:wrapPolygon edited="0">
                <wp:start x="-217" y="0"/>
                <wp:lineTo x="-217" y="21399"/>
                <wp:lineTo x="21592" y="21399"/>
                <wp:lineTo x="21592" y="0"/>
                <wp:lineTo x="-217" y="0"/>
              </wp:wrapPolygon>
            </wp:wrapTight>
            <wp:docPr id="55" name="images"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s" descr="">
                      <a:hlinkClick r:id="rId27"/>
                    </pic:cNvPr>
                    <pic:cNvPicPr>
                      <a:picLocks noChangeAspect="1" noChangeArrowheads="1"/>
                    </pic:cNvPicPr>
                  </pic:nvPicPr>
                  <pic:blipFill>
                    <a:blip r:embed="rId26"/>
                    <a:srcRect l="-29" t="-26" r="-29" b="-26"/>
                    <a:stretch>
                      <a:fillRect/>
                    </a:stretch>
                  </pic:blipFill>
                  <pic:spPr bwMode="auto">
                    <a:xfrm>
                      <a:off x="0" y="0"/>
                      <a:ext cx="1108710" cy="1261110"/>
                    </a:xfrm>
                    <a:prstGeom prst="rect">
                      <a:avLst/>
                    </a:prstGeom>
                  </pic:spPr>
                </pic:pic>
              </a:graphicData>
            </a:graphic>
          </wp:anchor>
        </w:drawing>
      </w:r>
      <w:r>
        <w:rPr>
          <w:b/>
          <w:bCs/>
          <w:sz w:val="28"/>
          <w:szCs w:val="28"/>
        </w:rPr>
        <w:t xml:space="preserve">Dualsystem (Binärsystem) </w:t>
      </w:r>
    </w:p>
    <w:p>
      <w:pPr>
        <w:pStyle w:val="Formatvorlage2"/>
        <w:rPr>
          <w:b/>
          <w:b/>
          <w:bCs/>
          <w:sz w:val="24"/>
          <w:szCs w:val="24"/>
        </w:rPr>
      </w:pPr>
      <w:r>
        <w:rPr>
          <w:b/>
          <w:bCs/>
          <w:sz w:val="24"/>
          <w:szCs w:val="24"/>
        </w:rPr>
        <w:t>(Erfinder: Gottfried Wilhelm Leibniz 1679)</w:t>
      </w:r>
    </w:p>
    <w:p>
      <w:pPr>
        <w:pStyle w:val="Formatvorlage2"/>
        <w:rPr>
          <w:b/>
          <w:b/>
          <w:bCs/>
          <w:sz w:val="24"/>
          <w:szCs w:val="24"/>
        </w:rPr>
      </w:pPr>
      <w:r>
        <w:rPr>
          <w:b/>
          <w:bCs/>
          <w:sz w:val="24"/>
          <w:szCs w:val="24"/>
        </w:rPr>
      </w:r>
    </w:p>
    <w:p>
      <w:pPr>
        <w:pStyle w:val="Formatvorlage2"/>
        <w:rPr/>
      </w:pPr>
      <w:r>
        <w:rPr/>
        <w:t xml:space="preserve">Unsere modernen elektronischen Rechenanlagen arbeiten mit enormen Geschwindigkeiten. Aus diesem Grunde müssen Informationen möglichst einfach gehalten werden. </w:t>
      </w:r>
    </w:p>
    <w:p>
      <w:pPr>
        <w:pStyle w:val="Formatvorlage2"/>
        <w:rPr/>
      </w:pPr>
      <w:r>
        <w:rPr/>
      </w:r>
    </w:p>
    <w:p>
      <w:pPr>
        <w:pStyle w:val="Formatvorlage2"/>
        <w:rPr/>
      </w:pPr>
      <w:r>
        <w:rPr/>
      </w:r>
    </w:p>
    <w:p>
      <w:pPr>
        <w:pStyle w:val="Formatvorlage2"/>
        <w:rPr/>
      </w:pPr>
      <w:r>
        <w:rPr/>
        <w:t xml:space="preserve">Beim Dualsystem genügt es mit den Zahlen 0 und 1 zwei elektrischen Spannungen darzustellen. </w:t>
      </w:r>
    </w:p>
    <w:p>
      <w:pPr>
        <w:pStyle w:val="Formatvorlage2"/>
        <w:rPr/>
      </w:pPr>
      <w:r>
        <w:rPr/>
      </w:r>
    </w:p>
    <w:p>
      <w:pPr>
        <w:pStyle w:val="Formatvorlage2"/>
        <w:rPr/>
      </w:pPr>
      <w:r>
        <w:rPr/>
      </w:r>
    </w:p>
    <w:tbl>
      <w:tblPr>
        <w:tblW w:w="3690" w:type="dxa"/>
        <w:jc w:val="center"/>
        <w:tblInd w:w="0" w:type="dxa"/>
        <w:tblLayout w:type="fixed"/>
        <w:tblCellMar>
          <w:top w:w="15" w:type="dxa"/>
          <w:left w:w="15" w:type="dxa"/>
          <w:bottom w:w="15" w:type="dxa"/>
          <w:right w:w="15" w:type="dxa"/>
        </w:tblCellMar>
      </w:tblPr>
      <w:tblGrid>
        <w:gridCol w:w="1790"/>
        <w:gridCol w:w="1775"/>
        <w:gridCol w:w="125"/>
      </w:tblGrid>
      <w:tr>
        <w:trPr/>
        <w:tc>
          <w:tcPr>
            <w:tcW w:w="1790" w:type="dxa"/>
            <w:tcBorders/>
            <w:vAlign w:val="center"/>
          </w:tcPr>
          <w:p>
            <w:pPr>
              <w:pStyle w:val="Normal"/>
              <w:jc w:val="both"/>
              <w:rPr>
                <w:color w:val="000000"/>
              </w:rPr>
            </w:pPr>
            <w:r>
              <w:rPr>
                <w:color w:val="000000"/>
              </w:rPr>
              <w:drawing>
                <wp:inline distT="0" distB="0" distL="0" distR="0">
                  <wp:extent cx="1069340" cy="6858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8"/>
                          <a:srcRect l="-33" t="-51" r="-33" b="-51"/>
                          <a:stretch>
                            <a:fillRect/>
                          </a:stretch>
                        </pic:blipFill>
                        <pic:spPr bwMode="auto">
                          <a:xfrm>
                            <a:off x="0" y="0"/>
                            <a:ext cx="1069340" cy="685800"/>
                          </a:xfrm>
                          <a:prstGeom prst="rect">
                            <a:avLst/>
                          </a:prstGeom>
                        </pic:spPr>
                      </pic:pic>
                    </a:graphicData>
                  </a:graphic>
                </wp:inline>
              </w:drawing>
            </w:r>
          </w:p>
        </w:tc>
        <w:tc>
          <w:tcPr>
            <w:tcW w:w="1775" w:type="dxa"/>
            <w:tcBorders/>
            <w:vAlign w:val="center"/>
          </w:tcPr>
          <w:p>
            <w:pPr>
              <w:pStyle w:val="Normal"/>
              <w:jc w:val="both"/>
              <w:rPr>
                <w:color w:val="000000"/>
              </w:rPr>
            </w:pPr>
            <w:r>
              <w:rPr>
                <w:color w:val="000000"/>
              </w:rPr>
              <w:drawing>
                <wp:inline distT="0" distB="0" distL="0" distR="0">
                  <wp:extent cx="1069340" cy="6858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9"/>
                          <a:srcRect l="-33" t="-51" r="-33" b="-51"/>
                          <a:stretch>
                            <a:fillRect/>
                          </a:stretch>
                        </pic:blipFill>
                        <pic:spPr bwMode="auto">
                          <a:xfrm>
                            <a:off x="0" y="0"/>
                            <a:ext cx="1069340" cy="685800"/>
                          </a:xfrm>
                          <a:prstGeom prst="rect">
                            <a:avLst/>
                          </a:prstGeom>
                        </pic:spPr>
                      </pic:pic>
                    </a:graphicData>
                  </a:graphic>
                </wp:inline>
              </w:drawing>
            </w:r>
          </w:p>
        </w:tc>
        <w:tc>
          <w:tcPr>
            <w:tcW w:w="125" w:type="dxa"/>
            <w:tcBorders/>
            <w:vAlign w:val="center"/>
          </w:tcPr>
          <w:p>
            <w:pPr>
              <w:pStyle w:val="Normal"/>
              <w:snapToGrid w:val="false"/>
              <w:jc w:val="both"/>
              <w:rPr>
                <w:color w:val="000000"/>
              </w:rPr>
            </w:pPr>
            <w:r>
              <w:rPr>
                <w:color w:val="000000"/>
              </w:rPr>
            </w:r>
          </w:p>
        </w:tc>
      </w:tr>
    </w:tbl>
    <w:p>
      <w:pPr>
        <w:pStyle w:val="Normal"/>
        <w:spacing w:before="280" w:after="280"/>
        <w:jc w:val="both"/>
        <w:rPr>
          <w:lang w:val="en-US" w:eastAsia="en-US"/>
        </w:rPr>
      </w:pPr>
      <w:r>
        <w:rPr>
          <w:lang w:val="en-US" w:eastAsia="en-US"/>
        </w:rPr>
      </w:r>
    </w:p>
    <w:p>
      <w:pPr>
        <w:pStyle w:val="Normal"/>
        <w:spacing w:before="280" w:after="280"/>
        <w:jc w:val="both"/>
        <w:rPr/>
      </w:pPr>
      <w:r>
        <w:rPr>
          <w:lang w:val="en-US" w:eastAsia="en-US"/>
        </w:rPr>
        <w:t>Für die Darstellung verwendet man die beiden Zeichen „1“ und „0“. Dieser Zeichenvorrat, der aus nur zwei Zeichen besteht, nennt man binär. Die zwei Zeichen werden Binärzeichen oder Bits (</w:t>
      </w:r>
      <w:r>
        <w:rPr>
          <w:b/>
          <w:bCs/>
          <w:lang w:val="en-US" w:eastAsia="en-US"/>
        </w:rPr>
        <w:t>b</w:t>
      </w:r>
      <w:r>
        <w:rPr>
          <w:lang w:val="en-US" w:eastAsia="en-US"/>
        </w:rPr>
        <w:t>inary dig</w:t>
      </w:r>
      <w:r>
        <w:rPr>
          <w:b/>
          <w:bCs/>
          <w:lang w:val="en-US" w:eastAsia="en-US"/>
        </w:rPr>
        <w:t>its</w:t>
      </w:r>
      <w:r>
        <w:rPr>
          <w:lang w:val="en-US" w:eastAsia="en-US"/>
        </w:rPr>
        <w:t xml:space="preserve">) genannt. Da auch im Zweier-Zahlensystem diese beiden Zeichen zur Darstellung von Zahlen verwendet werden, spricht man auch von Dualzahlen. </w:t>
      </w:r>
    </w:p>
    <w:p>
      <w:pPr>
        <w:pStyle w:val="Formatvorlage2"/>
        <w:rPr/>
      </w:pPr>
      <w:r>
        <w:rPr/>
        <w:t xml:space="preserve">In der Regel werden </w:t>
      </w:r>
      <w:r>
        <w:rPr>
          <w:b/>
          <w:bCs/>
        </w:rPr>
        <w:t>8 Bit zu 1 Byte</w:t>
      </w:r>
      <w:r>
        <w:rPr/>
        <w:t xml:space="preserve"> vereinigt und gemeinsam als kleinste Informationseinheit (Binärwort) verarbeitet. Die Einheit 1 Byte = 8 Bit wird auch als Maß für die Größe eines Computerspeichers verwendet. Ein PC hat z. B. einen </w:t>
      </w:r>
    </w:p>
    <w:p>
      <w:pPr>
        <w:pStyle w:val="Formatvorlage2"/>
        <w:rPr/>
      </w:pPr>
      <w:r>
        <w:rPr/>
      </w:r>
    </w:p>
    <w:p>
      <w:pPr>
        <w:pStyle w:val="Formatvorlage2"/>
        <w:rPr/>
      </w:pPr>
      <w:r>
        <w:rPr/>
        <w:t xml:space="preserve">Arbeitsspeicher mit 256 MB (Megabyte), </w:t>
      </w:r>
    </w:p>
    <w:p>
      <w:pPr>
        <w:pStyle w:val="Formatvorlage2"/>
        <w:rPr/>
      </w:pPr>
      <w:r>
        <w:rPr/>
        <w:t xml:space="preserve">eine 3 ½"-Diskette hat ein Speichervolum von 1,4 MB, </w:t>
      </w:r>
    </w:p>
    <w:p>
      <w:pPr>
        <w:pStyle w:val="Formatvorlage2"/>
        <w:rPr/>
      </w:pPr>
      <w:r>
        <w:rPr/>
        <w:t xml:space="preserve">eine CD von bis zu ca. 700 MB oder eine </w:t>
      </w:r>
    </w:p>
    <w:p>
      <w:pPr>
        <w:pStyle w:val="Formatvorlage2"/>
        <w:rPr/>
      </w:pPr>
      <w:r>
        <w:rPr/>
        <w:t xml:space="preserve">DVD bis zu 17 GB (Gigabyte). </w:t>
      </w:r>
    </w:p>
    <w:p>
      <w:pPr>
        <w:pStyle w:val="Formatvorlage2"/>
        <w:rPr/>
      </w:pPr>
      <w:r>
        <w:rPr/>
      </w:r>
    </w:p>
    <w:p>
      <w:pPr>
        <w:pStyle w:val="Formatvorlage2"/>
        <w:rPr/>
      </w:pPr>
      <w:r>
        <w:rPr/>
      </w:r>
    </w:p>
    <w:p>
      <w:pPr>
        <w:pStyle w:val="Formatvorlage2"/>
        <w:pBdr>
          <w:top w:val="single" w:sz="4" w:space="1" w:color="000000"/>
          <w:left w:val="single" w:sz="4" w:space="4" w:color="000000"/>
          <w:bottom w:val="single" w:sz="4" w:space="1" w:color="000000"/>
          <w:right w:val="single" w:sz="4" w:space="4" w:color="000000"/>
        </w:pBdr>
        <w:shd w:fill="FFFF99" w:val="clear"/>
        <w:rPr>
          <w:rFonts w:ascii="Courier New" w:hAnsi="Courier New" w:cs="Courier New"/>
          <w:b/>
          <w:b/>
          <w:bCs/>
        </w:rPr>
      </w:pPr>
      <w:r>
        <w:rPr>
          <w:rFonts w:cs="Courier New" w:ascii="Courier New" w:hAnsi="Courier New"/>
          <w:b/>
          <w:bCs/>
        </w:rPr>
        <w:t xml:space="preserve">Merke: </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b/>
          <w:b/>
          <w:bCs/>
        </w:rPr>
      </w:pPr>
      <w:r>
        <w:rPr>
          <w:rFonts w:cs="Courier New" w:ascii="Courier New" w:hAnsi="Courier New"/>
          <w:b/>
          <w:bCs/>
        </w:rPr>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Byte = 8 Bit</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FF99" w:val="clear"/>
        <w:rPr/>
      </w:pPr>
      <w:r>
        <w:rPr>
          <w:rFonts w:cs="Courier New" w:ascii="Courier New" w:hAnsi="Courier New"/>
        </w:rPr>
        <w:t>1 Kilobyte (1 kB) = 1024 Byte = 2</w:t>
      </w:r>
      <w:r>
        <w:rPr>
          <w:rFonts w:cs="Courier New" w:ascii="Courier New" w:hAnsi="Courier New"/>
          <w:vertAlign w:val="superscript"/>
        </w:rPr>
        <w:t>10</w:t>
      </w:r>
      <w:r>
        <w:rPr>
          <w:rFonts w:cs="Courier New" w:ascii="Courier New" w:hAnsi="Courier New"/>
        </w:rPr>
        <w:t xml:space="preserve"> Bytes</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Kilobyte (1 kB) = 1024 x 8 bit = 8192 bit</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Megabyte (1 MB) = 1024 Kilobyt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1 Gigabyte (1 GB) = 1024 Megabyte</w:t>
      </w:r>
    </w:p>
    <w:p>
      <w:pPr>
        <w:pStyle w:val="Normal"/>
        <w:pBdr>
          <w:top w:val="single" w:sz="4" w:space="1" w:color="000000"/>
          <w:left w:val="single" w:sz="4" w:space="4" w:color="000000"/>
          <w:bottom w:val="single" w:sz="4" w:space="1" w:color="000000"/>
          <w:right w:val="single" w:sz="4" w:space="4" w:color="000000"/>
        </w:pBdr>
        <w:shd w:fill="FFFF99" w:val="clear"/>
        <w:rPr>
          <w:rFonts w:ascii="Courier New" w:hAnsi="Courier New" w:cs="Courier New"/>
        </w:rPr>
      </w:pPr>
      <w:r>
        <w:rPr>
          <w:rFonts w:cs="Courier New" w:ascii="Courier New" w:hAnsi="Courier New"/>
        </w:rPr>
        <w:t>oder</w:t>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2600" w:leader="none"/>
        </w:tabs>
        <w:rPr>
          <w:rFonts w:ascii="Courier New" w:hAnsi="Courier New" w:cs="Courier New"/>
        </w:rPr>
      </w:pPr>
      <w:r>
        <w:rPr>
          <w:rFonts w:cs="Courier New" w:ascii="Courier New" w:hAnsi="Courier New"/>
        </w:rPr>
        <w:t>1 Gigabyte (1 GB) = 1024 x 1024 KByte = 1.048.576 KByte</w:t>
      </w:r>
    </w:p>
    <w:p>
      <w:pPr>
        <w:pStyle w:val="Formatvorlage2"/>
        <w:rPr>
          <w:rFonts w:ascii="Courier New" w:hAnsi="Courier New" w:cs="Courier New"/>
        </w:rPr>
      </w:pPr>
      <w:r>
        <w:rPr>
          <w:rFonts w:cs="Courier New" w:ascii="Courier New" w:hAnsi="Courier New"/>
        </w:rPr>
      </w:r>
    </w:p>
    <w:p>
      <w:pPr>
        <w:pStyle w:val="Formatvorlage2"/>
        <w:rPr/>
      </w:pPr>
      <w:r>
        <w:rPr/>
      </w:r>
      <w:r>
        <w:br w:type="page"/>
      </w:r>
    </w:p>
    <w:p>
      <w:pPr>
        <w:pStyle w:val="Formatvorlage2"/>
        <w:rPr>
          <w:b/>
          <w:b/>
          <w:bCs/>
          <w:sz w:val="28"/>
          <w:szCs w:val="28"/>
        </w:rPr>
      </w:pPr>
      <w:r>
        <w:rPr>
          <w:b/>
          <w:bCs/>
          <w:sz w:val="28"/>
          <w:szCs w:val="28"/>
        </w:rPr>
        <w:t>Übungsbeispiele zum Berechnen von Dualzahlen bzw. Dezimalzahlen</w:t>
      </w:r>
    </w:p>
    <w:p>
      <w:pPr>
        <w:pStyle w:val="Formatvorlage2"/>
        <w:rPr>
          <w:b/>
          <w:b/>
          <w:bCs/>
          <w:sz w:val="28"/>
          <w:szCs w:val="28"/>
        </w:rPr>
      </w:pPr>
      <w:r>
        <w:rPr>
          <w:b/>
          <w:bCs/>
          <w:sz w:val="28"/>
          <w:szCs w:val="28"/>
        </w:rPr>
      </w:r>
    </w:p>
    <w:p>
      <w:pPr>
        <w:pStyle w:val="Formatvorlage2"/>
        <w:rPr>
          <w:b/>
          <w:b/>
          <w:bCs/>
        </w:rPr>
      </w:pPr>
      <w:r>
        <w:rPr>
          <w:b/>
          <w:bCs/>
        </w:rPr>
        <w:t xml:space="preserve">Dualzahl: 101001110101 = Dezimalzahl: 2677 </w:t>
      </w:r>
    </w:p>
    <w:p>
      <w:pPr>
        <w:pStyle w:val="Formatvorlage2"/>
        <w:rPr>
          <w:b/>
          <w:b/>
          <w:bCs/>
        </w:rPr>
      </w:pPr>
      <w:r>
        <w:rPr>
          <w:b/>
          <w:bCs/>
        </w:rPr>
      </w:r>
    </w:p>
    <w:tbl>
      <w:tblPr>
        <w:tblW w:w="9778" w:type="dxa"/>
        <w:jc w:val="left"/>
        <w:tblInd w:w="-75" w:type="dxa"/>
        <w:tblLayout w:type="fixed"/>
        <w:tblCellMar>
          <w:top w:w="0" w:type="dxa"/>
          <w:left w:w="70" w:type="dxa"/>
          <w:bottom w:w="0" w:type="dxa"/>
          <w:right w:w="70" w:type="dxa"/>
        </w:tblCellMar>
      </w:tblPr>
      <w:tblGrid>
        <w:gridCol w:w="1131"/>
        <w:gridCol w:w="744"/>
        <w:gridCol w:w="744"/>
        <w:gridCol w:w="728"/>
        <w:gridCol w:w="728"/>
        <w:gridCol w:w="729"/>
        <w:gridCol w:w="714"/>
        <w:gridCol w:w="714"/>
        <w:gridCol w:w="714"/>
        <w:gridCol w:w="708"/>
        <w:gridCol w:w="708"/>
        <w:gridCol w:w="708"/>
        <w:gridCol w:w="708"/>
      </w:tblGrid>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Dualzahl</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Stelle</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11</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pPr>
            <w:r>
              <w:rPr>
                <w:sz w:val="20"/>
                <w:szCs w:val="20"/>
              </w:rPr>
              <w:t>2</w:t>
            </w:r>
            <w:r>
              <w:rPr>
                <w:sz w:val="20"/>
                <w:szCs w:val="20"/>
                <w:vertAlign w:val="superscript"/>
              </w:rPr>
              <w:t>10</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pPr>
            <w:r>
              <w:rPr>
                <w:sz w:val="20"/>
                <w:szCs w:val="20"/>
              </w:rPr>
              <w:t>2</w:t>
            </w:r>
            <w:r>
              <w:rPr>
                <w:sz w:val="20"/>
                <w:szCs w:val="20"/>
                <w:vertAlign w:val="superscript"/>
              </w:rPr>
              <w:t>9</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8</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7</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6</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5</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4</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r>
              <w:rPr>
                <w:sz w:val="20"/>
                <w:szCs w:val="20"/>
                <w:vertAlign w:val="superscript"/>
              </w:rPr>
              <w:t>0</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Stellenwert</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2048</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024</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512</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56</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28</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64</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32</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belegte Stellen</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2048</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512</w:t>
            </w:r>
          </w:p>
        </w:tc>
        <w:tc>
          <w:tcPr>
            <w:tcW w:w="72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56</w:t>
            </w:r>
          </w:p>
        </w:tc>
        <w:tc>
          <w:tcPr>
            <w:tcW w:w="729"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64</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32</w:t>
            </w:r>
          </w:p>
        </w:tc>
        <w:tc>
          <w:tcPr>
            <w:tcW w:w="71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r>
      <w:tr>
        <w:trPr/>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Gesamt</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2677</w:t>
            </w:r>
          </w:p>
        </w:tc>
        <w:tc>
          <w:tcPr>
            <w:tcW w:w="744"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r>
    </w:tbl>
    <w:p>
      <w:pPr>
        <w:pStyle w:val="Formatvorlage2"/>
        <w:rPr/>
      </w:pPr>
      <w:r>
        <w:rPr/>
      </w:r>
    </w:p>
    <w:p>
      <w:pPr>
        <w:pStyle w:val="Formatvorlage2"/>
        <w:rPr/>
      </w:pPr>
      <w:r>
        <w:rPr>
          <w:b/>
          <w:bCs/>
        </w:rPr>
        <w:t>manuell:</w:t>
      </w:r>
      <w:r>
        <w:rPr/>
        <w:t xml:space="preserve"> 1 * 2048  + 1 * 512 + 1 * 64 + 1* 32 + 1 * 16 + 1* 4 + 1 * 1 = </w:t>
      </w:r>
      <w:r>
        <w:rPr>
          <w:b/>
          <w:bCs/>
        </w:rPr>
        <w:t>2677</w:t>
      </w:r>
    </w:p>
    <w:p>
      <w:pPr>
        <w:pStyle w:val="Formatvorlage2"/>
        <w:rPr>
          <w:b/>
          <w:b/>
          <w:bCs/>
        </w:rPr>
      </w:pPr>
      <w:r>
        <w:rPr>
          <w:b/>
          <w:bCs/>
        </w:rPr>
      </w:r>
    </w:p>
    <w:p>
      <w:pPr>
        <w:pStyle w:val="Formatvorlage2"/>
        <w:rPr>
          <w:b/>
          <w:b/>
          <w:bCs/>
        </w:rPr>
      </w:pPr>
      <w:r>
        <w:rPr>
          <w:b/>
          <w:bCs/>
        </w:rPr>
        <w:t>Dezimalzahl : 2677 = Dualzahl 101001110101</w:t>
      </w:r>
    </w:p>
    <w:p>
      <w:pPr>
        <w:pStyle w:val="Formatvorlage2"/>
        <w:rPr>
          <w:b/>
          <w:b/>
          <w:bCs/>
        </w:rPr>
      </w:pPr>
      <w:r>
        <w:rPr>
          <w:b/>
          <w:bCs/>
        </w:rPr>
      </w:r>
    </w:p>
    <w:tbl>
      <w:tblPr>
        <w:tblW w:w="9778" w:type="dxa"/>
        <w:jc w:val="left"/>
        <w:tblInd w:w="-75" w:type="dxa"/>
        <w:tblLayout w:type="fixed"/>
        <w:tblCellMar>
          <w:top w:w="0" w:type="dxa"/>
          <w:left w:w="70" w:type="dxa"/>
          <w:bottom w:w="0" w:type="dxa"/>
          <w:right w:w="70" w:type="dxa"/>
        </w:tblCellMar>
      </w:tblPr>
      <w:tblGrid>
        <w:gridCol w:w="1409"/>
        <w:gridCol w:w="1587"/>
        <w:gridCol w:w="665"/>
        <w:gridCol w:w="659"/>
        <w:gridCol w:w="659"/>
        <w:gridCol w:w="625"/>
        <w:gridCol w:w="618"/>
        <w:gridCol w:w="618"/>
        <w:gridCol w:w="618"/>
        <w:gridCol w:w="580"/>
        <w:gridCol w:w="580"/>
        <w:gridCol w:w="580"/>
        <w:gridCol w:w="580"/>
      </w:tblGrid>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Dezimalzahl</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677</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sz w:val="20"/>
                <w:szCs w:val="20"/>
              </w:rPr>
            </w:pPr>
            <w:r>
              <w:rPr>
                <w:sz w:val="20"/>
                <w:szCs w:val="20"/>
              </w:rPr>
            </w:r>
          </w:p>
        </w:tc>
      </w:tr>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ganzahliger Anteil der eingegebenen Dezimalzahl bei der Divison mit 2</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338</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669</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334</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67</w:t>
            </w:r>
          </w:p>
        </w:tc>
        <w:tc>
          <w:tcPr>
            <w:tcW w:w="625"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83</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0</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sz w:val="20"/>
                <w:szCs w:val="20"/>
              </w:rPr>
            </w:pPr>
            <w:r>
              <w:rPr>
                <w:sz w:val="20"/>
                <w:szCs w:val="20"/>
              </w:rPr>
              <w:t>0</w:t>
            </w:r>
          </w:p>
        </w:tc>
      </w:tr>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Rest der eingegebenen Dezimalzahl</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mc:AlternateContent>
                <mc:Choice Requires="wps">
                  <w:drawing>
                    <wp:anchor behindDoc="0" distT="0" distB="0" distL="114935" distR="114935" simplePos="0" locked="0" layoutInCell="1" allowOverlap="1" relativeHeight="95">
                      <wp:simplePos x="0" y="0"/>
                      <wp:positionH relativeFrom="column">
                        <wp:posOffset>19685</wp:posOffset>
                      </wp:positionH>
                      <wp:positionV relativeFrom="paragraph">
                        <wp:posOffset>227965</wp:posOffset>
                      </wp:positionV>
                      <wp:extent cx="5143500" cy="0"/>
                      <wp:effectExtent l="0" t="43180" r="0" b="43180"/>
                      <wp:wrapNone/>
                      <wp:docPr id="58" name=""/>
                      <a:graphic xmlns:a="http://schemas.openxmlformats.org/drawingml/2006/main">
                        <a:graphicData uri="http://schemas.microsoft.com/office/word/2010/wordprocessingShape">
                          <wps:wsp>
                            <wps:cNvSpPr/>
                            <wps:spPr>
                              <a:xfrm flipH="1">
                                <a:off x="0" y="0"/>
                                <a:ext cx="5143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pt,17.95pt" to="406.5pt,17.95pt" stroked="t" o:allowincell="t" style="position:absolute;flip:x">
                      <v:stroke color="red" weight="28440" endarrow="block" endarrowwidth="medium" endarrowlength="medium" joinstyle="miter" endcap="flat"/>
                      <v:fill o:detectmouseclick="t" on="false"/>
                      <w10:wrap type="none"/>
                    </v:line>
                  </w:pict>
                </mc:Fallback>
              </mc:AlternateContent>
            </w:r>
            <w:r>
              <w:rPr>
                <w:b/>
                <w:bCs/>
                <w:color w:val="FF0000"/>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625"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w:t>
            </w:r>
          </w:p>
        </w:tc>
      </w:tr>
      <w:tr>
        <w:trPr/>
        <w:tc>
          <w:tcPr>
            <w:tcW w:w="1409" w:type="dxa"/>
            <w:tcBorders>
              <w:top w:val="single" w:sz="4" w:space="0" w:color="000000"/>
              <w:left w:val="single" w:sz="4" w:space="0" w:color="000000"/>
              <w:bottom w:val="single" w:sz="4" w:space="0" w:color="000000"/>
              <w:right w:val="single" w:sz="4" w:space="0" w:color="000000"/>
            </w:tcBorders>
            <w:shd w:fill="FFFF99" w:val="clear"/>
          </w:tcPr>
          <w:p>
            <w:pPr>
              <w:pStyle w:val="Formatvorlage2"/>
              <w:rPr>
                <w:sz w:val="20"/>
                <w:szCs w:val="20"/>
              </w:rPr>
            </w:pPr>
            <w:r>
              <w:rPr>
                <w:sz w:val="20"/>
                <w:szCs w:val="20"/>
              </w:rPr>
              <w:t>Dualzahl</w:t>
            </w:r>
          </w:p>
        </w:tc>
        <w:tc>
          <w:tcPr>
            <w:tcW w:w="1587" w:type="dxa"/>
            <w:tcBorders>
              <w:top w:val="single" w:sz="4" w:space="0" w:color="000000"/>
              <w:left w:val="single" w:sz="4" w:space="0" w:color="000000"/>
              <w:bottom w:val="single" w:sz="4" w:space="0" w:color="000000"/>
              <w:right w:val="single" w:sz="4" w:space="0" w:color="000000"/>
            </w:tcBorders>
          </w:tcPr>
          <w:p>
            <w:pPr>
              <w:pStyle w:val="Formatvorlage2"/>
              <w:rPr>
                <w:b/>
                <w:b/>
                <w:bCs/>
                <w:color w:val="FF0000"/>
                <w:sz w:val="20"/>
                <w:szCs w:val="20"/>
              </w:rPr>
            </w:pPr>
            <w:r>
              <w:rPr>
                <w:b/>
                <w:bCs/>
                <w:color w:val="FF0000"/>
                <w:sz w:val="20"/>
                <w:szCs w:val="20"/>
              </w:rPr>
              <w:t>1010011100101</w:t>
            </w:r>
          </w:p>
        </w:tc>
        <w:tc>
          <w:tcPr>
            <w:tcW w:w="665"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Formatvorlage2"/>
              <w:snapToGrid w:val="false"/>
              <w:rPr>
                <w:b/>
                <w:b/>
                <w:bCs/>
                <w:color w:val="FF0000"/>
                <w:sz w:val="20"/>
                <w:szCs w:val="20"/>
              </w:rPr>
            </w:pPr>
            <w:r>
              <w:rPr>
                <w:b/>
                <w:bCs/>
                <w:color w:val="FF0000"/>
                <w:sz w:val="20"/>
                <w:szCs w:val="20"/>
              </w:rPr>
            </w:r>
          </w:p>
        </w:tc>
      </w:tr>
    </w:tbl>
    <w:p>
      <w:pPr>
        <w:pStyle w:val="Formatvorlage2"/>
        <w:rPr/>
      </w:pPr>
      <w:r>
        <w:rPr/>
      </w:r>
    </w:p>
    <w:p>
      <w:pPr>
        <w:pStyle w:val="Formatvorlage2"/>
        <w:rPr>
          <w:b/>
          <w:b/>
          <w:bCs/>
        </w:rPr>
      </w:pPr>
      <w:r>
        <w:rPr>
          <w:b/>
          <w:bCs/>
        </w:rPr>
        <w:t>manuell:</w:t>
      </w:r>
    </w:p>
    <w:p>
      <w:pPr>
        <w:pStyle w:val="Formatvorlage2"/>
        <w:rPr>
          <w:b/>
          <w:b/>
          <w:bCs/>
        </w:rPr>
      </w:pPr>
      <w:r>
        <w:rPr>
          <w:b/>
          <w:bCs/>
        </w:rPr>
      </w:r>
    </w:p>
    <w:p>
      <w:pPr>
        <w:pStyle w:val="Formatvorlage2"/>
        <w:rPr/>
      </w:pP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82550</wp:posOffset>
                </wp:positionV>
                <wp:extent cx="0" cy="1828800"/>
                <wp:effectExtent l="38100" t="0" r="38100" b="0"/>
                <wp:wrapNone/>
                <wp:docPr id="5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5pt" to="162pt,150.45pt" stroked="t" o:allowincell="f" style="position:absolute;flip:y">
                <v:stroke color="black" weight="9360" endarrow="block" endarrowwidth="medium" endarrowlength="medium" joinstyle="miter" endcap="flat"/>
                <v:fill o:detectmouseclick="t" on="false"/>
                <w10:wrap type="none"/>
              </v:line>
            </w:pict>
          </mc:Fallback>
        </mc:AlternateContent>
      </w:r>
      <w:r>
        <w:rPr/>
        <w:t>2677 : 2 = 1338</w:t>
        <w:tab/>
        <w:t>Rest 1</w:t>
      </w:r>
    </w:p>
    <w:p>
      <w:pPr>
        <w:pStyle w:val="Formatvorlage2"/>
        <w:rPr/>
      </w:pPr>
      <w:r>
        <w:rPr/>
        <w:t>1338 : 2 = 669</w:t>
        <w:tab/>
        <w:tab/>
        <w:t>Rest 0</w:t>
      </w:r>
    </w:p>
    <w:p>
      <w:pPr>
        <w:pStyle w:val="Formatvorlage2"/>
        <w:rPr/>
      </w:pPr>
      <w:r>
        <w:rPr/>
        <w:t>669 : 2 = 334</w:t>
        <w:tab/>
        <w:tab/>
        <w:t>Rest 1</w:t>
      </w:r>
    </w:p>
    <w:p>
      <w:pPr>
        <w:pStyle w:val="Formatvorlage2"/>
        <w:rPr/>
      </w:pPr>
      <w:r>
        <w:rPr/>
        <w:t>334 : 2 = 167</w:t>
        <w:tab/>
        <w:tab/>
        <w:t>Rest 0</w:t>
      </w:r>
    </w:p>
    <w:p>
      <w:pPr>
        <w:pStyle w:val="Formatvorlage2"/>
        <w:rPr/>
      </w:pPr>
      <w:r>
        <w:rPr/>
        <w:t>167 : 2 = 83</w:t>
        <w:tab/>
        <w:tab/>
        <w:t>Rest 1</w:t>
        <w:tab/>
        <w:tab/>
        <w:t>=  101001110101</w:t>
      </w:r>
    </w:p>
    <w:p>
      <w:pPr>
        <w:pStyle w:val="Formatvorlage2"/>
        <w:rPr/>
      </w:pPr>
      <w:r>
        <w:rPr/>
        <w:t>83 : 2 = 41</w:t>
        <w:tab/>
        <w:tab/>
        <w:t>Rest 1</w:t>
      </w:r>
    </w:p>
    <w:p>
      <w:pPr>
        <w:pStyle w:val="Formatvorlage2"/>
        <w:rPr/>
      </w:pPr>
      <w:r>
        <w:rPr/>
        <w:t>41 : 2 = 20</w:t>
        <w:tab/>
        <w:tab/>
        <w:t>Rest 1</w:t>
      </w:r>
    </w:p>
    <w:p>
      <w:pPr>
        <w:pStyle w:val="Formatvorlage2"/>
        <w:rPr/>
      </w:pPr>
      <w:r>
        <w:rPr/>
        <w:t>20 : 2 = 10</w:t>
        <w:tab/>
        <w:tab/>
        <w:t>Rest 0</w:t>
      </w:r>
    </w:p>
    <w:p>
      <w:pPr>
        <w:pStyle w:val="Formatvorlage2"/>
        <w:rPr/>
      </w:pPr>
      <w:r>
        <w:rPr/>
        <w:t>10 : 2 = 5</w:t>
        <w:tab/>
        <w:tab/>
        <w:t>Rest 0</w:t>
      </w:r>
    </w:p>
    <w:p>
      <w:pPr>
        <w:pStyle w:val="Formatvorlage2"/>
        <w:rPr/>
      </w:pPr>
      <w:r>
        <w:rPr/>
        <w:t>5 : 2 = 2</w:t>
        <w:tab/>
        <w:tab/>
        <w:t>Rest 1</w:t>
      </w:r>
    </w:p>
    <w:p>
      <w:pPr>
        <w:pStyle w:val="Formatvorlage2"/>
        <w:tabs>
          <w:tab w:val="clear" w:pos="708"/>
          <w:tab w:val="left" w:pos="2057" w:leader="none"/>
        </w:tabs>
        <w:rPr/>
      </w:pPr>
      <w:r>
        <w:rPr/>
        <w:t>2 : 2 = 1</w:t>
        <w:tab/>
        <w:tab/>
        <w:t>Rest 0</w:t>
      </w:r>
    </w:p>
    <w:p>
      <w:pPr>
        <w:pStyle w:val="Normal"/>
        <w:tabs>
          <w:tab w:val="clear" w:pos="708"/>
          <w:tab w:val="left" w:pos="2057" w:leader="none"/>
          <w:tab w:val="right" w:pos="9072" w:leader="dot"/>
        </w:tabs>
        <w:rPr/>
      </w:pPr>
      <w:r>
        <w:rPr/>
        <w:t>1 : 2 = 0</w:t>
        <w:tab/>
        <w:t xml:space="preserve"> Rest 1</w:t>
      </w:r>
    </w:p>
    <w:p>
      <w:pPr>
        <w:pStyle w:val="Normal"/>
        <w:tabs>
          <w:tab w:val="clear" w:pos="708"/>
          <w:tab w:val="right" w:pos="9072" w:leader="dot"/>
        </w:tabs>
        <w:rPr/>
      </w:pPr>
      <w:r>
        <w:rPr/>
      </w:r>
    </w:p>
    <w:p>
      <w:pPr>
        <w:pStyle w:val="Normal"/>
        <w:tabs>
          <w:tab w:val="clear" w:pos="708"/>
          <w:tab w:val="right" w:pos="9072" w:leader="dot"/>
        </w:tabs>
        <w:rPr/>
      </w:pPr>
      <w:r>
        <w:rPr>
          <w:b/>
          <w:bCs/>
        </w:rPr>
        <w:t>Aufgaben:</w:t>
      </w:r>
      <w:r>
        <w:rPr/>
        <w:t xml:space="preserve"> </w:t>
      </w:r>
    </w:p>
    <w:p>
      <w:pPr>
        <w:pStyle w:val="Normal"/>
        <w:tabs>
          <w:tab w:val="clear" w:pos="708"/>
          <w:tab w:val="right" w:pos="9072" w:leader="dot"/>
        </w:tabs>
        <w:rPr/>
      </w:pPr>
      <w:r>
        <w:rPr/>
        <w:t xml:space="preserve">Rechne in Dezimalzahlen um: 11001; 1111, 111111; 110; 1010; 11010; </w:t>
      </w:r>
    </w:p>
    <w:p>
      <w:pPr>
        <w:pStyle w:val="Normal"/>
        <w:tabs>
          <w:tab w:val="clear" w:pos="708"/>
          <w:tab w:val="right" w:pos="9072" w:leader="dot"/>
        </w:tabs>
        <w:rPr/>
      </w:pPr>
      <w:r>
        <w:rPr/>
        <w:t>Rechne in Dualzahlen um: 11; 12; 120; 1200; 73; 255; 1024</w:t>
      </w:r>
    </w:p>
    <w:p>
      <w:pPr>
        <w:pStyle w:val="Normal"/>
        <w:tabs>
          <w:tab w:val="clear" w:pos="708"/>
          <w:tab w:val="right" w:pos="9072" w:leader="dot"/>
        </w:tabs>
        <w:rPr/>
      </w:pPr>
      <w:r>
        <w:rPr/>
      </w:r>
    </w:p>
    <w:p>
      <w:pPr>
        <w:pStyle w:val="Normal"/>
        <w:tabs>
          <w:tab w:val="clear" w:pos="708"/>
          <w:tab w:val="right" w:pos="9072" w:leader="dot"/>
        </w:tabs>
        <w:rPr>
          <w:b/>
          <w:b/>
          <w:bCs/>
        </w:rPr>
      </w:pPr>
      <w:r>
        <w:rPr>
          <w:b/>
          <w:bCs/>
        </w:rPr>
        <w:t>Addition im Dualsystem</w:t>
      </w:r>
    </w:p>
    <w:p>
      <w:pPr>
        <w:pStyle w:val="Normal"/>
        <w:tabs>
          <w:tab w:val="clear" w:pos="708"/>
          <w:tab w:val="right" w:pos="9072" w:leader="dot"/>
        </w:tabs>
        <w:rPr>
          <w:b/>
          <w:b/>
          <w:bCs/>
        </w:rPr>
      </w:pPr>
      <w:r>
        <w:rPr>
          <w:b/>
          <w:bCs/>
        </w:rPr>
      </w:r>
    </w:p>
    <w:p>
      <w:pPr>
        <w:pStyle w:val="Normal"/>
        <w:tabs>
          <w:tab w:val="clear" w:pos="708"/>
          <w:tab w:val="right" w:pos="9072" w:leader="dot"/>
        </w:tabs>
        <w:rPr>
          <w:b/>
          <w:b/>
          <w:bCs/>
          <w:sz w:val="28"/>
          <w:szCs w:val="28"/>
        </w:rPr>
      </w:pPr>
      <w:r>
        <w:rPr>
          <w:b/>
          <w:bCs/>
          <w:sz w:val="28"/>
          <w:szCs w:val="28"/>
        </w:rPr>
      </w:r>
      <w:r>
        <w:br w:type="page"/>
      </w:r>
    </w:p>
    <w:p>
      <w:pPr>
        <w:pStyle w:val="Normal"/>
        <w:tabs>
          <w:tab w:val="clear" w:pos="708"/>
          <w:tab w:val="right" w:pos="9072" w:leader="dot"/>
        </w:tabs>
        <w:rPr>
          <w:b/>
          <w:b/>
          <w:bCs/>
          <w:sz w:val="32"/>
          <w:szCs w:val="28"/>
          <w:u w:val="single"/>
        </w:rPr>
      </w:pPr>
      <w:r>
        <w:rPr>
          <w:b/>
          <w:bCs/>
          <w:sz w:val="32"/>
          <w:szCs w:val="28"/>
          <w:u w:val="single"/>
        </w:rPr>
        <w:t>8. Darstellung von Buchstaben mit Hilfe von Dualzahlen</w:t>
      </w:r>
    </w:p>
    <w:p>
      <w:pPr>
        <w:pStyle w:val="Normal"/>
        <w:tabs>
          <w:tab w:val="clear" w:pos="708"/>
          <w:tab w:val="right" w:pos="9072" w:leader="dot"/>
        </w:tabs>
        <w:rPr>
          <w:b/>
          <w:b/>
          <w:bCs/>
          <w:sz w:val="32"/>
          <w:szCs w:val="28"/>
          <w:u w:val="single"/>
        </w:rPr>
      </w:pPr>
      <w:r>
        <w:rPr>
          <w:b/>
          <w:bCs/>
          <w:sz w:val="32"/>
          <w:szCs w:val="28"/>
          <w:u w:val="single"/>
        </w:rPr>
      </w:r>
    </w:p>
    <w:p>
      <w:pPr>
        <w:pStyle w:val="Formatvorlage2"/>
        <w:rPr/>
      </w:pPr>
      <w:r>
        <w:rPr/>
        <w:t xml:space="preserve">Mit den Buchstaben (Elementen) des Alphabets der deutschen Sprache kann man Wörter bilden. Gleiches ist auch mit den zwei Elementen des binären Zeichenvorrats möglich. Dazu nimmt man überlicherweise eine Folge von </w:t>
      </w:r>
      <w:r>
        <w:rPr>
          <w:b/>
          <w:bCs/>
        </w:rPr>
        <w:t>8 Bit.</w:t>
      </w:r>
      <w:r>
        <w:rPr/>
        <w:t xml:space="preserve"> </w:t>
      </w:r>
    </w:p>
    <w:p>
      <w:pPr>
        <w:pStyle w:val="Formatvorlage2"/>
        <w:rPr/>
      </w:pPr>
      <w:r>
        <w:rPr/>
      </w:r>
    </w:p>
    <w:p>
      <w:pPr>
        <w:pStyle w:val="Formatvorlage2"/>
        <w:rPr/>
      </w:pPr>
      <w:r>
        <w:rPr>
          <w:b/>
          <w:bCs/>
        </w:rPr>
        <w:t>1 Byte</w:t>
      </w:r>
      <w:r>
        <w:rPr/>
        <w:t xml:space="preserve"> entspricht 1 binären Wort aus 8 Bit (z. B. 0100 1111 = 79 = O).</w:t>
      </w:r>
    </w:p>
    <w:p>
      <w:pPr>
        <w:pStyle w:val="Formatvorlage2"/>
        <w:rPr/>
      </w:pPr>
      <w:r>
        <w:rPr/>
      </w:r>
    </w:p>
    <w:p>
      <w:pPr>
        <w:pStyle w:val="Formatvorlage2"/>
        <w:rPr/>
      </w:pPr>
      <w:r>
        <w:rPr/>
        <w:t>Jedes alphanumerische Zeichen wird nun eindeutig, das heißt genau einem Wort des binären Zeichenvorrats zugeordnet. Es entspricht der ASCII-Wert 065 dem Buchstaben A, 066 = B, 067 = C, 068 = D, 069 = E usw.</w:t>
      </w:r>
    </w:p>
    <w:p>
      <w:pPr>
        <w:pStyle w:val="Formatvorlage2"/>
        <w:rPr/>
      </w:pPr>
      <w:r>
        <w:rPr/>
      </w:r>
    </w:p>
    <w:p>
      <w:pPr>
        <w:pStyle w:val="Formatvorlage2"/>
        <w:rPr/>
      </w:pPr>
      <w:r>
        <w:rPr/>
      </w:r>
    </w:p>
    <w:p>
      <w:pPr>
        <w:pStyle w:val="Formatvorlage2"/>
        <w:rPr/>
      </w:pPr>
      <w:r>
        <w:rPr/>
        <w:t xml:space="preserve">Die folgende ASCII-Tabelle wird so gelesen: Der Buchstabe </w:t>
      </w:r>
      <w:r>
        <w:rPr>
          <w:b/>
          <w:bCs/>
        </w:rPr>
        <w:t>G</w:t>
      </w:r>
      <w:r>
        <w:rPr/>
        <w:t xml:space="preserve"> hat den Dezimalcode </w:t>
      </w:r>
      <w:r>
        <w:rPr>
          <w:b/>
          <w:bCs/>
        </w:rPr>
        <w:t>71,</w:t>
      </w:r>
      <w:r>
        <w:rPr/>
        <w:t xml:space="preserve"> als Binärcode lautet er </w:t>
      </w:r>
      <w:r>
        <w:rPr>
          <w:b/>
          <w:bCs/>
        </w:rPr>
        <w:t>0100 0111,</w:t>
      </w:r>
      <w:r>
        <w:rPr/>
        <w:t xml:space="preserve"> denn seine linke Tetrade </w:t>
      </w:r>
      <w:r>
        <w:rPr>
          <w:b/>
          <w:bCs/>
        </w:rPr>
        <w:t>(LT)</w:t>
      </w:r>
      <w:r>
        <w:rPr/>
        <w:t xml:space="preserve"> ist </w:t>
      </w:r>
      <w:r>
        <w:rPr>
          <w:b/>
          <w:bCs/>
        </w:rPr>
        <w:t>0100</w:t>
      </w:r>
      <w:r>
        <w:rPr/>
        <w:t xml:space="preserve"> und seine rechte Tetrade </w:t>
      </w:r>
      <w:r>
        <w:rPr>
          <w:b/>
          <w:bCs/>
        </w:rPr>
        <w:t>(RT ist 0111.</w:t>
      </w:r>
      <w:r>
        <w:rPr/>
        <w:t xml:space="preserve"> Tetrade </w:t>
      </w:r>
      <w:r>
        <w:rPr>
          <w:i/>
          <w:iCs/>
        </w:rPr>
        <w:t>(von griech. tetra = vier)</w:t>
      </w:r>
      <w:r>
        <w:rPr/>
        <w:t xml:space="preserve"> ist eine vierstellige Anordnung einer Binärzahl, ein Byte besteht aus zwei Tetraden.</w:t>
      </w:r>
    </w:p>
    <w:p>
      <w:pPr>
        <w:pStyle w:val="Formatvorlage2"/>
        <w:rPr>
          <w:b/>
          <w:b/>
          <w:bCs/>
          <w:u w:val="single"/>
        </w:rPr>
      </w:pPr>
      <w:r>
        <w:rPr>
          <w:b/>
          <w:bCs/>
          <w:u w:val="single"/>
        </w:rPr>
      </w:r>
    </w:p>
    <w:p>
      <w:pPr>
        <w:pStyle w:val="Formatvorlage2"/>
        <w:rPr>
          <w:b/>
          <w:b/>
          <w:bCs/>
          <w:u w:val="single"/>
        </w:rPr>
      </w:pPr>
      <w:r>
        <w:rPr>
          <w:b/>
          <w:bCs/>
          <w:u w:val="single"/>
        </w:rPr>
      </w:r>
    </w:p>
    <w:p>
      <w:pPr>
        <w:pStyle w:val="Formatvorlage2"/>
        <w:rPr/>
      </w:pPr>
      <w:r>
        <w:rPr/>
      </w:r>
    </w:p>
    <w:p>
      <w:pPr>
        <w:pStyle w:val="Formatvorlage2"/>
        <w:rPr/>
      </w:pPr>
      <w:r>
        <w:rPr/>
        <w:drawing>
          <wp:inline distT="0" distB="0" distL="0" distR="0">
            <wp:extent cx="5574030" cy="32004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0"/>
                    <a:srcRect l="-5" t="-8" r="-5" b="-8"/>
                    <a:stretch>
                      <a:fillRect/>
                    </a:stretch>
                  </pic:blipFill>
                  <pic:spPr bwMode="auto">
                    <a:xfrm>
                      <a:off x="0" y="0"/>
                      <a:ext cx="5574030" cy="3200400"/>
                    </a:xfrm>
                    <a:prstGeom prst="rect">
                      <a:avLst/>
                    </a:prstGeom>
                  </pic:spPr>
                </pic:pic>
              </a:graphicData>
            </a:graphic>
          </wp:inline>
        </w:drawing>
      </w:r>
      <w:r>
        <w:br w:type="page"/>
      </w:r>
    </w:p>
    <w:p>
      <w:pPr>
        <w:pStyle w:val="Formatvorlage2"/>
        <w:rPr>
          <w:rFonts w:ascii="Times New Roman" w:hAnsi="Times New Roman" w:cs="Times New Roman"/>
          <w:b/>
          <w:b/>
          <w:bCs/>
          <w:sz w:val="32"/>
          <w:u w:val="single"/>
        </w:rPr>
      </w:pPr>
      <w:r>
        <w:rPr>
          <w:rFonts w:cs="Times New Roman" w:ascii="Times New Roman" w:hAnsi="Times New Roman"/>
          <w:b/>
          <w:bCs/>
          <w:sz w:val="32"/>
          <w:u w:val="single"/>
        </w:rPr>
        <w:t>9. Objekte, Attribute, Attributwerte usw.</w:t>
      </w:r>
    </w:p>
    <w:p>
      <w:pPr>
        <w:pStyle w:val="Normal"/>
        <w:rPr>
          <w:rFonts w:ascii="Times New Roman" w:hAnsi="Times New Roman" w:cs="Times New Roman"/>
          <w:b/>
          <w:b/>
          <w:bCs/>
          <w:sz w:val="32"/>
          <w:u w:val="single"/>
        </w:rPr>
      </w:pPr>
      <w:r>
        <w:rPr>
          <w:rFonts w:cs="Times New Roman"/>
          <w:b/>
          <w:bCs/>
          <w:sz w:val="32"/>
          <w:u w:val="single"/>
        </w:rPr>
      </w:r>
    </w:p>
    <w:p>
      <w:pPr>
        <w:pStyle w:val="Normal"/>
        <w:rPr>
          <w:b/>
          <w:b/>
        </w:rPr>
      </w:pPr>
      <w:r>
        <w:rPr>
          <w:b/>
        </w:rPr>
        <w:t>Im Alltag kann man Aufgabenstellungen, Probleme oder sonstige Phänomene unserer Umwelt aus ganz unterschiedlichen Blickwinkeln oder Sichtweisen angehen.</w:t>
      </w:r>
    </w:p>
    <w:p>
      <w:pPr>
        <w:pStyle w:val="Normal"/>
        <w:rPr>
          <w:b/>
          <w:b/>
        </w:rPr>
      </w:pPr>
      <w:r>
        <w:rPr>
          <w:b/>
        </w:rPr>
        <w:t>Bei der Betriffsfestlegung vergleicht man sehr oft mit der realen Welt:</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e Welt</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ti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genstände, Person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jek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genschaft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ttribu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ndlung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thoden oder Operation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Cs/>
              </w:rPr>
            </w:pPr>
            <w:r>
              <w:rPr>
                <w:bCs/>
              </w:rPr>
              <w:t>Ereigniss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eigni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ziehungen (zwischen Gegenständen oder Person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ziehungen (zwischen Daten bzw. Objekten)</w:t>
            </w:r>
          </w:p>
        </w:tc>
      </w:tr>
    </w:tbl>
    <w:p>
      <w:pPr>
        <w:pStyle w:val="Normal"/>
        <w:rPr>
          <w:b/>
          <w:b/>
        </w:rPr>
      </w:pPr>
      <w:r>
        <w:rPr>
          <w:b/>
        </w:rPr>
      </w:r>
    </w:p>
    <w:p>
      <w:pPr>
        <w:pStyle w:val="Normal"/>
        <w:rPr/>
      </w:pPr>
      <w:r>
        <w:rPr>
          <w:bCs/>
        </w:rPr>
        <w:t xml:space="preserve">Zunächst muss festgestellt werden, was im jeweiligen Zusammenhang die tragenden </w:t>
      </w:r>
      <w:r>
        <w:rPr>
          <w:b/>
        </w:rPr>
        <w:t>Objekte</w:t>
      </w:r>
      <w:r>
        <w:rPr>
          <w:bCs/>
        </w:rPr>
        <w:t xml:space="preserve"> sind. Für jedes dieser Objekte sind bestimmte </w:t>
      </w:r>
      <w:r>
        <w:rPr>
          <w:b/>
        </w:rPr>
        <w:t>Eigenschaften (Attribute)</w:t>
      </w:r>
      <w:r>
        <w:rPr>
          <w:bCs/>
        </w:rPr>
        <w:t xml:space="preserve"> festgelegt, denen wir aktuelle </w:t>
      </w:r>
      <w:r>
        <w:rPr>
          <w:b/>
        </w:rPr>
        <w:t>Attributwerte</w:t>
      </w:r>
      <w:r>
        <w:rPr>
          <w:bCs/>
        </w:rPr>
        <w:t xml:space="preserve"> zuordnen können. Daneben besitzt ein Objekt auch noch gewisse Fähigkeiten, die man hier </w:t>
      </w:r>
      <w:r>
        <w:rPr>
          <w:b/>
        </w:rPr>
        <w:t>Methoden bzw. Operationen</w:t>
      </w:r>
      <w:r>
        <w:rPr>
          <w:bCs/>
        </w:rPr>
        <w:t xml:space="preserve"> nennt. Die Objekte ihrerseits können sich gegenseitig Botschaften schicken, auf die der Empfänger wiederum mit seinen Methoden reagieren kann. Dabei kann jedes Objekt einer bestimmten Objektklasse zugeordnet werden. </w:t>
      </w:r>
    </w:p>
    <w:p>
      <w:pPr>
        <w:pStyle w:val="Normal"/>
        <w:rPr>
          <w:bCs/>
        </w:rPr>
      </w:pPr>
      <w:r>
        <w:rPr>
          <w:bCs/>
        </w:rPr>
      </w:r>
    </w:p>
    <w:p>
      <w:pPr>
        <w:pStyle w:val="Normal"/>
        <w:rPr>
          <w:bCs/>
        </w:rPr>
      </w:pPr>
      <w:r>
        <w:rPr>
          <w:bCs/>
        </w:rPr>
        <w:t>Zum besseren Verständnis ein alltägliches Beispiel:</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853055</wp:posOffset>
                </wp:positionH>
                <wp:positionV relativeFrom="paragraph">
                  <wp:posOffset>91440</wp:posOffset>
                </wp:positionV>
                <wp:extent cx="961390" cy="440690"/>
                <wp:effectExtent l="0" t="0" r="0" b="0"/>
                <wp:wrapNone/>
                <wp:docPr id="61" name="Frame21"/>
                <a:graphic xmlns:a="http://schemas.openxmlformats.org/drawingml/2006/main">
                  <a:graphicData uri="http://schemas.microsoft.com/office/word/2010/wordprocessingShape">
                    <wps:wsp>
                      <wps:cNvSpPr txBox="1"/>
                      <wps:spPr>
                        <a:xfrm>
                          <a:off x="0" y="0"/>
                          <a:ext cx="961390" cy="440690"/>
                        </a:xfrm>
                        <a:prstGeom prst="rect"/>
                        <a:solidFill>
                          <a:srgbClr val="FFFFFF"/>
                        </a:solidFill>
                        <a:ln w="9525">
                          <a:solidFill>
                            <a:srgbClr val="000000"/>
                          </a:solidFill>
                        </a:ln>
                      </wps:spPr>
                      <wps:txbx>
                        <w:txbxContent>
                          <w:p>
                            <w:pPr>
                              <w:pStyle w:val="Normal"/>
                              <w:rPr/>
                            </w:pPr>
                            <w:r>
                              <w:rPr/>
                              <w:t>Objekt</w:t>
                            </w:r>
                          </w:p>
                          <w:p>
                            <w:pPr>
                              <w:pStyle w:val="Normal"/>
                              <w:rPr/>
                            </w:pPr>
                            <w:r>
                              <w:rPr/>
                              <w:t>Porsche</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4.7pt;mso-wrap-distance-left:9.05pt;mso-wrap-distance-right:9.05pt;mso-wrap-distance-top:0pt;mso-wrap-distance-bottom:0pt;margin-top:7.2pt;mso-position-vertical-relative:text;margin-left:224.65pt;mso-position-horizontal-relative:text">
                <v:textbox>
                  <w:txbxContent>
                    <w:p>
                      <w:pPr>
                        <w:pStyle w:val="Normal"/>
                        <w:rPr/>
                      </w:pPr>
                      <w:r>
                        <w:rPr/>
                        <w:t>Objekt</w:t>
                      </w:r>
                    </w:p>
                    <w:p>
                      <w:pPr>
                        <w:pStyle w:val="Normal"/>
                        <w:rPr/>
                      </w:pPr>
                      <w:r>
                        <w:rPr/>
                        <w:t>Porsche</w:t>
                      </w:r>
                    </w:p>
                  </w:txbxContent>
                </v:textbox>
                <w10:wrap type="none"/>
              </v:rect>
            </w:pict>
          </mc:Fallback>
        </mc:AlternateContent>
      </w:r>
    </w:p>
    <w:p>
      <w:pPr>
        <w:pStyle w:val="Normal"/>
        <w:rPr>
          <w:bCs/>
        </w:rPr>
      </w:pPr>
      <w:r>
        <w:rPr>
          <w:bC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075055</wp:posOffset>
                </wp:positionH>
                <wp:positionV relativeFrom="paragraph">
                  <wp:posOffset>635</wp:posOffset>
                </wp:positionV>
                <wp:extent cx="1342390" cy="359410"/>
                <wp:effectExtent l="0" t="0" r="0" b="0"/>
                <wp:wrapNone/>
                <wp:docPr id="62" name="Frame22"/>
                <a:graphic xmlns:a="http://schemas.openxmlformats.org/drawingml/2006/main">
                  <a:graphicData uri="http://schemas.microsoft.com/office/word/2010/wordprocessingShape">
                    <wps:wsp>
                      <wps:cNvSpPr txBox="1"/>
                      <wps:spPr>
                        <a:xfrm>
                          <a:off x="0" y="0"/>
                          <a:ext cx="1342390" cy="359410"/>
                        </a:xfrm>
                        <a:prstGeom prst="rect"/>
                        <a:solidFill>
                          <a:srgbClr val="FFFFFF"/>
                        </a:solidFill>
                        <a:ln w="9525">
                          <a:solidFill>
                            <a:srgbClr val="000000"/>
                          </a:solidFill>
                        </a:ln>
                      </wps:spPr>
                      <wps:txbx>
                        <w:txbxContent>
                          <w:p>
                            <w:pPr>
                              <w:pStyle w:val="Normal"/>
                              <w:rPr/>
                            </w:pPr>
                            <w:r>
                              <w:rPr/>
                              <w:t>Klasse: PKW</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8.3pt;mso-wrap-distance-left:9.05pt;mso-wrap-distance-right:9.05pt;mso-wrap-distance-top:0pt;mso-wrap-distance-bottom:0pt;margin-top:0pt;mso-position-vertical-relative:text;margin-left:84.65pt;mso-position-horizontal-relative:text">
                <v:textbox>
                  <w:txbxContent>
                    <w:p>
                      <w:pPr>
                        <w:pStyle w:val="Normal"/>
                        <w:rPr/>
                      </w:pPr>
                      <w:r>
                        <w:rPr/>
                        <w:t>Klasse: PKW</w:t>
                      </w:r>
                    </w:p>
                  </w:txbxContent>
                </v:textbox>
                <w10:wrap type="none"/>
              </v:rect>
            </w:pict>
          </mc:Fallback>
        </mc:AlternateContent>
      </w:r>
    </w:p>
    <w:p>
      <w:pPr>
        <w:pStyle w:val="Normal"/>
        <w:rPr>
          <w:bCs/>
        </w:rPr>
      </w:pPr>
      <w:r>
        <w:rPr>
          <w:bC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49555</wp:posOffset>
                </wp:positionH>
                <wp:positionV relativeFrom="paragraph">
                  <wp:posOffset>86360</wp:posOffset>
                </wp:positionV>
                <wp:extent cx="1659890" cy="527050"/>
                <wp:effectExtent l="0" t="0" r="0" b="0"/>
                <wp:wrapNone/>
                <wp:docPr id="63" name="Frame25"/>
                <a:graphic xmlns:a="http://schemas.openxmlformats.org/drawingml/2006/main">
                  <a:graphicData uri="http://schemas.microsoft.com/office/word/2010/wordprocessingShape">
                    <wps:wsp>
                      <wps:cNvSpPr txBox="1"/>
                      <wps:spPr>
                        <a:xfrm>
                          <a:off x="0" y="0"/>
                          <a:ext cx="1659890" cy="527050"/>
                        </a:xfrm>
                        <a:prstGeom prst="rect"/>
                        <a:solidFill>
                          <a:srgbClr val="99CCFF"/>
                        </a:solidFill>
                        <a:ln w="9525">
                          <a:solidFill>
                            <a:srgbClr val="000000"/>
                          </a:solidFill>
                        </a:ln>
                      </wps:spPr>
                      <wps:txbx>
                        <w:txbxContent>
                          <w:p>
                            <w:pPr>
                              <w:pStyle w:val="Normal"/>
                              <w:rPr/>
                            </w:pPr>
                            <w:r>
                              <w:rPr/>
                              <w:t>Ereignis:</w:t>
                            </w:r>
                          </w:p>
                          <w:p>
                            <w:pPr>
                              <w:pStyle w:val="Normal"/>
                              <w:rPr/>
                            </w:pPr>
                            <w:r>
                              <w:rPr/>
                              <w:t>Gaspedal treten</w:t>
                            </w:r>
                          </w:p>
                        </w:txbxContent>
                      </wps:txbx>
                      <wps:bodyPr anchor="t" lIns="91440" tIns="45720" rIns="91440" bIns="45720">
                        <a:noAutofit/>
                      </wps:bodyPr>
                    </wps:wsp>
                  </a:graphicData>
                </a:graphic>
              </wp:anchor>
            </w:drawing>
          </mc:Choice>
          <mc:Fallback>
            <w:pict>
              <v:rect fillcolor="#99CCFF" strokecolor="#000000" strokeweight="0pt" style="position:absolute;rotation:-0;width:130.7pt;height:41.5pt;mso-wrap-distance-left:9.05pt;mso-wrap-distance-right:9.05pt;mso-wrap-distance-top:0pt;mso-wrap-distance-bottom:0pt;margin-top:6.8pt;mso-position-vertical-relative:text;margin-left:19.65pt;mso-position-horizontal-relative:text">
                <v:textbox>
                  <w:txbxContent>
                    <w:p>
                      <w:pPr>
                        <w:pStyle w:val="Normal"/>
                        <w:rPr/>
                      </w:pPr>
                      <w:r>
                        <w:rPr/>
                        <w:t>Ereignis:</w:t>
                      </w:r>
                    </w:p>
                    <w:p>
                      <w:pPr>
                        <w:pStyle w:val="Normal"/>
                        <w:rPr/>
                      </w:pPr>
                      <w:r>
                        <w:rPr/>
                        <w:t>Gaspedal trete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54555</wp:posOffset>
                </wp:positionH>
                <wp:positionV relativeFrom="paragraph">
                  <wp:posOffset>86360</wp:posOffset>
                </wp:positionV>
                <wp:extent cx="1659890" cy="527050"/>
                <wp:effectExtent l="0" t="0" r="0" b="0"/>
                <wp:wrapNone/>
                <wp:docPr id="64" name="Frame24"/>
                <a:graphic xmlns:a="http://schemas.openxmlformats.org/drawingml/2006/main">
                  <a:graphicData uri="http://schemas.microsoft.com/office/word/2010/wordprocessingShape">
                    <wps:wsp>
                      <wps:cNvSpPr txBox="1"/>
                      <wps:spPr>
                        <a:xfrm>
                          <a:off x="0" y="0"/>
                          <a:ext cx="1659890" cy="527050"/>
                        </a:xfrm>
                        <a:prstGeom prst="rect"/>
                        <a:solidFill>
                          <a:srgbClr val="FF99CC"/>
                        </a:solidFill>
                        <a:ln w="9525">
                          <a:solidFill>
                            <a:srgbClr val="000000"/>
                          </a:solidFill>
                        </a:ln>
                      </wps:spPr>
                      <wps:txbx>
                        <w:txbxContent>
                          <w:p>
                            <w:pPr>
                              <w:pStyle w:val="Normal"/>
                              <w:rPr/>
                            </w:pPr>
                            <w:r>
                              <w:rPr/>
                              <w:t>Methode:</w:t>
                            </w:r>
                          </w:p>
                          <w:p>
                            <w:pPr>
                              <w:pStyle w:val="Normal"/>
                              <w:rPr/>
                            </w:pPr>
                            <w:r>
                              <w:rPr/>
                              <w:t>beschleunigen</w:t>
                            </w:r>
                          </w:p>
                        </w:txbxContent>
                      </wps:txbx>
                      <wps:bodyPr anchor="t" lIns="91440" tIns="45720" rIns="91440" bIns="45720">
                        <a:noAutofit/>
                      </wps:bodyPr>
                    </wps:wsp>
                  </a:graphicData>
                </a:graphic>
              </wp:anchor>
            </w:drawing>
          </mc:Choice>
          <mc:Fallback>
            <w:pict>
              <v:rect fillcolor="#FF99CC" strokecolor="#000000" strokeweight="0pt" style="position:absolute;rotation:-0;width:130.7pt;height:41.5pt;mso-wrap-distance-left:9.05pt;mso-wrap-distance-right:9.05pt;mso-wrap-distance-top:0pt;mso-wrap-distance-bottom:0pt;margin-top:6.8pt;mso-position-vertical-relative:text;margin-left:169.65pt;mso-position-horizontal-relative:text">
                <v:textbox>
                  <w:txbxContent>
                    <w:p>
                      <w:pPr>
                        <w:pStyle w:val="Normal"/>
                        <w:rPr/>
                      </w:pPr>
                      <w:r>
                        <w:rPr/>
                        <w:t>Methode:</w:t>
                      </w:r>
                    </w:p>
                    <w:p>
                      <w:pPr>
                        <w:pStyle w:val="Normal"/>
                        <w:rPr/>
                      </w:pPr>
                      <w:r>
                        <w:rPr/>
                        <w:t>beschleunige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59555</wp:posOffset>
                </wp:positionH>
                <wp:positionV relativeFrom="paragraph">
                  <wp:posOffset>86360</wp:posOffset>
                </wp:positionV>
                <wp:extent cx="1659890" cy="527050"/>
                <wp:effectExtent l="0" t="0" r="0" b="0"/>
                <wp:wrapNone/>
                <wp:docPr id="65" name="Frame23"/>
                <a:graphic xmlns:a="http://schemas.openxmlformats.org/drawingml/2006/main">
                  <a:graphicData uri="http://schemas.microsoft.com/office/word/2010/wordprocessingShape">
                    <wps:wsp>
                      <wps:cNvSpPr txBox="1"/>
                      <wps:spPr>
                        <a:xfrm>
                          <a:off x="0" y="0"/>
                          <a:ext cx="1659890" cy="527050"/>
                        </a:xfrm>
                        <a:prstGeom prst="rect"/>
                        <a:solidFill>
                          <a:srgbClr val="FFFF00"/>
                        </a:solidFill>
                        <a:ln w="9525">
                          <a:solidFill>
                            <a:srgbClr val="000000"/>
                          </a:solidFill>
                        </a:ln>
                      </wps:spPr>
                      <wps:txbx>
                        <w:txbxContent>
                          <w:p>
                            <w:pPr>
                              <w:pStyle w:val="Normal"/>
                              <w:rPr/>
                            </w:pPr>
                            <w:r>
                              <w:rPr/>
                              <w:t>Eigenschaft</w:t>
                            </w:r>
                          </w:p>
                          <w:p>
                            <w:pPr>
                              <w:pStyle w:val="Normal"/>
                              <w:rPr/>
                            </w:pPr>
                            <w:r>
                              <w:rPr/>
                              <w:t>Farbe: gelb</w:t>
                            </w:r>
                          </w:p>
                        </w:txbxContent>
                      </wps:txbx>
                      <wps:bodyPr anchor="t" lIns="91440" tIns="45720" rIns="91440" bIns="45720">
                        <a:noAutofit/>
                      </wps:bodyPr>
                    </wps:wsp>
                  </a:graphicData>
                </a:graphic>
              </wp:anchor>
            </w:drawing>
          </mc:Choice>
          <mc:Fallback>
            <w:pict>
              <v:rect fillcolor="#FFFF00" strokecolor="#000000" strokeweight="0pt" style="position:absolute;rotation:-0;width:130.7pt;height:41.5pt;mso-wrap-distance-left:9.05pt;mso-wrap-distance-right:9.05pt;mso-wrap-distance-top:0pt;mso-wrap-distance-bottom:0pt;margin-top:6.8pt;mso-position-vertical-relative:text;margin-left:319.65pt;mso-position-horizontal-relative:text">
                <v:textbox>
                  <w:txbxContent>
                    <w:p>
                      <w:pPr>
                        <w:pStyle w:val="Normal"/>
                        <w:rPr/>
                      </w:pPr>
                      <w:r>
                        <w:rPr/>
                        <w:t>Eigenschaft</w:t>
                      </w:r>
                    </w:p>
                    <w:p>
                      <w:pPr>
                        <w:pStyle w:val="Normal"/>
                        <w:rPr/>
                      </w:pPr>
                      <w:r>
                        <w:rPr/>
                        <w:t>Farbe: gelb</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Schreibweise als Punktnotation:</w:t>
        <w:tab/>
        <w:t>Porsche [PKW]. Gaspedal_treten = wahr</w:t>
        <w:tab/>
        <w:t>Ereignis</w:t>
      </w:r>
    </w:p>
    <w:p>
      <w:pPr>
        <w:pStyle w:val="Normal"/>
        <w:rPr>
          <w:bCs/>
        </w:rPr>
      </w:pPr>
      <w:r>
        <w:rPr>
          <w:bCs/>
        </w:rPr>
        <w:tab/>
        <w:tab/>
        <w:tab/>
        <w:tab/>
        <w:tab/>
        <w:t>Porsche [PKW]. Farbe = gelb</w:t>
        <w:tab/>
        <w:tab/>
        <w:t>Attribut</w:t>
      </w:r>
    </w:p>
    <w:p>
      <w:pPr>
        <w:pStyle w:val="Normal"/>
        <w:rPr/>
      </w:pPr>
      <w:r>
        <w:rPr>
          <w:bCs/>
        </w:rPr>
        <w:tab/>
        <w:tab/>
        <w:tab/>
        <w:tab/>
        <w:tab/>
        <w:t>Porsche [PKW]. Beschleunigen (5 m/s</w:t>
      </w:r>
      <w:r>
        <w:rPr>
          <w:bCs/>
          <w:vertAlign w:val="superscript"/>
        </w:rPr>
        <w:t>2</w:t>
      </w:r>
      <w:r>
        <w:rPr>
          <w:bCs/>
        </w:rPr>
        <w:t>)</w:t>
        <w:tab/>
        <w:t>Methode</w:t>
      </w:r>
    </w:p>
    <w:p>
      <w:pPr>
        <w:pStyle w:val="Normal"/>
        <w:rPr>
          <w:bCs/>
        </w:rPr>
      </w:pPr>
      <w:r>
        <w:rPr>
          <w:bCs/>
        </w:rPr>
      </w:r>
    </w:p>
    <w:p>
      <w:pPr>
        <w:pStyle w:val="Normal"/>
        <w:rPr>
          <w:bCs/>
        </w:rPr>
      </w:pPr>
      <w:r>
        <w:rPr>
          <w:bCs/>
        </w:rPr>
        <w:t>Schreibweise als Objektdiagramm:</w:t>
      </w:r>
    </w:p>
    <w:p>
      <w:pPr>
        <w:pStyle w:val="Normal"/>
        <w:rPr/>
      </w:pPr>
      <w:r>
        <w:rPr/>
        <w:tab/>
        <w:tab/>
        <w:tab/>
      </w:r>
      <w:r>
        <mc:AlternateContent>
          <mc:Choice Requires="wps">
            <w:drawing>
              <wp:anchor behindDoc="0" distT="0" distB="0" distL="114935" distR="114935" simplePos="0" locked="0" layoutInCell="0" allowOverlap="1" relativeHeight="71">
                <wp:simplePos x="0" y="0"/>
                <wp:positionH relativeFrom="column">
                  <wp:posOffset>4440555</wp:posOffset>
                </wp:positionH>
                <wp:positionV relativeFrom="paragraph">
                  <wp:posOffset>134620</wp:posOffset>
                </wp:positionV>
                <wp:extent cx="1151890" cy="354330"/>
                <wp:effectExtent l="0" t="0" r="0" b="0"/>
                <wp:wrapNone/>
                <wp:docPr id="66" name="Frame26"/>
                <a:graphic xmlns:a="http://schemas.openxmlformats.org/drawingml/2006/main">
                  <a:graphicData uri="http://schemas.microsoft.com/office/word/2010/wordprocessingShape">
                    <wps:wsp>
                      <wps:cNvSpPr txBox="1"/>
                      <wps:spPr>
                        <a:xfrm>
                          <a:off x="0" y="0"/>
                          <a:ext cx="1151890" cy="354330"/>
                        </a:xfrm>
                        <a:prstGeom prst="rect"/>
                        <a:solidFill>
                          <a:srgbClr val="FFFFFF"/>
                        </a:solidFill>
                        <a:ln w="9525">
                          <a:solidFill>
                            <a:srgbClr val="000000"/>
                          </a:solidFill>
                        </a:ln>
                      </wps:spPr>
                      <wps:txbx>
                        <w:txbxContent>
                          <w:p>
                            <w:pPr>
                              <w:pStyle w:val="Normal"/>
                              <w:rPr/>
                            </w:pPr>
                            <w:r>
                              <w:rPr/>
                              <w:t>Objektna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9pt;mso-wrap-distance-left:9.05pt;mso-wrap-distance-right:9.05pt;mso-wrap-distance-top:0pt;mso-wrap-distance-bottom:0pt;margin-top:10.6pt;mso-position-vertical-relative:text;margin-left:349.65pt;mso-position-horizontal-relative:text">
                <v:textbox>
                  <w:txbxContent>
                    <w:p>
                      <w:pPr>
                        <w:pStyle w:val="Normal"/>
                        <w:rPr/>
                      </w:pPr>
                      <w:r>
                        <w:rPr/>
                        <w:t>Objektname</w:t>
                      </w:r>
                    </w:p>
                  </w:txbxContent>
                </v:textbox>
                <w10:wrap type="none"/>
              </v:rect>
            </w:pict>
          </mc:Fallback>
        </mc:AlternateContent>
      </w:r>
    </w:p>
    <w:tbl>
      <w:tblPr>
        <w:tblW w:w="2500" w:type="dxa"/>
        <w:jc w:val="left"/>
        <w:tblInd w:w="3095" w:type="dxa"/>
        <w:tblLayout w:type="fixed"/>
        <w:tblCellMar>
          <w:top w:w="0" w:type="dxa"/>
          <w:left w:w="70" w:type="dxa"/>
          <w:bottom w:w="0" w:type="dxa"/>
          <w:right w:w="70" w:type="dxa"/>
        </w:tblCellMar>
      </w:tblPr>
      <w:tblGrid>
        <w:gridCol w:w="2500"/>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rPr>
                <w:bCs/>
              </w:rPr>
            </w:pPr>
            <w:r>
              <mc:AlternateContent>
                <mc:Choice Requires="wps">
                  <w:drawing>
                    <wp:anchor behindDoc="0" distT="0" distB="0" distL="114935" distR="114935" simplePos="0" locked="0" layoutInCell="1" allowOverlap="1" relativeHeight="72">
                      <wp:simplePos x="0" y="0"/>
                      <wp:positionH relativeFrom="column">
                        <wp:posOffset>1606550</wp:posOffset>
                      </wp:positionH>
                      <wp:positionV relativeFrom="paragraph">
                        <wp:posOffset>43815</wp:posOffset>
                      </wp:positionV>
                      <wp:extent cx="635000" cy="0"/>
                      <wp:effectExtent l="0" t="38100" r="635" b="38100"/>
                      <wp:wrapNone/>
                      <wp:docPr id="67"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3.45pt" to="176.45pt,3.45pt" stroked="t" o:allowincell="t" style="position:absolute;flip:x">
                      <v:stroke color="black" weight="9360" endarrow="block" endarrowwidth="medium" endarrowlength="medium" joinstyle="miter" endcap="flat"/>
                      <v:fill o:detectmouseclick="t" on="false"/>
                      <w10:wrap type="none"/>
                    </v:line>
                  </w:pict>
                </mc:Fallback>
              </mc:AlternateContent>
            </w:r>
            <w:r>
              <w:rPr>
                <w:bCs/>
              </w:rPr>
              <w:t>Name: Porsche</w:t>
            </w:r>
            <w:r>
              <mc:AlternateContent>
                <mc:Choice Requires="wps">
                  <w:drawing>
                    <wp:anchor behindDoc="0" distT="0" distB="0" distL="114935" distR="114935" simplePos="0" locked="0" layoutInCell="1" allowOverlap="1" relativeHeight="68">
                      <wp:simplePos x="0" y="0"/>
                      <wp:positionH relativeFrom="column">
                        <wp:posOffset>-1591945</wp:posOffset>
                      </wp:positionH>
                      <wp:positionV relativeFrom="paragraph">
                        <wp:posOffset>131445</wp:posOffset>
                      </wp:positionV>
                      <wp:extent cx="923290" cy="346710"/>
                      <wp:effectExtent l="0" t="0" r="0" b="0"/>
                      <wp:wrapNone/>
                      <wp:docPr id="68" name="Frame27"/>
                      <a:graphic xmlns:a="http://schemas.openxmlformats.org/drawingml/2006/main">
                        <a:graphicData uri="http://schemas.microsoft.com/office/word/2010/wordprocessingShape">
                          <wps:wsp>
                            <wps:cNvSpPr txBox="1"/>
                            <wps:spPr>
                              <a:xfrm>
                                <a:off x="0" y="0"/>
                                <a:ext cx="923290" cy="346710"/>
                              </a:xfrm>
                              <a:prstGeom prst="rect"/>
                              <a:solidFill>
                                <a:srgbClr val="FFFFFF"/>
                              </a:solidFill>
                              <a:ln w="9525">
                                <a:solidFill>
                                  <a:srgbClr val="000000"/>
                                </a:solidFill>
                              </a:ln>
                            </wps:spPr>
                            <wps:txbx>
                              <w:txbxContent>
                                <w:p>
                                  <w:pPr>
                                    <w:pStyle w:val="Normal"/>
                                    <w:jc w:val="center"/>
                                    <w:rPr/>
                                  </w:pPr>
                                  <w:r>
                                    <w:rPr/>
                                    <w:t>Attribu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3pt;mso-wrap-distance-left:9.05pt;mso-wrap-distance-right:9.05pt;mso-wrap-distance-top:0pt;mso-wrap-distance-bottom:0pt;margin-top:10.35pt;mso-position-vertical-relative:text;margin-left:-125.35pt;mso-position-horizontal-relative:text">
                      <v:textbox>
                        <w:txbxContent>
                          <w:p>
                            <w:pPr>
                              <w:pStyle w:val="Normal"/>
                              <w:jc w:val="center"/>
                              <w:rPr/>
                            </w:pPr>
                            <w:r>
                              <w:rPr/>
                              <w:t>Attribut</w:t>
                            </w:r>
                          </w:p>
                        </w:txbxContent>
                      </v:textbox>
                      <w10:wrap type="none"/>
                    </v:rect>
                  </w:pict>
                </mc:Fallback>
              </mc:AlternateConten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bCs/>
              </w:rPr>
            </w:pPr>
            <w:r>
              <mc:AlternateContent>
                <mc:Choice Requires="wps">
                  <w:drawing>
                    <wp:anchor behindDoc="0" distT="0" distB="0" distL="114935" distR="114935" simplePos="0" locked="0" layoutInCell="1" allowOverlap="1" relativeHeight="67">
                      <wp:simplePos x="0" y="0"/>
                      <wp:positionH relativeFrom="column">
                        <wp:posOffset>-679450</wp:posOffset>
                      </wp:positionH>
                      <wp:positionV relativeFrom="paragraph">
                        <wp:posOffset>128905</wp:posOffset>
                      </wp:positionV>
                      <wp:extent cx="444500" cy="0"/>
                      <wp:effectExtent l="0" t="38100" r="0" b="38100"/>
                      <wp:wrapNone/>
                      <wp:docPr id="6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10.15pt" to="-18.55pt,10.15pt" stroked="t" o:allowincell="t" style="position:absolute">
                      <v:stroke color="black" weight="9360" endarrow="block" endarrowwidth="medium" endarrowlength="medium" joinstyle="miter" endcap="flat"/>
                      <v:fill o:detectmouseclick="t" on="false"/>
                      <w10:wrap type="none"/>
                    </v:line>
                  </w:pict>
                </mc:Fallback>
              </mc:AlternateContent>
            </w:r>
            <w:r>
              <w:rPr>
                <w:bCs/>
              </w:rPr>
              <w:t>Farbe: gelb</w:t>
            </w:r>
          </w:p>
          <w:p>
            <w:pPr>
              <w:pStyle w:val="Normal"/>
              <w:rPr>
                <w:bCs/>
              </w:rPr>
            </w:pPr>
            <w:r>
              <w:rPr>
                <w:bCs/>
              </w:rPr>
              <w:t>Schiebedach: falsch</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bCs/>
              </w:rPr>
            </w:pPr>
            <w:r>
              <mc:AlternateContent>
                <mc:Choice Requires="wps">
                  <w:drawing>
                    <wp:anchor behindDoc="0" distT="0" distB="0" distL="114935" distR="114935" simplePos="0" locked="0" layoutInCell="1" allowOverlap="1" relativeHeight="70">
                      <wp:simplePos x="0" y="0"/>
                      <wp:positionH relativeFrom="column">
                        <wp:posOffset>-488950</wp:posOffset>
                      </wp:positionH>
                      <wp:positionV relativeFrom="paragraph">
                        <wp:posOffset>109855</wp:posOffset>
                      </wp:positionV>
                      <wp:extent cx="381000" cy="86360"/>
                      <wp:effectExtent l="1270" t="20320" r="0" b="5080"/>
                      <wp:wrapNone/>
                      <wp:docPr id="70" name=""/>
                      <a:graphic xmlns:a="http://schemas.openxmlformats.org/drawingml/2006/main">
                        <a:graphicData uri="http://schemas.microsoft.com/office/word/2010/wordprocessingShape">
                          <wps:wsp>
                            <wps:cNvSpPr/>
                            <wps:spPr>
                              <a:xfrm flipV="1">
                                <a:off x="0" y="0"/>
                                <a:ext cx="38088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8.65pt" to="-8.55pt,15.4pt" stroked="t" o:allowincell="t" style="position:absolute;flip:y">
                      <v:stroke color="black" weight="9360" endarrow="block" endarrowwidth="medium" endarrowlength="medium" joinstyle="miter" endcap="flat"/>
                      <v:fill o:detectmouseclick="t" on="false"/>
                      <w10:wrap type="none"/>
                    </v:line>
                  </w:pict>
                </mc:Fallback>
              </mc:AlternateContent>
            </w:r>
            <w:r>
              <w:rPr>
                <w:bCs/>
              </w:rPr>
              <w:t>beschleunigen</w:t>
            </w:r>
            <w:r>
              <mc:AlternateContent>
                <mc:Choice Requires="wps">
                  <w:drawing>
                    <wp:anchor behindDoc="0" distT="0" distB="0" distL="114935" distR="114935" simplePos="0" locked="0" layoutInCell="1" allowOverlap="1" relativeHeight="69">
                      <wp:simplePos x="0" y="0"/>
                      <wp:positionH relativeFrom="column">
                        <wp:posOffset>-1528445</wp:posOffset>
                      </wp:positionH>
                      <wp:positionV relativeFrom="paragraph">
                        <wp:posOffset>20320</wp:posOffset>
                      </wp:positionV>
                      <wp:extent cx="923290" cy="346710"/>
                      <wp:effectExtent l="0" t="0" r="0" b="0"/>
                      <wp:wrapNone/>
                      <wp:docPr id="71" name="Frame28"/>
                      <a:graphic xmlns:a="http://schemas.openxmlformats.org/drawingml/2006/main">
                        <a:graphicData uri="http://schemas.microsoft.com/office/word/2010/wordprocessingShape">
                          <wps:wsp>
                            <wps:cNvSpPr txBox="1"/>
                            <wps:spPr>
                              <a:xfrm>
                                <a:off x="0" y="0"/>
                                <a:ext cx="923290" cy="346710"/>
                              </a:xfrm>
                              <a:prstGeom prst="rect"/>
                              <a:solidFill>
                                <a:srgbClr val="FFFFFF"/>
                              </a:solidFill>
                              <a:ln w="9525">
                                <a:solidFill>
                                  <a:srgbClr val="000000"/>
                                </a:solidFill>
                              </a:ln>
                            </wps:spPr>
                            <wps:txbx>
                              <w:txbxContent>
                                <w:p>
                                  <w:pPr>
                                    <w:pStyle w:val="Normal"/>
                                    <w:jc w:val="center"/>
                                    <w:rPr/>
                                  </w:pPr>
                                  <w:r>
                                    <w:rPr/>
                                    <w:t>Method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3pt;mso-wrap-distance-left:9.05pt;mso-wrap-distance-right:9.05pt;mso-wrap-distance-top:0pt;mso-wrap-distance-bottom:0pt;margin-top:1.6pt;mso-position-vertical-relative:text;margin-left:-120.35pt;mso-position-horizontal-relative:text">
                      <v:textbox>
                        <w:txbxContent>
                          <w:p>
                            <w:pPr>
                              <w:pStyle w:val="Normal"/>
                              <w:jc w:val="center"/>
                              <w:rPr/>
                            </w:pPr>
                            <w:r>
                              <w:rPr/>
                              <w:t>Methoden</w:t>
                            </w:r>
                          </w:p>
                        </w:txbxContent>
                      </v:textbox>
                      <w10:wrap type="none"/>
                    </v:rect>
                  </w:pict>
                </mc:Fallback>
              </mc:AlternateContent>
            </w:r>
          </w:p>
        </w:tc>
      </w:tr>
    </w:tbl>
    <w:p>
      <w:pPr>
        <w:pStyle w:val="Normal"/>
        <w:rPr>
          <w:bCs/>
        </w:rPr>
      </w:pPr>
      <w:r>
        <w:rPr>
          <w:bCs/>
        </w:rPr>
      </w:r>
    </w:p>
    <w:p>
      <w:pPr>
        <w:pStyle w:val="Normal"/>
        <w:rPr>
          <w:bCs/>
        </w:rPr>
      </w:pPr>
      <w:r>
        <w:rPr>
          <w:bCs/>
        </w:rPr>
      </w:r>
    </w:p>
    <w:p>
      <w:pPr>
        <w:pStyle w:val="Normal"/>
        <w:rPr>
          <w:bCs/>
        </w:rPr>
      </w:pPr>
      <w:r>
        <w:rPr>
          <w:bCs/>
        </w:rPr>
        <w:t xml:space="preserve">Der Kauf eines Neufahrzeugs läuft gewöhnlich ganz analog ab: Wir entscheiden uns zunächst für das Auto einer bestimmten </w:t>
      </w:r>
      <w:r>
        <w:rPr>
          <w:b/>
        </w:rPr>
        <w:t>Klasse (Fahrzeugtyp).</w:t>
      </w:r>
      <w:r>
        <w:rPr>
          <w:bCs/>
        </w:rPr>
        <w:t xml:space="preserve"> Anschließend bestimmen wir </w:t>
      </w:r>
      <w:r>
        <w:rPr>
          <w:b/>
        </w:rPr>
        <w:t>Farbe und Ausstattung (Attributwerte).</w:t>
      </w:r>
      <w:r>
        <w:rPr>
          <w:bCs/>
        </w:rPr>
        <w:t xml:space="preserve"> Geliefert bekommen wir ein ganz </w:t>
      </w:r>
      <w:r>
        <w:rPr>
          <w:b/>
        </w:rPr>
        <w:t xml:space="preserve">individuelles Fahrzeug (Objekt) </w:t>
      </w:r>
      <w:r>
        <w:rPr>
          <w:bCs/>
        </w:rPr>
        <w:t xml:space="preserve">mit den gewünschten Ausstattungsmerkmalen. Dieses verfügt über gewisse </w:t>
      </w:r>
      <w:r>
        <w:rPr>
          <w:b/>
        </w:rPr>
        <w:t>Fähigkeiten (Methoden),</w:t>
      </w:r>
      <w:r>
        <w:rPr>
          <w:bCs/>
        </w:rPr>
        <w:t xml:space="preserve"> mit denen es auf bestimmte </w:t>
      </w:r>
      <w:r>
        <w:rPr>
          <w:b/>
        </w:rPr>
        <w:t>Ereignisse</w:t>
      </w:r>
      <w:r>
        <w:rPr>
          <w:bCs/>
        </w:rPr>
        <w:t xml:space="preserve"> reagiert; z. B. reagiert es auf das Ereignis „Gaspedal treten“ mit </w:t>
      </w:r>
      <w:r>
        <w:rPr>
          <w:b/>
        </w:rPr>
        <w:t>der Methode „beschleunigen“.</w:t>
      </w:r>
      <w:r>
        <w:br w:type="page"/>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CCFFCC" w:val="clear"/>
        <w:jc w:val="center"/>
        <w:rPr>
          <w:sz w:val="96"/>
          <w:szCs w:val="96"/>
        </w:rPr>
      </w:pPr>
      <w:r>
        <w:rPr>
          <w:sz w:val="96"/>
          <w:szCs w:val="96"/>
        </w:rPr>
        <w:t>Pferd</w:t>
      </w:r>
    </w:p>
    <w:p>
      <w:pPr>
        <w:pStyle w:val="Normal"/>
        <w:jc w:val="center"/>
        <w:rPr>
          <w:sz w:val="48"/>
          <w:szCs w:val="48"/>
        </w:rPr>
      </w:pPr>
      <w:r>
        <w:rPr>
          <w:sz w:val="48"/>
          <w:szCs w:val="48"/>
        </w:rPr>
      </w:r>
    </w:p>
    <w:p>
      <w:pPr>
        <w:pStyle w:val="Normal"/>
        <w:rPr>
          <w:sz w:val="48"/>
          <w:szCs w:val="48"/>
        </w:rPr>
      </w:pPr>
      <w:r>
        <w:rPr>
          <w:sz w:val="48"/>
          <w:szCs w:val="48"/>
        </w:rPr>
      </w:r>
    </w:p>
    <w:p>
      <w:pPr>
        <w:pStyle w:val="Normal"/>
        <w:rPr>
          <w:b/>
          <w:b/>
          <w:sz w:val="48"/>
          <w:szCs w:val="48"/>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06pt;margin-top:3.6pt;width:215.25pt;height:138.3pt;mso-wrap-distance-left:9.05pt;mso-wrap-distance-right:9.05pt;mso-position-horizontal-relative:text;mso-position-vertical-relative:text" filled="f" o:ole="">
            <v:imagedata r:id="rId32" o:title=""/>
          </v:shape>
          <o:OLEObject Type="Embed" ProgID="" ShapeID="ole_rId31" DrawAspect="Content" ObjectID="_1412478435" r:id="rId31"/>
        </w:object>
      </w:r>
      <w:r>
        <w:rPr>
          <w:b/>
          <w:sz w:val="48"/>
          <w:szCs w:val="48"/>
        </w:rPr>
        <w:t>Teile eines Pferdes (Objekte):</w:t>
      </w:r>
    </w:p>
    <w:p>
      <w:pPr>
        <w:pStyle w:val="Normal"/>
        <w:rPr>
          <w:sz w:val="36"/>
          <w:szCs w:val="36"/>
        </w:rPr>
      </w:pPr>
      <w:r>
        <w:rPr>
          <w:sz w:val="36"/>
          <w:szCs w:val="36"/>
        </w:rPr>
        <w:t>Kopf, Mähne, Schweif, Hufe ...</w:t>
      </w:r>
    </w:p>
    <w:p>
      <w:pPr>
        <w:pStyle w:val="Normal"/>
        <w:rPr>
          <w:sz w:val="48"/>
          <w:szCs w:val="48"/>
        </w:rPr>
      </w:pPr>
      <w:r>
        <w:rPr>
          <w:sz w:val="48"/>
          <w:szCs w:val="48"/>
        </w:rPr>
      </w:r>
    </w:p>
    <w:p>
      <w:pPr>
        <w:pStyle w:val="Normal"/>
        <w:rPr>
          <w:sz w:val="48"/>
          <w:szCs w:val="48"/>
        </w:rPr>
      </w:pPr>
      <w:r>
        <w:rPr>
          <w:sz w:val="48"/>
          <w:szCs w:val="48"/>
        </w:rPr>
      </w:r>
    </w:p>
    <w:p>
      <w:pPr>
        <w:pStyle w:val="Normal"/>
        <w:rPr>
          <w:b/>
          <w:b/>
          <w:sz w:val="48"/>
          <w:szCs w:val="48"/>
        </w:rPr>
      </w:pPr>
      <w:r>
        <w:rPr>
          <w:b/>
          <w:sz w:val="48"/>
          <w:szCs w:val="48"/>
        </w:rPr>
        <w:t xml:space="preserve">Eigenschaften (Merkmale) </w:t>
      </w:r>
    </w:p>
    <w:p>
      <w:pPr>
        <w:pStyle w:val="Normal"/>
        <w:rPr>
          <w:b/>
          <w:b/>
          <w:sz w:val="48"/>
          <w:szCs w:val="48"/>
        </w:rPr>
      </w:pPr>
      <w:r>
        <w:rPr>
          <w:b/>
          <w:sz w:val="48"/>
          <w:szCs w:val="48"/>
        </w:rPr>
        <w:t>eines Pferdes (Attribute):</w:t>
      </w:r>
    </w:p>
    <w:p>
      <w:pPr>
        <w:pStyle w:val="Normal"/>
        <w:rPr>
          <w:sz w:val="36"/>
          <w:szCs w:val="36"/>
        </w:rPr>
      </w:pPr>
      <w:r>
        <w:rPr>
          <w:sz w:val="36"/>
          <w:szCs w:val="36"/>
        </w:rPr>
        <w:t>schwarze Haare, vier Hufe, bis zu 50 km schnell</w:t>
      </w:r>
    </w:p>
    <w:p>
      <w:pPr>
        <w:pStyle w:val="Normal"/>
        <w:rPr>
          <w:sz w:val="48"/>
          <w:szCs w:val="48"/>
        </w:rPr>
      </w:pPr>
      <w:r>
        <w:rPr>
          <w:sz w:val="48"/>
          <w:szCs w:val="48"/>
        </w:rPr>
      </w:r>
    </w:p>
    <w:p>
      <w:pPr>
        <w:pStyle w:val="Normal"/>
        <w:rPr>
          <w:sz w:val="48"/>
          <w:szCs w:val="48"/>
        </w:rPr>
      </w:pPr>
      <w:r>
        <w:rPr>
          <w:sz w:val="48"/>
          <w:szCs w:val="48"/>
        </w:rPr>
      </w:r>
    </w:p>
    <w:p>
      <w:pPr>
        <w:pStyle w:val="Normal"/>
        <w:rPr>
          <w:b/>
          <w:b/>
          <w:sz w:val="48"/>
          <w:szCs w:val="48"/>
        </w:rPr>
      </w:pPr>
      <w:r>
        <w:rPr>
          <w:b/>
          <w:sz w:val="48"/>
          <w:szCs w:val="48"/>
        </w:rPr>
        <w:t>Tätigkeiten eines Pferdes (Operationen):</w:t>
      </w:r>
    </w:p>
    <w:p>
      <w:pPr>
        <w:pStyle w:val="Normal"/>
        <w:rPr>
          <w:sz w:val="36"/>
          <w:szCs w:val="36"/>
        </w:rPr>
      </w:pPr>
      <w:r>
        <w:rPr>
          <w:sz w:val="36"/>
          <w:szCs w:val="36"/>
        </w:rPr>
        <w:t>Essen, Beißen, Galoppieren, Traben, Springen</w:t>
      </w:r>
    </w:p>
    <w:p>
      <w:pPr>
        <w:pStyle w:val="Normal"/>
        <w:rPr>
          <w:sz w:val="36"/>
          <w:szCs w:val="36"/>
        </w:rPr>
      </w:pPr>
      <w:r>
        <w:rPr>
          <w:sz w:val="36"/>
          <w:szCs w:val="36"/>
        </w:rPr>
      </w:r>
    </w:p>
    <w:p>
      <w:pPr>
        <w:sectPr>
          <w:footerReference w:type="default" r:id="rId33"/>
          <w:type w:val="nextPage"/>
          <w:pgSz w:w="11906" w:h="16838"/>
          <w:pgMar w:left="1134" w:right="1134" w:gutter="0" w:header="0" w:top="1418" w:footer="709" w:bottom="1134"/>
          <w:pgNumType w:fmt="decimal"/>
          <w:formProt w:val="false"/>
          <w:textDirection w:val="lrTb"/>
          <w:docGrid w:type="default" w:linePitch="360" w:charSpace="0"/>
        </w:sectPr>
        <w:pStyle w:val="Normal"/>
        <w:rPr>
          <w:sz w:val="36"/>
          <w:szCs w:val="36"/>
        </w:rPr>
      </w:pPr>
      <w:r>
        <w:rPr>
          <w:sz w:val="36"/>
          <w:szCs w:val="36"/>
        </w:rPr>
        <mc:AlternateContent>
          <mc:Choice Requires="wpg">
            <w:drawing>
              <wp:anchor behindDoc="0" distT="0" distB="0" distL="114935" distR="114935" simplePos="0" locked="0" layoutInCell="0" allowOverlap="1" relativeHeight="48">
                <wp:simplePos x="0" y="0"/>
                <wp:positionH relativeFrom="column">
                  <wp:posOffset>1961515</wp:posOffset>
                </wp:positionH>
                <wp:positionV relativeFrom="paragraph">
                  <wp:posOffset>305435</wp:posOffset>
                </wp:positionV>
                <wp:extent cx="2188845" cy="2913380"/>
                <wp:effectExtent l="1270" t="0" r="0" b="635"/>
                <wp:wrapNone/>
                <wp:docPr id="72" name=""/>
                <a:graphic xmlns:a="http://schemas.openxmlformats.org/drawingml/2006/main">
                  <a:graphicData uri="http://schemas.microsoft.com/office/word/2010/wordprocessingGroup">
                    <wpg:wgp>
                      <wpg:cNvGrpSpPr/>
                      <wpg:grpSpPr>
                        <a:xfrm>
                          <a:off x="0" y="0"/>
                          <a:ext cx="2188800" cy="2913480"/>
                          <a:chOff x="0" y="0"/>
                          <a:chExt cx="2188800" cy="2913480"/>
                        </a:xfrm>
                      </wpg:grpSpPr>
                      <wps:wsp>
                        <wps:cNvSpPr/>
                        <wps:spPr>
                          <a:xfrm flipH="1">
                            <a:off x="0" y="0"/>
                            <a:ext cx="2188800" cy="2913480"/>
                          </a:xfrm>
                          <a:custGeom>
                            <a:avLst/>
                            <a:gdLst/>
                            <a:ahLst/>
                            <a:rect l="l" t="t" r="r" b="b"/>
                            <a:pathLst>
                              <a:path w="4024" h="5537">
                                <a:moveTo>
                                  <a:pt x="43" y="5537"/>
                                </a:moveTo>
                                <a:lnTo>
                                  <a:pt x="341" y="5523"/>
                                </a:lnTo>
                                <a:lnTo>
                                  <a:pt x="326" y="5479"/>
                                </a:lnTo>
                                <a:lnTo>
                                  <a:pt x="326" y="5451"/>
                                </a:lnTo>
                                <a:lnTo>
                                  <a:pt x="297" y="5422"/>
                                </a:lnTo>
                                <a:lnTo>
                                  <a:pt x="283" y="5388"/>
                                </a:lnTo>
                                <a:lnTo>
                                  <a:pt x="269" y="5374"/>
                                </a:lnTo>
                                <a:lnTo>
                                  <a:pt x="235" y="5345"/>
                                </a:lnTo>
                                <a:lnTo>
                                  <a:pt x="221" y="5316"/>
                                </a:lnTo>
                                <a:lnTo>
                                  <a:pt x="192" y="5302"/>
                                </a:lnTo>
                                <a:lnTo>
                                  <a:pt x="206" y="5240"/>
                                </a:lnTo>
                                <a:lnTo>
                                  <a:pt x="269" y="5240"/>
                                </a:lnTo>
                                <a:lnTo>
                                  <a:pt x="283" y="5225"/>
                                </a:lnTo>
                                <a:lnTo>
                                  <a:pt x="297" y="5148"/>
                                </a:lnTo>
                                <a:lnTo>
                                  <a:pt x="312" y="5134"/>
                                </a:lnTo>
                                <a:lnTo>
                                  <a:pt x="312" y="5120"/>
                                </a:lnTo>
                                <a:lnTo>
                                  <a:pt x="326" y="5105"/>
                                </a:lnTo>
                                <a:lnTo>
                                  <a:pt x="326" y="5091"/>
                                </a:lnTo>
                                <a:lnTo>
                                  <a:pt x="341" y="5062"/>
                                </a:lnTo>
                                <a:lnTo>
                                  <a:pt x="341" y="5043"/>
                                </a:lnTo>
                                <a:lnTo>
                                  <a:pt x="355" y="5028"/>
                                </a:lnTo>
                                <a:lnTo>
                                  <a:pt x="355" y="5000"/>
                                </a:lnTo>
                                <a:lnTo>
                                  <a:pt x="374" y="4985"/>
                                </a:lnTo>
                                <a:lnTo>
                                  <a:pt x="374" y="4971"/>
                                </a:lnTo>
                                <a:lnTo>
                                  <a:pt x="403" y="4942"/>
                                </a:lnTo>
                                <a:lnTo>
                                  <a:pt x="417" y="4908"/>
                                </a:lnTo>
                                <a:lnTo>
                                  <a:pt x="446" y="4880"/>
                                </a:lnTo>
                                <a:lnTo>
                                  <a:pt x="460" y="4865"/>
                                </a:lnTo>
                                <a:lnTo>
                                  <a:pt x="494" y="4836"/>
                                </a:lnTo>
                                <a:lnTo>
                                  <a:pt x="523" y="4808"/>
                                </a:lnTo>
                                <a:lnTo>
                                  <a:pt x="552" y="4789"/>
                                </a:lnTo>
                                <a:lnTo>
                                  <a:pt x="580" y="4760"/>
                                </a:lnTo>
                                <a:lnTo>
                                  <a:pt x="595" y="4745"/>
                                </a:lnTo>
                                <a:lnTo>
                                  <a:pt x="628" y="4717"/>
                                </a:lnTo>
                                <a:lnTo>
                                  <a:pt x="657" y="4702"/>
                                </a:lnTo>
                                <a:lnTo>
                                  <a:pt x="686" y="4688"/>
                                </a:lnTo>
                                <a:lnTo>
                                  <a:pt x="715" y="4669"/>
                                </a:lnTo>
                                <a:lnTo>
                                  <a:pt x="748" y="4654"/>
                                </a:lnTo>
                                <a:lnTo>
                                  <a:pt x="777" y="4640"/>
                                </a:lnTo>
                                <a:lnTo>
                                  <a:pt x="806" y="4625"/>
                                </a:lnTo>
                                <a:lnTo>
                                  <a:pt x="835" y="4568"/>
                                </a:lnTo>
                                <a:lnTo>
                                  <a:pt x="926" y="4520"/>
                                </a:lnTo>
                                <a:lnTo>
                                  <a:pt x="926" y="4534"/>
                                </a:lnTo>
                                <a:lnTo>
                                  <a:pt x="940" y="4568"/>
                                </a:lnTo>
                                <a:lnTo>
                                  <a:pt x="954" y="4582"/>
                                </a:lnTo>
                                <a:lnTo>
                                  <a:pt x="954" y="4611"/>
                                </a:lnTo>
                                <a:lnTo>
                                  <a:pt x="969" y="4625"/>
                                </a:lnTo>
                                <a:lnTo>
                                  <a:pt x="969" y="4654"/>
                                </a:lnTo>
                                <a:lnTo>
                                  <a:pt x="988" y="4669"/>
                                </a:lnTo>
                                <a:lnTo>
                                  <a:pt x="988" y="4702"/>
                                </a:lnTo>
                                <a:lnTo>
                                  <a:pt x="1002" y="4731"/>
                                </a:lnTo>
                                <a:lnTo>
                                  <a:pt x="1002" y="4745"/>
                                </a:lnTo>
                                <a:lnTo>
                                  <a:pt x="1002" y="4774"/>
                                </a:lnTo>
                                <a:lnTo>
                                  <a:pt x="1017" y="4808"/>
                                </a:lnTo>
                                <a:lnTo>
                                  <a:pt x="1017" y="4822"/>
                                </a:lnTo>
                                <a:lnTo>
                                  <a:pt x="1017" y="4851"/>
                                </a:lnTo>
                                <a:lnTo>
                                  <a:pt x="1017" y="4880"/>
                                </a:lnTo>
                                <a:lnTo>
                                  <a:pt x="1002" y="4894"/>
                                </a:lnTo>
                                <a:lnTo>
                                  <a:pt x="1031" y="4928"/>
                                </a:lnTo>
                                <a:lnTo>
                                  <a:pt x="1046" y="4956"/>
                                </a:lnTo>
                                <a:lnTo>
                                  <a:pt x="1060" y="4985"/>
                                </a:lnTo>
                                <a:lnTo>
                                  <a:pt x="1074" y="5000"/>
                                </a:lnTo>
                                <a:lnTo>
                                  <a:pt x="1089" y="5028"/>
                                </a:lnTo>
                                <a:lnTo>
                                  <a:pt x="1108" y="5062"/>
                                </a:lnTo>
                                <a:lnTo>
                                  <a:pt x="1108" y="5091"/>
                                </a:lnTo>
                                <a:lnTo>
                                  <a:pt x="1122" y="5120"/>
                                </a:lnTo>
                                <a:lnTo>
                                  <a:pt x="1137" y="5148"/>
                                </a:lnTo>
                                <a:lnTo>
                                  <a:pt x="1137" y="5182"/>
                                </a:lnTo>
                                <a:lnTo>
                                  <a:pt x="1151" y="5211"/>
                                </a:lnTo>
                                <a:lnTo>
                                  <a:pt x="1165" y="5240"/>
                                </a:lnTo>
                                <a:lnTo>
                                  <a:pt x="1180" y="5268"/>
                                </a:lnTo>
                                <a:lnTo>
                                  <a:pt x="1194" y="5302"/>
                                </a:lnTo>
                                <a:lnTo>
                                  <a:pt x="1209" y="5331"/>
                                </a:lnTo>
                                <a:lnTo>
                                  <a:pt x="1228" y="5345"/>
                                </a:lnTo>
                                <a:lnTo>
                                  <a:pt x="1242" y="5359"/>
                                </a:lnTo>
                                <a:lnTo>
                                  <a:pt x="1257" y="5359"/>
                                </a:lnTo>
                                <a:lnTo>
                                  <a:pt x="1271" y="5359"/>
                                </a:lnTo>
                                <a:lnTo>
                                  <a:pt x="1285" y="5359"/>
                                </a:lnTo>
                                <a:lnTo>
                                  <a:pt x="1300" y="5359"/>
                                </a:lnTo>
                                <a:lnTo>
                                  <a:pt x="1300" y="5374"/>
                                </a:lnTo>
                                <a:lnTo>
                                  <a:pt x="1314" y="5508"/>
                                </a:lnTo>
                                <a:lnTo>
                                  <a:pt x="1329" y="5508"/>
                                </a:lnTo>
                                <a:lnTo>
                                  <a:pt x="1348" y="5523"/>
                                </a:lnTo>
                                <a:lnTo>
                                  <a:pt x="1362" y="5523"/>
                                </a:lnTo>
                                <a:lnTo>
                                  <a:pt x="1376" y="5523"/>
                                </a:lnTo>
                                <a:lnTo>
                                  <a:pt x="1391" y="5523"/>
                                </a:lnTo>
                                <a:lnTo>
                                  <a:pt x="1405" y="5523"/>
                                </a:lnTo>
                                <a:lnTo>
                                  <a:pt x="1420" y="5537"/>
                                </a:lnTo>
                                <a:lnTo>
                                  <a:pt x="1448" y="5537"/>
                                </a:lnTo>
                                <a:lnTo>
                                  <a:pt x="1482" y="5537"/>
                                </a:lnTo>
                                <a:lnTo>
                                  <a:pt x="1511" y="5523"/>
                                </a:lnTo>
                                <a:lnTo>
                                  <a:pt x="1540" y="5523"/>
                                </a:lnTo>
                                <a:lnTo>
                                  <a:pt x="1568" y="5523"/>
                                </a:lnTo>
                                <a:lnTo>
                                  <a:pt x="1602" y="5508"/>
                                </a:lnTo>
                                <a:lnTo>
                                  <a:pt x="1631" y="5508"/>
                                </a:lnTo>
                                <a:lnTo>
                                  <a:pt x="1645" y="5494"/>
                                </a:lnTo>
                                <a:lnTo>
                                  <a:pt x="1645" y="5479"/>
                                </a:lnTo>
                                <a:lnTo>
                                  <a:pt x="1659" y="5479"/>
                                </a:lnTo>
                                <a:lnTo>
                                  <a:pt x="1645" y="5451"/>
                                </a:lnTo>
                                <a:lnTo>
                                  <a:pt x="1631" y="5436"/>
                                </a:lnTo>
                                <a:lnTo>
                                  <a:pt x="1616" y="5422"/>
                                </a:lnTo>
                                <a:lnTo>
                                  <a:pt x="1616" y="5388"/>
                                </a:lnTo>
                                <a:lnTo>
                                  <a:pt x="1602" y="5374"/>
                                </a:lnTo>
                                <a:lnTo>
                                  <a:pt x="1588" y="5345"/>
                                </a:lnTo>
                                <a:lnTo>
                                  <a:pt x="1568" y="5331"/>
                                </a:lnTo>
                                <a:lnTo>
                                  <a:pt x="1568" y="5302"/>
                                </a:lnTo>
                                <a:lnTo>
                                  <a:pt x="1540" y="5283"/>
                                </a:lnTo>
                                <a:lnTo>
                                  <a:pt x="1496" y="5283"/>
                                </a:lnTo>
                                <a:lnTo>
                                  <a:pt x="1468" y="5254"/>
                                </a:lnTo>
                                <a:lnTo>
                                  <a:pt x="1434" y="5240"/>
                                </a:lnTo>
                                <a:lnTo>
                                  <a:pt x="1405" y="5225"/>
                                </a:lnTo>
                                <a:lnTo>
                                  <a:pt x="1391" y="5211"/>
                                </a:lnTo>
                                <a:lnTo>
                                  <a:pt x="1362" y="5182"/>
                                </a:lnTo>
                                <a:lnTo>
                                  <a:pt x="1348" y="5163"/>
                                </a:lnTo>
                                <a:lnTo>
                                  <a:pt x="1329" y="5134"/>
                                </a:lnTo>
                                <a:lnTo>
                                  <a:pt x="1314" y="5120"/>
                                </a:lnTo>
                                <a:lnTo>
                                  <a:pt x="1300" y="5091"/>
                                </a:lnTo>
                                <a:lnTo>
                                  <a:pt x="1285" y="5076"/>
                                </a:lnTo>
                                <a:lnTo>
                                  <a:pt x="1271" y="5043"/>
                                </a:lnTo>
                                <a:lnTo>
                                  <a:pt x="1257" y="5028"/>
                                </a:lnTo>
                                <a:lnTo>
                                  <a:pt x="1242" y="5000"/>
                                </a:lnTo>
                                <a:lnTo>
                                  <a:pt x="1242" y="4971"/>
                                </a:lnTo>
                                <a:lnTo>
                                  <a:pt x="1228" y="4956"/>
                                </a:lnTo>
                                <a:lnTo>
                                  <a:pt x="1228" y="4928"/>
                                </a:lnTo>
                                <a:lnTo>
                                  <a:pt x="1209" y="4894"/>
                                </a:lnTo>
                                <a:lnTo>
                                  <a:pt x="1209" y="4865"/>
                                </a:lnTo>
                                <a:lnTo>
                                  <a:pt x="1209" y="4851"/>
                                </a:lnTo>
                                <a:lnTo>
                                  <a:pt x="1209" y="4822"/>
                                </a:lnTo>
                                <a:lnTo>
                                  <a:pt x="1209" y="4789"/>
                                </a:lnTo>
                                <a:lnTo>
                                  <a:pt x="1209" y="4760"/>
                                </a:lnTo>
                                <a:lnTo>
                                  <a:pt x="1209" y="4731"/>
                                </a:lnTo>
                                <a:lnTo>
                                  <a:pt x="1228" y="4688"/>
                                </a:lnTo>
                                <a:lnTo>
                                  <a:pt x="1242" y="4654"/>
                                </a:lnTo>
                                <a:lnTo>
                                  <a:pt x="1257" y="4625"/>
                                </a:lnTo>
                                <a:lnTo>
                                  <a:pt x="1271" y="4611"/>
                                </a:lnTo>
                                <a:lnTo>
                                  <a:pt x="1300" y="4582"/>
                                </a:lnTo>
                                <a:lnTo>
                                  <a:pt x="1329" y="4568"/>
                                </a:lnTo>
                                <a:lnTo>
                                  <a:pt x="1362" y="4549"/>
                                </a:lnTo>
                                <a:lnTo>
                                  <a:pt x="1391" y="4549"/>
                                </a:lnTo>
                                <a:lnTo>
                                  <a:pt x="1405" y="4534"/>
                                </a:lnTo>
                                <a:lnTo>
                                  <a:pt x="1420" y="4534"/>
                                </a:lnTo>
                                <a:lnTo>
                                  <a:pt x="1448" y="4520"/>
                                </a:lnTo>
                                <a:lnTo>
                                  <a:pt x="1468" y="4505"/>
                                </a:lnTo>
                                <a:lnTo>
                                  <a:pt x="1482" y="4491"/>
                                </a:lnTo>
                                <a:lnTo>
                                  <a:pt x="1496" y="4477"/>
                                </a:lnTo>
                                <a:lnTo>
                                  <a:pt x="1511" y="4462"/>
                                </a:lnTo>
                                <a:lnTo>
                                  <a:pt x="1525" y="4448"/>
                                </a:lnTo>
                                <a:lnTo>
                                  <a:pt x="1540" y="4429"/>
                                </a:lnTo>
                                <a:lnTo>
                                  <a:pt x="1554" y="4414"/>
                                </a:lnTo>
                                <a:lnTo>
                                  <a:pt x="1568" y="4400"/>
                                </a:lnTo>
                                <a:lnTo>
                                  <a:pt x="1602" y="4385"/>
                                </a:lnTo>
                                <a:lnTo>
                                  <a:pt x="1616" y="4371"/>
                                </a:lnTo>
                                <a:lnTo>
                                  <a:pt x="1631" y="4371"/>
                                </a:lnTo>
                                <a:lnTo>
                                  <a:pt x="1645" y="4357"/>
                                </a:lnTo>
                                <a:lnTo>
                                  <a:pt x="1674" y="4342"/>
                                </a:lnTo>
                                <a:lnTo>
                                  <a:pt x="1688" y="4328"/>
                                </a:lnTo>
                                <a:lnTo>
                                  <a:pt x="1722" y="4313"/>
                                </a:lnTo>
                                <a:lnTo>
                                  <a:pt x="1736" y="4280"/>
                                </a:lnTo>
                                <a:lnTo>
                                  <a:pt x="1751" y="4266"/>
                                </a:lnTo>
                                <a:lnTo>
                                  <a:pt x="1765" y="4251"/>
                                </a:lnTo>
                                <a:lnTo>
                                  <a:pt x="1794" y="4222"/>
                                </a:lnTo>
                                <a:lnTo>
                                  <a:pt x="1808" y="4208"/>
                                </a:lnTo>
                                <a:lnTo>
                                  <a:pt x="1823" y="4194"/>
                                </a:lnTo>
                                <a:lnTo>
                                  <a:pt x="1842" y="4160"/>
                                </a:lnTo>
                                <a:lnTo>
                                  <a:pt x="1871" y="4146"/>
                                </a:lnTo>
                                <a:lnTo>
                                  <a:pt x="1885" y="4131"/>
                                </a:lnTo>
                                <a:lnTo>
                                  <a:pt x="1899" y="4102"/>
                                </a:lnTo>
                                <a:lnTo>
                                  <a:pt x="1914" y="4088"/>
                                </a:lnTo>
                                <a:lnTo>
                                  <a:pt x="1942" y="4074"/>
                                </a:lnTo>
                                <a:lnTo>
                                  <a:pt x="1962" y="4054"/>
                                </a:lnTo>
                                <a:lnTo>
                                  <a:pt x="1976" y="4011"/>
                                </a:lnTo>
                                <a:lnTo>
                                  <a:pt x="1976" y="3982"/>
                                </a:lnTo>
                                <a:lnTo>
                                  <a:pt x="1990" y="3954"/>
                                </a:lnTo>
                                <a:lnTo>
                                  <a:pt x="1990" y="3906"/>
                                </a:lnTo>
                                <a:lnTo>
                                  <a:pt x="1990" y="3877"/>
                                </a:lnTo>
                                <a:lnTo>
                                  <a:pt x="1990" y="3848"/>
                                </a:lnTo>
                                <a:lnTo>
                                  <a:pt x="1990" y="3800"/>
                                </a:lnTo>
                                <a:lnTo>
                                  <a:pt x="1990" y="3771"/>
                                </a:lnTo>
                                <a:lnTo>
                                  <a:pt x="1990" y="3743"/>
                                </a:lnTo>
                                <a:lnTo>
                                  <a:pt x="1990" y="3714"/>
                                </a:lnTo>
                                <a:lnTo>
                                  <a:pt x="1990" y="3666"/>
                                </a:lnTo>
                                <a:lnTo>
                                  <a:pt x="1990" y="3637"/>
                                </a:lnTo>
                                <a:lnTo>
                                  <a:pt x="2005" y="3608"/>
                                </a:lnTo>
                                <a:lnTo>
                                  <a:pt x="2019" y="3579"/>
                                </a:lnTo>
                                <a:lnTo>
                                  <a:pt x="2034" y="3531"/>
                                </a:lnTo>
                                <a:lnTo>
                                  <a:pt x="2048" y="3503"/>
                                </a:lnTo>
                                <a:lnTo>
                                  <a:pt x="2048" y="3488"/>
                                </a:lnTo>
                                <a:lnTo>
                                  <a:pt x="2082" y="3474"/>
                                </a:lnTo>
                                <a:lnTo>
                                  <a:pt x="2096" y="3459"/>
                                </a:lnTo>
                                <a:lnTo>
                                  <a:pt x="2125" y="3459"/>
                                </a:lnTo>
                                <a:lnTo>
                                  <a:pt x="2153" y="3440"/>
                                </a:lnTo>
                                <a:lnTo>
                                  <a:pt x="2168" y="3426"/>
                                </a:lnTo>
                                <a:lnTo>
                                  <a:pt x="2201" y="3411"/>
                                </a:lnTo>
                                <a:lnTo>
                                  <a:pt x="2230" y="3397"/>
                                </a:lnTo>
                                <a:lnTo>
                                  <a:pt x="2259" y="3383"/>
                                </a:lnTo>
                                <a:lnTo>
                                  <a:pt x="2288" y="3368"/>
                                </a:lnTo>
                                <a:lnTo>
                                  <a:pt x="2321" y="3368"/>
                                </a:lnTo>
                                <a:lnTo>
                                  <a:pt x="2336" y="3354"/>
                                </a:lnTo>
                                <a:lnTo>
                                  <a:pt x="2365" y="3339"/>
                                </a:lnTo>
                                <a:lnTo>
                                  <a:pt x="2393" y="3320"/>
                                </a:lnTo>
                                <a:lnTo>
                                  <a:pt x="2422" y="3306"/>
                                </a:lnTo>
                                <a:lnTo>
                                  <a:pt x="2436" y="3291"/>
                                </a:lnTo>
                                <a:lnTo>
                                  <a:pt x="2470" y="3277"/>
                                </a:lnTo>
                                <a:lnTo>
                                  <a:pt x="2499" y="3248"/>
                                </a:lnTo>
                                <a:lnTo>
                                  <a:pt x="2528" y="3220"/>
                                </a:lnTo>
                                <a:lnTo>
                                  <a:pt x="2556" y="3205"/>
                                </a:lnTo>
                                <a:lnTo>
                                  <a:pt x="2604" y="3172"/>
                                </a:lnTo>
                                <a:lnTo>
                                  <a:pt x="2633" y="3143"/>
                                </a:lnTo>
                                <a:lnTo>
                                  <a:pt x="2662" y="3128"/>
                                </a:lnTo>
                                <a:lnTo>
                                  <a:pt x="2710" y="3100"/>
                                </a:lnTo>
                                <a:lnTo>
                                  <a:pt x="2739" y="3085"/>
                                </a:lnTo>
                                <a:lnTo>
                                  <a:pt x="2767" y="3052"/>
                                </a:lnTo>
                                <a:lnTo>
                                  <a:pt x="2796" y="3023"/>
                                </a:lnTo>
                                <a:lnTo>
                                  <a:pt x="2844" y="2994"/>
                                </a:lnTo>
                                <a:lnTo>
                                  <a:pt x="2873" y="2980"/>
                                </a:lnTo>
                                <a:lnTo>
                                  <a:pt x="2902" y="2946"/>
                                </a:lnTo>
                                <a:lnTo>
                                  <a:pt x="2935" y="2917"/>
                                </a:lnTo>
                                <a:lnTo>
                                  <a:pt x="2964" y="2888"/>
                                </a:lnTo>
                                <a:lnTo>
                                  <a:pt x="2993" y="2845"/>
                                </a:lnTo>
                                <a:lnTo>
                                  <a:pt x="3022" y="2826"/>
                                </a:lnTo>
                                <a:lnTo>
                                  <a:pt x="3036" y="2812"/>
                                </a:lnTo>
                                <a:lnTo>
                                  <a:pt x="3055" y="2797"/>
                                </a:lnTo>
                                <a:lnTo>
                                  <a:pt x="3055" y="2783"/>
                                </a:lnTo>
                                <a:lnTo>
                                  <a:pt x="3070" y="2769"/>
                                </a:lnTo>
                                <a:lnTo>
                                  <a:pt x="3084" y="2754"/>
                                </a:lnTo>
                                <a:lnTo>
                                  <a:pt x="3098" y="2740"/>
                                </a:lnTo>
                                <a:lnTo>
                                  <a:pt x="3113" y="2725"/>
                                </a:lnTo>
                                <a:lnTo>
                                  <a:pt x="3127" y="2711"/>
                                </a:lnTo>
                                <a:lnTo>
                                  <a:pt x="3127" y="2692"/>
                                </a:lnTo>
                                <a:lnTo>
                                  <a:pt x="3142" y="2692"/>
                                </a:lnTo>
                                <a:lnTo>
                                  <a:pt x="3156" y="2677"/>
                                </a:lnTo>
                                <a:lnTo>
                                  <a:pt x="3156" y="2663"/>
                                </a:lnTo>
                                <a:lnTo>
                                  <a:pt x="3156" y="2634"/>
                                </a:lnTo>
                                <a:lnTo>
                                  <a:pt x="3175" y="2620"/>
                                </a:lnTo>
                                <a:lnTo>
                                  <a:pt x="3175" y="2605"/>
                                </a:lnTo>
                                <a:lnTo>
                                  <a:pt x="3189" y="2591"/>
                                </a:lnTo>
                                <a:lnTo>
                                  <a:pt x="3189" y="2572"/>
                                </a:lnTo>
                                <a:lnTo>
                                  <a:pt x="3204" y="2557"/>
                                </a:lnTo>
                                <a:lnTo>
                                  <a:pt x="3204" y="2543"/>
                                </a:lnTo>
                                <a:lnTo>
                                  <a:pt x="3204" y="2529"/>
                                </a:lnTo>
                                <a:lnTo>
                                  <a:pt x="3218" y="2514"/>
                                </a:lnTo>
                                <a:lnTo>
                                  <a:pt x="3218" y="2500"/>
                                </a:lnTo>
                                <a:lnTo>
                                  <a:pt x="3233" y="2485"/>
                                </a:lnTo>
                                <a:lnTo>
                                  <a:pt x="3324" y="2471"/>
                                </a:lnTo>
                                <a:lnTo>
                                  <a:pt x="3338" y="2437"/>
                                </a:lnTo>
                                <a:lnTo>
                                  <a:pt x="3353" y="2423"/>
                                </a:lnTo>
                                <a:lnTo>
                                  <a:pt x="3367" y="2409"/>
                                </a:lnTo>
                                <a:lnTo>
                                  <a:pt x="3381" y="2394"/>
                                </a:lnTo>
                                <a:lnTo>
                                  <a:pt x="3396" y="2380"/>
                                </a:lnTo>
                                <a:lnTo>
                                  <a:pt x="3410" y="2351"/>
                                </a:lnTo>
                                <a:lnTo>
                                  <a:pt x="3444" y="2332"/>
                                </a:lnTo>
                                <a:lnTo>
                                  <a:pt x="3458" y="2317"/>
                                </a:lnTo>
                                <a:lnTo>
                                  <a:pt x="3472" y="2303"/>
                                </a:lnTo>
                                <a:lnTo>
                                  <a:pt x="3487" y="2289"/>
                                </a:lnTo>
                                <a:lnTo>
                                  <a:pt x="3501" y="2260"/>
                                </a:lnTo>
                                <a:lnTo>
                                  <a:pt x="3516" y="2246"/>
                                </a:lnTo>
                                <a:lnTo>
                                  <a:pt x="3530" y="2217"/>
                                </a:lnTo>
                                <a:lnTo>
                                  <a:pt x="3549" y="2198"/>
                                </a:lnTo>
                                <a:lnTo>
                                  <a:pt x="3564" y="2183"/>
                                </a:lnTo>
                                <a:lnTo>
                                  <a:pt x="3578" y="2169"/>
                                </a:lnTo>
                                <a:lnTo>
                                  <a:pt x="3669" y="2169"/>
                                </a:lnTo>
                                <a:lnTo>
                                  <a:pt x="3669" y="2198"/>
                                </a:lnTo>
                                <a:lnTo>
                                  <a:pt x="3683" y="2217"/>
                                </a:lnTo>
                                <a:lnTo>
                                  <a:pt x="3683" y="2246"/>
                                </a:lnTo>
                                <a:lnTo>
                                  <a:pt x="3683" y="2260"/>
                                </a:lnTo>
                                <a:lnTo>
                                  <a:pt x="3683" y="2289"/>
                                </a:lnTo>
                                <a:lnTo>
                                  <a:pt x="3698" y="2303"/>
                                </a:lnTo>
                                <a:lnTo>
                                  <a:pt x="3698" y="2332"/>
                                </a:lnTo>
                                <a:lnTo>
                                  <a:pt x="3698" y="2365"/>
                                </a:lnTo>
                                <a:lnTo>
                                  <a:pt x="3698" y="2380"/>
                                </a:lnTo>
                                <a:lnTo>
                                  <a:pt x="3683" y="2380"/>
                                </a:lnTo>
                                <a:lnTo>
                                  <a:pt x="3683" y="2394"/>
                                </a:lnTo>
                                <a:lnTo>
                                  <a:pt x="3683" y="2409"/>
                                </a:lnTo>
                                <a:lnTo>
                                  <a:pt x="3698" y="2409"/>
                                </a:lnTo>
                                <a:lnTo>
                                  <a:pt x="3698" y="2423"/>
                                </a:lnTo>
                                <a:lnTo>
                                  <a:pt x="3712" y="2423"/>
                                </a:lnTo>
                                <a:lnTo>
                                  <a:pt x="3712" y="2437"/>
                                </a:lnTo>
                                <a:lnTo>
                                  <a:pt x="3712" y="2452"/>
                                </a:lnTo>
                                <a:lnTo>
                                  <a:pt x="3712" y="2471"/>
                                </a:lnTo>
                                <a:lnTo>
                                  <a:pt x="3698" y="2485"/>
                                </a:lnTo>
                                <a:lnTo>
                                  <a:pt x="3698" y="2500"/>
                                </a:lnTo>
                                <a:lnTo>
                                  <a:pt x="3683" y="2500"/>
                                </a:lnTo>
                                <a:lnTo>
                                  <a:pt x="3669" y="2514"/>
                                </a:lnTo>
                                <a:lnTo>
                                  <a:pt x="3650" y="2514"/>
                                </a:lnTo>
                                <a:lnTo>
                                  <a:pt x="3636" y="2514"/>
                                </a:lnTo>
                                <a:lnTo>
                                  <a:pt x="3621" y="2514"/>
                                </a:lnTo>
                                <a:lnTo>
                                  <a:pt x="3607" y="2529"/>
                                </a:lnTo>
                                <a:lnTo>
                                  <a:pt x="3592" y="2529"/>
                                </a:lnTo>
                                <a:lnTo>
                                  <a:pt x="3592" y="2543"/>
                                </a:lnTo>
                                <a:lnTo>
                                  <a:pt x="3578" y="2543"/>
                                </a:lnTo>
                                <a:lnTo>
                                  <a:pt x="3578" y="2557"/>
                                </a:lnTo>
                                <a:lnTo>
                                  <a:pt x="3607" y="2769"/>
                                </a:lnTo>
                                <a:lnTo>
                                  <a:pt x="3621" y="2769"/>
                                </a:lnTo>
                                <a:lnTo>
                                  <a:pt x="3650" y="2754"/>
                                </a:lnTo>
                                <a:lnTo>
                                  <a:pt x="3669" y="2754"/>
                                </a:lnTo>
                                <a:lnTo>
                                  <a:pt x="3698" y="2740"/>
                                </a:lnTo>
                                <a:lnTo>
                                  <a:pt x="3712" y="2725"/>
                                </a:lnTo>
                                <a:lnTo>
                                  <a:pt x="3727" y="2711"/>
                                </a:lnTo>
                                <a:lnTo>
                                  <a:pt x="3741" y="2677"/>
                                </a:lnTo>
                                <a:lnTo>
                                  <a:pt x="3770" y="2663"/>
                                </a:lnTo>
                                <a:lnTo>
                                  <a:pt x="3770" y="2649"/>
                                </a:lnTo>
                                <a:lnTo>
                                  <a:pt x="3789" y="2649"/>
                                </a:lnTo>
                                <a:lnTo>
                                  <a:pt x="3789" y="2634"/>
                                </a:lnTo>
                                <a:lnTo>
                                  <a:pt x="3803" y="2649"/>
                                </a:lnTo>
                                <a:lnTo>
                                  <a:pt x="3832" y="2634"/>
                                </a:lnTo>
                                <a:lnTo>
                                  <a:pt x="3847" y="2605"/>
                                </a:lnTo>
                                <a:lnTo>
                                  <a:pt x="3861" y="2591"/>
                                </a:lnTo>
                                <a:lnTo>
                                  <a:pt x="3875" y="2572"/>
                                </a:lnTo>
                                <a:lnTo>
                                  <a:pt x="3890" y="2543"/>
                                </a:lnTo>
                                <a:lnTo>
                                  <a:pt x="3909" y="2529"/>
                                </a:lnTo>
                                <a:lnTo>
                                  <a:pt x="3923" y="2500"/>
                                </a:lnTo>
                                <a:lnTo>
                                  <a:pt x="3923" y="2485"/>
                                </a:lnTo>
                                <a:lnTo>
                                  <a:pt x="3938" y="2452"/>
                                </a:lnTo>
                                <a:lnTo>
                                  <a:pt x="3952" y="2437"/>
                                </a:lnTo>
                                <a:lnTo>
                                  <a:pt x="3952" y="2409"/>
                                </a:lnTo>
                                <a:lnTo>
                                  <a:pt x="3966" y="2394"/>
                                </a:lnTo>
                                <a:lnTo>
                                  <a:pt x="3981" y="2365"/>
                                </a:lnTo>
                                <a:lnTo>
                                  <a:pt x="3995" y="2351"/>
                                </a:lnTo>
                                <a:lnTo>
                                  <a:pt x="4010" y="2317"/>
                                </a:lnTo>
                                <a:lnTo>
                                  <a:pt x="4010" y="2303"/>
                                </a:lnTo>
                                <a:lnTo>
                                  <a:pt x="4024" y="2289"/>
                                </a:lnTo>
                                <a:lnTo>
                                  <a:pt x="4024" y="2260"/>
                                </a:lnTo>
                                <a:lnTo>
                                  <a:pt x="4024" y="2246"/>
                                </a:lnTo>
                                <a:lnTo>
                                  <a:pt x="4024" y="2231"/>
                                </a:lnTo>
                                <a:lnTo>
                                  <a:pt x="4024" y="2217"/>
                                </a:lnTo>
                                <a:lnTo>
                                  <a:pt x="4024" y="2198"/>
                                </a:lnTo>
                                <a:lnTo>
                                  <a:pt x="4010" y="2183"/>
                                </a:lnTo>
                                <a:lnTo>
                                  <a:pt x="4010" y="2169"/>
                                </a:lnTo>
                                <a:lnTo>
                                  <a:pt x="3995" y="2169"/>
                                </a:lnTo>
                                <a:lnTo>
                                  <a:pt x="3995" y="2154"/>
                                </a:lnTo>
                                <a:lnTo>
                                  <a:pt x="3981" y="2140"/>
                                </a:lnTo>
                                <a:lnTo>
                                  <a:pt x="3981" y="2126"/>
                                </a:lnTo>
                                <a:lnTo>
                                  <a:pt x="3966" y="2111"/>
                                </a:lnTo>
                                <a:lnTo>
                                  <a:pt x="3966" y="2097"/>
                                </a:lnTo>
                                <a:lnTo>
                                  <a:pt x="3952" y="2078"/>
                                </a:lnTo>
                                <a:lnTo>
                                  <a:pt x="3952" y="2063"/>
                                </a:lnTo>
                                <a:lnTo>
                                  <a:pt x="3952" y="2049"/>
                                </a:lnTo>
                                <a:lnTo>
                                  <a:pt x="3952" y="2034"/>
                                </a:lnTo>
                                <a:lnTo>
                                  <a:pt x="3952" y="2006"/>
                                </a:lnTo>
                                <a:lnTo>
                                  <a:pt x="3938" y="1991"/>
                                </a:lnTo>
                                <a:lnTo>
                                  <a:pt x="3938" y="1977"/>
                                </a:lnTo>
                                <a:lnTo>
                                  <a:pt x="3938" y="1958"/>
                                </a:lnTo>
                                <a:lnTo>
                                  <a:pt x="3938" y="1943"/>
                                </a:lnTo>
                                <a:lnTo>
                                  <a:pt x="3938" y="1929"/>
                                </a:lnTo>
                                <a:lnTo>
                                  <a:pt x="3923" y="1914"/>
                                </a:lnTo>
                                <a:lnTo>
                                  <a:pt x="3923" y="1900"/>
                                </a:lnTo>
                                <a:lnTo>
                                  <a:pt x="3923" y="1886"/>
                                </a:lnTo>
                                <a:lnTo>
                                  <a:pt x="3923" y="1871"/>
                                </a:lnTo>
                                <a:lnTo>
                                  <a:pt x="3923" y="1857"/>
                                </a:lnTo>
                                <a:lnTo>
                                  <a:pt x="3923" y="1838"/>
                                </a:lnTo>
                                <a:lnTo>
                                  <a:pt x="3923" y="1823"/>
                                </a:lnTo>
                                <a:lnTo>
                                  <a:pt x="3909" y="1794"/>
                                </a:lnTo>
                                <a:lnTo>
                                  <a:pt x="3890" y="1794"/>
                                </a:lnTo>
                                <a:lnTo>
                                  <a:pt x="3861" y="1780"/>
                                </a:lnTo>
                                <a:lnTo>
                                  <a:pt x="3847" y="1766"/>
                                </a:lnTo>
                                <a:lnTo>
                                  <a:pt x="3818" y="1751"/>
                                </a:lnTo>
                                <a:lnTo>
                                  <a:pt x="3789" y="1751"/>
                                </a:lnTo>
                                <a:lnTo>
                                  <a:pt x="3770" y="1751"/>
                                </a:lnTo>
                                <a:lnTo>
                                  <a:pt x="3741" y="1751"/>
                                </a:lnTo>
                                <a:lnTo>
                                  <a:pt x="3712" y="1751"/>
                                </a:lnTo>
                                <a:lnTo>
                                  <a:pt x="3698" y="1766"/>
                                </a:lnTo>
                                <a:lnTo>
                                  <a:pt x="3669" y="1780"/>
                                </a:lnTo>
                                <a:lnTo>
                                  <a:pt x="3650" y="1794"/>
                                </a:lnTo>
                                <a:lnTo>
                                  <a:pt x="3636" y="1809"/>
                                </a:lnTo>
                                <a:lnTo>
                                  <a:pt x="3621" y="1823"/>
                                </a:lnTo>
                                <a:lnTo>
                                  <a:pt x="3607" y="1838"/>
                                </a:lnTo>
                                <a:lnTo>
                                  <a:pt x="3578" y="1857"/>
                                </a:lnTo>
                                <a:lnTo>
                                  <a:pt x="3549" y="1871"/>
                                </a:lnTo>
                                <a:lnTo>
                                  <a:pt x="3549" y="1886"/>
                                </a:lnTo>
                                <a:lnTo>
                                  <a:pt x="3530" y="1886"/>
                                </a:lnTo>
                                <a:lnTo>
                                  <a:pt x="3516" y="1900"/>
                                </a:lnTo>
                                <a:lnTo>
                                  <a:pt x="3501" y="1914"/>
                                </a:lnTo>
                                <a:lnTo>
                                  <a:pt x="3487" y="1914"/>
                                </a:lnTo>
                                <a:lnTo>
                                  <a:pt x="3472" y="1929"/>
                                </a:lnTo>
                                <a:lnTo>
                                  <a:pt x="3458" y="1929"/>
                                </a:lnTo>
                                <a:lnTo>
                                  <a:pt x="3444" y="1929"/>
                                </a:lnTo>
                                <a:lnTo>
                                  <a:pt x="3429" y="1929"/>
                                </a:lnTo>
                                <a:lnTo>
                                  <a:pt x="3410" y="1929"/>
                                </a:lnTo>
                                <a:lnTo>
                                  <a:pt x="3410" y="1943"/>
                                </a:lnTo>
                                <a:lnTo>
                                  <a:pt x="3396" y="1943"/>
                                </a:lnTo>
                                <a:lnTo>
                                  <a:pt x="3381" y="1943"/>
                                </a:lnTo>
                                <a:lnTo>
                                  <a:pt x="3367" y="1943"/>
                                </a:lnTo>
                                <a:lnTo>
                                  <a:pt x="3367" y="1929"/>
                                </a:lnTo>
                                <a:lnTo>
                                  <a:pt x="3353" y="1929"/>
                                </a:lnTo>
                                <a:lnTo>
                                  <a:pt x="3353" y="1914"/>
                                </a:lnTo>
                                <a:lnTo>
                                  <a:pt x="3353" y="1900"/>
                                </a:lnTo>
                                <a:lnTo>
                                  <a:pt x="3353" y="1886"/>
                                </a:lnTo>
                                <a:lnTo>
                                  <a:pt x="3353" y="1871"/>
                                </a:lnTo>
                                <a:lnTo>
                                  <a:pt x="3353" y="1857"/>
                                </a:lnTo>
                                <a:lnTo>
                                  <a:pt x="3353" y="1838"/>
                                </a:lnTo>
                                <a:lnTo>
                                  <a:pt x="3353" y="1809"/>
                                </a:lnTo>
                                <a:lnTo>
                                  <a:pt x="3353" y="1780"/>
                                </a:lnTo>
                                <a:lnTo>
                                  <a:pt x="3353" y="1766"/>
                                </a:lnTo>
                                <a:lnTo>
                                  <a:pt x="3338" y="1737"/>
                                </a:lnTo>
                                <a:lnTo>
                                  <a:pt x="3338" y="1718"/>
                                </a:lnTo>
                                <a:lnTo>
                                  <a:pt x="3324" y="1689"/>
                                </a:lnTo>
                                <a:lnTo>
                                  <a:pt x="3324" y="1675"/>
                                </a:lnTo>
                                <a:lnTo>
                                  <a:pt x="3309" y="1660"/>
                                </a:lnTo>
                                <a:lnTo>
                                  <a:pt x="3290" y="1660"/>
                                </a:lnTo>
                                <a:lnTo>
                                  <a:pt x="3276" y="1646"/>
                                </a:lnTo>
                                <a:lnTo>
                                  <a:pt x="3261" y="1646"/>
                                </a:lnTo>
                                <a:lnTo>
                                  <a:pt x="3247" y="1631"/>
                                </a:lnTo>
                                <a:lnTo>
                                  <a:pt x="3233" y="1617"/>
                                </a:lnTo>
                                <a:lnTo>
                                  <a:pt x="3218" y="1603"/>
                                </a:lnTo>
                                <a:lnTo>
                                  <a:pt x="3218" y="1583"/>
                                </a:lnTo>
                                <a:lnTo>
                                  <a:pt x="3204" y="1569"/>
                                </a:lnTo>
                                <a:lnTo>
                                  <a:pt x="3204" y="1555"/>
                                </a:lnTo>
                                <a:lnTo>
                                  <a:pt x="3204" y="1540"/>
                                </a:lnTo>
                                <a:lnTo>
                                  <a:pt x="3189" y="1526"/>
                                </a:lnTo>
                                <a:lnTo>
                                  <a:pt x="3189" y="1511"/>
                                </a:lnTo>
                                <a:lnTo>
                                  <a:pt x="3156" y="1497"/>
                                </a:lnTo>
                                <a:lnTo>
                                  <a:pt x="3127" y="1463"/>
                                </a:lnTo>
                                <a:lnTo>
                                  <a:pt x="3098" y="1449"/>
                                </a:lnTo>
                                <a:lnTo>
                                  <a:pt x="3070" y="1420"/>
                                </a:lnTo>
                                <a:lnTo>
                                  <a:pt x="3055" y="1391"/>
                                </a:lnTo>
                                <a:lnTo>
                                  <a:pt x="3036" y="1363"/>
                                </a:lnTo>
                                <a:lnTo>
                                  <a:pt x="3007" y="1329"/>
                                </a:lnTo>
                                <a:lnTo>
                                  <a:pt x="2993" y="1300"/>
                                </a:lnTo>
                                <a:lnTo>
                                  <a:pt x="2978" y="1271"/>
                                </a:lnTo>
                                <a:lnTo>
                                  <a:pt x="2964" y="1243"/>
                                </a:lnTo>
                                <a:lnTo>
                                  <a:pt x="2950" y="1209"/>
                                </a:lnTo>
                                <a:lnTo>
                                  <a:pt x="2935" y="1180"/>
                                </a:lnTo>
                                <a:lnTo>
                                  <a:pt x="2916" y="1137"/>
                                </a:lnTo>
                                <a:lnTo>
                                  <a:pt x="2902" y="1108"/>
                                </a:lnTo>
                                <a:lnTo>
                                  <a:pt x="2887" y="1075"/>
                                </a:lnTo>
                                <a:lnTo>
                                  <a:pt x="2873" y="1032"/>
                                </a:lnTo>
                                <a:lnTo>
                                  <a:pt x="2902" y="1046"/>
                                </a:lnTo>
                                <a:lnTo>
                                  <a:pt x="2935" y="1046"/>
                                </a:lnTo>
                                <a:lnTo>
                                  <a:pt x="2950" y="1060"/>
                                </a:lnTo>
                                <a:lnTo>
                                  <a:pt x="2978" y="1060"/>
                                </a:lnTo>
                                <a:lnTo>
                                  <a:pt x="3007" y="1075"/>
                                </a:lnTo>
                                <a:lnTo>
                                  <a:pt x="3022" y="1075"/>
                                </a:lnTo>
                                <a:lnTo>
                                  <a:pt x="3055" y="1075"/>
                                </a:lnTo>
                                <a:lnTo>
                                  <a:pt x="3084" y="1060"/>
                                </a:lnTo>
                                <a:lnTo>
                                  <a:pt x="3098" y="1060"/>
                                </a:lnTo>
                                <a:lnTo>
                                  <a:pt x="3113" y="1046"/>
                                </a:lnTo>
                                <a:lnTo>
                                  <a:pt x="3142" y="1046"/>
                                </a:lnTo>
                                <a:lnTo>
                                  <a:pt x="3156" y="1060"/>
                                </a:lnTo>
                                <a:lnTo>
                                  <a:pt x="3189" y="1060"/>
                                </a:lnTo>
                                <a:lnTo>
                                  <a:pt x="3204" y="1075"/>
                                </a:lnTo>
                                <a:lnTo>
                                  <a:pt x="3233" y="1075"/>
                                </a:lnTo>
                                <a:lnTo>
                                  <a:pt x="3247" y="1089"/>
                                </a:lnTo>
                                <a:lnTo>
                                  <a:pt x="3261" y="1108"/>
                                </a:lnTo>
                                <a:lnTo>
                                  <a:pt x="3276" y="1108"/>
                                </a:lnTo>
                                <a:lnTo>
                                  <a:pt x="3290" y="1123"/>
                                </a:lnTo>
                                <a:lnTo>
                                  <a:pt x="3309" y="1123"/>
                                </a:lnTo>
                                <a:lnTo>
                                  <a:pt x="3309" y="1137"/>
                                </a:lnTo>
                                <a:lnTo>
                                  <a:pt x="3324" y="1152"/>
                                </a:lnTo>
                                <a:lnTo>
                                  <a:pt x="3338" y="1166"/>
                                </a:lnTo>
                                <a:lnTo>
                                  <a:pt x="3353" y="1166"/>
                                </a:lnTo>
                                <a:lnTo>
                                  <a:pt x="3367" y="1180"/>
                                </a:lnTo>
                                <a:lnTo>
                                  <a:pt x="3396" y="1180"/>
                                </a:lnTo>
                                <a:lnTo>
                                  <a:pt x="3410" y="1180"/>
                                </a:lnTo>
                                <a:lnTo>
                                  <a:pt x="3429" y="1180"/>
                                </a:lnTo>
                                <a:lnTo>
                                  <a:pt x="3444" y="1180"/>
                                </a:lnTo>
                                <a:lnTo>
                                  <a:pt x="3458" y="1180"/>
                                </a:lnTo>
                                <a:lnTo>
                                  <a:pt x="3472" y="1180"/>
                                </a:lnTo>
                                <a:lnTo>
                                  <a:pt x="3487" y="1180"/>
                                </a:lnTo>
                                <a:lnTo>
                                  <a:pt x="3501" y="1180"/>
                                </a:lnTo>
                                <a:lnTo>
                                  <a:pt x="3516" y="1180"/>
                                </a:lnTo>
                                <a:lnTo>
                                  <a:pt x="3549" y="1180"/>
                                </a:lnTo>
                                <a:lnTo>
                                  <a:pt x="3564" y="1180"/>
                                </a:lnTo>
                                <a:lnTo>
                                  <a:pt x="3578" y="1166"/>
                                </a:lnTo>
                                <a:lnTo>
                                  <a:pt x="3592" y="1166"/>
                                </a:lnTo>
                                <a:lnTo>
                                  <a:pt x="3607" y="1166"/>
                                </a:lnTo>
                                <a:lnTo>
                                  <a:pt x="3607" y="1152"/>
                                </a:lnTo>
                                <a:lnTo>
                                  <a:pt x="3607" y="1137"/>
                                </a:lnTo>
                                <a:lnTo>
                                  <a:pt x="3621" y="1137"/>
                                </a:lnTo>
                                <a:lnTo>
                                  <a:pt x="3621" y="1123"/>
                                </a:lnTo>
                                <a:lnTo>
                                  <a:pt x="3607" y="1123"/>
                                </a:lnTo>
                                <a:lnTo>
                                  <a:pt x="3607" y="1108"/>
                                </a:lnTo>
                                <a:lnTo>
                                  <a:pt x="3669" y="1046"/>
                                </a:lnTo>
                                <a:lnTo>
                                  <a:pt x="3669" y="1017"/>
                                </a:lnTo>
                                <a:lnTo>
                                  <a:pt x="3683" y="969"/>
                                </a:lnTo>
                                <a:lnTo>
                                  <a:pt x="3669" y="955"/>
                                </a:lnTo>
                                <a:lnTo>
                                  <a:pt x="3669" y="940"/>
                                </a:lnTo>
                                <a:lnTo>
                                  <a:pt x="3669" y="926"/>
                                </a:lnTo>
                                <a:lnTo>
                                  <a:pt x="3650" y="912"/>
                                </a:lnTo>
                                <a:lnTo>
                                  <a:pt x="3650" y="897"/>
                                </a:lnTo>
                                <a:lnTo>
                                  <a:pt x="3650" y="883"/>
                                </a:lnTo>
                                <a:lnTo>
                                  <a:pt x="3650" y="868"/>
                                </a:lnTo>
                                <a:lnTo>
                                  <a:pt x="3578" y="806"/>
                                </a:lnTo>
                                <a:lnTo>
                                  <a:pt x="3549" y="820"/>
                                </a:lnTo>
                                <a:lnTo>
                                  <a:pt x="3516" y="820"/>
                                </a:lnTo>
                                <a:lnTo>
                                  <a:pt x="3501" y="806"/>
                                </a:lnTo>
                                <a:lnTo>
                                  <a:pt x="3472" y="792"/>
                                </a:lnTo>
                                <a:lnTo>
                                  <a:pt x="3458" y="777"/>
                                </a:lnTo>
                                <a:lnTo>
                                  <a:pt x="3429" y="763"/>
                                </a:lnTo>
                                <a:lnTo>
                                  <a:pt x="3410" y="748"/>
                                </a:lnTo>
                                <a:lnTo>
                                  <a:pt x="3396" y="729"/>
                                </a:lnTo>
                                <a:lnTo>
                                  <a:pt x="3381" y="701"/>
                                </a:lnTo>
                                <a:lnTo>
                                  <a:pt x="3353" y="686"/>
                                </a:lnTo>
                                <a:lnTo>
                                  <a:pt x="3338" y="672"/>
                                </a:lnTo>
                                <a:lnTo>
                                  <a:pt x="3324" y="657"/>
                                </a:lnTo>
                                <a:lnTo>
                                  <a:pt x="3309" y="643"/>
                                </a:lnTo>
                                <a:lnTo>
                                  <a:pt x="3276" y="629"/>
                                </a:lnTo>
                                <a:lnTo>
                                  <a:pt x="3261" y="609"/>
                                </a:lnTo>
                                <a:lnTo>
                                  <a:pt x="3247" y="595"/>
                                </a:lnTo>
                                <a:lnTo>
                                  <a:pt x="3218" y="581"/>
                                </a:lnTo>
                                <a:lnTo>
                                  <a:pt x="3204" y="581"/>
                                </a:lnTo>
                                <a:lnTo>
                                  <a:pt x="3204" y="566"/>
                                </a:lnTo>
                                <a:lnTo>
                                  <a:pt x="3189" y="552"/>
                                </a:lnTo>
                                <a:lnTo>
                                  <a:pt x="3189" y="537"/>
                                </a:lnTo>
                                <a:lnTo>
                                  <a:pt x="3175" y="523"/>
                                </a:lnTo>
                                <a:lnTo>
                                  <a:pt x="3175" y="509"/>
                                </a:lnTo>
                                <a:lnTo>
                                  <a:pt x="3156" y="509"/>
                                </a:lnTo>
                                <a:lnTo>
                                  <a:pt x="3156" y="494"/>
                                </a:lnTo>
                                <a:lnTo>
                                  <a:pt x="3142" y="475"/>
                                </a:lnTo>
                                <a:lnTo>
                                  <a:pt x="3127" y="475"/>
                                </a:lnTo>
                                <a:lnTo>
                                  <a:pt x="3113" y="475"/>
                                </a:lnTo>
                                <a:lnTo>
                                  <a:pt x="3098" y="461"/>
                                </a:lnTo>
                                <a:lnTo>
                                  <a:pt x="3084" y="446"/>
                                </a:lnTo>
                                <a:lnTo>
                                  <a:pt x="3070" y="446"/>
                                </a:lnTo>
                                <a:lnTo>
                                  <a:pt x="3055" y="432"/>
                                </a:lnTo>
                                <a:lnTo>
                                  <a:pt x="3036" y="432"/>
                                </a:lnTo>
                                <a:lnTo>
                                  <a:pt x="3022" y="417"/>
                                </a:lnTo>
                                <a:lnTo>
                                  <a:pt x="3022" y="403"/>
                                </a:lnTo>
                                <a:lnTo>
                                  <a:pt x="3007" y="403"/>
                                </a:lnTo>
                                <a:lnTo>
                                  <a:pt x="2993" y="389"/>
                                </a:lnTo>
                                <a:lnTo>
                                  <a:pt x="2978" y="389"/>
                                </a:lnTo>
                                <a:lnTo>
                                  <a:pt x="2964" y="389"/>
                                </a:lnTo>
                                <a:lnTo>
                                  <a:pt x="2950" y="374"/>
                                </a:lnTo>
                                <a:lnTo>
                                  <a:pt x="2916" y="374"/>
                                </a:lnTo>
                                <a:lnTo>
                                  <a:pt x="2902" y="374"/>
                                </a:lnTo>
                                <a:lnTo>
                                  <a:pt x="2916" y="297"/>
                                </a:lnTo>
                                <a:lnTo>
                                  <a:pt x="2844" y="206"/>
                                </a:lnTo>
                                <a:lnTo>
                                  <a:pt x="2815" y="192"/>
                                </a:lnTo>
                                <a:lnTo>
                                  <a:pt x="2796" y="192"/>
                                </a:lnTo>
                                <a:lnTo>
                                  <a:pt x="2796" y="178"/>
                                </a:lnTo>
                                <a:lnTo>
                                  <a:pt x="2782" y="163"/>
                                </a:lnTo>
                                <a:lnTo>
                                  <a:pt x="2767" y="149"/>
                                </a:lnTo>
                                <a:lnTo>
                                  <a:pt x="2753" y="134"/>
                                </a:lnTo>
                                <a:lnTo>
                                  <a:pt x="2739" y="115"/>
                                </a:lnTo>
                                <a:lnTo>
                                  <a:pt x="2724" y="101"/>
                                </a:lnTo>
                                <a:lnTo>
                                  <a:pt x="2710" y="86"/>
                                </a:lnTo>
                                <a:lnTo>
                                  <a:pt x="2695" y="72"/>
                                </a:lnTo>
                                <a:lnTo>
                                  <a:pt x="2676" y="72"/>
                                </a:lnTo>
                                <a:lnTo>
                                  <a:pt x="2676" y="86"/>
                                </a:lnTo>
                                <a:lnTo>
                                  <a:pt x="2662" y="149"/>
                                </a:lnTo>
                                <a:lnTo>
                                  <a:pt x="2676" y="178"/>
                                </a:lnTo>
                                <a:lnTo>
                                  <a:pt x="2676" y="192"/>
                                </a:lnTo>
                                <a:lnTo>
                                  <a:pt x="2662" y="192"/>
                                </a:lnTo>
                                <a:lnTo>
                                  <a:pt x="2576" y="101"/>
                                </a:lnTo>
                                <a:lnTo>
                                  <a:pt x="2590" y="221"/>
                                </a:lnTo>
                                <a:lnTo>
                                  <a:pt x="2576" y="235"/>
                                </a:lnTo>
                                <a:lnTo>
                                  <a:pt x="2556" y="235"/>
                                </a:lnTo>
                                <a:lnTo>
                                  <a:pt x="2542" y="235"/>
                                </a:lnTo>
                                <a:lnTo>
                                  <a:pt x="2528" y="235"/>
                                </a:lnTo>
                                <a:lnTo>
                                  <a:pt x="2513" y="221"/>
                                </a:lnTo>
                                <a:lnTo>
                                  <a:pt x="2499" y="221"/>
                                </a:lnTo>
                                <a:lnTo>
                                  <a:pt x="2499" y="206"/>
                                </a:lnTo>
                                <a:lnTo>
                                  <a:pt x="2484" y="192"/>
                                </a:lnTo>
                                <a:lnTo>
                                  <a:pt x="2470" y="178"/>
                                </a:lnTo>
                                <a:lnTo>
                                  <a:pt x="2456" y="178"/>
                                </a:lnTo>
                                <a:lnTo>
                                  <a:pt x="2456" y="163"/>
                                </a:lnTo>
                                <a:lnTo>
                                  <a:pt x="2436" y="149"/>
                                </a:lnTo>
                                <a:lnTo>
                                  <a:pt x="2422" y="149"/>
                                </a:lnTo>
                                <a:lnTo>
                                  <a:pt x="2422" y="115"/>
                                </a:lnTo>
                                <a:lnTo>
                                  <a:pt x="2484" y="58"/>
                                </a:lnTo>
                                <a:lnTo>
                                  <a:pt x="2470" y="14"/>
                                </a:lnTo>
                                <a:lnTo>
                                  <a:pt x="2408" y="0"/>
                                </a:lnTo>
                                <a:lnTo>
                                  <a:pt x="2408" y="14"/>
                                </a:lnTo>
                                <a:lnTo>
                                  <a:pt x="2422" y="14"/>
                                </a:lnTo>
                                <a:lnTo>
                                  <a:pt x="2436" y="29"/>
                                </a:lnTo>
                                <a:lnTo>
                                  <a:pt x="2456" y="29"/>
                                </a:lnTo>
                                <a:lnTo>
                                  <a:pt x="2456" y="43"/>
                                </a:lnTo>
                                <a:lnTo>
                                  <a:pt x="2436" y="58"/>
                                </a:lnTo>
                                <a:lnTo>
                                  <a:pt x="2422" y="72"/>
                                </a:lnTo>
                                <a:lnTo>
                                  <a:pt x="2422" y="86"/>
                                </a:lnTo>
                                <a:lnTo>
                                  <a:pt x="2408" y="86"/>
                                </a:lnTo>
                                <a:lnTo>
                                  <a:pt x="2393" y="101"/>
                                </a:lnTo>
                                <a:lnTo>
                                  <a:pt x="2379" y="101"/>
                                </a:lnTo>
                                <a:lnTo>
                                  <a:pt x="2379" y="115"/>
                                </a:lnTo>
                                <a:lnTo>
                                  <a:pt x="2365" y="192"/>
                                </a:lnTo>
                                <a:lnTo>
                                  <a:pt x="2273" y="192"/>
                                </a:lnTo>
                                <a:lnTo>
                                  <a:pt x="2201" y="297"/>
                                </a:lnTo>
                                <a:lnTo>
                                  <a:pt x="2216" y="297"/>
                                </a:lnTo>
                                <a:lnTo>
                                  <a:pt x="2216" y="312"/>
                                </a:lnTo>
                                <a:lnTo>
                                  <a:pt x="2216" y="326"/>
                                </a:lnTo>
                                <a:lnTo>
                                  <a:pt x="2216" y="341"/>
                                </a:lnTo>
                                <a:lnTo>
                                  <a:pt x="2230" y="341"/>
                                </a:lnTo>
                                <a:lnTo>
                                  <a:pt x="2216" y="355"/>
                                </a:lnTo>
                                <a:lnTo>
                                  <a:pt x="2216" y="374"/>
                                </a:lnTo>
                                <a:lnTo>
                                  <a:pt x="2216" y="389"/>
                                </a:lnTo>
                                <a:lnTo>
                                  <a:pt x="2201" y="389"/>
                                </a:lnTo>
                                <a:lnTo>
                                  <a:pt x="2153" y="374"/>
                                </a:lnTo>
                                <a:lnTo>
                                  <a:pt x="2153" y="355"/>
                                </a:lnTo>
                                <a:lnTo>
                                  <a:pt x="2139" y="341"/>
                                </a:lnTo>
                                <a:lnTo>
                                  <a:pt x="2139" y="326"/>
                                </a:lnTo>
                                <a:lnTo>
                                  <a:pt x="2139" y="312"/>
                                </a:lnTo>
                                <a:lnTo>
                                  <a:pt x="2139" y="297"/>
                                </a:lnTo>
                                <a:lnTo>
                                  <a:pt x="2125" y="283"/>
                                </a:lnTo>
                                <a:lnTo>
                                  <a:pt x="2110" y="269"/>
                                </a:lnTo>
                                <a:lnTo>
                                  <a:pt x="2096" y="269"/>
                                </a:lnTo>
                                <a:lnTo>
                                  <a:pt x="2082" y="269"/>
                                </a:lnTo>
                                <a:lnTo>
                                  <a:pt x="2062" y="269"/>
                                </a:lnTo>
                                <a:lnTo>
                                  <a:pt x="2048" y="283"/>
                                </a:lnTo>
                                <a:lnTo>
                                  <a:pt x="2034" y="283"/>
                                </a:lnTo>
                                <a:lnTo>
                                  <a:pt x="2019" y="283"/>
                                </a:lnTo>
                                <a:lnTo>
                                  <a:pt x="2005" y="283"/>
                                </a:lnTo>
                                <a:lnTo>
                                  <a:pt x="1990" y="283"/>
                                </a:lnTo>
                                <a:lnTo>
                                  <a:pt x="1976" y="297"/>
                                </a:lnTo>
                                <a:lnTo>
                                  <a:pt x="1976" y="312"/>
                                </a:lnTo>
                                <a:lnTo>
                                  <a:pt x="1962" y="312"/>
                                </a:lnTo>
                                <a:lnTo>
                                  <a:pt x="1942" y="312"/>
                                </a:lnTo>
                                <a:lnTo>
                                  <a:pt x="1899" y="389"/>
                                </a:lnTo>
                                <a:lnTo>
                                  <a:pt x="1885" y="389"/>
                                </a:lnTo>
                                <a:lnTo>
                                  <a:pt x="1885" y="403"/>
                                </a:lnTo>
                                <a:lnTo>
                                  <a:pt x="1885" y="417"/>
                                </a:lnTo>
                                <a:lnTo>
                                  <a:pt x="1885" y="432"/>
                                </a:lnTo>
                                <a:lnTo>
                                  <a:pt x="1885" y="446"/>
                                </a:lnTo>
                                <a:lnTo>
                                  <a:pt x="1899" y="446"/>
                                </a:lnTo>
                                <a:lnTo>
                                  <a:pt x="1914" y="446"/>
                                </a:lnTo>
                                <a:lnTo>
                                  <a:pt x="1914" y="417"/>
                                </a:lnTo>
                                <a:lnTo>
                                  <a:pt x="1976" y="374"/>
                                </a:lnTo>
                                <a:lnTo>
                                  <a:pt x="1976" y="355"/>
                                </a:lnTo>
                                <a:lnTo>
                                  <a:pt x="1990" y="341"/>
                                </a:lnTo>
                                <a:lnTo>
                                  <a:pt x="2005" y="341"/>
                                </a:lnTo>
                                <a:lnTo>
                                  <a:pt x="2034" y="341"/>
                                </a:lnTo>
                                <a:lnTo>
                                  <a:pt x="2034" y="355"/>
                                </a:lnTo>
                                <a:lnTo>
                                  <a:pt x="2034" y="374"/>
                                </a:lnTo>
                                <a:lnTo>
                                  <a:pt x="2034" y="389"/>
                                </a:lnTo>
                                <a:lnTo>
                                  <a:pt x="2019" y="403"/>
                                </a:lnTo>
                                <a:lnTo>
                                  <a:pt x="2019" y="417"/>
                                </a:lnTo>
                                <a:lnTo>
                                  <a:pt x="2034" y="432"/>
                                </a:lnTo>
                                <a:lnTo>
                                  <a:pt x="2048" y="446"/>
                                </a:lnTo>
                                <a:lnTo>
                                  <a:pt x="2062" y="461"/>
                                </a:lnTo>
                                <a:lnTo>
                                  <a:pt x="2082" y="475"/>
                                </a:lnTo>
                                <a:lnTo>
                                  <a:pt x="2096" y="494"/>
                                </a:lnTo>
                                <a:lnTo>
                                  <a:pt x="2110" y="523"/>
                                </a:lnTo>
                                <a:lnTo>
                                  <a:pt x="2110" y="537"/>
                                </a:lnTo>
                                <a:lnTo>
                                  <a:pt x="2048" y="609"/>
                                </a:lnTo>
                                <a:lnTo>
                                  <a:pt x="2048" y="629"/>
                                </a:lnTo>
                                <a:lnTo>
                                  <a:pt x="2048" y="643"/>
                                </a:lnTo>
                                <a:lnTo>
                                  <a:pt x="2048" y="657"/>
                                </a:lnTo>
                                <a:lnTo>
                                  <a:pt x="2062" y="672"/>
                                </a:lnTo>
                                <a:lnTo>
                                  <a:pt x="2082" y="686"/>
                                </a:lnTo>
                                <a:lnTo>
                                  <a:pt x="2096" y="686"/>
                                </a:lnTo>
                                <a:lnTo>
                                  <a:pt x="2110" y="686"/>
                                </a:lnTo>
                                <a:lnTo>
                                  <a:pt x="2110" y="701"/>
                                </a:lnTo>
                                <a:lnTo>
                                  <a:pt x="2125" y="701"/>
                                </a:lnTo>
                                <a:lnTo>
                                  <a:pt x="2125" y="715"/>
                                </a:lnTo>
                                <a:lnTo>
                                  <a:pt x="2125" y="729"/>
                                </a:lnTo>
                                <a:lnTo>
                                  <a:pt x="2110" y="729"/>
                                </a:lnTo>
                                <a:lnTo>
                                  <a:pt x="2096" y="729"/>
                                </a:lnTo>
                                <a:lnTo>
                                  <a:pt x="2082" y="729"/>
                                </a:lnTo>
                                <a:lnTo>
                                  <a:pt x="2062" y="748"/>
                                </a:lnTo>
                                <a:lnTo>
                                  <a:pt x="2048" y="748"/>
                                </a:lnTo>
                                <a:lnTo>
                                  <a:pt x="2034" y="763"/>
                                </a:lnTo>
                                <a:lnTo>
                                  <a:pt x="2019" y="763"/>
                                </a:lnTo>
                                <a:lnTo>
                                  <a:pt x="2019" y="748"/>
                                </a:lnTo>
                                <a:lnTo>
                                  <a:pt x="2005" y="748"/>
                                </a:lnTo>
                                <a:lnTo>
                                  <a:pt x="2005" y="715"/>
                                </a:lnTo>
                                <a:lnTo>
                                  <a:pt x="2005" y="701"/>
                                </a:lnTo>
                                <a:lnTo>
                                  <a:pt x="1990" y="672"/>
                                </a:lnTo>
                                <a:lnTo>
                                  <a:pt x="1990" y="657"/>
                                </a:lnTo>
                                <a:lnTo>
                                  <a:pt x="1990" y="629"/>
                                </a:lnTo>
                                <a:lnTo>
                                  <a:pt x="1976" y="609"/>
                                </a:lnTo>
                                <a:lnTo>
                                  <a:pt x="1962" y="581"/>
                                </a:lnTo>
                                <a:lnTo>
                                  <a:pt x="1942" y="566"/>
                                </a:lnTo>
                                <a:lnTo>
                                  <a:pt x="1808" y="552"/>
                                </a:lnTo>
                                <a:lnTo>
                                  <a:pt x="1765" y="581"/>
                                </a:lnTo>
                                <a:lnTo>
                                  <a:pt x="1751" y="595"/>
                                </a:lnTo>
                                <a:lnTo>
                                  <a:pt x="1751" y="609"/>
                                </a:lnTo>
                                <a:lnTo>
                                  <a:pt x="1751" y="629"/>
                                </a:lnTo>
                                <a:lnTo>
                                  <a:pt x="1751" y="643"/>
                                </a:lnTo>
                                <a:lnTo>
                                  <a:pt x="1736" y="657"/>
                                </a:lnTo>
                                <a:lnTo>
                                  <a:pt x="1736" y="672"/>
                                </a:lnTo>
                                <a:lnTo>
                                  <a:pt x="1722" y="686"/>
                                </a:lnTo>
                                <a:lnTo>
                                  <a:pt x="1722" y="701"/>
                                </a:lnTo>
                                <a:lnTo>
                                  <a:pt x="1703" y="715"/>
                                </a:lnTo>
                                <a:lnTo>
                                  <a:pt x="1703" y="748"/>
                                </a:lnTo>
                                <a:lnTo>
                                  <a:pt x="1703" y="763"/>
                                </a:lnTo>
                                <a:lnTo>
                                  <a:pt x="1703" y="792"/>
                                </a:lnTo>
                                <a:lnTo>
                                  <a:pt x="1703" y="806"/>
                                </a:lnTo>
                                <a:lnTo>
                                  <a:pt x="1703" y="835"/>
                                </a:lnTo>
                                <a:lnTo>
                                  <a:pt x="1688" y="849"/>
                                </a:lnTo>
                                <a:lnTo>
                                  <a:pt x="1674" y="868"/>
                                </a:lnTo>
                                <a:lnTo>
                                  <a:pt x="1659" y="868"/>
                                </a:lnTo>
                                <a:lnTo>
                                  <a:pt x="1645" y="849"/>
                                </a:lnTo>
                                <a:lnTo>
                                  <a:pt x="1645" y="835"/>
                                </a:lnTo>
                                <a:lnTo>
                                  <a:pt x="1645" y="763"/>
                                </a:lnTo>
                                <a:lnTo>
                                  <a:pt x="1631" y="748"/>
                                </a:lnTo>
                                <a:lnTo>
                                  <a:pt x="1616" y="748"/>
                                </a:lnTo>
                                <a:lnTo>
                                  <a:pt x="1616" y="729"/>
                                </a:lnTo>
                                <a:lnTo>
                                  <a:pt x="1588" y="748"/>
                                </a:lnTo>
                                <a:lnTo>
                                  <a:pt x="1588" y="763"/>
                                </a:lnTo>
                                <a:lnTo>
                                  <a:pt x="1602" y="763"/>
                                </a:lnTo>
                                <a:lnTo>
                                  <a:pt x="1616" y="777"/>
                                </a:lnTo>
                                <a:lnTo>
                                  <a:pt x="1631" y="926"/>
                                </a:lnTo>
                                <a:lnTo>
                                  <a:pt x="1631" y="940"/>
                                </a:lnTo>
                                <a:lnTo>
                                  <a:pt x="1645" y="940"/>
                                </a:lnTo>
                                <a:lnTo>
                                  <a:pt x="1659" y="955"/>
                                </a:lnTo>
                                <a:lnTo>
                                  <a:pt x="1674" y="955"/>
                                </a:lnTo>
                                <a:lnTo>
                                  <a:pt x="1688" y="955"/>
                                </a:lnTo>
                                <a:lnTo>
                                  <a:pt x="1703" y="955"/>
                                </a:lnTo>
                                <a:lnTo>
                                  <a:pt x="1722" y="955"/>
                                </a:lnTo>
                                <a:lnTo>
                                  <a:pt x="1736" y="940"/>
                                </a:lnTo>
                                <a:lnTo>
                                  <a:pt x="1751" y="940"/>
                                </a:lnTo>
                                <a:lnTo>
                                  <a:pt x="1765" y="926"/>
                                </a:lnTo>
                                <a:lnTo>
                                  <a:pt x="1765" y="912"/>
                                </a:lnTo>
                                <a:lnTo>
                                  <a:pt x="1779" y="912"/>
                                </a:lnTo>
                                <a:lnTo>
                                  <a:pt x="1779" y="897"/>
                                </a:lnTo>
                                <a:lnTo>
                                  <a:pt x="1794" y="897"/>
                                </a:lnTo>
                                <a:lnTo>
                                  <a:pt x="1808" y="883"/>
                                </a:lnTo>
                                <a:lnTo>
                                  <a:pt x="1823" y="748"/>
                                </a:lnTo>
                                <a:lnTo>
                                  <a:pt x="1842" y="748"/>
                                </a:lnTo>
                                <a:lnTo>
                                  <a:pt x="1856" y="748"/>
                                </a:lnTo>
                                <a:lnTo>
                                  <a:pt x="1871" y="748"/>
                                </a:lnTo>
                                <a:lnTo>
                                  <a:pt x="1885" y="748"/>
                                </a:lnTo>
                                <a:lnTo>
                                  <a:pt x="1885" y="835"/>
                                </a:lnTo>
                                <a:lnTo>
                                  <a:pt x="1962" y="897"/>
                                </a:lnTo>
                                <a:lnTo>
                                  <a:pt x="1962" y="912"/>
                                </a:lnTo>
                                <a:lnTo>
                                  <a:pt x="1962" y="926"/>
                                </a:lnTo>
                                <a:lnTo>
                                  <a:pt x="1962" y="940"/>
                                </a:lnTo>
                                <a:lnTo>
                                  <a:pt x="1962" y="955"/>
                                </a:lnTo>
                                <a:lnTo>
                                  <a:pt x="1962" y="969"/>
                                </a:lnTo>
                                <a:lnTo>
                                  <a:pt x="1976" y="969"/>
                                </a:lnTo>
                                <a:lnTo>
                                  <a:pt x="1976" y="988"/>
                                </a:lnTo>
                                <a:lnTo>
                                  <a:pt x="1976" y="1003"/>
                                </a:lnTo>
                                <a:lnTo>
                                  <a:pt x="1914" y="1017"/>
                                </a:lnTo>
                                <a:lnTo>
                                  <a:pt x="1899" y="1032"/>
                                </a:lnTo>
                                <a:lnTo>
                                  <a:pt x="1899" y="1046"/>
                                </a:lnTo>
                                <a:lnTo>
                                  <a:pt x="1899" y="1060"/>
                                </a:lnTo>
                                <a:lnTo>
                                  <a:pt x="1899" y="1075"/>
                                </a:lnTo>
                                <a:lnTo>
                                  <a:pt x="1899" y="1089"/>
                                </a:lnTo>
                                <a:lnTo>
                                  <a:pt x="1899" y="1108"/>
                                </a:lnTo>
                                <a:lnTo>
                                  <a:pt x="1899" y="1123"/>
                                </a:lnTo>
                                <a:lnTo>
                                  <a:pt x="1899" y="1152"/>
                                </a:lnTo>
                                <a:lnTo>
                                  <a:pt x="1899" y="1166"/>
                                </a:lnTo>
                                <a:lnTo>
                                  <a:pt x="1914" y="1180"/>
                                </a:lnTo>
                                <a:lnTo>
                                  <a:pt x="1928" y="1180"/>
                                </a:lnTo>
                                <a:lnTo>
                                  <a:pt x="1942" y="1180"/>
                                </a:lnTo>
                                <a:lnTo>
                                  <a:pt x="1962" y="1195"/>
                                </a:lnTo>
                                <a:lnTo>
                                  <a:pt x="1976" y="1195"/>
                                </a:lnTo>
                                <a:lnTo>
                                  <a:pt x="1976" y="1209"/>
                                </a:lnTo>
                                <a:lnTo>
                                  <a:pt x="1928" y="1243"/>
                                </a:lnTo>
                                <a:lnTo>
                                  <a:pt x="1914" y="1257"/>
                                </a:lnTo>
                                <a:lnTo>
                                  <a:pt x="1914" y="1271"/>
                                </a:lnTo>
                                <a:lnTo>
                                  <a:pt x="1914" y="1286"/>
                                </a:lnTo>
                                <a:lnTo>
                                  <a:pt x="1914" y="1300"/>
                                </a:lnTo>
                                <a:lnTo>
                                  <a:pt x="1928" y="1315"/>
                                </a:lnTo>
                                <a:lnTo>
                                  <a:pt x="1928" y="1329"/>
                                </a:lnTo>
                                <a:lnTo>
                                  <a:pt x="1928" y="1343"/>
                                </a:lnTo>
                                <a:lnTo>
                                  <a:pt x="1914" y="1343"/>
                                </a:lnTo>
                                <a:lnTo>
                                  <a:pt x="1914" y="1363"/>
                                </a:lnTo>
                                <a:lnTo>
                                  <a:pt x="1914" y="1377"/>
                                </a:lnTo>
                                <a:lnTo>
                                  <a:pt x="1899" y="1377"/>
                                </a:lnTo>
                                <a:lnTo>
                                  <a:pt x="1885" y="1391"/>
                                </a:lnTo>
                                <a:lnTo>
                                  <a:pt x="1871" y="1391"/>
                                </a:lnTo>
                                <a:lnTo>
                                  <a:pt x="1856" y="1391"/>
                                </a:lnTo>
                                <a:lnTo>
                                  <a:pt x="1842" y="1391"/>
                                </a:lnTo>
                                <a:lnTo>
                                  <a:pt x="1823" y="1391"/>
                                </a:lnTo>
                                <a:lnTo>
                                  <a:pt x="1794" y="1391"/>
                                </a:lnTo>
                                <a:lnTo>
                                  <a:pt x="1779" y="1377"/>
                                </a:lnTo>
                                <a:lnTo>
                                  <a:pt x="1765" y="1363"/>
                                </a:lnTo>
                                <a:lnTo>
                                  <a:pt x="1751" y="1363"/>
                                </a:lnTo>
                                <a:lnTo>
                                  <a:pt x="1736" y="1343"/>
                                </a:lnTo>
                                <a:lnTo>
                                  <a:pt x="1722" y="1343"/>
                                </a:lnTo>
                                <a:lnTo>
                                  <a:pt x="1688" y="1363"/>
                                </a:lnTo>
                                <a:lnTo>
                                  <a:pt x="1674" y="1377"/>
                                </a:lnTo>
                                <a:lnTo>
                                  <a:pt x="1659" y="1391"/>
                                </a:lnTo>
                                <a:lnTo>
                                  <a:pt x="1645" y="1420"/>
                                </a:lnTo>
                                <a:lnTo>
                                  <a:pt x="1631" y="1435"/>
                                </a:lnTo>
                                <a:lnTo>
                                  <a:pt x="1631" y="1449"/>
                                </a:lnTo>
                                <a:lnTo>
                                  <a:pt x="1616" y="1463"/>
                                </a:lnTo>
                                <a:lnTo>
                                  <a:pt x="1616" y="1483"/>
                                </a:lnTo>
                                <a:lnTo>
                                  <a:pt x="1616" y="1497"/>
                                </a:lnTo>
                                <a:lnTo>
                                  <a:pt x="1631" y="1497"/>
                                </a:lnTo>
                                <a:lnTo>
                                  <a:pt x="1631" y="1511"/>
                                </a:lnTo>
                                <a:lnTo>
                                  <a:pt x="1631" y="1497"/>
                                </a:lnTo>
                                <a:lnTo>
                                  <a:pt x="1645" y="1483"/>
                                </a:lnTo>
                                <a:lnTo>
                                  <a:pt x="1645" y="1463"/>
                                </a:lnTo>
                                <a:lnTo>
                                  <a:pt x="1645" y="1449"/>
                                </a:lnTo>
                                <a:lnTo>
                                  <a:pt x="1659" y="1435"/>
                                </a:lnTo>
                                <a:lnTo>
                                  <a:pt x="1659" y="1420"/>
                                </a:lnTo>
                                <a:lnTo>
                                  <a:pt x="1674" y="1406"/>
                                </a:lnTo>
                                <a:lnTo>
                                  <a:pt x="1688" y="1391"/>
                                </a:lnTo>
                                <a:lnTo>
                                  <a:pt x="1703" y="1406"/>
                                </a:lnTo>
                                <a:lnTo>
                                  <a:pt x="1722" y="1406"/>
                                </a:lnTo>
                                <a:lnTo>
                                  <a:pt x="1736" y="1420"/>
                                </a:lnTo>
                                <a:lnTo>
                                  <a:pt x="1751" y="1420"/>
                                </a:lnTo>
                                <a:lnTo>
                                  <a:pt x="1765" y="1435"/>
                                </a:lnTo>
                                <a:lnTo>
                                  <a:pt x="1765" y="1449"/>
                                </a:lnTo>
                                <a:lnTo>
                                  <a:pt x="1779" y="1463"/>
                                </a:lnTo>
                                <a:lnTo>
                                  <a:pt x="1779" y="1483"/>
                                </a:lnTo>
                                <a:lnTo>
                                  <a:pt x="1794" y="1497"/>
                                </a:lnTo>
                                <a:lnTo>
                                  <a:pt x="1914" y="1540"/>
                                </a:lnTo>
                                <a:lnTo>
                                  <a:pt x="2005" y="1483"/>
                                </a:lnTo>
                                <a:lnTo>
                                  <a:pt x="1990" y="1511"/>
                                </a:lnTo>
                                <a:lnTo>
                                  <a:pt x="1990" y="1526"/>
                                </a:lnTo>
                                <a:lnTo>
                                  <a:pt x="1990" y="1540"/>
                                </a:lnTo>
                                <a:lnTo>
                                  <a:pt x="2005" y="1555"/>
                                </a:lnTo>
                                <a:lnTo>
                                  <a:pt x="2005" y="1569"/>
                                </a:lnTo>
                                <a:lnTo>
                                  <a:pt x="2019" y="1583"/>
                                </a:lnTo>
                                <a:lnTo>
                                  <a:pt x="2019" y="1603"/>
                                </a:lnTo>
                                <a:lnTo>
                                  <a:pt x="2034" y="1617"/>
                                </a:lnTo>
                                <a:lnTo>
                                  <a:pt x="2034" y="1631"/>
                                </a:lnTo>
                                <a:lnTo>
                                  <a:pt x="2019" y="1646"/>
                                </a:lnTo>
                                <a:lnTo>
                                  <a:pt x="2019" y="1660"/>
                                </a:lnTo>
                                <a:lnTo>
                                  <a:pt x="2005" y="1660"/>
                                </a:lnTo>
                                <a:lnTo>
                                  <a:pt x="2005" y="1675"/>
                                </a:lnTo>
                                <a:lnTo>
                                  <a:pt x="1990" y="1675"/>
                                </a:lnTo>
                                <a:lnTo>
                                  <a:pt x="1976" y="1675"/>
                                </a:lnTo>
                                <a:lnTo>
                                  <a:pt x="1962" y="1675"/>
                                </a:lnTo>
                                <a:lnTo>
                                  <a:pt x="1942" y="1675"/>
                                </a:lnTo>
                                <a:lnTo>
                                  <a:pt x="1928" y="1675"/>
                                </a:lnTo>
                                <a:lnTo>
                                  <a:pt x="1914" y="1660"/>
                                </a:lnTo>
                                <a:lnTo>
                                  <a:pt x="1899" y="1660"/>
                                </a:lnTo>
                                <a:lnTo>
                                  <a:pt x="1885" y="1660"/>
                                </a:lnTo>
                                <a:lnTo>
                                  <a:pt x="1871" y="1675"/>
                                </a:lnTo>
                                <a:lnTo>
                                  <a:pt x="1856" y="1675"/>
                                </a:lnTo>
                                <a:lnTo>
                                  <a:pt x="1842" y="1675"/>
                                </a:lnTo>
                                <a:lnTo>
                                  <a:pt x="1823" y="1689"/>
                                </a:lnTo>
                                <a:lnTo>
                                  <a:pt x="1808" y="1689"/>
                                </a:lnTo>
                                <a:lnTo>
                                  <a:pt x="1779" y="1766"/>
                                </a:lnTo>
                                <a:lnTo>
                                  <a:pt x="1794" y="1857"/>
                                </a:lnTo>
                                <a:lnTo>
                                  <a:pt x="1842" y="1737"/>
                                </a:lnTo>
                                <a:lnTo>
                                  <a:pt x="1856" y="1737"/>
                                </a:lnTo>
                                <a:lnTo>
                                  <a:pt x="1871" y="1737"/>
                                </a:lnTo>
                                <a:lnTo>
                                  <a:pt x="1899" y="1780"/>
                                </a:lnTo>
                                <a:lnTo>
                                  <a:pt x="1914" y="1794"/>
                                </a:lnTo>
                                <a:lnTo>
                                  <a:pt x="1928" y="1794"/>
                                </a:lnTo>
                                <a:lnTo>
                                  <a:pt x="1942" y="1780"/>
                                </a:lnTo>
                                <a:lnTo>
                                  <a:pt x="1976" y="1766"/>
                                </a:lnTo>
                                <a:lnTo>
                                  <a:pt x="1990" y="1766"/>
                                </a:lnTo>
                                <a:lnTo>
                                  <a:pt x="2005" y="1766"/>
                                </a:lnTo>
                                <a:lnTo>
                                  <a:pt x="2019" y="1766"/>
                                </a:lnTo>
                                <a:lnTo>
                                  <a:pt x="2019" y="1780"/>
                                </a:lnTo>
                                <a:lnTo>
                                  <a:pt x="2034" y="1780"/>
                                </a:lnTo>
                                <a:lnTo>
                                  <a:pt x="2062" y="1766"/>
                                </a:lnTo>
                                <a:lnTo>
                                  <a:pt x="2082" y="1737"/>
                                </a:lnTo>
                                <a:lnTo>
                                  <a:pt x="2096" y="1737"/>
                                </a:lnTo>
                                <a:lnTo>
                                  <a:pt x="2110" y="1737"/>
                                </a:lnTo>
                                <a:lnTo>
                                  <a:pt x="2110" y="1751"/>
                                </a:lnTo>
                                <a:lnTo>
                                  <a:pt x="2096" y="1751"/>
                                </a:lnTo>
                                <a:lnTo>
                                  <a:pt x="2082" y="1766"/>
                                </a:lnTo>
                                <a:lnTo>
                                  <a:pt x="2082" y="1780"/>
                                </a:lnTo>
                                <a:lnTo>
                                  <a:pt x="2062" y="1794"/>
                                </a:lnTo>
                                <a:lnTo>
                                  <a:pt x="2062" y="1809"/>
                                </a:lnTo>
                                <a:lnTo>
                                  <a:pt x="2062" y="1823"/>
                                </a:lnTo>
                                <a:lnTo>
                                  <a:pt x="2082" y="1838"/>
                                </a:lnTo>
                                <a:lnTo>
                                  <a:pt x="2082" y="1857"/>
                                </a:lnTo>
                                <a:lnTo>
                                  <a:pt x="2096" y="1871"/>
                                </a:lnTo>
                                <a:lnTo>
                                  <a:pt x="2096" y="1886"/>
                                </a:lnTo>
                                <a:lnTo>
                                  <a:pt x="2096" y="1900"/>
                                </a:lnTo>
                                <a:lnTo>
                                  <a:pt x="2096" y="1914"/>
                                </a:lnTo>
                                <a:lnTo>
                                  <a:pt x="2096" y="1929"/>
                                </a:lnTo>
                                <a:lnTo>
                                  <a:pt x="2096" y="1943"/>
                                </a:lnTo>
                                <a:lnTo>
                                  <a:pt x="2082" y="1943"/>
                                </a:lnTo>
                                <a:lnTo>
                                  <a:pt x="2082" y="1958"/>
                                </a:lnTo>
                                <a:lnTo>
                                  <a:pt x="2062" y="1958"/>
                                </a:lnTo>
                                <a:lnTo>
                                  <a:pt x="2048" y="1977"/>
                                </a:lnTo>
                                <a:lnTo>
                                  <a:pt x="2048" y="1991"/>
                                </a:lnTo>
                                <a:lnTo>
                                  <a:pt x="2034" y="1991"/>
                                </a:lnTo>
                                <a:lnTo>
                                  <a:pt x="2034" y="2006"/>
                                </a:lnTo>
                                <a:lnTo>
                                  <a:pt x="2019" y="2006"/>
                                </a:lnTo>
                                <a:lnTo>
                                  <a:pt x="2005" y="2006"/>
                                </a:lnTo>
                                <a:lnTo>
                                  <a:pt x="1990" y="2006"/>
                                </a:lnTo>
                                <a:lnTo>
                                  <a:pt x="1990" y="1991"/>
                                </a:lnTo>
                                <a:lnTo>
                                  <a:pt x="1976" y="1991"/>
                                </a:lnTo>
                                <a:lnTo>
                                  <a:pt x="1962" y="1977"/>
                                </a:lnTo>
                                <a:lnTo>
                                  <a:pt x="1942" y="1977"/>
                                </a:lnTo>
                                <a:lnTo>
                                  <a:pt x="1928" y="1977"/>
                                </a:lnTo>
                                <a:lnTo>
                                  <a:pt x="1914" y="1977"/>
                                </a:lnTo>
                                <a:lnTo>
                                  <a:pt x="1914" y="1991"/>
                                </a:lnTo>
                                <a:lnTo>
                                  <a:pt x="1899" y="2006"/>
                                </a:lnTo>
                                <a:lnTo>
                                  <a:pt x="1885" y="2006"/>
                                </a:lnTo>
                                <a:lnTo>
                                  <a:pt x="1871" y="2020"/>
                                </a:lnTo>
                                <a:lnTo>
                                  <a:pt x="1871" y="2034"/>
                                </a:lnTo>
                                <a:lnTo>
                                  <a:pt x="1856" y="2049"/>
                                </a:lnTo>
                                <a:lnTo>
                                  <a:pt x="1842" y="2063"/>
                                </a:lnTo>
                                <a:lnTo>
                                  <a:pt x="1842" y="2078"/>
                                </a:lnTo>
                                <a:lnTo>
                                  <a:pt x="1856" y="2078"/>
                                </a:lnTo>
                                <a:lnTo>
                                  <a:pt x="1856" y="2063"/>
                                </a:lnTo>
                                <a:lnTo>
                                  <a:pt x="1871" y="2063"/>
                                </a:lnTo>
                                <a:lnTo>
                                  <a:pt x="1885" y="2049"/>
                                </a:lnTo>
                                <a:lnTo>
                                  <a:pt x="1899" y="2034"/>
                                </a:lnTo>
                                <a:lnTo>
                                  <a:pt x="1914" y="2034"/>
                                </a:lnTo>
                                <a:lnTo>
                                  <a:pt x="1928" y="2020"/>
                                </a:lnTo>
                                <a:lnTo>
                                  <a:pt x="1942" y="2020"/>
                                </a:lnTo>
                                <a:lnTo>
                                  <a:pt x="1962" y="2020"/>
                                </a:lnTo>
                                <a:lnTo>
                                  <a:pt x="1976" y="2034"/>
                                </a:lnTo>
                                <a:lnTo>
                                  <a:pt x="1990" y="2034"/>
                                </a:lnTo>
                                <a:lnTo>
                                  <a:pt x="1990" y="2049"/>
                                </a:lnTo>
                                <a:lnTo>
                                  <a:pt x="2005" y="2063"/>
                                </a:lnTo>
                                <a:lnTo>
                                  <a:pt x="2019" y="2078"/>
                                </a:lnTo>
                                <a:lnTo>
                                  <a:pt x="2034" y="2097"/>
                                </a:lnTo>
                                <a:lnTo>
                                  <a:pt x="2048" y="2097"/>
                                </a:lnTo>
                                <a:lnTo>
                                  <a:pt x="2062" y="2097"/>
                                </a:lnTo>
                                <a:lnTo>
                                  <a:pt x="2082" y="2097"/>
                                </a:lnTo>
                                <a:lnTo>
                                  <a:pt x="2096" y="2097"/>
                                </a:lnTo>
                                <a:lnTo>
                                  <a:pt x="2110" y="2097"/>
                                </a:lnTo>
                                <a:lnTo>
                                  <a:pt x="2125" y="2078"/>
                                </a:lnTo>
                                <a:lnTo>
                                  <a:pt x="2125" y="2063"/>
                                </a:lnTo>
                                <a:lnTo>
                                  <a:pt x="2125" y="2049"/>
                                </a:lnTo>
                                <a:lnTo>
                                  <a:pt x="2139" y="2049"/>
                                </a:lnTo>
                                <a:lnTo>
                                  <a:pt x="2139" y="2034"/>
                                </a:lnTo>
                                <a:lnTo>
                                  <a:pt x="2139" y="2020"/>
                                </a:lnTo>
                                <a:lnTo>
                                  <a:pt x="2153" y="2020"/>
                                </a:lnTo>
                                <a:lnTo>
                                  <a:pt x="2168" y="2020"/>
                                </a:lnTo>
                                <a:lnTo>
                                  <a:pt x="2182" y="2020"/>
                                </a:lnTo>
                                <a:lnTo>
                                  <a:pt x="2182" y="2034"/>
                                </a:lnTo>
                                <a:lnTo>
                                  <a:pt x="2182" y="2049"/>
                                </a:lnTo>
                                <a:lnTo>
                                  <a:pt x="2182" y="2063"/>
                                </a:lnTo>
                                <a:lnTo>
                                  <a:pt x="2182" y="2078"/>
                                </a:lnTo>
                                <a:lnTo>
                                  <a:pt x="2182" y="2111"/>
                                </a:lnTo>
                                <a:lnTo>
                                  <a:pt x="2168" y="2126"/>
                                </a:lnTo>
                                <a:lnTo>
                                  <a:pt x="2168" y="2140"/>
                                </a:lnTo>
                                <a:lnTo>
                                  <a:pt x="2153" y="2154"/>
                                </a:lnTo>
                                <a:lnTo>
                                  <a:pt x="2139" y="2154"/>
                                </a:lnTo>
                                <a:lnTo>
                                  <a:pt x="2139" y="2169"/>
                                </a:lnTo>
                                <a:lnTo>
                                  <a:pt x="2125" y="2169"/>
                                </a:lnTo>
                                <a:lnTo>
                                  <a:pt x="2125" y="2183"/>
                                </a:lnTo>
                                <a:lnTo>
                                  <a:pt x="2110" y="2183"/>
                                </a:lnTo>
                                <a:lnTo>
                                  <a:pt x="2110" y="2198"/>
                                </a:lnTo>
                                <a:lnTo>
                                  <a:pt x="2096" y="2198"/>
                                </a:lnTo>
                                <a:lnTo>
                                  <a:pt x="2082" y="2198"/>
                                </a:lnTo>
                                <a:lnTo>
                                  <a:pt x="2062" y="2183"/>
                                </a:lnTo>
                                <a:lnTo>
                                  <a:pt x="2048" y="2183"/>
                                </a:lnTo>
                                <a:lnTo>
                                  <a:pt x="2034" y="2169"/>
                                </a:lnTo>
                                <a:lnTo>
                                  <a:pt x="2019" y="2169"/>
                                </a:lnTo>
                                <a:lnTo>
                                  <a:pt x="2005" y="2154"/>
                                </a:lnTo>
                                <a:lnTo>
                                  <a:pt x="1990" y="2154"/>
                                </a:lnTo>
                                <a:lnTo>
                                  <a:pt x="1976" y="2169"/>
                                </a:lnTo>
                                <a:lnTo>
                                  <a:pt x="1942" y="2183"/>
                                </a:lnTo>
                                <a:lnTo>
                                  <a:pt x="1928" y="2183"/>
                                </a:lnTo>
                                <a:lnTo>
                                  <a:pt x="1914" y="2198"/>
                                </a:lnTo>
                                <a:lnTo>
                                  <a:pt x="1899" y="2217"/>
                                </a:lnTo>
                                <a:lnTo>
                                  <a:pt x="1871" y="2231"/>
                                </a:lnTo>
                                <a:lnTo>
                                  <a:pt x="1856" y="2246"/>
                                </a:lnTo>
                                <a:lnTo>
                                  <a:pt x="1842" y="2260"/>
                                </a:lnTo>
                                <a:lnTo>
                                  <a:pt x="1823" y="2274"/>
                                </a:lnTo>
                                <a:lnTo>
                                  <a:pt x="1808" y="2289"/>
                                </a:lnTo>
                                <a:lnTo>
                                  <a:pt x="1808" y="2303"/>
                                </a:lnTo>
                                <a:lnTo>
                                  <a:pt x="1794" y="2303"/>
                                </a:lnTo>
                                <a:lnTo>
                                  <a:pt x="1794" y="2317"/>
                                </a:lnTo>
                                <a:lnTo>
                                  <a:pt x="1794" y="2332"/>
                                </a:lnTo>
                                <a:lnTo>
                                  <a:pt x="1808" y="2365"/>
                                </a:lnTo>
                                <a:lnTo>
                                  <a:pt x="1808" y="2380"/>
                                </a:lnTo>
                                <a:lnTo>
                                  <a:pt x="1808" y="2394"/>
                                </a:lnTo>
                                <a:lnTo>
                                  <a:pt x="1823" y="2423"/>
                                </a:lnTo>
                                <a:lnTo>
                                  <a:pt x="1808" y="2437"/>
                                </a:lnTo>
                                <a:lnTo>
                                  <a:pt x="1808" y="2452"/>
                                </a:lnTo>
                                <a:lnTo>
                                  <a:pt x="1808" y="2485"/>
                                </a:lnTo>
                                <a:lnTo>
                                  <a:pt x="1794" y="2500"/>
                                </a:lnTo>
                                <a:lnTo>
                                  <a:pt x="1765" y="2529"/>
                                </a:lnTo>
                                <a:lnTo>
                                  <a:pt x="1722" y="2543"/>
                                </a:lnTo>
                                <a:lnTo>
                                  <a:pt x="1674" y="2572"/>
                                </a:lnTo>
                                <a:lnTo>
                                  <a:pt x="1631" y="2591"/>
                                </a:lnTo>
                                <a:lnTo>
                                  <a:pt x="1588" y="2620"/>
                                </a:lnTo>
                                <a:lnTo>
                                  <a:pt x="1540" y="2634"/>
                                </a:lnTo>
                                <a:lnTo>
                                  <a:pt x="1496" y="2649"/>
                                </a:lnTo>
                                <a:lnTo>
                                  <a:pt x="1448" y="2677"/>
                                </a:lnTo>
                                <a:lnTo>
                                  <a:pt x="1405" y="2692"/>
                                </a:lnTo>
                                <a:lnTo>
                                  <a:pt x="1362" y="2725"/>
                                </a:lnTo>
                                <a:lnTo>
                                  <a:pt x="1314" y="2740"/>
                                </a:lnTo>
                                <a:lnTo>
                                  <a:pt x="1285" y="2769"/>
                                </a:lnTo>
                                <a:lnTo>
                                  <a:pt x="1242" y="2797"/>
                                </a:lnTo>
                                <a:lnTo>
                                  <a:pt x="1209" y="2845"/>
                                </a:lnTo>
                                <a:lnTo>
                                  <a:pt x="1194" y="2888"/>
                                </a:lnTo>
                                <a:lnTo>
                                  <a:pt x="1165" y="2932"/>
                                </a:lnTo>
                                <a:lnTo>
                                  <a:pt x="1165" y="2946"/>
                                </a:lnTo>
                                <a:lnTo>
                                  <a:pt x="1151" y="2965"/>
                                </a:lnTo>
                                <a:lnTo>
                                  <a:pt x="1137" y="2980"/>
                                </a:lnTo>
                                <a:lnTo>
                                  <a:pt x="1137" y="2994"/>
                                </a:lnTo>
                                <a:lnTo>
                                  <a:pt x="1122" y="3008"/>
                                </a:lnTo>
                                <a:lnTo>
                                  <a:pt x="1108" y="3023"/>
                                </a:lnTo>
                                <a:lnTo>
                                  <a:pt x="1089" y="3023"/>
                                </a:lnTo>
                                <a:lnTo>
                                  <a:pt x="1074" y="3037"/>
                                </a:lnTo>
                                <a:lnTo>
                                  <a:pt x="1046" y="3023"/>
                                </a:lnTo>
                                <a:lnTo>
                                  <a:pt x="1031" y="3008"/>
                                </a:lnTo>
                                <a:lnTo>
                                  <a:pt x="1031" y="2994"/>
                                </a:lnTo>
                                <a:lnTo>
                                  <a:pt x="1031" y="2980"/>
                                </a:lnTo>
                                <a:lnTo>
                                  <a:pt x="1031" y="2965"/>
                                </a:lnTo>
                                <a:lnTo>
                                  <a:pt x="1060" y="2932"/>
                                </a:lnTo>
                                <a:lnTo>
                                  <a:pt x="1060" y="2917"/>
                                </a:lnTo>
                                <a:lnTo>
                                  <a:pt x="1002" y="2874"/>
                                </a:lnTo>
                                <a:lnTo>
                                  <a:pt x="988" y="2860"/>
                                </a:lnTo>
                                <a:lnTo>
                                  <a:pt x="969" y="2860"/>
                                </a:lnTo>
                                <a:lnTo>
                                  <a:pt x="954" y="2860"/>
                                </a:lnTo>
                                <a:lnTo>
                                  <a:pt x="926" y="2860"/>
                                </a:lnTo>
                                <a:lnTo>
                                  <a:pt x="911" y="2860"/>
                                </a:lnTo>
                                <a:lnTo>
                                  <a:pt x="882" y="2860"/>
                                </a:lnTo>
                                <a:lnTo>
                                  <a:pt x="868" y="2860"/>
                                </a:lnTo>
                                <a:lnTo>
                                  <a:pt x="849" y="2845"/>
                                </a:lnTo>
                                <a:lnTo>
                                  <a:pt x="820" y="2769"/>
                                </a:lnTo>
                                <a:lnTo>
                                  <a:pt x="791" y="2754"/>
                                </a:lnTo>
                                <a:lnTo>
                                  <a:pt x="777" y="2754"/>
                                </a:lnTo>
                                <a:lnTo>
                                  <a:pt x="763" y="2740"/>
                                </a:lnTo>
                                <a:lnTo>
                                  <a:pt x="748" y="2740"/>
                                </a:lnTo>
                                <a:lnTo>
                                  <a:pt x="734" y="2740"/>
                                </a:lnTo>
                                <a:lnTo>
                                  <a:pt x="715" y="2740"/>
                                </a:lnTo>
                                <a:lnTo>
                                  <a:pt x="700" y="2740"/>
                                </a:lnTo>
                                <a:lnTo>
                                  <a:pt x="686" y="2725"/>
                                </a:lnTo>
                                <a:lnTo>
                                  <a:pt x="657" y="2725"/>
                                </a:lnTo>
                                <a:lnTo>
                                  <a:pt x="643" y="2725"/>
                                </a:lnTo>
                                <a:lnTo>
                                  <a:pt x="628" y="2725"/>
                                </a:lnTo>
                                <a:lnTo>
                                  <a:pt x="614" y="2725"/>
                                </a:lnTo>
                                <a:lnTo>
                                  <a:pt x="595" y="2711"/>
                                </a:lnTo>
                                <a:lnTo>
                                  <a:pt x="580" y="2711"/>
                                </a:lnTo>
                                <a:lnTo>
                                  <a:pt x="566" y="2692"/>
                                </a:lnTo>
                                <a:lnTo>
                                  <a:pt x="552" y="2692"/>
                                </a:lnTo>
                                <a:lnTo>
                                  <a:pt x="552" y="2711"/>
                                </a:lnTo>
                                <a:lnTo>
                                  <a:pt x="566" y="2725"/>
                                </a:lnTo>
                                <a:lnTo>
                                  <a:pt x="580" y="2740"/>
                                </a:lnTo>
                                <a:lnTo>
                                  <a:pt x="595" y="2740"/>
                                </a:lnTo>
                                <a:lnTo>
                                  <a:pt x="700" y="2783"/>
                                </a:lnTo>
                                <a:lnTo>
                                  <a:pt x="671" y="2783"/>
                                </a:lnTo>
                                <a:lnTo>
                                  <a:pt x="657" y="2783"/>
                                </a:lnTo>
                                <a:lnTo>
                                  <a:pt x="628" y="2769"/>
                                </a:lnTo>
                                <a:lnTo>
                                  <a:pt x="595" y="2769"/>
                                </a:lnTo>
                                <a:lnTo>
                                  <a:pt x="580" y="2769"/>
                                </a:lnTo>
                                <a:lnTo>
                                  <a:pt x="552" y="2769"/>
                                </a:lnTo>
                                <a:lnTo>
                                  <a:pt x="537" y="2783"/>
                                </a:lnTo>
                                <a:lnTo>
                                  <a:pt x="508" y="2783"/>
                                </a:lnTo>
                                <a:lnTo>
                                  <a:pt x="494" y="2783"/>
                                </a:lnTo>
                                <a:lnTo>
                                  <a:pt x="475" y="2783"/>
                                </a:lnTo>
                                <a:lnTo>
                                  <a:pt x="460" y="2783"/>
                                </a:lnTo>
                                <a:lnTo>
                                  <a:pt x="432" y="2740"/>
                                </a:lnTo>
                                <a:lnTo>
                                  <a:pt x="417" y="2725"/>
                                </a:lnTo>
                                <a:lnTo>
                                  <a:pt x="403" y="2725"/>
                                </a:lnTo>
                                <a:lnTo>
                                  <a:pt x="388" y="2711"/>
                                </a:lnTo>
                                <a:lnTo>
                                  <a:pt x="374" y="2711"/>
                                </a:lnTo>
                                <a:lnTo>
                                  <a:pt x="355" y="2711"/>
                                </a:lnTo>
                                <a:lnTo>
                                  <a:pt x="341" y="2711"/>
                                </a:lnTo>
                                <a:lnTo>
                                  <a:pt x="312" y="2711"/>
                                </a:lnTo>
                                <a:lnTo>
                                  <a:pt x="297" y="2711"/>
                                </a:lnTo>
                                <a:lnTo>
                                  <a:pt x="283" y="2725"/>
                                </a:lnTo>
                                <a:lnTo>
                                  <a:pt x="269" y="2725"/>
                                </a:lnTo>
                                <a:lnTo>
                                  <a:pt x="254" y="2740"/>
                                </a:lnTo>
                                <a:lnTo>
                                  <a:pt x="221" y="2740"/>
                                </a:lnTo>
                                <a:lnTo>
                                  <a:pt x="206" y="2754"/>
                                </a:lnTo>
                                <a:lnTo>
                                  <a:pt x="192" y="2754"/>
                                </a:lnTo>
                                <a:lnTo>
                                  <a:pt x="177" y="2769"/>
                                </a:lnTo>
                                <a:lnTo>
                                  <a:pt x="177" y="2783"/>
                                </a:lnTo>
                                <a:lnTo>
                                  <a:pt x="163" y="2797"/>
                                </a:lnTo>
                                <a:lnTo>
                                  <a:pt x="149" y="2812"/>
                                </a:lnTo>
                                <a:lnTo>
                                  <a:pt x="134" y="2812"/>
                                </a:lnTo>
                                <a:lnTo>
                                  <a:pt x="134" y="2826"/>
                                </a:lnTo>
                                <a:lnTo>
                                  <a:pt x="115" y="2826"/>
                                </a:lnTo>
                                <a:lnTo>
                                  <a:pt x="101" y="2845"/>
                                </a:lnTo>
                                <a:lnTo>
                                  <a:pt x="206" y="2797"/>
                                </a:lnTo>
                                <a:lnTo>
                                  <a:pt x="206" y="2888"/>
                                </a:lnTo>
                                <a:lnTo>
                                  <a:pt x="192" y="2903"/>
                                </a:lnTo>
                                <a:lnTo>
                                  <a:pt x="163" y="2903"/>
                                </a:lnTo>
                                <a:lnTo>
                                  <a:pt x="149" y="2903"/>
                                </a:lnTo>
                                <a:lnTo>
                                  <a:pt x="134" y="2917"/>
                                </a:lnTo>
                                <a:lnTo>
                                  <a:pt x="101" y="2917"/>
                                </a:lnTo>
                                <a:lnTo>
                                  <a:pt x="86" y="2932"/>
                                </a:lnTo>
                                <a:lnTo>
                                  <a:pt x="72" y="2946"/>
                                </a:lnTo>
                                <a:lnTo>
                                  <a:pt x="72" y="2965"/>
                                </a:lnTo>
                                <a:lnTo>
                                  <a:pt x="72" y="2980"/>
                                </a:lnTo>
                                <a:lnTo>
                                  <a:pt x="58" y="2994"/>
                                </a:lnTo>
                                <a:lnTo>
                                  <a:pt x="43" y="3008"/>
                                </a:lnTo>
                                <a:lnTo>
                                  <a:pt x="43" y="3023"/>
                                </a:lnTo>
                                <a:lnTo>
                                  <a:pt x="29" y="3023"/>
                                </a:lnTo>
                                <a:lnTo>
                                  <a:pt x="29" y="3037"/>
                                </a:lnTo>
                                <a:lnTo>
                                  <a:pt x="29" y="3052"/>
                                </a:lnTo>
                                <a:lnTo>
                                  <a:pt x="14" y="3066"/>
                                </a:lnTo>
                                <a:lnTo>
                                  <a:pt x="29" y="3085"/>
                                </a:lnTo>
                                <a:lnTo>
                                  <a:pt x="43" y="3100"/>
                                </a:lnTo>
                                <a:lnTo>
                                  <a:pt x="43" y="3114"/>
                                </a:lnTo>
                                <a:lnTo>
                                  <a:pt x="58" y="3128"/>
                                </a:lnTo>
                                <a:lnTo>
                                  <a:pt x="72" y="3157"/>
                                </a:lnTo>
                                <a:lnTo>
                                  <a:pt x="72" y="3172"/>
                                </a:lnTo>
                                <a:lnTo>
                                  <a:pt x="72" y="3186"/>
                                </a:lnTo>
                                <a:lnTo>
                                  <a:pt x="86" y="3205"/>
                                </a:lnTo>
                                <a:lnTo>
                                  <a:pt x="149" y="3205"/>
                                </a:lnTo>
                                <a:lnTo>
                                  <a:pt x="149" y="3234"/>
                                </a:lnTo>
                                <a:lnTo>
                                  <a:pt x="134" y="3248"/>
                                </a:lnTo>
                                <a:lnTo>
                                  <a:pt x="134" y="3277"/>
                                </a:lnTo>
                                <a:lnTo>
                                  <a:pt x="115" y="3291"/>
                                </a:lnTo>
                                <a:lnTo>
                                  <a:pt x="101" y="3306"/>
                                </a:lnTo>
                                <a:lnTo>
                                  <a:pt x="101" y="3339"/>
                                </a:lnTo>
                                <a:lnTo>
                                  <a:pt x="101" y="3368"/>
                                </a:lnTo>
                                <a:lnTo>
                                  <a:pt x="101" y="3383"/>
                                </a:lnTo>
                                <a:lnTo>
                                  <a:pt x="101" y="3397"/>
                                </a:lnTo>
                                <a:lnTo>
                                  <a:pt x="101" y="3411"/>
                                </a:lnTo>
                                <a:lnTo>
                                  <a:pt x="101" y="3426"/>
                                </a:lnTo>
                                <a:lnTo>
                                  <a:pt x="177" y="3459"/>
                                </a:lnTo>
                                <a:lnTo>
                                  <a:pt x="192" y="3488"/>
                                </a:lnTo>
                                <a:lnTo>
                                  <a:pt x="192" y="3503"/>
                                </a:lnTo>
                                <a:lnTo>
                                  <a:pt x="177" y="3517"/>
                                </a:lnTo>
                                <a:lnTo>
                                  <a:pt x="163" y="3531"/>
                                </a:lnTo>
                                <a:lnTo>
                                  <a:pt x="149" y="3531"/>
                                </a:lnTo>
                                <a:lnTo>
                                  <a:pt x="149" y="3546"/>
                                </a:lnTo>
                                <a:lnTo>
                                  <a:pt x="149" y="3560"/>
                                </a:lnTo>
                                <a:lnTo>
                                  <a:pt x="149" y="3579"/>
                                </a:lnTo>
                                <a:lnTo>
                                  <a:pt x="163" y="3579"/>
                                </a:lnTo>
                                <a:lnTo>
                                  <a:pt x="163" y="3594"/>
                                </a:lnTo>
                                <a:lnTo>
                                  <a:pt x="177" y="3594"/>
                                </a:lnTo>
                                <a:lnTo>
                                  <a:pt x="177" y="3608"/>
                                </a:lnTo>
                                <a:lnTo>
                                  <a:pt x="192" y="3608"/>
                                </a:lnTo>
                                <a:lnTo>
                                  <a:pt x="192" y="3623"/>
                                </a:lnTo>
                                <a:lnTo>
                                  <a:pt x="206" y="3623"/>
                                </a:lnTo>
                                <a:lnTo>
                                  <a:pt x="221" y="3623"/>
                                </a:lnTo>
                                <a:lnTo>
                                  <a:pt x="235" y="3623"/>
                                </a:lnTo>
                                <a:lnTo>
                                  <a:pt x="254" y="3623"/>
                                </a:lnTo>
                                <a:lnTo>
                                  <a:pt x="254" y="3637"/>
                                </a:lnTo>
                                <a:lnTo>
                                  <a:pt x="269" y="3651"/>
                                </a:lnTo>
                                <a:lnTo>
                                  <a:pt x="269" y="3666"/>
                                </a:lnTo>
                                <a:lnTo>
                                  <a:pt x="269" y="3680"/>
                                </a:lnTo>
                                <a:lnTo>
                                  <a:pt x="269" y="3699"/>
                                </a:lnTo>
                                <a:lnTo>
                                  <a:pt x="269" y="3714"/>
                                </a:lnTo>
                                <a:lnTo>
                                  <a:pt x="269" y="3728"/>
                                </a:lnTo>
                                <a:lnTo>
                                  <a:pt x="269" y="3743"/>
                                </a:lnTo>
                                <a:lnTo>
                                  <a:pt x="283" y="3743"/>
                                </a:lnTo>
                                <a:lnTo>
                                  <a:pt x="283" y="3757"/>
                                </a:lnTo>
                                <a:lnTo>
                                  <a:pt x="297" y="3757"/>
                                </a:lnTo>
                                <a:lnTo>
                                  <a:pt x="297" y="3771"/>
                                </a:lnTo>
                                <a:lnTo>
                                  <a:pt x="297" y="3800"/>
                                </a:lnTo>
                                <a:lnTo>
                                  <a:pt x="297" y="3819"/>
                                </a:lnTo>
                                <a:lnTo>
                                  <a:pt x="283" y="3834"/>
                                </a:lnTo>
                                <a:lnTo>
                                  <a:pt x="269" y="3834"/>
                                </a:lnTo>
                                <a:lnTo>
                                  <a:pt x="269" y="3848"/>
                                </a:lnTo>
                                <a:lnTo>
                                  <a:pt x="269" y="3862"/>
                                </a:lnTo>
                                <a:lnTo>
                                  <a:pt x="269" y="3877"/>
                                </a:lnTo>
                                <a:lnTo>
                                  <a:pt x="269" y="3891"/>
                                </a:lnTo>
                                <a:lnTo>
                                  <a:pt x="269" y="3906"/>
                                </a:lnTo>
                                <a:lnTo>
                                  <a:pt x="269" y="3920"/>
                                </a:lnTo>
                                <a:lnTo>
                                  <a:pt x="269" y="3934"/>
                                </a:lnTo>
                                <a:lnTo>
                                  <a:pt x="269" y="3954"/>
                                </a:lnTo>
                                <a:lnTo>
                                  <a:pt x="283" y="3954"/>
                                </a:lnTo>
                                <a:lnTo>
                                  <a:pt x="326" y="3968"/>
                                </a:lnTo>
                                <a:lnTo>
                                  <a:pt x="341" y="3982"/>
                                </a:lnTo>
                                <a:lnTo>
                                  <a:pt x="355" y="3997"/>
                                </a:lnTo>
                                <a:lnTo>
                                  <a:pt x="374" y="4011"/>
                                </a:lnTo>
                                <a:lnTo>
                                  <a:pt x="374" y="4026"/>
                                </a:lnTo>
                                <a:lnTo>
                                  <a:pt x="374" y="4040"/>
                                </a:lnTo>
                                <a:lnTo>
                                  <a:pt x="374" y="4054"/>
                                </a:lnTo>
                                <a:lnTo>
                                  <a:pt x="374" y="4074"/>
                                </a:lnTo>
                                <a:lnTo>
                                  <a:pt x="355" y="4088"/>
                                </a:lnTo>
                                <a:lnTo>
                                  <a:pt x="341" y="4102"/>
                                </a:lnTo>
                                <a:lnTo>
                                  <a:pt x="326" y="4117"/>
                                </a:lnTo>
                                <a:lnTo>
                                  <a:pt x="312" y="4131"/>
                                </a:lnTo>
                                <a:lnTo>
                                  <a:pt x="297" y="4146"/>
                                </a:lnTo>
                                <a:lnTo>
                                  <a:pt x="283" y="4146"/>
                                </a:lnTo>
                                <a:lnTo>
                                  <a:pt x="269" y="4160"/>
                                </a:lnTo>
                                <a:lnTo>
                                  <a:pt x="235" y="4160"/>
                                </a:lnTo>
                                <a:lnTo>
                                  <a:pt x="221" y="4160"/>
                                </a:lnTo>
                                <a:lnTo>
                                  <a:pt x="192" y="4160"/>
                                </a:lnTo>
                                <a:lnTo>
                                  <a:pt x="163" y="4160"/>
                                </a:lnTo>
                                <a:lnTo>
                                  <a:pt x="149" y="4160"/>
                                </a:lnTo>
                                <a:lnTo>
                                  <a:pt x="115" y="4160"/>
                                </a:lnTo>
                                <a:lnTo>
                                  <a:pt x="101" y="4160"/>
                                </a:lnTo>
                                <a:lnTo>
                                  <a:pt x="72" y="4174"/>
                                </a:lnTo>
                                <a:lnTo>
                                  <a:pt x="58" y="4194"/>
                                </a:lnTo>
                                <a:lnTo>
                                  <a:pt x="58" y="4208"/>
                                </a:lnTo>
                                <a:lnTo>
                                  <a:pt x="43" y="4208"/>
                                </a:lnTo>
                                <a:lnTo>
                                  <a:pt x="43" y="4222"/>
                                </a:lnTo>
                                <a:lnTo>
                                  <a:pt x="29" y="4222"/>
                                </a:lnTo>
                                <a:lnTo>
                                  <a:pt x="29" y="4237"/>
                                </a:lnTo>
                                <a:lnTo>
                                  <a:pt x="29" y="4251"/>
                                </a:lnTo>
                                <a:lnTo>
                                  <a:pt x="29" y="4266"/>
                                </a:lnTo>
                                <a:lnTo>
                                  <a:pt x="43" y="4266"/>
                                </a:lnTo>
                                <a:lnTo>
                                  <a:pt x="58" y="4222"/>
                                </a:lnTo>
                                <a:lnTo>
                                  <a:pt x="86" y="4208"/>
                                </a:lnTo>
                                <a:lnTo>
                                  <a:pt x="115" y="4208"/>
                                </a:lnTo>
                                <a:lnTo>
                                  <a:pt x="134" y="4208"/>
                                </a:lnTo>
                                <a:lnTo>
                                  <a:pt x="163" y="4222"/>
                                </a:lnTo>
                                <a:lnTo>
                                  <a:pt x="177" y="4237"/>
                                </a:lnTo>
                                <a:lnTo>
                                  <a:pt x="206" y="4251"/>
                                </a:lnTo>
                                <a:lnTo>
                                  <a:pt x="221" y="4251"/>
                                </a:lnTo>
                                <a:lnTo>
                                  <a:pt x="254" y="4237"/>
                                </a:lnTo>
                                <a:lnTo>
                                  <a:pt x="269" y="4237"/>
                                </a:lnTo>
                                <a:lnTo>
                                  <a:pt x="269" y="4222"/>
                                </a:lnTo>
                                <a:lnTo>
                                  <a:pt x="283" y="4222"/>
                                </a:lnTo>
                                <a:lnTo>
                                  <a:pt x="283" y="4208"/>
                                </a:lnTo>
                                <a:lnTo>
                                  <a:pt x="297" y="4208"/>
                                </a:lnTo>
                                <a:lnTo>
                                  <a:pt x="312" y="4208"/>
                                </a:lnTo>
                                <a:lnTo>
                                  <a:pt x="326" y="4208"/>
                                </a:lnTo>
                                <a:lnTo>
                                  <a:pt x="341" y="4194"/>
                                </a:lnTo>
                                <a:lnTo>
                                  <a:pt x="355" y="4194"/>
                                </a:lnTo>
                                <a:lnTo>
                                  <a:pt x="374" y="4174"/>
                                </a:lnTo>
                                <a:lnTo>
                                  <a:pt x="388" y="4174"/>
                                </a:lnTo>
                                <a:lnTo>
                                  <a:pt x="403" y="4174"/>
                                </a:lnTo>
                                <a:lnTo>
                                  <a:pt x="417" y="4160"/>
                                </a:lnTo>
                                <a:lnTo>
                                  <a:pt x="432" y="4160"/>
                                </a:lnTo>
                                <a:lnTo>
                                  <a:pt x="446" y="4146"/>
                                </a:lnTo>
                                <a:lnTo>
                                  <a:pt x="460" y="4146"/>
                                </a:lnTo>
                                <a:lnTo>
                                  <a:pt x="475" y="4117"/>
                                </a:lnTo>
                                <a:lnTo>
                                  <a:pt x="475" y="4088"/>
                                </a:lnTo>
                                <a:lnTo>
                                  <a:pt x="475" y="4074"/>
                                </a:lnTo>
                                <a:lnTo>
                                  <a:pt x="475" y="4040"/>
                                </a:lnTo>
                                <a:lnTo>
                                  <a:pt x="460" y="4011"/>
                                </a:lnTo>
                                <a:lnTo>
                                  <a:pt x="460" y="3997"/>
                                </a:lnTo>
                                <a:lnTo>
                                  <a:pt x="460" y="3968"/>
                                </a:lnTo>
                                <a:lnTo>
                                  <a:pt x="460" y="3934"/>
                                </a:lnTo>
                                <a:lnTo>
                                  <a:pt x="417" y="3891"/>
                                </a:lnTo>
                                <a:lnTo>
                                  <a:pt x="417" y="3877"/>
                                </a:lnTo>
                                <a:lnTo>
                                  <a:pt x="417" y="3862"/>
                                </a:lnTo>
                                <a:lnTo>
                                  <a:pt x="432" y="3862"/>
                                </a:lnTo>
                                <a:lnTo>
                                  <a:pt x="432" y="3848"/>
                                </a:lnTo>
                                <a:lnTo>
                                  <a:pt x="446" y="3848"/>
                                </a:lnTo>
                                <a:lnTo>
                                  <a:pt x="446" y="3834"/>
                                </a:lnTo>
                                <a:lnTo>
                                  <a:pt x="460" y="3834"/>
                                </a:lnTo>
                                <a:lnTo>
                                  <a:pt x="475" y="3834"/>
                                </a:lnTo>
                                <a:lnTo>
                                  <a:pt x="494" y="3834"/>
                                </a:lnTo>
                                <a:lnTo>
                                  <a:pt x="508" y="3834"/>
                                </a:lnTo>
                                <a:lnTo>
                                  <a:pt x="523" y="3834"/>
                                </a:lnTo>
                                <a:lnTo>
                                  <a:pt x="537" y="3834"/>
                                </a:lnTo>
                                <a:lnTo>
                                  <a:pt x="552" y="3834"/>
                                </a:lnTo>
                                <a:lnTo>
                                  <a:pt x="552" y="3819"/>
                                </a:lnTo>
                                <a:lnTo>
                                  <a:pt x="566" y="3800"/>
                                </a:lnTo>
                                <a:lnTo>
                                  <a:pt x="580" y="3786"/>
                                </a:lnTo>
                                <a:lnTo>
                                  <a:pt x="580" y="3771"/>
                                </a:lnTo>
                                <a:lnTo>
                                  <a:pt x="580" y="3757"/>
                                </a:lnTo>
                                <a:lnTo>
                                  <a:pt x="580" y="3728"/>
                                </a:lnTo>
                                <a:lnTo>
                                  <a:pt x="595" y="3714"/>
                                </a:lnTo>
                                <a:lnTo>
                                  <a:pt x="595" y="3680"/>
                                </a:lnTo>
                                <a:lnTo>
                                  <a:pt x="595" y="3666"/>
                                </a:lnTo>
                                <a:lnTo>
                                  <a:pt x="595" y="3651"/>
                                </a:lnTo>
                                <a:lnTo>
                                  <a:pt x="537" y="3608"/>
                                </a:lnTo>
                                <a:lnTo>
                                  <a:pt x="537" y="3560"/>
                                </a:lnTo>
                                <a:lnTo>
                                  <a:pt x="523" y="3546"/>
                                </a:lnTo>
                                <a:lnTo>
                                  <a:pt x="417" y="3531"/>
                                </a:lnTo>
                                <a:lnTo>
                                  <a:pt x="388" y="3397"/>
                                </a:lnTo>
                                <a:lnTo>
                                  <a:pt x="388" y="3383"/>
                                </a:lnTo>
                                <a:lnTo>
                                  <a:pt x="403" y="3383"/>
                                </a:lnTo>
                                <a:lnTo>
                                  <a:pt x="417" y="3368"/>
                                </a:lnTo>
                                <a:lnTo>
                                  <a:pt x="446" y="3354"/>
                                </a:lnTo>
                                <a:lnTo>
                                  <a:pt x="460" y="3354"/>
                                </a:lnTo>
                                <a:lnTo>
                                  <a:pt x="494" y="3339"/>
                                </a:lnTo>
                                <a:lnTo>
                                  <a:pt x="508" y="3339"/>
                                </a:lnTo>
                                <a:lnTo>
                                  <a:pt x="537" y="3320"/>
                                </a:lnTo>
                                <a:lnTo>
                                  <a:pt x="552" y="3306"/>
                                </a:lnTo>
                                <a:lnTo>
                                  <a:pt x="566" y="3320"/>
                                </a:lnTo>
                                <a:lnTo>
                                  <a:pt x="580" y="3320"/>
                                </a:lnTo>
                                <a:lnTo>
                                  <a:pt x="595" y="3320"/>
                                </a:lnTo>
                                <a:lnTo>
                                  <a:pt x="614" y="3320"/>
                                </a:lnTo>
                                <a:lnTo>
                                  <a:pt x="628" y="3320"/>
                                </a:lnTo>
                                <a:lnTo>
                                  <a:pt x="643" y="3320"/>
                                </a:lnTo>
                                <a:lnTo>
                                  <a:pt x="643" y="3306"/>
                                </a:lnTo>
                                <a:lnTo>
                                  <a:pt x="657" y="3291"/>
                                </a:lnTo>
                                <a:lnTo>
                                  <a:pt x="671" y="3277"/>
                                </a:lnTo>
                                <a:lnTo>
                                  <a:pt x="671" y="3263"/>
                                </a:lnTo>
                                <a:lnTo>
                                  <a:pt x="686" y="3248"/>
                                </a:lnTo>
                                <a:lnTo>
                                  <a:pt x="700" y="3234"/>
                                </a:lnTo>
                                <a:lnTo>
                                  <a:pt x="700" y="3220"/>
                                </a:lnTo>
                                <a:lnTo>
                                  <a:pt x="715" y="3205"/>
                                </a:lnTo>
                                <a:lnTo>
                                  <a:pt x="715" y="3186"/>
                                </a:lnTo>
                                <a:lnTo>
                                  <a:pt x="715" y="3172"/>
                                </a:lnTo>
                                <a:lnTo>
                                  <a:pt x="715" y="3157"/>
                                </a:lnTo>
                                <a:lnTo>
                                  <a:pt x="715" y="3143"/>
                                </a:lnTo>
                                <a:lnTo>
                                  <a:pt x="715" y="3128"/>
                                </a:lnTo>
                                <a:lnTo>
                                  <a:pt x="715" y="3114"/>
                                </a:lnTo>
                                <a:lnTo>
                                  <a:pt x="734" y="3100"/>
                                </a:lnTo>
                                <a:lnTo>
                                  <a:pt x="748" y="3085"/>
                                </a:lnTo>
                                <a:lnTo>
                                  <a:pt x="748" y="3066"/>
                                </a:lnTo>
                                <a:lnTo>
                                  <a:pt x="763" y="3052"/>
                                </a:lnTo>
                                <a:lnTo>
                                  <a:pt x="777" y="3052"/>
                                </a:lnTo>
                                <a:lnTo>
                                  <a:pt x="777" y="3037"/>
                                </a:lnTo>
                                <a:lnTo>
                                  <a:pt x="791" y="3037"/>
                                </a:lnTo>
                                <a:lnTo>
                                  <a:pt x="820" y="3037"/>
                                </a:lnTo>
                                <a:lnTo>
                                  <a:pt x="835" y="3037"/>
                                </a:lnTo>
                                <a:lnTo>
                                  <a:pt x="849" y="3037"/>
                                </a:lnTo>
                                <a:lnTo>
                                  <a:pt x="849" y="3052"/>
                                </a:lnTo>
                                <a:lnTo>
                                  <a:pt x="868" y="3052"/>
                                </a:lnTo>
                                <a:lnTo>
                                  <a:pt x="868" y="3066"/>
                                </a:lnTo>
                                <a:lnTo>
                                  <a:pt x="868" y="3085"/>
                                </a:lnTo>
                                <a:lnTo>
                                  <a:pt x="882" y="3100"/>
                                </a:lnTo>
                                <a:lnTo>
                                  <a:pt x="882" y="3114"/>
                                </a:lnTo>
                                <a:lnTo>
                                  <a:pt x="897" y="3128"/>
                                </a:lnTo>
                                <a:lnTo>
                                  <a:pt x="897" y="3143"/>
                                </a:lnTo>
                                <a:lnTo>
                                  <a:pt x="911" y="3143"/>
                                </a:lnTo>
                                <a:lnTo>
                                  <a:pt x="1002" y="3157"/>
                                </a:lnTo>
                                <a:lnTo>
                                  <a:pt x="1002" y="3186"/>
                                </a:lnTo>
                                <a:lnTo>
                                  <a:pt x="988" y="3205"/>
                                </a:lnTo>
                                <a:lnTo>
                                  <a:pt x="969" y="3234"/>
                                </a:lnTo>
                                <a:lnTo>
                                  <a:pt x="954" y="3263"/>
                                </a:lnTo>
                                <a:lnTo>
                                  <a:pt x="940" y="3277"/>
                                </a:lnTo>
                                <a:lnTo>
                                  <a:pt x="926" y="3306"/>
                                </a:lnTo>
                                <a:lnTo>
                                  <a:pt x="911" y="3320"/>
                                </a:lnTo>
                                <a:lnTo>
                                  <a:pt x="897" y="3354"/>
                                </a:lnTo>
                                <a:lnTo>
                                  <a:pt x="882" y="3368"/>
                                </a:lnTo>
                                <a:lnTo>
                                  <a:pt x="868" y="3397"/>
                                </a:lnTo>
                                <a:lnTo>
                                  <a:pt x="849" y="3411"/>
                                </a:lnTo>
                                <a:lnTo>
                                  <a:pt x="835" y="3440"/>
                                </a:lnTo>
                                <a:lnTo>
                                  <a:pt x="835" y="3474"/>
                                </a:lnTo>
                                <a:lnTo>
                                  <a:pt x="835" y="3503"/>
                                </a:lnTo>
                                <a:lnTo>
                                  <a:pt x="820" y="3531"/>
                                </a:lnTo>
                                <a:lnTo>
                                  <a:pt x="835" y="3560"/>
                                </a:lnTo>
                                <a:lnTo>
                                  <a:pt x="835" y="3594"/>
                                </a:lnTo>
                                <a:lnTo>
                                  <a:pt x="849" y="3623"/>
                                </a:lnTo>
                                <a:lnTo>
                                  <a:pt x="849" y="3637"/>
                                </a:lnTo>
                                <a:lnTo>
                                  <a:pt x="849" y="3666"/>
                                </a:lnTo>
                                <a:lnTo>
                                  <a:pt x="868" y="3699"/>
                                </a:lnTo>
                                <a:lnTo>
                                  <a:pt x="868" y="3714"/>
                                </a:lnTo>
                                <a:lnTo>
                                  <a:pt x="868" y="3743"/>
                                </a:lnTo>
                                <a:lnTo>
                                  <a:pt x="882" y="3771"/>
                                </a:lnTo>
                                <a:lnTo>
                                  <a:pt x="882" y="3786"/>
                                </a:lnTo>
                                <a:lnTo>
                                  <a:pt x="882" y="3819"/>
                                </a:lnTo>
                                <a:lnTo>
                                  <a:pt x="882" y="3834"/>
                                </a:lnTo>
                                <a:lnTo>
                                  <a:pt x="897" y="3862"/>
                                </a:lnTo>
                                <a:lnTo>
                                  <a:pt x="897" y="3877"/>
                                </a:lnTo>
                                <a:lnTo>
                                  <a:pt x="911" y="3906"/>
                                </a:lnTo>
                                <a:lnTo>
                                  <a:pt x="911" y="3920"/>
                                </a:lnTo>
                                <a:lnTo>
                                  <a:pt x="911" y="3954"/>
                                </a:lnTo>
                                <a:lnTo>
                                  <a:pt x="926" y="3968"/>
                                </a:lnTo>
                                <a:lnTo>
                                  <a:pt x="926" y="3997"/>
                                </a:lnTo>
                                <a:lnTo>
                                  <a:pt x="926" y="4011"/>
                                </a:lnTo>
                                <a:lnTo>
                                  <a:pt x="926" y="4040"/>
                                </a:lnTo>
                                <a:lnTo>
                                  <a:pt x="911" y="4054"/>
                                </a:lnTo>
                                <a:lnTo>
                                  <a:pt x="911" y="4074"/>
                                </a:lnTo>
                                <a:lnTo>
                                  <a:pt x="897" y="4088"/>
                                </a:lnTo>
                                <a:lnTo>
                                  <a:pt x="882" y="4117"/>
                                </a:lnTo>
                                <a:lnTo>
                                  <a:pt x="868" y="4117"/>
                                </a:lnTo>
                                <a:lnTo>
                                  <a:pt x="868" y="4131"/>
                                </a:lnTo>
                                <a:lnTo>
                                  <a:pt x="849" y="4131"/>
                                </a:lnTo>
                                <a:lnTo>
                                  <a:pt x="849" y="4146"/>
                                </a:lnTo>
                                <a:lnTo>
                                  <a:pt x="835" y="4160"/>
                                </a:lnTo>
                                <a:lnTo>
                                  <a:pt x="820" y="4174"/>
                                </a:lnTo>
                                <a:lnTo>
                                  <a:pt x="791" y="4208"/>
                                </a:lnTo>
                                <a:lnTo>
                                  <a:pt x="763" y="4222"/>
                                </a:lnTo>
                                <a:lnTo>
                                  <a:pt x="734" y="4251"/>
                                </a:lnTo>
                                <a:lnTo>
                                  <a:pt x="700" y="4266"/>
                                </a:lnTo>
                                <a:lnTo>
                                  <a:pt x="671" y="4280"/>
                                </a:lnTo>
                                <a:lnTo>
                                  <a:pt x="657" y="4294"/>
                                </a:lnTo>
                                <a:lnTo>
                                  <a:pt x="628" y="4328"/>
                                </a:lnTo>
                                <a:lnTo>
                                  <a:pt x="595" y="4342"/>
                                </a:lnTo>
                                <a:lnTo>
                                  <a:pt x="566" y="4357"/>
                                </a:lnTo>
                                <a:lnTo>
                                  <a:pt x="537" y="4385"/>
                                </a:lnTo>
                                <a:lnTo>
                                  <a:pt x="523" y="4400"/>
                                </a:lnTo>
                                <a:lnTo>
                                  <a:pt x="508" y="4429"/>
                                </a:lnTo>
                                <a:lnTo>
                                  <a:pt x="475" y="4462"/>
                                </a:lnTo>
                                <a:lnTo>
                                  <a:pt x="475" y="4491"/>
                                </a:lnTo>
                                <a:lnTo>
                                  <a:pt x="460" y="4520"/>
                                </a:lnTo>
                                <a:lnTo>
                                  <a:pt x="460" y="4534"/>
                                </a:lnTo>
                                <a:lnTo>
                                  <a:pt x="446" y="4549"/>
                                </a:lnTo>
                                <a:lnTo>
                                  <a:pt x="432" y="4549"/>
                                </a:lnTo>
                                <a:lnTo>
                                  <a:pt x="417" y="4568"/>
                                </a:lnTo>
                                <a:lnTo>
                                  <a:pt x="403" y="4568"/>
                                </a:lnTo>
                                <a:lnTo>
                                  <a:pt x="388" y="4568"/>
                                </a:lnTo>
                                <a:lnTo>
                                  <a:pt x="374" y="4568"/>
                                </a:lnTo>
                                <a:lnTo>
                                  <a:pt x="374" y="4582"/>
                                </a:lnTo>
                                <a:lnTo>
                                  <a:pt x="355" y="4597"/>
                                </a:lnTo>
                                <a:lnTo>
                                  <a:pt x="355" y="4611"/>
                                </a:lnTo>
                                <a:lnTo>
                                  <a:pt x="341" y="4611"/>
                                </a:lnTo>
                                <a:lnTo>
                                  <a:pt x="341" y="4625"/>
                                </a:lnTo>
                                <a:lnTo>
                                  <a:pt x="326" y="4640"/>
                                </a:lnTo>
                                <a:lnTo>
                                  <a:pt x="326" y="4654"/>
                                </a:lnTo>
                                <a:lnTo>
                                  <a:pt x="312" y="4669"/>
                                </a:lnTo>
                                <a:lnTo>
                                  <a:pt x="326" y="4688"/>
                                </a:lnTo>
                                <a:lnTo>
                                  <a:pt x="326" y="4717"/>
                                </a:lnTo>
                                <a:lnTo>
                                  <a:pt x="312" y="4731"/>
                                </a:lnTo>
                                <a:lnTo>
                                  <a:pt x="312" y="4745"/>
                                </a:lnTo>
                                <a:lnTo>
                                  <a:pt x="297" y="4760"/>
                                </a:lnTo>
                                <a:lnTo>
                                  <a:pt x="283" y="4774"/>
                                </a:lnTo>
                                <a:lnTo>
                                  <a:pt x="283" y="4789"/>
                                </a:lnTo>
                                <a:lnTo>
                                  <a:pt x="269" y="4808"/>
                                </a:lnTo>
                                <a:lnTo>
                                  <a:pt x="254" y="4822"/>
                                </a:lnTo>
                                <a:lnTo>
                                  <a:pt x="221" y="4851"/>
                                </a:lnTo>
                                <a:lnTo>
                                  <a:pt x="206" y="4865"/>
                                </a:lnTo>
                                <a:lnTo>
                                  <a:pt x="192" y="4894"/>
                                </a:lnTo>
                                <a:lnTo>
                                  <a:pt x="177" y="4908"/>
                                </a:lnTo>
                                <a:lnTo>
                                  <a:pt x="177" y="4942"/>
                                </a:lnTo>
                                <a:lnTo>
                                  <a:pt x="163" y="4956"/>
                                </a:lnTo>
                                <a:lnTo>
                                  <a:pt x="149" y="4985"/>
                                </a:lnTo>
                                <a:lnTo>
                                  <a:pt x="149" y="5014"/>
                                </a:lnTo>
                                <a:lnTo>
                                  <a:pt x="134" y="5028"/>
                                </a:lnTo>
                                <a:lnTo>
                                  <a:pt x="115" y="5062"/>
                                </a:lnTo>
                                <a:lnTo>
                                  <a:pt x="101" y="5076"/>
                                </a:lnTo>
                                <a:lnTo>
                                  <a:pt x="101" y="5091"/>
                                </a:lnTo>
                                <a:lnTo>
                                  <a:pt x="86" y="5120"/>
                                </a:lnTo>
                                <a:lnTo>
                                  <a:pt x="58" y="5134"/>
                                </a:lnTo>
                                <a:lnTo>
                                  <a:pt x="43" y="5134"/>
                                </a:lnTo>
                                <a:lnTo>
                                  <a:pt x="29" y="5148"/>
                                </a:lnTo>
                                <a:lnTo>
                                  <a:pt x="14" y="5163"/>
                                </a:lnTo>
                                <a:lnTo>
                                  <a:pt x="14" y="5182"/>
                                </a:lnTo>
                                <a:lnTo>
                                  <a:pt x="0" y="5240"/>
                                </a:lnTo>
                                <a:lnTo>
                                  <a:pt x="29" y="5283"/>
                                </a:lnTo>
                                <a:lnTo>
                                  <a:pt x="29" y="5302"/>
                                </a:lnTo>
                                <a:lnTo>
                                  <a:pt x="29" y="5316"/>
                                </a:lnTo>
                                <a:lnTo>
                                  <a:pt x="14" y="5331"/>
                                </a:lnTo>
                                <a:lnTo>
                                  <a:pt x="0" y="5331"/>
                                </a:lnTo>
                                <a:lnTo>
                                  <a:pt x="0" y="5537"/>
                                </a:lnTo>
                                <a:lnTo>
                                  <a:pt x="0" y="5523"/>
                                </a:lnTo>
                                <a:lnTo>
                                  <a:pt x="14" y="5523"/>
                                </a:lnTo>
                                <a:lnTo>
                                  <a:pt x="29" y="5523"/>
                                </a:lnTo>
                                <a:lnTo>
                                  <a:pt x="29" y="5537"/>
                                </a:lnTo>
                                <a:lnTo>
                                  <a:pt x="43" y="5537"/>
                                </a:lnTo>
                                <a:close/>
                              </a:path>
                            </a:pathLst>
                          </a:custGeom>
                          <a:solidFill>
                            <a:srgbClr val="000000"/>
                          </a:solidFill>
                          <a:ln w="0">
                            <a:noFill/>
                          </a:ln>
                        </wps:spPr>
                        <wps:style>
                          <a:lnRef idx="0"/>
                          <a:fillRef idx="0"/>
                          <a:effectRef idx="0"/>
                          <a:fontRef idx="minor"/>
                        </wps:style>
                        <wps:bodyPr/>
                      </wps:wsp>
                      <wps:wsp>
                        <wps:cNvSpPr/>
                        <wps:spPr>
                          <a:xfrm flipH="1">
                            <a:off x="8280" y="52560"/>
                            <a:ext cx="2173680" cy="2852280"/>
                          </a:xfrm>
                          <a:custGeom>
                            <a:avLst/>
                            <a:gdLst/>
                            <a:ahLst/>
                            <a:rect l="l" t="t" r="r" b="b"/>
                            <a:pathLst>
                              <a:path w="3996" h="5422">
                                <a:moveTo>
                                  <a:pt x="29" y="5407"/>
                                </a:moveTo>
                                <a:lnTo>
                                  <a:pt x="298" y="5407"/>
                                </a:lnTo>
                                <a:lnTo>
                                  <a:pt x="298" y="5393"/>
                                </a:lnTo>
                                <a:lnTo>
                                  <a:pt x="298" y="5378"/>
                                </a:lnTo>
                                <a:lnTo>
                                  <a:pt x="298" y="5364"/>
                                </a:lnTo>
                                <a:lnTo>
                                  <a:pt x="283" y="5364"/>
                                </a:lnTo>
                                <a:lnTo>
                                  <a:pt x="283" y="5350"/>
                                </a:lnTo>
                                <a:lnTo>
                                  <a:pt x="269" y="5335"/>
                                </a:lnTo>
                                <a:lnTo>
                                  <a:pt x="269" y="5321"/>
                                </a:lnTo>
                                <a:lnTo>
                                  <a:pt x="255" y="5302"/>
                                </a:lnTo>
                                <a:lnTo>
                                  <a:pt x="240" y="5287"/>
                                </a:lnTo>
                                <a:lnTo>
                                  <a:pt x="221" y="5273"/>
                                </a:lnTo>
                                <a:lnTo>
                                  <a:pt x="207" y="5258"/>
                                </a:lnTo>
                                <a:lnTo>
                                  <a:pt x="207" y="5244"/>
                                </a:lnTo>
                                <a:lnTo>
                                  <a:pt x="192" y="5230"/>
                                </a:lnTo>
                                <a:lnTo>
                                  <a:pt x="178" y="5230"/>
                                </a:lnTo>
                                <a:lnTo>
                                  <a:pt x="163" y="5215"/>
                                </a:lnTo>
                                <a:lnTo>
                                  <a:pt x="163" y="5201"/>
                                </a:lnTo>
                                <a:lnTo>
                                  <a:pt x="163" y="5182"/>
                                </a:lnTo>
                                <a:lnTo>
                                  <a:pt x="163" y="5167"/>
                                </a:lnTo>
                                <a:lnTo>
                                  <a:pt x="163" y="5153"/>
                                </a:lnTo>
                                <a:lnTo>
                                  <a:pt x="178" y="5139"/>
                                </a:lnTo>
                                <a:lnTo>
                                  <a:pt x="178" y="5124"/>
                                </a:lnTo>
                                <a:lnTo>
                                  <a:pt x="178" y="5110"/>
                                </a:lnTo>
                                <a:lnTo>
                                  <a:pt x="192" y="5110"/>
                                </a:lnTo>
                                <a:lnTo>
                                  <a:pt x="207" y="5110"/>
                                </a:lnTo>
                                <a:lnTo>
                                  <a:pt x="221" y="5124"/>
                                </a:lnTo>
                                <a:lnTo>
                                  <a:pt x="240" y="5124"/>
                                </a:lnTo>
                                <a:lnTo>
                                  <a:pt x="255" y="5095"/>
                                </a:lnTo>
                                <a:lnTo>
                                  <a:pt x="255" y="5062"/>
                                </a:lnTo>
                                <a:lnTo>
                                  <a:pt x="269" y="5047"/>
                                </a:lnTo>
                                <a:lnTo>
                                  <a:pt x="283" y="5019"/>
                                </a:lnTo>
                                <a:lnTo>
                                  <a:pt x="283" y="4990"/>
                                </a:lnTo>
                                <a:lnTo>
                                  <a:pt x="298" y="4961"/>
                                </a:lnTo>
                                <a:lnTo>
                                  <a:pt x="312" y="4942"/>
                                </a:lnTo>
                                <a:lnTo>
                                  <a:pt x="327" y="4913"/>
                                </a:lnTo>
                                <a:lnTo>
                                  <a:pt x="341" y="4884"/>
                                </a:lnTo>
                                <a:lnTo>
                                  <a:pt x="360" y="4855"/>
                                </a:lnTo>
                                <a:lnTo>
                                  <a:pt x="374" y="4841"/>
                                </a:lnTo>
                                <a:lnTo>
                                  <a:pt x="389" y="4807"/>
                                </a:lnTo>
                                <a:lnTo>
                                  <a:pt x="403" y="4793"/>
                                </a:lnTo>
                                <a:lnTo>
                                  <a:pt x="418" y="4764"/>
                                </a:lnTo>
                                <a:lnTo>
                                  <a:pt x="432" y="4750"/>
                                </a:lnTo>
                                <a:lnTo>
                                  <a:pt x="461" y="4735"/>
                                </a:lnTo>
                                <a:lnTo>
                                  <a:pt x="480" y="4707"/>
                                </a:lnTo>
                                <a:lnTo>
                                  <a:pt x="494" y="4688"/>
                                </a:lnTo>
                                <a:lnTo>
                                  <a:pt x="523" y="4659"/>
                                </a:lnTo>
                                <a:lnTo>
                                  <a:pt x="538" y="4644"/>
                                </a:lnTo>
                                <a:lnTo>
                                  <a:pt x="566" y="4630"/>
                                </a:lnTo>
                                <a:lnTo>
                                  <a:pt x="581" y="4616"/>
                                </a:lnTo>
                                <a:lnTo>
                                  <a:pt x="614" y="4601"/>
                                </a:lnTo>
                                <a:lnTo>
                                  <a:pt x="629" y="4587"/>
                                </a:lnTo>
                                <a:lnTo>
                                  <a:pt x="657" y="4587"/>
                                </a:lnTo>
                                <a:lnTo>
                                  <a:pt x="686" y="4568"/>
                                </a:lnTo>
                                <a:lnTo>
                                  <a:pt x="701" y="4553"/>
                                </a:lnTo>
                                <a:lnTo>
                                  <a:pt x="734" y="4539"/>
                                </a:lnTo>
                                <a:lnTo>
                                  <a:pt x="749" y="4524"/>
                                </a:lnTo>
                                <a:lnTo>
                                  <a:pt x="777" y="4510"/>
                                </a:lnTo>
                                <a:lnTo>
                                  <a:pt x="792" y="4481"/>
                                </a:lnTo>
                                <a:lnTo>
                                  <a:pt x="806" y="4467"/>
                                </a:lnTo>
                                <a:lnTo>
                                  <a:pt x="821" y="4448"/>
                                </a:lnTo>
                                <a:lnTo>
                                  <a:pt x="835" y="4433"/>
                                </a:lnTo>
                                <a:lnTo>
                                  <a:pt x="868" y="4419"/>
                                </a:lnTo>
                                <a:lnTo>
                                  <a:pt x="883" y="4419"/>
                                </a:lnTo>
                                <a:lnTo>
                                  <a:pt x="897" y="4404"/>
                                </a:lnTo>
                                <a:lnTo>
                                  <a:pt x="912" y="4390"/>
                                </a:lnTo>
                                <a:lnTo>
                                  <a:pt x="926" y="4390"/>
                                </a:lnTo>
                                <a:lnTo>
                                  <a:pt x="955" y="4376"/>
                                </a:lnTo>
                                <a:lnTo>
                                  <a:pt x="926" y="4448"/>
                                </a:lnTo>
                                <a:lnTo>
                                  <a:pt x="940" y="4467"/>
                                </a:lnTo>
                                <a:lnTo>
                                  <a:pt x="955" y="4496"/>
                                </a:lnTo>
                                <a:lnTo>
                                  <a:pt x="974" y="4524"/>
                                </a:lnTo>
                                <a:lnTo>
                                  <a:pt x="988" y="4568"/>
                                </a:lnTo>
                                <a:lnTo>
                                  <a:pt x="988" y="4601"/>
                                </a:lnTo>
                                <a:lnTo>
                                  <a:pt x="1003" y="4630"/>
                                </a:lnTo>
                                <a:lnTo>
                                  <a:pt x="1003" y="4659"/>
                                </a:lnTo>
                                <a:lnTo>
                                  <a:pt x="1003" y="4707"/>
                                </a:lnTo>
                                <a:lnTo>
                                  <a:pt x="1017" y="4735"/>
                                </a:lnTo>
                                <a:lnTo>
                                  <a:pt x="1017" y="4764"/>
                                </a:lnTo>
                                <a:lnTo>
                                  <a:pt x="1017" y="4793"/>
                                </a:lnTo>
                                <a:lnTo>
                                  <a:pt x="1032" y="4841"/>
                                </a:lnTo>
                                <a:lnTo>
                                  <a:pt x="1046" y="4870"/>
                                </a:lnTo>
                                <a:lnTo>
                                  <a:pt x="1046" y="4899"/>
                                </a:lnTo>
                                <a:lnTo>
                                  <a:pt x="1075" y="4913"/>
                                </a:lnTo>
                                <a:lnTo>
                                  <a:pt x="1094" y="4942"/>
                                </a:lnTo>
                                <a:lnTo>
                                  <a:pt x="1108" y="4961"/>
                                </a:lnTo>
                                <a:lnTo>
                                  <a:pt x="1108" y="4975"/>
                                </a:lnTo>
                                <a:lnTo>
                                  <a:pt x="1123" y="4990"/>
                                </a:lnTo>
                                <a:lnTo>
                                  <a:pt x="1123" y="5004"/>
                                </a:lnTo>
                                <a:lnTo>
                                  <a:pt x="1137" y="5019"/>
                                </a:lnTo>
                                <a:lnTo>
                                  <a:pt x="1137" y="5033"/>
                                </a:lnTo>
                                <a:lnTo>
                                  <a:pt x="1137" y="5047"/>
                                </a:lnTo>
                                <a:lnTo>
                                  <a:pt x="1137" y="5062"/>
                                </a:lnTo>
                                <a:lnTo>
                                  <a:pt x="1151" y="5095"/>
                                </a:lnTo>
                                <a:lnTo>
                                  <a:pt x="1151" y="5110"/>
                                </a:lnTo>
                                <a:lnTo>
                                  <a:pt x="1151" y="5124"/>
                                </a:lnTo>
                                <a:lnTo>
                                  <a:pt x="1151" y="5139"/>
                                </a:lnTo>
                                <a:lnTo>
                                  <a:pt x="1166" y="5153"/>
                                </a:lnTo>
                                <a:lnTo>
                                  <a:pt x="1166" y="5167"/>
                                </a:lnTo>
                                <a:lnTo>
                                  <a:pt x="1166" y="5182"/>
                                </a:lnTo>
                                <a:lnTo>
                                  <a:pt x="1180" y="5201"/>
                                </a:lnTo>
                                <a:lnTo>
                                  <a:pt x="1180" y="5215"/>
                                </a:lnTo>
                                <a:lnTo>
                                  <a:pt x="1195" y="5215"/>
                                </a:lnTo>
                                <a:lnTo>
                                  <a:pt x="1214" y="5230"/>
                                </a:lnTo>
                                <a:lnTo>
                                  <a:pt x="1228" y="5230"/>
                                </a:lnTo>
                                <a:lnTo>
                                  <a:pt x="1243" y="5230"/>
                                </a:lnTo>
                                <a:lnTo>
                                  <a:pt x="1257" y="5244"/>
                                </a:lnTo>
                                <a:lnTo>
                                  <a:pt x="1271" y="5244"/>
                                </a:lnTo>
                                <a:lnTo>
                                  <a:pt x="1286" y="5244"/>
                                </a:lnTo>
                                <a:lnTo>
                                  <a:pt x="1300" y="5258"/>
                                </a:lnTo>
                                <a:lnTo>
                                  <a:pt x="1315" y="5273"/>
                                </a:lnTo>
                                <a:lnTo>
                                  <a:pt x="1315" y="5287"/>
                                </a:lnTo>
                                <a:lnTo>
                                  <a:pt x="1315" y="5302"/>
                                </a:lnTo>
                                <a:lnTo>
                                  <a:pt x="1315" y="5321"/>
                                </a:lnTo>
                                <a:lnTo>
                                  <a:pt x="1300" y="5335"/>
                                </a:lnTo>
                                <a:lnTo>
                                  <a:pt x="1300" y="5350"/>
                                </a:lnTo>
                                <a:lnTo>
                                  <a:pt x="1300" y="5364"/>
                                </a:lnTo>
                                <a:lnTo>
                                  <a:pt x="1300" y="5378"/>
                                </a:lnTo>
                                <a:lnTo>
                                  <a:pt x="1315" y="5393"/>
                                </a:lnTo>
                                <a:lnTo>
                                  <a:pt x="1334" y="5393"/>
                                </a:lnTo>
                                <a:lnTo>
                                  <a:pt x="1348" y="5407"/>
                                </a:lnTo>
                                <a:lnTo>
                                  <a:pt x="1362" y="5407"/>
                                </a:lnTo>
                                <a:lnTo>
                                  <a:pt x="1377" y="5407"/>
                                </a:lnTo>
                                <a:lnTo>
                                  <a:pt x="1391" y="5407"/>
                                </a:lnTo>
                                <a:lnTo>
                                  <a:pt x="1406" y="5407"/>
                                </a:lnTo>
                                <a:lnTo>
                                  <a:pt x="1420" y="5407"/>
                                </a:lnTo>
                                <a:lnTo>
                                  <a:pt x="1434" y="5407"/>
                                </a:lnTo>
                                <a:lnTo>
                                  <a:pt x="1468" y="5407"/>
                                </a:lnTo>
                                <a:lnTo>
                                  <a:pt x="1482" y="5407"/>
                                </a:lnTo>
                                <a:lnTo>
                                  <a:pt x="1497" y="5407"/>
                                </a:lnTo>
                                <a:lnTo>
                                  <a:pt x="1511" y="5407"/>
                                </a:lnTo>
                                <a:lnTo>
                                  <a:pt x="1526" y="5407"/>
                                </a:lnTo>
                                <a:lnTo>
                                  <a:pt x="1540" y="5407"/>
                                </a:lnTo>
                                <a:lnTo>
                                  <a:pt x="1554" y="5407"/>
                                </a:lnTo>
                                <a:lnTo>
                                  <a:pt x="1588" y="5393"/>
                                </a:lnTo>
                                <a:lnTo>
                                  <a:pt x="1602" y="5378"/>
                                </a:lnTo>
                                <a:lnTo>
                                  <a:pt x="1617" y="5364"/>
                                </a:lnTo>
                                <a:lnTo>
                                  <a:pt x="1540" y="5215"/>
                                </a:lnTo>
                                <a:lnTo>
                                  <a:pt x="1511" y="5201"/>
                                </a:lnTo>
                                <a:lnTo>
                                  <a:pt x="1482" y="5201"/>
                                </a:lnTo>
                                <a:lnTo>
                                  <a:pt x="1468" y="5182"/>
                                </a:lnTo>
                                <a:lnTo>
                                  <a:pt x="1434" y="5167"/>
                                </a:lnTo>
                                <a:lnTo>
                                  <a:pt x="1420" y="5153"/>
                                </a:lnTo>
                                <a:lnTo>
                                  <a:pt x="1391" y="5139"/>
                                </a:lnTo>
                                <a:lnTo>
                                  <a:pt x="1377" y="5124"/>
                                </a:lnTo>
                                <a:lnTo>
                                  <a:pt x="1362" y="5110"/>
                                </a:lnTo>
                                <a:lnTo>
                                  <a:pt x="1334" y="5095"/>
                                </a:lnTo>
                                <a:lnTo>
                                  <a:pt x="1315" y="5081"/>
                                </a:lnTo>
                                <a:lnTo>
                                  <a:pt x="1300" y="5062"/>
                                </a:lnTo>
                                <a:lnTo>
                                  <a:pt x="1286" y="5033"/>
                                </a:lnTo>
                                <a:lnTo>
                                  <a:pt x="1271" y="5019"/>
                                </a:lnTo>
                                <a:lnTo>
                                  <a:pt x="1257" y="4990"/>
                                </a:lnTo>
                                <a:lnTo>
                                  <a:pt x="1243" y="4975"/>
                                </a:lnTo>
                                <a:lnTo>
                                  <a:pt x="1243" y="4942"/>
                                </a:lnTo>
                                <a:lnTo>
                                  <a:pt x="1228" y="4927"/>
                                </a:lnTo>
                                <a:lnTo>
                                  <a:pt x="1214" y="4899"/>
                                </a:lnTo>
                                <a:lnTo>
                                  <a:pt x="1214" y="4870"/>
                                </a:lnTo>
                                <a:lnTo>
                                  <a:pt x="1195" y="4855"/>
                                </a:lnTo>
                                <a:lnTo>
                                  <a:pt x="1195" y="4827"/>
                                </a:lnTo>
                                <a:lnTo>
                                  <a:pt x="1180" y="4807"/>
                                </a:lnTo>
                                <a:lnTo>
                                  <a:pt x="1180" y="4779"/>
                                </a:lnTo>
                                <a:lnTo>
                                  <a:pt x="1180" y="4750"/>
                                </a:lnTo>
                                <a:lnTo>
                                  <a:pt x="1180" y="4735"/>
                                </a:lnTo>
                                <a:lnTo>
                                  <a:pt x="1180" y="4707"/>
                                </a:lnTo>
                                <a:lnTo>
                                  <a:pt x="1180" y="4673"/>
                                </a:lnTo>
                                <a:lnTo>
                                  <a:pt x="1180" y="4659"/>
                                </a:lnTo>
                                <a:lnTo>
                                  <a:pt x="1180" y="4630"/>
                                </a:lnTo>
                                <a:lnTo>
                                  <a:pt x="1180" y="4601"/>
                                </a:lnTo>
                                <a:lnTo>
                                  <a:pt x="1195" y="4587"/>
                                </a:lnTo>
                                <a:lnTo>
                                  <a:pt x="1195" y="4553"/>
                                </a:lnTo>
                                <a:lnTo>
                                  <a:pt x="1228" y="4539"/>
                                </a:lnTo>
                                <a:lnTo>
                                  <a:pt x="1243" y="4510"/>
                                </a:lnTo>
                                <a:lnTo>
                                  <a:pt x="1257" y="4496"/>
                                </a:lnTo>
                                <a:lnTo>
                                  <a:pt x="1286" y="4481"/>
                                </a:lnTo>
                                <a:lnTo>
                                  <a:pt x="1315" y="4467"/>
                                </a:lnTo>
                                <a:lnTo>
                                  <a:pt x="1334" y="4448"/>
                                </a:lnTo>
                                <a:lnTo>
                                  <a:pt x="1362" y="4419"/>
                                </a:lnTo>
                                <a:lnTo>
                                  <a:pt x="1391" y="4404"/>
                                </a:lnTo>
                                <a:lnTo>
                                  <a:pt x="1420" y="4390"/>
                                </a:lnTo>
                                <a:lnTo>
                                  <a:pt x="1434" y="4376"/>
                                </a:lnTo>
                                <a:lnTo>
                                  <a:pt x="1468" y="4361"/>
                                </a:lnTo>
                                <a:lnTo>
                                  <a:pt x="1497" y="4347"/>
                                </a:lnTo>
                                <a:lnTo>
                                  <a:pt x="1526" y="4328"/>
                                </a:lnTo>
                                <a:lnTo>
                                  <a:pt x="1540" y="4299"/>
                                </a:lnTo>
                                <a:lnTo>
                                  <a:pt x="1574" y="4284"/>
                                </a:lnTo>
                                <a:lnTo>
                                  <a:pt x="1588" y="4256"/>
                                </a:lnTo>
                                <a:lnTo>
                                  <a:pt x="1617" y="4241"/>
                                </a:lnTo>
                                <a:lnTo>
                                  <a:pt x="1631" y="4241"/>
                                </a:lnTo>
                                <a:lnTo>
                                  <a:pt x="1660" y="4212"/>
                                </a:lnTo>
                                <a:lnTo>
                                  <a:pt x="1689" y="4193"/>
                                </a:lnTo>
                                <a:lnTo>
                                  <a:pt x="1708" y="4179"/>
                                </a:lnTo>
                                <a:lnTo>
                                  <a:pt x="1722" y="4165"/>
                                </a:lnTo>
                                <a:lnTo>
                                  <a:pt x="1751" y="4136"/>
                                </a:lnTo>
                                <a:lnTo>
                                  <a:pt x="1765" y="4121"/>
                                </a:lnTo>
                                <a:lnTo>
                                  <a:pt x="1780" y="4093"/>
                                </a:lnTo>
                                <a:lnTo>
                                  <a:pt x="1809" y="4073"/>
                                </a:lnTo>
                                <a:lnTo>
                                  <a:pt x="1828" y="4045"/>
                                </a:lnTo>
                                <a:lnTo>
                                  <a:pt x="1842" y="4030"/>
                                </a:lnTo>
                                <a:lnTo>
                                  <a:pt x="1857" y="4001"/>
                                </a:lnTo>
                                <a:lnTo>
                                  <a:pt x="1885" y="3987"/>
                                </a:lnTo>
                                <a:lnTo>
                                  <a:pt x="1900" y="3973"/>
                                </a:lnTo>
                                <a:lnTo>
                                  <a:pt x="1928" y="3953"/>
                                </a:lnTo>
                                <a:lnTo>
                                  <a:pt x="1928" y="3939"/>
                                </a:lnTo>
                                <a:lnTo>
                                  <a:pt x="1948" y="3925"/>
                                </a:lnTo>
                                <a:lnTo>
                                  <a:pt x="1948" y="3910"/>
                                </a:lnTo>
                                <a:lnTo>
                                  <a:pt x="1962" y="3896"/>
                                </a:lnTo>
                                <a:lnTo>
                                  <a:pt x="1962" y="3867"/>
                                </a:lnTo>
                                <a:lnTo>
                                  <a:pt x="1962" y="3853"/>
                                </a:lnTo>
                                <a:lnTo>
                                  <a:pt x="1962" y="3833"/>
                                </a:lnTo>
                                <a:lnTo>
                                  <a:pt x="1962" y="3819"/>
                                </a:lnTo>
                                <a:lnTo>
                                  <a:pt x="1962" y="3805"/>
                                </a:lnTo>
                                <a:lnTo>
                                  <a:pt x="1962" y="3790"/>
                                </a:lnTo>
                                <a:lnTo>
                                  <a:pt x="1962" y="3776"/>
                                </a:lnTo>
                                <a:lnTo>
                                  <a:pt x="1962" y="3761"/>
                                </a:lnTo>
                                <a:lnTo>
                                  <a:pt x="1962" y="3733"/>
                                </a:lnTo>
                                <a:lnTo>
                                  <a:pt x="1962" y="3718"/>
                                </a:lnTo>
                                <a:lnTo>
                                  <a:pt x="1948" y="3699"/>
                                </a:lnTo>
                                <a:lnTo>
                                  <a:pt x="1948" y="3685"/>
                                </a:lnTo>
                                <a:lnTo>
                                  <a:pt x="1948" y="3656"/>
                                </a:lnTo>
                                <a:lnTo>
                                  <a:pt x="1948" y="3627"/>
                                </a:lnTo>
                                <a:lnTo>
                                  <a:pt x="1962" y="3598"/>
                                </a:lnTo>
                                <a:lnTo>
                                  <a:pt x="1962" y="3565"/>
                                </a:lnTo>
                                <a:lnTo>
                                  <a:pt x="1962" y="3536"/>
                                </a:lnTo>
                                <a:lnTo>
                                  <a:pt x="1976" y="3522"/>
                                </a:lnTo>
                                <a:lnTo>
                                  <a:pt x="1976" y="3493"/>
                                </a:lnTo>
                                <a:lnTo>
                                  <a:pt x="1991" y="3459"/>
                                </a:lnTo>
                                <a:lnTo>
                                  <a:pt x="1991" y="3445"/>
                                </a:lnTo>
                                <a:lnTo>
                                  <a:pt x="2005" y="3445"/>
                                </a:lnTo>
                                <a:lnTo>
                                  <a:pt x="2005" y="3430"/>
                                </a:lnTo>
                                <a:lnTo>
                                  <a:pt x="2005" y="3416"/>
                                </a:lnTo>
                                <a:lnTo>
                                  <a:pt x="2005" y="3402"/>
                                </a:lnTo>
                                <a:lnTo>
                                  <a:pt x="2005" y="3387"/>
                                </a:lnTo>
                                <a:lnTo>
                                  <a:pt x="2020" y="3373"/>
                                </a:lnTo>
                                <a:lnTo>
                                  <a:pt x="2020" y="3358"/>
                                </a:lnTo>
                                <a:lnTo>
                                  <a:pt x="2020" y="3339"/>
                                </a:lnTo>
                                <a:lnTo>
                                  <a:pt x="2020" y="3325"/>
                                </a:lnTo>
                                <a:lnTo>
                                  <a:pt x="2020" y="3310"/>
                                </a:lnTo>
                                <a:lnTo>
                                  <a:pt x="2020" y="3296"/>
                                </a:lnTo>
                                <a:lnTo>
                                  <a:pt x="2020" y="3282"/>
                                </a:lnTo>
                                <a:lnTo>
                                  <a:pt x="2034" y="3282"/>
                                </a:lnTo>
                                <a:lnTo>
                                  <a:pt x="2048" y="3358"/>
                                </a:lnTo>
                                <a:lnTo>
                                  <a:pt x="2216" y="3282"/>
                                </a:lnTo>
                                <a:lnTo>
                                  <a:pt x="2245" y="3267"/>
                                </a:lnTo>
                                <a:lnTo>
                                  <a:pt x="2274" y="3253"/>
                                </a:lnTo>
                                <a:lnTo>
                                  <a:pt x="2307" y="3238"/>
                                </a:lnTo>
                                <a:lnTo>
                                  <a:pt x="2322" y="3238"/>
                                </a:lnTo>
                                <a:lnTo>
                                  <a:pt x="2351" y="3219"/>
                                </a:lnTo>
                                <a:lnTo>
                                  <a:pt x="2365" y="3205"/>
                                </a:lnTo>
                                <a:lnTo>
                                  <a:pt x="2394" y="3190"/>
                                </a:lnTo>
                                <a:lnTo>
                                  <a:pt x="2422" y="3176"/>
                                </a:lnTo>
                                <a:lnTo>
                                  <a:pt x="2442" y="3162"/>
                                </a:lnTo>
                                <a:lnTo>
                                  <a:pt x="2456" y="3147"/>
                                </a:lnTo>
                                <a:lnTo>
                                  <a:pt x="2485" y="3133"/>
                                </a:lnTo>
                                <a:lnTo>
                                  <a:pt x="2499" y="3119"/>
                                </a:lnTo>
                                <a:lnTo>
                                  <a:pt x="2528" y="3085"/>
                                </a:lnTo>
                                <a:lnTo>
                                  <a:pt x="2542" y="3071"/>
                                </a:lnTo>
                                <a:lnTo>
                                  <a:pt x="2576" y="3056"/>
                                </a:lnTo>
                                <a:lnTo>
                                  <a:pt x="2590" y="3042"/>
                                </a:lnTo>
                                <a:lnTo>
                                  <a:pt x="2590" y="3027"/>
                                </a:lnTo>
                                <a:lnTo>
                                  <a:pt x="2590" y="3013"/>
                                </a:lnTo>
                                <a:lnTo>
                                  <a:pt x="2605" y="3013"/>
                                </a:lnTo>
                                <a:lnTo>
                                  <a:pt x="2619" y="3013"/>
                                </a:lnTo>
                                <a:lnTo>
                                  <a:pt x="2634" y="3013"/>
                                </a:lnTo>
                                <a:lnTo>
                                  <a:pt x="2634" y="2999"/>
                                </a:lnTo>
                                <a:lnTo>
                                  <a:pt x="2648" y="2984"/>
                                </a:lnTo>
                                <a:lnTo>
                                  <a:pt x="2681" y="2984"/>
                                </a:lnTo>
                                <a:lnTo>
                                  <a:pt x="2696" y="2965"/>
                                </a:lnTo>
                                <a:lnTo>
                                  <a:pt x="2681" y="2965"/>
                                </a:lnTo>
                                <a:lnTo>
                                  <a:pt x="2681" y="2951"/>
                                </a:lnTo>
                                <a:lnTo>
                                  <a:pt x="2696" y="2951"/>
                                </a:lnTo>
                                <a:lnTo>
                                  <a:pt x="2710" y="2951"/>
                                </a:lnTo>
                                <a:lnTo>
                                  <a:pt x="2725" y="2951"/>
                                </a:lnTo>
                                <a:lnTo>
                                  <a:pt x="2725" y="2922"/>
                                </a:lnTo>
                                <a:lnTo>
                                  <a:pt x="2739" y="2922"/>
                                </a:lnTo>
                                <a:lnTo>
                                  <a:pt x="2753" y="2922"/>
                                </a:lnTo>
                                <a:lnTo>
                                  <a:pt x="2768" y="2922"/>
                                </a:lnTo>
                                <a:lnTo>
                                  <a:pt x="2768" y="2907"/>
                                </a:lnTo>
                                <a:lnTo>
                                  <a:pt x="2768" y="2893"/>
                                </a:lnTo>
                                <a:lnTo>
                                  <a:pt x="2782" y="2893"/>
                                </a:lnTo>
                                <a:lnTo>
                                  <a:pt x="2801" y="2893"/>
                                </a:lnTo>
                                <a:lnTo>
                                  <a:pt x="2816" y="2864"/>
                                </a:lnTo>
                                <a:lnTo>
                                  <a:pt x="2873" y="2816"/>
                                </a:lnTo>
                                <a:lnTo>
                                  <a:pt x="2888" y="2816"/>
                                </a:lnTo>
                                <a:lnTo>
                                  <a:pt x="2902" y="2802"/>
                                </a:lnTo>
                                <a:lnTo>
                                  <a:pt x="2921" y="2787"/>
                                </a:lnTo>
                                <a:lnTo>
                                  <a:pt x="2936" y="2773"/>
                                </a:lnTo>
                                <a:lnTo>
                                  <a:pt x="2950" y="2759"/>
                                </a:lnTo>
                                <a:lnTo>
                                  <a:pt x="2964" y="2744"/>
                                </a:lnTo>
                                <a:lnTo>
                                  <a:pt x="2993" y="2725"/>
                                </a:lnTo>
                                <a:lnTo>
                                  <a:pt x="3008" y="2711"/>
                                </a:lnTo>
                                <a:lnTo>
                                  <a:pt x="3022" y="2696"/>
                                </a:lnTo>
                                <a:lnTo>
                                  <a:pt x="3041" y="2668"/>
                                </a:lnTo>
                                <a:lnTo>
                                  <a:pt x="3056" y="2653"/>
                                </a:lnTo>
                                <a:lnTo>
                                  <a:pt x="3070" y="2639"/>
                                </a:lnTo>
                                <a:lnTo>
                                  <a:pt x="3070" y="2624"/>
                                </a:lnTo>
                                <a:lnTo>
                                  <a:pt x="3084" y="2610"/>
                                </a:lnTo>
                                <a:lnTo>
                                  <a:pt x="3099" y="2591"/>
                                </a:lnTo>
                                <a:lnTo>
                                  <a:pt x="3113" y="2562"/>
                                </a:lnTo>
                                <a:lnTo>
                                  <a:pt x="3128" y="2548"/>
                                </a:lnTo>
                                <a:lnTo>
                                  <a:pt x="3128" y="2533"/>
                                </a:lnTo>
                                <a:lnTo>
                                  <a:pt x="3142" y="2504"/>
                                </a:lnTo>
                                <a:lnTo>
                                  <a:pt x="3161" y="2490"/>
                                </a:lnTo>
                                <a:lnTo>
                                  <a:pt x="3161" y="2456"/>
                                </a:lnTo>
                                <a:lnTo>
                                  <a:pt x="3161" y="2442"/>
                                </a:lnTo>
                                <a:lnTo>
                                  <a:pt x="3175" y="2413"/>
                                </a:lnTo>
                                <a:lnTo>
                                  <a:pt x="3175" y="2399"/>
                                </a:lnTo>
                                <a:lnTo>
                                  <a:pt x="3190" y="2384"/>
                                </a:lnTo>
                                <a:lnTo>
                                  <a:pt x="3084" y="2216"/>
                                </a:lnTo>
                                <a:lnTo>
                                  <a:pt x="3070" y="2216"/>
                                </a:lnTo>
                                <a:lnTo>
                                  <a:pt x="3070" y="2202"/>
                                </a:lnTo>
                                <a:lnTo>
                                  <a:pt x="3070" y="2188"/>
                                </a:lnTo>
                                <a:lnTo>
                                  <a:pt x="3084" y="2188"/>
                                </a:lnTo>
                                <a:lnTo>
                                  <a:pt x="3099" y="2202"/>
                                </a:lnTo>
                                <a:lnTo>
                                  <a:pt x="3113" y="2216"/>
                                </a:lnTo>
                                <a:lnTo>
                                  <a:pt x="3142" y="2250"/>
                                </a:lnTo>
                                <a:lnTo>
                                  <a:pt x="3161" y="2264"/>
                                </a:lnTo>
                                <a:lnTo>
                                  <a:pt x="3161" y="2279"/>
                                </a:lnTo>
                                <a:lnTo>
                                  <a:pt x="3175" y="2308"/>
                                </a:lnTo>
                                <a:lnTo>
                                  <a:pt x="3190" y="2322"/>
                                </a:lnTo>
                                <a:lnTo>
                                  <a:pt x="3204" y="2351"/>
                                </a:lnTo>
                                <a:lnTo>
                                  <a:pt x="3295" y="2351"/>
                                </a:lnTo>
                                <a:lnTo>
                                  <a:pt x="3295" y="2336"/>
                                </a:lnTo>
                                <a:lnTo>
                                  <a:pt x="3310" y="2322"/>
                                </a:lnTo>
                                <a:lnTo>
                                  <a:pt x="3324" y="2308"/>
                                </a:lnTo>
                                <a:lnTo>
                                  <a:pt x="3339" y="2293"/>
                                </a:lnTo>
                                <a:lnTo>
                                  <a:pt x="3353" y="2279"/>
                                </a:lnTo>
                                <a:lnTo>
                                  <a:pt x="3367" y="2264"/>
                                </a:lnTo>
                                <a:lnTo>
                                  <a:pt x="3382" y="2250"/>
                                </a:lnTo>
                                <a:lnTo>
                                  <a:pt x="3396" y="2231"/>
                                </a:lnTo>
                                <a:lnTo>
                                  <a:pt x="3415" y="2216"/>
                                </a:lnTo>
                                <a:lnTo>
                                  <a:pt x="3430" y="2202"/>
                                </a:lnTo>
                                <a:lnTo>
                                  <a:pt x="3444" y="2188"/>
                                </a:lnTo>
                                <a:lnTo>
                                  <a:pt x="3458" y="2173"/>
                                </a:lnTo>
                                <a:lnTo>
                                  <a:pt x="3473" y="2159"/>
                                </a:lnTo>
                                <a:lnTo>
                                  <a:pt x="3487" y="2145"/>
                                </a:lnTo>
                                <a:lnTo>
                                  <a:pt x="3487" y="2130"/>
                                </a:lnTo>
                                <a:lnTo>
                                  <a:pt x="3502" y="2116"/>
                                </a:lnTo>
                                <a:lnTo>
                                  <a:pt x="3516" y="2039"/>
                                </a:lnTo>
                                <a:lnTo>
                                  <a:pt x="3535" y="2025"/>
                                </a:lnTo>
                                <a:lnTo>
                                  <a:pt x="3550" y="1996"/>
                                </a:lnTo>
                                <a:lnTo>
                                  <a:pt x="3564" y="1977"/>
                                </a:lnTo>
                                <a:lnTo>
                                  <a:pt x="3578" y="1948"/>
                                </a:lnTo>
                                <a:lnTo>
                                  <a:pt x="3607" y="1933"/>
                                </a:lnTo>
                                <a:lnTo>
                                  <a:pt x="3622" y="1905"/>
                                </a:lnTo>
                                <a:lnTo>
                                  <a:pt x="3655" y="1890"/>
                                </a:lnTo>
                                <a:lnTo>
                                  <a:pt x="3684" y="1890"/>
                                </a:lnTo>
                                <a:lnTo>
                                  <a:pt x="3698" y="1890"/>
                                </a:lnTo>
                                <a:lnTo>
                                  <a:pt x="3713" y="1890"/>
                                </a:lnTo>
                                <a:lnTo>
                                  <a:pt x="3727" y="1890"/>
                                </a:lnTo>
                                <a:lnTo>
                                  <a:pt x="3741" y="1890"/>
                                </a:lnTo>
                                <a:lnTo>
                                  <a:pt x="3756" y="1890"/>
                                </a:lnTo>
                                <a:lnTo>
                                  <a:pt x="3775" y="1890"/>
                                </a:lnTo>
                                <a:lnTo>
                                  <a:pt x="3775" y="1905"/>
                                </a:lnTo>
                                <a:lnTo>
                                  <a:pt x="3804" y="1905"/>
                                </a:lnTo>
                                <a:lnTo>
                                  <a:pt x="3818" y="1919"/>
                                </a:lnTo>
                                <a:lnTo>
                                  <a:pt x="3818" y="1948"/>
                                </a:lnTo>
                                <a:lnTo>
                                  <a:pt x="3833" y="1962"/>
                                </a:lnTo>
                                <a:lnTo>
                                  <a:pt x="3847" y="1977"/>
                                </a:lnTo>
                                <a:lnTo>
                                  <a:pt x="3847" y="2010"/>
                                </a:lnTo>
                                <a:lnTo>
                                  <a:pt x="3861" y="2025"/>
                                </a:lnTo>
                                <a:lnTo>
                                  <a:pt x="3861" y="2053"/>
                                </a:lnTo>
                                <a:lnTo>
                                  <a:pt x="3861" y="2068"/>
                                </a:lnTo>
                                <a:lnTo>
                                  <a:pt x="3847" y="2082"/>
                                </a:lnTo>
                                <a:lnTo>
                                  <a:pt x="3861" y="2116"/>
                                </a:lnTo>
                                <a:lnTo>
                                  <a:pt x="3861" y="2130"/>
                                </a:lnTo>
                                <a:lnTo>
                                  <a:pt x="3861" y="2159"/>
                                </a:lnTo>
                                <a:lnTo>
                                  <a:pt x="3861" y="2173"/>
                                </a:lnTo>
                                <a:lnTo>
                                  <a:pt x="3876" y="2202"/>
                                </a:lnTo>
                                <a:lnTo>
                                  <a:pt x="3876" y="2216"/>
                                </a:lnTo>
                                <a:lnTo>
                                  <a:pt x="3861" y="2231"/>
                                </a:lnTo>
                                <a:lnTo>
                                  <a:pt x="3847" y="2250"/>
                                </a:lnTo>
                                <a:lnTo>
                                  <a:pt x="3833" y="2250"/>
                                </a:lnTo>
                                <a:lnTo>
                                  <a:pt x="3818" y="2250"/>
                                </a:lnTo>
                                <a:lnTo>
                                  <a:pt x="3804" y="2264"/>
                                </a:lnTo>
                                <a:lnTo>
                                  <a:pt x="3789" y="2264"/>
                                </a:lnTo>
                                <a:lnTo>
                                  <a:pt x="3775" y="2279"/>
                                </a:lnTo>
                                <a:lnTo>
                                  <a:pt x="3756" y="2279"/>
                                </a:lnTo>
                                <a:lnTo>
                                  <a:pt x="3756" y="2293"/>
                                </a:lnTo>
                                <a:lnTo>
                                  <a:pt x="3741" y="2293"/>
                                </a:lnTo>
                                <a:lnTo>
                                  <a:pt x="3789" y="2519"/>
                                </a:lnTo>
                                <a:lnTo>
                                  <a:pt x="3818" y="2490"/>
                                </a:lnTo>
                                <a:lnTo>
                                  <a:pt x="3833" y="2471"/>
                                </a:lnTo>
                                <a:lnTo>
                                  <a:pt x="3861" y="2442"/>
                                </a:lnTo>
                                <a:lnTo>
                                  <a:pt x="3876" y="2413"/>
                                </a:lnTo>
                                <a:lnTo>
                                  <a:pt x="3895" y="2384"/>
                                </a:lnTo>
                                <a:lnTo>
                                  <a:pt x="3909" y="2351"/>
                                </a:lnTo>
                                <a:lnTo>
                                  <a:pt x="3924" y="2322"/>
                                </a:lnTo>
                                <a:lnTo>
                                  <a:pt x="3938" y="2293"/>
                                </a:lnTo>
                                <a:lnTo>
                                  <a:pt x="3938" y="2264"/>
                                </a:lnTo>
                                <a:lnTo>
                                  <a:pt x="3952" y="2250"/>
                                </a:lnTo>
                                <a:lnTo>
                                  <a:pt x="3967" y="2216"/>
                                </a:lnTo>
                                <a:lnTo>
                                  <a:pt x="3981" y="2188"/>
                                </a:lnTo>
                                <a:lnTo>
                                  <a:pt x="3981" y="2173"/>
                                </a:lnTo>
                                <a:lnTo>
                                  <a:pt x="3996" y="2145"/>
                                </a:lnTo>
                                <a:lnTo>
                                  <a:pt x="3996" y="2130"/>
                                </a:lnTo>
                                <a:lnTo>
                                  <a:pt x="3981" y="2097"/>
                                </a:lnTo>
                                <a:lnTo>
                                  <a:pt x="3967" y="2082"/>
                                </a:lnTo>
                                <a:lnTo>
                                  <a:pt x="3967" y="2053"/>
                                </a:lnTo>
                                <a:lnTo>
                                  <a:pt x="3952" y="2039"/>
                                </a:lnTo>
                                <a:lnTo>
                                  <a:pt x="3938" y="2010"/>
                                </a:lnTo>
                                <a:lnTo>
                                  <a:pt x="3938" y="1996"/>
                                </a:lnTo>
                                <a:lnTo>
                                  <a:pt x="3924" y="1962"/>
                                </a:lnTo>
                                <a:lnTo>
                                  <a:pt x="3924" y="1948"/>
                                </a:lnTo>
                                <a:lnTo>
                                  <a:pt x="3924" y="1919"/>
                                </a:lnTo>
                                <a:lnTo>
                                  <a:pt x="3909" y="1890"/>
                                </a:lnTo>
                                <a:lnTo>
                                  <a:pt x="3909" y="1876"/>
                                </a:lnTo>
                                <a:lnTo>
                                  <a:pt x="3909" y="1842"/>
                                </a:lnTo>
                                <a:lnTo>
                                  <a:pt x="3895" y="1828"/>
                                </a:lnTo>
                                <a:lnTo>
                                  <a:pt x="3895" y="1799"/>
                                </a:lnTo>
                                <a:lnTo>
                                  <a:pt x="3895" y="1770"/>
                                </a:lnTo>
                                <a:lnTo>
                                  <a:pt x="3876" y="1756"/>
                                </a:lnTo>
                                <a:lnTo>
                                  <a:pt x="3876" y="1722"/>
                                </a:lnTo>
                                <a:lnTo>
                                  <a:pt x="3876" y="1708"/>
                                </a:lnTo>
                                <a:lnTo>
                                  <a:pt x="3861" y="1708"/>
                                </a:lnTo>
                                <a:lnTo>
                                  <a:pt x="3847" y="1693"/>
                                </a:lnTo>
                                <a:lnTo>
                                  <a:pt x="3833" y="1693"/>
                                </a:lnTo>
                                <a:lnTo>
                                  <a:pt x="3833" y="1679"/>
                                </a:lnTo>
                                <a:lnTo>
                                  <a:pt x="3818" y="1679"/>
                                </a:lnTo>
                                <a:lnTo>
                                  <a:pt x="3804" y="1679"/>
                                </a:lnTo>
                                <a:lnTo>
                                  <a:pt x="3804" y="1665"/>
                                </a:lnTo>
                                <a:lnTo>
                                  <a:pt x="3789" y="1665"/>
                                </a:lnTo>
                                <a:lnTo>
                                  <a:pt x="3775" y="1665"/>
                                </a:lnTo>
                                <a:lnTo>
                                  <a:pt x="3756" y="1665"/>
                                </a:lnTo>
                                <a:lnTo>
                                  <a:pt x="3727" y="1665"/>
                                </a:lnTo>
                                <a:lnTo>
                                  <a:pt x="3713" y="1665"/>
                                </a:lnTo>
                                <a:lnTo>
                                  <a:pt x="3698" y="1679"/>
                                </a:lnTo>
                                <a:lnTo>
                                  <a:pt x="3684" y="1679"/>
                                </a:lnTo>
                                <a:lnTo>
                                  <a:pt x="3655" y="1722"/>
                                </a:lnTo>
                                <a:lnTo>
                                  <a:pt x="3550" y="1785"/>
                                </a:lnTo>
                                <a:lnTo>
                                  <a:pt x="3535" y="1799"/>
                                </a:lnTo>
                                <a:lnTo>
                                  <a:pt x="3535" y="1813"/>
                                </a:lnTo>
                                <a:lnTo>
                                  <a:pt x="3516" y="1813"/>
                                </a:lnTo>
                                <a:lnTo>
                                  <a:pt x="3502" y="1828"/>
                                </a:lnTo>
                                <a:lnTo>
                                  <a:pt x="3487" y="1828"/>
                                </a:lnTo>
                                <a:lnTo>
                                  <a:pt x="3458" y="1842"/>
                                </a:lnTo>
                                <a:lnTo>
                                  <a:pt x="3444" y="1842"/>
                                </a:lnTo>
                                <a:lnTo>
                                  <a:pt x="3430" y="1842"/>
                                </a:lnTo>
                                <a:lnTo>
                                  <a:pt x="3415" y="1842"/>
                                </a:lnTo>
                                <a:lnTo>
                                  <a:pt x="3415" y="1857"/>
                                </a:lnTo>
                                <a:lnTo>
                                  <a:pt x="3396" y="1857"/>
                                </a:lnTo>
                                <a:lnTo>
                                  <a:pt x="3382" y="1857"/>
                                </a:lnTo>
                                <a:lnTo>
                                  <a:pt x="3367" y="1876"/>
                                </a:lnTo>
                                <a:lnTo>
                                  <a:pt x="3353" y="1876"/>
                                </a:lnTo>
                                <a:lnTo>
                                  <a:pt x="3353" y="1857"/>
                                </a:lnTo>
                                <a:lnTo>
                                  <a:pt x="3339" y="1857"/>
                                </a:lnTo>
                                <a:lnTo>
                                  <a:pt x="3339" y="1842"/>
                                </a:lnTo>
                                <a:lnTo>
                                  <a:pt x="3324" y="1828"/>
                                </a:lnTo>
                                <a:lnTo>
                                  <a:pt x="3324" y="1813"/>
                                </a:lnTo>
                                <a:lnTo>
                                  <a:pt x="3324" y="1799"/>
                                </a:lnTo>
                                <a:lnTo>
                                  <a:pt x="3324" y="1785"/>
                                </a:lnTo>
                                <a:lnTo>
                                  <a:pt x="3324" y="1770"/>
                                </a:lnTo>
                                <a:lnTo>
                                  <a:pt x="3324" y="1756"/>
                                </a:lnTo>
                                <a:lnTo>
                                  <a:pt x="3324" y="1737"/>
                                </a:lnTo>
                                <a:lnTo>
                                  <a:pt x="3324" y="1722"/>
                                </a:lnTo>
                                <a:lnTo>
                                  <a:pt x="3324" y="1708"/>
                                </a:lnTo>
                                <a:lnTo>
                                  <a:pt x="3324" y="1693"/>
                                </a:lnTo>
                                <a:lnTo>
                                  <a:pt x="3324" y="1679"/>
                                </a:lnTo>
                                <a:lnTo>
                                  <a:pt x="3324" y="1665"/>
                                </a:lnTo>
                                <a:lnTo>
                                  <a:pt x="3310" y="1650"/>
                                </a:lnTo>
                                <a:lnTo>
                                  <a:pt x="3310" y="1636"/>
                                </a:lnTo>
                                <a:lnTo>
                                  <a:pt x="3310" y="1617"/>
                                </a:lnTo>
                                <a:lnTo>
                                  <a:pt x="3295" y="1602"/>
                                </a:lnTo>
                                <a:lnTo>
                                  <a:pt x="3295" y="1588"/>
                                </a:lnTo>
                                <a:lnTo>
                                  <a:pt x="3295" y="1574"/>
                                </a:lnTo>
                                <a:lnTo>
                                  <a:pt x="3219" y="1545"/>
                                </a:lnTo>
                                <a:lnTo>
                                  <a:pt x="3204" y="1516"/>
                                </a:lnTo>
                                <a:lnTo>
                                  <a:pt x="3190" y="1482"/>
                                </a:lnTo>
                                <a:lnTo>
                                  <a:pt x="3175" y="1454"/>
                                </a:lnTo>
                                <a:lnTo>
                                  <a:pt x="3161" y="1425"/>
                                </a:lnTo>
                                <a:lnTo>
                                  <a:pt x="3128" y="1410"/>
                                </a:lnTo>
                                <a:lnTo>
                                  <a:pt x="3113" y="1382"/>
                                </a:lnTo>
                                <a:lnTo>
                                  <a:pt x="3084" y="1362"/>
                                </a:lnTo>
                                <a:lnTo>
                                  <a:pt x="3056" y="1334"/>
                                </a:lnTo>
                                <a:lnTo>
                                  <a:pt x="3041" y="1319"/>
                                </a:lnTo>
                                <a:lnTo>
                                  <a:pt x="3022" y="1290"/>
                                </a:lnTo>
                                <a:lnTo>
                                  <a:pt x="3008" y="1276"/>
                                </a:lnTo>
                                <a:lnTo>
                                  <a:pt x="2979" y="1242"/>
                                </a:lnTo>
                                <a:lnTo>
                                  <a:pt x="2964" y="1214"/>
                                </a:lnTo>
                                <a:lnTo>
                                  <a:pt x="2964" y="1199"/>
                                </a:lnTo>
                                <a:lnTo>
                                  <a:pt x="2950" y="1170"/>
                                </a:lnTo>
                                <a:lnTo>
                                  <a:pt x="2936" y="1142"/>
                                </a:lnTo>
                                <a:lnTo>
                                  <a:pt x="2921" y="1123"/>
                                </a:lnTo>
                                <a:lnTo>
                                  <a:pt x="2902" y="1094"/>
                                </a:lnTo>
                                <a:lnTo>
                                  <a:pt x="2888" y="1065"/>
                                </a:lnTo>
                                <a:lnTo>
                                  <a:pt x="2888" y="1036"/>
                                </a:lnTo>
                                <a:lnTo>
                                  <a:pt x="2873" y="1007"/>
                                </a:lnTo>
                                <a:lnTo>
                                  <a:pt x="2859" y="974"/>
                                </a:lnTo>
                                <a:lnTo>
                                  <a:pt x="2845" y="959"/>
                                </a:lnTo>
                                <a:lnTo>
                                  <a:pt x="2845" y="931"/>
                                </a:lnTo>
                                <a:lnTo>
                                  <a:pt x="2845" y="916"/>
                                </a:lnTo>
                                <a:lnTo>
                                  <a:pt x="3008" y="959"/>
                                </a:lnTo>
                                <a:lnTo>
                                  <a:pt x="3022" y="959"/>
                                </a:lnTo>
                                <a:lnTo>
                                  <a:pt x="3056" y="945"/>
                                </a:lnTo>
                                <a:lnTo>
                                  <a:pt x="3070" y="945"/>
                                </a:lnTo>
                                <a:lnTo>
                                  <a:pt x="3084" y="931"/>
                                </a:lnTo>
                                <a:lnTo>
                                  <a:pt x="3099" y="931"/>
                                </a:lnTo>
                                <a:lnTo>
                                  <a:pt x="3113" y="931"/>
                                </a:lnTo>
                                <a:lnTo>
                                  <a:pt x="3128" y="931"/>
                                </a:lnTo>
                                <a:lnTo>
                                  <a:pt x="3142" y="931"/>
                                </a:lnTo>
                                <a:lnTo>
                                  <a:pt x="3175" y="945"/>
                                </a:lnTo>
                                <a:lnTo>
                                  <a:pt x="3190" y="945"/>
                                </a:lnTo>
                                <a:lnTo>
                                  <a:pt x="3204" y="959"/>
                                </a:lnTo>
                                <a:lnTo>
                                  <a:pt x="3219" y="959"/>
                                </a:lnTo>
                                <a:lnTo>
                                  <a:pt x="3233" y="974"/>
                                </a:lnTo>
                                <a:lnTo>
                                  <a:pt x="3262" y="988"/>
                                </a:lnTo>
                                <a:lnTo>
                                  <a:pt x="3276" y="988"/>
                                </a:lnTo>
                                <a:lnTo>
                                  <a:pt x="3295" y="1007"/>
                                </a:lnTo>
                                <a:lnTo>
                                  <a:pt x="3310" y="1022"/>
                                </a:lnTo>
                                <a:lnTo>
                                  <a:pt x="3324" y="1036"/>
                                </a:lnTo>
                                <a:lnTo>
                                  <a:pt x="3339" y="1036"/>
                                </a:lnTo>
                                <a:lnTo>
                                  <a:pt x="3353" y="1051"/>
                                </a:lnTo>
                                <a:lnTo>
                                  <a:pt x="3367" y="1051"/>
                                </a:lnTo>
                                <a:lnTo>
                                  <a:pt x="3396" y="1065"/>
                                </a:lnTo>
                                <a:lnTo>
                                  <a:pt x="3415" y="1065"/>
                                </a:lnTo>
                                <a:lnTo>
                                  <a:pt x="3430" y="1065"/>
                                </a:lnTo>
                                <a:lnTo>
                                  <a:pt x="3458" y="1065"/>
                                </a:lnTo>
                                <a:lnTo>
                                  <a:pt x="3473" y="1065"/>
                                </a:lnTo>
                                <a:lnTo>
                                  <a:pt x="3487" y="1065"/>
                                </a:lnTo>
                                <a:lnTo>
                                  <a:pt x="3502" y="1065"/>
                                </a:lnTo>
                                <a:lnTo>
                                  <a:pt x="3516" y="1065"/>
                                </a:lnTo>
                                <a:lnTo>
                                  <a:pt x="3535" y="1065"/>
                                </a:lnTo>
                                <a:lnTo>
                                  <a:pt x="3550" y="1051"/>
                                </a:lnTo>
                                <a:lnTo>
                                  <a:pt x="3564" y="1051"/>
                                </a:lnTo>
                                <a:lnTo>
                                  <a:pt x="3578" y="1051"/>
                                </a:lnTo>
                                <a:lnTo>
                                  <a:pt x="3578" y="1036"/>
                                </a:lnTo>
                                <a:lnTo>
                                  <a:pt x="3578" y="1022"/>
                                </a:lnTo>
                                <a:lnTo>
                                  <a:pt x="3564" y="1022"/>
                                </a:lnTo>
                                <a:lnTo>
                                  <a:pt x="3564" y="1007"/>
                                </a:lnTo>
                                <a:lnTo>
                                  <a:pt x="3564" y="988"/>
                                </a:lnTo>
                                <a:lnTo>
                                  <a:pt x="3622" y="959"/>
                                </a:lnTo>
                                <a:lnTo>
                                  <a:pt x="3655" y="887"/>
                                </a:lnTo>
                                <a:lnTo>
                                  <a:pt x="3636" y="868"/>
                                </a:lnTo>
                                <a:lnTo>
                                  <a:pt x="3636" y="854"/>
                                </a:lnTo>
                                <a:lnTo>
                                  <a:pt x="3622" y="839"/>
                                </a:lnTo>
                                <a:lnTo>
                                  <a:pt x="3622" y="825"/>
                                </a:lnTo>
                                <a:lnTo>
                                  <a:pt x="3622" y="811"/>
                                </a:lnTo>
                                <a:lnTo>
                                  <a:pt x="3607" y="796"/>
                                </a:lnTo>
                                <a:lnTo>
                                  <a:pt x="3607" y="782"/>
                                </a:lnTo>
                                <a:lnTo>
                                  <a:pt x="3593" y="767"/>
                                </a:lnTo>
                                <a:lnTo>
                                  <a:pt x="3578" y="748"/>
                                </a:lnTo>
                                <a:lnTo>
                                  <a:pt x="3564" y="734"/>
                                </a:lnTo>
                                <a:lnTo>
                                  <a:pt x="3516" y="748"/>
                                </a:lnTo>
                                <a:lnTo>
                                  <a:pt x="3487" y="734"/>
                                </a:lnTo>
                                <a:lnTo>
                                  <a:pt x="3458" y="705"/>
                                </a:lnTo>
                                <a:lnTo>
                                  <a:pt x="3430" y="691"/>
                                </a:lnTo>
                                <a:lnTo>
                                  <a:pt x="3415" y="676"/>
                                </a:lnTo>
                                <a:lnTo>
                                  <a:pt x="3382" y="662"/>
                                </a:lnTo>
                                <a:lnTo>
                                  <a:pt x="3353" y="628"/>
                                </a:lnTo>
                                <a:lnTo>
                                  <a:pt x="3339" y="600"/>
                                </a:lnTo>
                                <a:lnTo>
                                  <a:pt x="3310" y="585"/>
                                </a:lnTo>
                                <a:lnTo>
                                  <a:pt x="3295" y="571"/>
                                </a:lnTo>
                                <a:lnTo>
                                  <a:pt x="3276" y="556"/>
                                </a:lnTo>
                                <a:lnTo>
                                  <a:pt x="3262" y="556"/>
                                </a:lnTo>
                                <a:lnTo>
                                  <a:pt x="3247" y="542"/>
                                </a:lnTo>
                                <a:lnTo>
                                  <a:pt x="3233" y="528"/>
                                </a:lnTo>
                                <a:lnTo>
                                  <a:pt x="3219" y="508"/>
                                </a:lnTo>
                                <a:lnTo>
                                  <a:pt x="3204" y="494"/>
                                </a:lnTo>
                                <a:lnTo>
                                  <a:pt x="3190" y="480"/>
                                </a:lnTo>
                                <a:lnTo>
                                  <a:pt x="3175" y="465"/>
                                </a:lnTo>
                                <a:lnTo>
                                  <a:pt x="3161" y="451"/>
                                </a:lnTo>
                                <a:lnTo>
                                  <a:pt x="3161" y="436"/>
                                </a:lnTo>
                                <a:lnTo>
                                  <a:pt x="3142" y="422"/>
                                </a:lnTo>
                                <a:lnTo>
                                  <a:pt x="3128" y="408"/>
                                </a:lnTo>
                                <a:lnTo>
                                  <a:pt x="3113" y="393"/>
                                </a:lnTo>
                                <a:lnTo>
                                  <a:pt x="3084" y="393"/>
                                </a:lnTo>
                                <a:lnTo>
                                  <a:pt x="3070" y="374"/>
                                </a:lnTo>
                                <a:lnTo>
                                  <a:pt x="3056" y="360"/>
                                </a:lnTo>
                                <a:lnTo>
                                  <a:pt x="3022" y="345"/>
                                </a:lnTo>
                                <a:lnTo>
                                  <a:pt x="3008" y="331"/>
                                </a:lnTo>
                                <a:lnTo>
                                  <a:pt x="2979" y="316"/>
                                </a:lnTo>
                                <a:lnTo>
                                  <a:pt x="2964" y="302"/>
                                </a:lnTo>
                                <a:lnTo>
                                  <a:pt x="2936" y="302"/>
                                </a:lnTo>
                                <a:lnTo>
                                  <a:pt x="2902" y="288"/>
                                </a:lnTo>
                                <a:lnTo>
                                  <a:pt x="2873" y="288"/>
                                </a:lnTo>
                                <a:lnTo>
                                  <a:pt x="2873" y="254"/>
                                </a:lnTo>
                                <a:lnTo>
                                  <a:pt x="2873" y="240"/>
                                </a:lnTo>
                                <a:lnTo>
                                  <a:pt x="2873" y="211"/>
                                </a:lnTo>
                                <a:lnTo>
                                  <a:pt x="2873" y="196"/>
                                </a:lnTo>
                                <a:lnTo>
                                  <a:pt x="2859" y="182"/>
                                </a:lnTo>
                                <a:lnTo>
                                  <a:pt x="2845" y="153"/>
                                </a:lnTo>
                                <a:lnTo>
                                  <a:pt x="2830" y="134"/>
                                </a:lnTo>
                                <a:lnTo>
                                  <a:pt x="2816" y="120"/>
                                </a:lnTo>
                                <a:lnTo>
                                  <a:pt x="2801" y="120"/>
                                </a:lnTo>
                                <a:lnTo>
                                  <a:pt x="2782" y="120"/>
                                </a:lnTo>
                                <a:lnTo>
                                  <a:pt x="2768" y="105"/>
                                </a:lnTo>
                                <a:lnTo>
                                  <a:pt x="2753" y="91"/>
                                </a:lnTo>
                                <a:lnTo>
                                  <a:pt x="2753" y="77"/>
                                </a:lnTo>
                                <a:lnTo>
                                  <a:pt x="2739" y="62"/>
                                </a:lnTo>
                                <a:lnTo>
                                  <a:pt x="2725" y="48"/>
                                </a:lnTo>
                                <a:lnTo>
                                  <a:pt x="2725" y="33"/>
                                </a:lnTo>
                                <a:lnTo>
                                  <a:pt x="2710" y="14"/>
                                </a:lnTo>
                                <a:lnTo>
                                  <a:pt x="2681" y="0"/>
                                </a:lnTo>
                                <a:lnTo>
                                  <a:pt x="2681" y="14"/>
                                </a:lnTo>
                                <a:lnTo>
                                  <a:pt x="2681" y="33"/>
                                </a:lnTo>
                                <a:lnTo>
                                  <a:pt x="2681" y="48"/>
                                </a:lnTo>
                                <a:lnTo>
                                  <a:pt x="2681" y="62"/>
                                </a:lnTo>
                                <a:lnTo>
                                  <a:pt x="2681" y="77"/>
                                </a:lnTo>
                                <a:lnTo>
                                  <a:pt x="2681" y="91"/>
                                </a:lnTo>
                                <a:lnTo>
                                  <a:pt x="2696" y="91"/>
                                </a:lnTo>
                                <a:lnTo>
                                  <a:pt x="2681" y="105"/>
                                </a:lnTo>
                                <a:lnTo>
                                  <a:pt x="2662" y="105"/>
                                </a:lnTo>
                                <a:lnTo>
                                  <a:pt x="2648" y="105"/>
                                </a:lnTo>
                                <a:lnTo>
                                  <a:pt x="2634" y="105"/>
                                </a:lnTo>
                                <a:lnTo>
                                  <a:pt x="2619" y="91"/>
                                </a:lnTo>
                                <a:lnTo>
                                  <a:pt x="2605" y="91"/>
                                </a:lnTo>
                                <a:lnTo>
                                  <a:pt x="2605" y="77"/>
                                </a:lnTo>
                                <a:lnTo>
                                  <a:pt x="2590" y="77"/>
                                </a:lnTo>
                                <a:lnTo>
                                  <a:pt x="2590" y="62"/>
                                </a:lnTo>
                                <a:lnTo>
                                  <a:pt x="2576" y="62"/>
                                </a:lnTo>
                                <a:lnTo>
                                  <a:pt x="2590" y="120"/>
                                </a:lnTo>
                                <a:lnTo>
                                  <a:pt x="2590" y="134"/>
                                </a:lnTo>
                                <a:lnTo>
                                  <a:pt x="2576" y="134"/>
                                </a:lnTo>
                                <a:lnTo>
                                  <a:pt x="2576" y="153"/>
                                </a:lnTo>
                                <a:lnTo>
                                  <a:pt x="2562" y="153"/>
                                </a:lnTo>
                                <a:lnTo>
                                  <a:pt x="2542" y="153"/>
                                </a:lnTo>
                                <a:lnTo>
                                  <a:pt x="2528" y="153"/>
                                </a:lnTo>
                                <a:lnTo>
                                  <a:pt x="2514" y="153"/>
                                </a:lnTo>
                                <a:lnTo>
                                  <a:pt x="2499" y="134"/>
                                </a:lnTo>
                                <a:lnTo>
                                  <a:pt x="2485" y="120"/>
                                </a:lnTo>
                                <a:lnTo>
                                  <a:pt x="2470" y="120"/>
                                </a:lnTo>
                                <a:lnTo>
                                  <a:pt x="2456" y="105"/>
                                </a:lnTo>
                                <a:lnTo>
                                  <a:pt x="2442" y="91"/>
                                </a:lnTo>
                                <a:lnTo>
                                  <a:pt x="2422" y="77"/>
                                </a:lnTo>
                                <a:lnTo>
                                  <a:pt x="2408" y="77"/>
                                </a:lnTo>
                                <a:lnTo>
                                  <a:pt x="2408" y="62"/>
                                </a:lnTo>
                                <a:lnTo>
                                  <a:pt x="2394" y="62"/>
                                </a:lnTo>
                                <a:lnTo>
                                  <a:pt x="2394" y="48"/>
                                </a:lnTo>
                                <a:lnTo>
                                  <a:pt x="2394" y="33"/>
                                </a:lnTo>
                                <a:lnTo>
                                  <a:pt x="2379" y="33"/>
                                </a:lnTo>
                                <a:lnTo>
                                  <a:pt x="2379" y="48"/>
                                </a:lnTo>
                                <a:lnTo>
                                  <a:pt x="2379" y="62"/>
                                </a:lnTo>
                                <a:lnTo>
                                  <a:pt x="2379" y="77"/>
                                </a:lnTo>
                                <a:lnTo>
                                  <a:pt x="2365" y="91"/>
                                </a:lnTo>
                                <a:lnTo>
                                  <a:pt x="2365" y="105"/>
                                </a:lnTo>
                                <a:lnTo>
                                  <a:pt x="2351" y="120"/>
                                </a:lnTo>
                                <a:lnTo>
                                  <a:pt x="2274" y="120"/>
                                </a:lnTo>
                                <a:lnTo>
                                  <a:pt x="2216" y="196"/>
                                </a:lnTo>
                                <a:lnTo>
                                  <a:pt x="2231" y="211"/>
                                </a:lnTo>
                                <a:lnTo>
                                  <a:pt x="2231" y="225"/>
                                </a:lnTo>
                                <a:lnTo>
                                  <a:pt x="2231" y="240"/>
                                </a:lnTo>
                                <a:lnTo>
                                  <a:pt x="2231" y="254"/>
                                </a:lnTo>
                                <a:lnTo>
                                  <a:pt x="2216" y="273"/>
                                </a:lnTo>
                                <a:lnTo>
                                  <a:pt x="2216" y="288"/>
                                </a:lnTo>
                                <a:lnTo>
                                  <a:pt x="2216" y="302"/>
                                </a:lnTo>
                                <a:lnTo>
                                  <a:pt x="2202" y="302"/>
                                </a:lnTo>
                                <a:lnTo>
                                  <a:pt x="2187" y="316"/>
                                </a:lnTo>
                                <a:lnTo>
                                  <a:pt x="2168" y="316"/>
                                </a:lnTo>
                                <a:lnTo>
                                  <a:pt x="2154" y="302"/>
                                </a:lnTo>
                                <a:lnTo>
                                  <a:pt x="2139" y="302"/>
                                </a:lnTo>
                                <a:lnTo>
                                  <a:pt x="2125" y="302"/>
                                </a:lnTo>
                                <a:lnTo>
                                  <a:pt x="2125" y="288"/>
                                </a:lnTo>
                                <a:lnTo>
                                  <a:pt x="2096" y="196"/>
                                </a:lnTo>
                                <a:lnTo>
                                  <a:pt x="2082" y="182"/>
                                </a:lnTo>
                                <a:lnTo>
                                  <a:pt x="2068" y="182"/>
                                </a:lnTo>
                                <a:lnTo>
                                  <a:pt x="2048" y="182"/>
                                </a:lnTo>
                                <a:lnTo>
                                  <a:pt x="2034" y="196"/>
                                </a:lnTo>
                                <a:lnTo>
                                  <a:pt x="2020" y="196"/>
                                </a:lnTo>
                                <a:lnTo>
                                  <a:pt x="2005" y="196"/>
                                </a:lnTo>
                                <a:lnTo>
                                  <a:pt x="1991" y="211"/>
                                </a:lnTo>
                                <a:lnTo>
                                  <a:pt x="1976" y="211"/>
                                </a:lnTo>
                                <a:lnTo>
                                  <a:pt x="1962" y="211"/>
                                </a:lnTo>
                                <a:lnTo>
                                  <a:pt x="1914" y="288"/>
                                </a:lnTo>
                                <a:lnTo>
                                  <a:pt x="1948" y="254"/>
                                </a:lnTo>
                                <a:lnTo>
                                  <a:pt x="1962" y="240"/>
                                </a:lnTo>
                                <a:lnTo>
                                  <a:pt x="1962" y="225"/>
                                </a:lnTo>
                                <a:lnTo>
                                  <a:pt x="1976" y="225"/>
                                </a:lnTo>
                                <a:lnTo>
                                  <a:pt x="1991" y="211"/>
                                </a:lnTo>
                                <a:lnTo>
                                  <a:pt x="1991" y="225"/>
                                </a:lnTo>
                                <a:lnTo>
                                  <a:pt x="2005" y="225"/>
                                </a:lnTo>
                                <a:lnTo>
                                  <a:pt x="2020" y="225"/>
                                </a:lnTo>
                                <a:lnTo>
                                  <a:pt x="2034" y="225"/>
                                </a:lnTo>
                                <a:lnTo>
                                  <a:pt x="2048" y="225"/>
                                </a:lnTo>
                                <a:lnTo>
                                  <a:pt x="2034" y="316"/>
                                </a:lnTo>
                                <a:lnTo>
                                  <a:pt x="2111" y="393"/>
                                </a:lnTo>
                                <a:lnTo>
                                  <a:pt x="2111" y="408"/>
                                </a:lnTo>
                                <a:lnTo>
                                  <a:pt x="2111" y="422"/>
                                </a:lnTo>
                                <a:lnTo>
                                  <a:pt x="2111" y="436"/>
                                </a:lnTo>
                                <a:lnTo>
                                  <a:pt x="2111" y="451"/>
                                </a:lnTo>
                                <a:lnTo>
                                  <a:pt x="2111" y="465"/>
                                </a:lnTo>
                                <a:lnTo>
                                  <a:pt x="2096" y="465"/>
                                </a:lnTo>
                                <a:lnTo>
                                  <a:pt x="2096" y="480"/>
                                </a:lnTo>
                                <a:lnTo>
                                  <a:pt x="2082" y="480"/>
                                </a:lnTo>
                                <a:lnTo>
                                  <a:pt x="2082" y="494"/>
                                </a:lnTo>
                                <a:lnTo>
                                  <a:pt x="2068" y="494"/>
                                </a:lnTo>
                                <a:lnTo>
                                  <a:pt x="2068" y="508"/>
                                </a:lnTo>
                                <a:lnTo>
                                  <a:pt x="2048" y="508"/>
                                </a:lnTo>
                                <a:lnTo>
                                  <a:pt x="2048" y="528"/>
                                </a:lnTo>
                                <a:lnTo>
                                  <a:pt x="2048" y="542"/>
                                </a:lnTo>
                                <a:lnTo>
                                  <a:pt x="2068" y="556"/>
                                </a:lnTo>
                                <a:lnTo>
                                  <a:pt x="2068" y="571"/>
                                </a:lnTo>
                                <a:lnTo>
                                  <a:pt x="2082" y="571"/>
                                </a:lnTo>
                                <a:lnTo>
                                  <a:pt x="2096" y="571"/>
                                </a:lnTo>
                                <a:lnTo>
                                  <a:pt x="2111" y="571"/>
                                </a:lnTo>
                                <a:lnTo>
                                  <a:pt x="2111" y="585"/>
                                </a:lnTo>
                                <a:lnTo>
                                  <a:pt x="2125" y="662"/>
                                </a:lnTo>
                                <a:lnTo>
                                  <a:pt x="2111" y="662"/>
                                </a:lnTo>
                                <a:lnTo>
                                  <a:pt x="2082" y="647"/>
                                </a:lnTo>
                                <a:lnTo>
                                  <a:pt x="2082" y="662"/>
                                </a:lnTo>
                                <a:lnTo>
                                  <a:pt x="2068" y="662"/>
                                </a:lnTo>
                                <a:lnTo>
                                  <a:pt x="2048" y="662"/>
                                </a:lnTo>
                                <a:lnTo>
                                  <a:pt x="2034" y="676"/>
                                </a:lnTo>
                                <a:lnTo>
                                  <a:pt x="2020" y="676"/>
                                </a:lnTo>
                                <a:lnTo>
                                  <a:pt x="2005" y="676"/>
                                </a:lnTo>
                                <a:lnTo>
                                  <a:pt x="1991" y="676"/>
                                </a:lnTo>
                                <a:lnTo>
                                  <a:pt x="1991" y="662"/>
                                </a:lnTo>
                                <a:lnTo>
                                  <a:pt x="1976" y="662"/>
                                </a:lnTo>
                                <a:lnTo>
                                  <a:pt x="1976" y="647"/>
                                </a:lnTo>
                                <a:lnTo>
                                  <a:pt x="1962" y="628"/>
                                </a:lnTo>
                                <a:lnTo>
                                  <a:pt x="1962" y="614"/>
                                </a:lnTo>
                                <a:lnTo>
                                  <a:pt x="1962" y="600"/>
                                </a:lnTo>
                                <a:lnTo>
                                  <a:pt x="1962" y="585"/>
                                </a:lnTo>
                                <a:lnTo>
                                  <a:pt x="1962" y="556"/>
                                </a:lnTo>
                                <a:lnTo>
                                  <a:pt x="1962" y="542"/>
                                </a:lnTo>
                                <a:lnTo>
                                  <a:pt x="1962" y="528"/>
                                </a:lnTo>
                                <a:lnTo>
                                  <a:pt x="1948" y="508"/>
                                </a:lnTo>
                                <a:lnTo>
                                  <a:pt x="1928" y="494"/>
                                </a:lnTo>
                                <a:lnTo>
                                  <a:pt x="1914" y="480"/>
                                </a:lnTo>
                                <a:lnTo>
                                  <a:pt x="1842" y="480"/>
                                </a:lnTo>
                                <a:lnTo>
                                  <a:pt x="1794" y="465"/>
                                </a:lnTo>
                                <a:lnTo>
                                  <a:pt x="1780" y="480"/>
                                </a:lnTo>
                                <a:lnTo>
                                  <a:pt x="1765" y="480"/>
                                </a:lnTo>
                                <a:lnTo>
                                  <a:pt x="1765" y="494"/>
                                </a:lnTo>
                                <a:lnTo>
                                  <a:pt x="1765" y="508"/>
                                </a:lnTo>
                                <a:lnTo>
                                  <a:pt x="1765" y="528"/>
                                </a:lnTo>
                                <a:lnTo>
                                  <a:pt x="1751" y="528"/>
                                </a:lnTo>
                                <a:lnTo>
                                  <a:pt x="1751" y="542"/>
                                </a:lnTo>
                                <a:lnTo>
                                  <a:pt x="1751" y="556"/>
                                </a:lnTo>
                                <a:lnTo>
                                  <a:pt x="1737" y="571"/>
                                </a:lnTo>
                                <a:lnTo>
                                  <a:pt x="1722" y="585"/>
                                </a:lnTo>
                                <a:lnTo>
                                  <a:pt x="1722" y="600"/>
                                </a:lnTo>
                                <a:lnTo>
                                  <a:pt x="1722" y="614"/>
                                </a:lnTo>
                                <a:lnTo>
                                  <a:pt x="1708" y="628"/>
                                </a:lnTo>
                                <a:lnTo>
                                  <a:pt x="1708" y="647"/>
                                </a:lnTo>
                                <a:lnTo>
                                  <a:pt x="1708" y="662"/>
                                </a:lnTo>
                                <a:lnTo>
                                  <a:pt x="1722" y="691"/>
                                </a:lnTo>
                                <a:lnTo>
                                  <a:pt x="1722" y="705"/>
                                </a:lnTo>
                                <a:lnTo>
                                  <a:pt x="1708" y="719"/>
                                </a:lnTo>
                                <a:lnTo>
                                  <a:pt x="1708" y="734"/>
                                </a:lnTo>
                                <a:lnTo>
                                  <a:pt x="1708" y="748"/>
                                </a:lnTo>
                                <a:lnTo>
                                  <a:pt x="1689" y="767"/>
                                </a:lnTo>
                                <a:lnTo>
                                  <a:pt x="1674" y="782"/>
                                </a:lnTo>
                                <a:lnTo>
                                  <a:pt x="1660" y="796"/>
                                </a:lnTo>
                                <a:lnTo>
                                  <a:pt x="1645" y="796"/>
                                </a:lnTo>
                                <a:lnTo>
                                  <a:pt x="1631" y="796"/>
                                </a:lnTo>
                                <a:lnTo>
                                  <a:pt x="1631" y="825"/>
                                </a:lnTo>
                                <a:lnTo>
                                  <a:pt x="1645" y="825"/>
                                </a:lnTo>
                                <a:lnTo>
                                  <a:pt x="1660" y="825"/>
                                </a:lnTo>
                                <a:lnTo>
                                  <a:pt x="1674" y="839"/>
                                </a:lnTo>
                                <a:lnTo>
                                  <a:pt x="1689" y="839"/>
                                </a:lnTo>
                                <a:lnTo>
                                  <a:pt x="1708" y="839"/>
                                </a:lnTo>
                                <a:lnTo>
                                  <a:pt x="1708" y="825"/>
                                </a:lnTo>
                                <a:lnTo>
                                  <a:pt x="1722" y="825"/>
                                </a:lnTo>
                                <a:lnTo>
                                  <a:pt x="1722" y="811"/>
                                </a:lnTo>
                                <a:lnTo>
                                  <a:pt x="1737" y="811"/>
                                </a:lnTo>
                                <a:lnTo>
                                  <a:pt x="1737" y="796"/>
                                </a:lnTo>
                                <a:lnTo>
                                  <a:pt x="1751" y="796"/>
                                </a:lnTo>
                                <a:lnTo>
                                  <a:pt x="1765" y="782"/>
                                </a:lnTo>
                                <a:lnTo>
                                  <a:pt x="1780" y="767"/>
                                </a:lnTo>
                                <a:lnTo>
                                  <a:pt x="1780" y="748"/>
                                </a:lnTo>
                                <a:lnTo>
                                  <a:pt x="1780" y="734"/>
                                </a:lnTo>
                                <a:lnTo>
                                  <a:pt x="1780" y="705"/>
                                </a:lnTo>
                                <a:lnTo>
                                  <a:pt x="1780" y="691"/>
                                </a:lnTo>
                                <a:lnTo>
                                  <a:pt x="1780" y="676"/>
                                </a:lnTo>
                                <a:lnTo>
                                  <a:pt x="1780" y="662"/>
                                </a:lnTo>
                                <a:lnTo>
                                  <a:pt x="1794" y="647"/>
                                </a:lnTo>
                                <a:lnTo>
                                  <a:pt x="1809" y="628"/>
                                </a:lnTo>
                                <a:lnTo>
                                  <a:pt x="1828" y="628"/>
                                </a:lnTo>
                                <a:lnTo>
                                  <a:pt x="1842" y="628"/>
                                </a:lnTo>
                                <a:lnTo>
                                  <a:pt x="1857" y="628"/>
                                </a:lnTo>
                                <a:lnTo>
                                  <a:pt x="1871" y="628"/>
                                </a:lnTo>
                                <a:lnTo>
                                  <a:pt x="1885" y="628"/>
                                </a:lnTo>
                                <a:lnTo>
                                  <a:pt x="1885" y="647"/>
                                </a:lnTo>
                                <a:lnTo>
                                  <a:pt x="1885" y="662"/>
                                </a:lnTo>
                                <a:lnTo>
                                  <a:pt x="1885" y="676"/>
                                </a:lnTo>
                                <a:lnTo>
                                  <a:pt x="1885" y="691"/>
                                </a:lnTo>
                                <a:lnTo>
                                  <a:pt x="1885" y="705"/>
                                </a:lnTo>
                                <a:lnTo>
                                  <a:pt x="1885" y="719"/>
                                </a:lnTo>
                                <a:lnTo>
                                  <a:pt x="1885" y="734"/>
                                </a:lnTo>
                                <a:lnTo>
                                  <a:pt x="1962" y="782"/>
                                </a:lnTo>
                                <a:lnTo>
                                  <a:pt x="1962" y="839"/>
                                </a:lnTo>
                                <a:lnTo>
                                  <a:pt x="1962" y="854"/>
                                </a:lnTo>
                                <a:lnTo>
                                  <a:pt x="1976" y="854"/>
                                </a:lnTo>
                                <a:lnTo>
                                  <a:pt x="1976" y="868"/>
                                </a:lnTo>
                                <a:lnTo>
                                  <a:pt x="1991" y="868"/>
                                </a:lnTo>
                                <a:lnTo>
                                  <a:pt x="1991" y="887"/>
                                </a:lnTo>
                                <a:lnTo>
                                  <a:pt x="1991" y="902"/>
                                </a:lnTo>
                                <a:lnTo>
                                  <a:pt x="1976" y="916"/>
                                </a:lnTo>
                                <a:lnTo>
                                  <a:pt x="1962" y="916"/>
                                </a:lnTo>
                                <a:lnTo>
                                  <a:pt x="1948" y="916"/>
                                </a:lnTo>
                                <a:lnTo>
                                  <a:pt x="1928" y="916"/>
                                </a:lnTo>
                                <a:lnTo>
                                  <a:pt x="1928" y="931"/>
                                </a:lnTo>
                                <a:lnTo>
                                  <a:pt x="1914" y="931"/>
                                </a:lnTo>
                                <a:lnTo>
                                  <a:pt x="1900" y="1051"/>
                                </a:lnTo>
                                <a:lnTo>
                                  <a:pt x="1914" y="1065"/>
                                </a:lnTo>
                                <a:lnTo>
                                  <a:pt x="1928" y="1065"/>
                                </a:lnTo>
                                <a:lnTo>
                                  <a:pt x="1948" y="1065"/>
                                </a:lnTo>
                                <a:lnTo>
                                  <a:pt x="1962" y="1065"/>
                                </a:lnTo>
                                <a:lnTo>
                                  <a:pt x="1962" y="1079"/>
                                </a:lnTo>
                                <a:lnTo>
                                  <a:pt x="1976" y="1094"/>
                                </a:lnTo>
                                <a:lnTo>
                                  <a:pt x="1976" y="1108"/>
                                </a:lnTo>
                                <a:lnTo>
                                  <a:pt x="1976" y="1123"/>
                                </a:lnTo>
                                <a:lnTo>
                                  <a:pt x="1962" y="1123"/>
                                </a:lnTo>
                                <a:lnTo>
                                  <a:pt x="1962" y="1142"/>
                                </a:lnTo>
                                <a:lnTo>
                                  <a:pt x="1948" y="1142"/>
                                </a:lnTo>
                                <a:lnTo>
                                  <a:pt x="1928" y="1142"/>
                                </a:lnTo>
                                <a:lnTo>
                                  <a:pt x="1928" y="1156"/>
                                </a:lnTo>
                                <a:lnTo>
                                  <a:pt x="1914" y="1156"/>
                                </a:lnTo>
                                <a:lnTo>
                                  <a:pt x="1914" y="1170"/>
                                </a:lnTo>
                                <a:lnTo>
                                  <a:pt x="1928" y="1199"/>
                                </a:lnTo>
                                <a:lnTo>
                                  <a:pt x="1928" y="1214"/>
                                </a:lnTo>
                                <a:lnTo>
                                  <a:pt x="1928" y="1228"/>
                                </a:lnTo>
                                <a:lnTo>
                                  <a:pt x="1928" y="1242"/>
                                </a:lnTo>
                                <a:lnTo>
                                  <a:pt x="1928" y="1262"/>
                                </a:lnTo>
                                <a:lnTo>
                                  <a:pt x="1914" y="1276"/>
                                </a:lnTo>
                                <a:lnTo>
                                  <a:pt x="1900" y="1290"/>
                                </a:lnTo>
                                <a:lnTo>
                                  <a:pt x="1885" y="1305"/>
                                </a:lnTo>
                                <a:lnTo>
                                  <a:pt x="1871" y="1305"/>
                                </a:lnTo>
                                <a:lnTo>
                                  <a:pt x="1857" y="1319"/>
                                </a:lnTo>
                                <a:lnTo>
                                  <a:pt x="1842" y="1319"/>
                                </a:lnTo>
                                <a:lnTo>
                                  <a:pt x="1828" y="1305"/>
                                </a:lnTo>
                                <a:lnTo>
                                  <a:pt x="1809" y="1305"/>
                                </a:lnTo>
                                <a:lnTo>
                                  <a:pt x="1780" y="1305"/>
                                </a:lnTo>
                                <a:lnTo>
                                  <a:pt x="1765" y="1305"/>
                                </a:lnTo>
                                <a:lnTo>
                                  <a:pt x="1765" y="1290"/>
                                </a:lnTo>
                                <a:lnTo>
                                  <a:pt x="1751" y="1290"/>
                                </a:lnTo>
                                <a:lnTo>
                                  <a:pt x="1737" y="1276"/>
                                </a:lnTo>
                                <a:lnTo>
                                  <a:pt x="1722" y="1276"/>
                                </a:lnTo>
                                <a:lnTo>
                                  <a:pt x="1708" y="1276"/>
                                </a:lnTo>
                                <a:lnTo>
                                  <a:pt x="1751" y="1305"/>
                                </a:lnTo>
                                <a:lnTo>
                                  <a:pt x="1794" y="1382"/>
                                </a:lnTo>
                                <a:lnTo>
                                  <a:pt x="1828" y="1396"/>
                                </a:lnTo>
                                <a:lnTo>
                                  <a:pt x="1900" y="1410"/>
                                </a:lnTo>
                                <a:lnTo>
                                  <a:pt x="1991" y="1348"/>
                                </a:lnTo>
                                <a:lnTo>
                                  <a:pt x="2005" y="1348"/>
                                </a:lnTo>
                                <a:lnTo>
                                  <a:pt x="2005" y="1362"/>
                                </a:lnTo>
                                <a:lnTo>
                                  <a:pt x="2020" y="1382"/>
                                </a:lnTo>
                                <a:lnTo>
                                  <a:pt x="2034" y="1382"/>
                                </a:lnTo>
                                <a:lnTo>
                                  <a:pt x="2034" y="1396"/>
                                </a:lnTo>
                                <a:lnTo>
                                  <a:pt x="2020" y="1396"/>
                                </a:lnTo>
                                <a:lnTo>
                                  <a:pt x="1991" y="1410"/>
                                </a:lnTo>
                                <a:lnTo>
                                  <a:pt x="1991" y="1425"/>
                                </a:lnTo>
                                <a:lnTo>
                                  <a:pt x="2005" y="1454"/>
                                </a:lnTo>
                                <a:lnTo>
                                  <a:pt x="2005" y="1468"/>
                                </a:lnTo>
                                <a:lnTo>
                                  <a:pt x="2020" y="1482"/>
                                </a:lnTo>
                                <a:lnTo>
                                  <a:pt x="2034" y="1502"/>
                                </a:lnTo>
                                <a:lnTo>
                                  <a:pt x="2034" y="1516"/>
                                </a:lnTo>
                                <a:lnTo>
                                  <a:pt x="2034" y="1530"/>
                                </a:lnTo>
                                <a:lnTo>
                                  <a:pt x="2020" y="1545"/>
                                </a:lnTo>
                                <a:lnTo>
                                  <a:pt x="2020" y="1559"/>
                                </a:lnTo>
                                <a:lnTo>
                                  <a:pt x="2005" y="1574"/>
                                </a:lnTo>
                                <a:lnTo>
                                  <a:pt x="1991" y="1588"/>
                                </a:lnTo>
                                <a:lnTo>
                                  <a:pt x="1976" y="1588"/>
                                </a:lnTo>
                                <a:lnTo>
                                  <a:pt x="1976" y="1602"/>
                                </a:lnTo>
                                <a:lnTo>
                                  <a:pt x="1962" y="1602"/>
                                </a:lnTo>
                                <a:lnTo>
                                  <a:pt x="1948" y="1602"/>
                                </a:lnTo>
                                <a:lnTo>
                                  <a:pt x="1928" y="1588"/>
                                </a:lnTo>
                                <a:lnTo>
                                  <a:pt x="1914" y="1588"/>
                                </a:lnTo>
                                <a:lnTo>
                                  <a:pt x="1885" y="1588"/>
                                </a:lnTo>
                                <a:lnTo>
                                  <a:pt x="1871" y="1588"/>
                                </a:lnTo>
                                <a:lnTo>
                                  <a:pt x="1857" y="1588"/>
                                </a:lnTo>
                                <a:lnTo>
                                  <a:pt x="1842" y="1588"/>
                                </a:lnTo>
                                <a:lnTo>
                                  <a:pt x="1828" y="1602"/>
                                </a:lnTo>
                                <a:lnTo>
                                  <a:pt x="1809" y="1602"/>
                                </a:lnTo>
                                <a:lnTo>
                                  <a:pt x="1780" y="1665"/>
                                </a:lnTo>
                                <a:lnTo>
                                  <a:pt x="1780" y="1650"/>
                                </a:lnTo>
                                <a:lnTo>
                                  <a:pt x="1794" y="1650"/>
                                </a:lnTo>
                                <a:lnTo>
                                  <a:pt x="1794" y="1636"/>
                                </a:lnTo>
                                <a:lnTo>
                                  <a:pt x="1809" y="1636"/>
                                </a:lnTo>
                                <a:lnTo>
                                  <a:pt x="1809" y="1617"/>
                                </a:lnTo>
                                <a:lnTo>
                                  <a:pt x="1828" y="1617"/>
                                </a:lnTo>
                                <a:lnTo>
                                  <a:pt x="1857" y="1617"/>
                                </a:lnTo>
                                <a:lnTo>
                                  <a:pt x="1914" y="1679"/>
                                </a:lnTo>
                                <a:lnTo>
                                  <a:pt x="1914" y="1665"/>
                                </a:lnTo>
                                <a:lnTo>
                                  <a:pt x="1928" y="1665"/>
                                </a:lnTo>
                                <a:lnTo>
                                  <a:pt x="1928" y="1650"/>
                                </a:lnTo>
                                <a:lnTo>
                                  <a:pt x="1948" y="1650"/>
                                </a:lnTo>
                                <a:lnTo>
                                  <a:pt x="1962" y="1636"/>
                                </a:lnTo>
                                <a:lnTo>
                                  <a:pt x="1976" y="1636"/>
                                </a:lnTo>
                                <a:lnTo>
                                  <a:pt x="1991" y="1636"/>
                                </a:lnTo>
                                <a:lnTo>
                                  <a:pt x="2005" y="1650"/>
                                </a:lnTo>
                                <a:lnTo>
                                  <a:pt x="2020" y="1650"/>
                                </a:lnTo>
                                <a:lnTo>
                                  <a:pt x="2034" y="1650"/>
                                </a:lnTo>
                                <a:lnTo>
                                  <a:pt x="2048" y="1636"/>
                                </a:lnTo>
                                <a:lnTo>
                                  <a:pt x="2048" y="1617"/>
                                </a:lnTo>
                                <a:lnTo>
                                  <a:pt x="2068" y="1617"/>
                                </a:lnTo>
                                <a:lnTo>
                                  <a:pt x="2082" y="1602"/>
                                </a:lnTo>
                                <a:lnTo>
                                  <a:pt x="2096" y="1602"/>
                                </a:lnTo>
                                <a:lnTo>
                                  <a:pt x="2111" y="1617"/>
                                </a:lnTo>
                                <a:lnTo>
                                  <a:pt x="2125" y="1617"/>
                                </a:lnTo>
                                <a:lnTo>
                                  <a:pt x="2125" y="1636"/>
                                </a:lnTo>
                                <a:lnTo>
                                  <a:pt x="2125" y="1650"/>
                                </a:lnTo>
                                <a:lnTo>
                                  <a:pt x="2125" y="1665"/>
                                </a:lnTo>
                                <a:lnTo>
                                  <a:pt x="2111" y="1665"/>
                                </a:lnTo>
                                <a:lnTo>
                                  <a:pt x="2096" y="1665"/>
                                </a:lnTo>
                                <a:lnTo>
                                  <a:pt x="2082" y="1679"/>
                                </a:lnTo>
                                <a:lnTo>
                                  <a:pt x="2082" y="1693"/>
                                </a:lnTo>
                                <a:lnTo>
                                  <a:pt x="2068" y="1693"/>
                                </a:lnTo>
                                <a:lnTo>
                                  <a:pt x="2068" y="1708"/>
                                </a:lnTo>
                                <a:lnTo>
                                  <a:pt x="2082" y="1722"/>
                                </a:lnTo>
                                <a:lnTo>
                                  <a:pt x="2082" y="1737"/>
                                </a:lnTo>
                                <a:lnTo>
                                  <a:pt x="2096" y="1756"/>
                                </a:lnTo>
                                <a:lnTo>
                                  <a:pt x="2096" y="1785"/>
                                </a:lnTo>
                                <a:lnTo>
                                  <a:pt x="2111" y="1799"/>
                                </a:lnTo>
                                <a:lnTo>
                                  <a:pt x="2111" y="1813"/>
                                </a:lnTo>
                                <a:lnTo>
                                  <a:pt x="2096" y="1828"/>
                                </a:lnTo>
                                <a:lnTo>
                                  <a:pt x="2096" y="1842"/>
                                </a:lnTo>
                                <a:lnTo>
                                  <a:pt x="2082" y="1857"/>
                                </a:lnTo>
                                <a:lnTo>
                                  <a:pt x="2068" y="1876"/>
                                </a:lnTo>
                                <a:lnTo>
                                  <a:pt x="2048" y="1890"/>
                                </a:lnTo>
                                <a:lnTo>
                                  <a:pt x="2048" y="1905"/>
                                </a:lnTo>
                                <a:lnTo>
                                  <a:pt x="2034" y="1905"/>
                                </a:lnTo>
                                <a:lnTo>
                                  <a:pt x="2034" y="1919"/>
                                </a:lnTo>
                                <a:lnTo>
                                  <a:pt x="2020" y="1919"/>
                                </a:lnTo>
                                <a:lnTo>
                                  <a:pt x="1991" y="1919"/>
                                </a:lnTo>
                                <a:lnTo>
                                  <a:pt x="1991" y="1933"/>
                                </a:lnTo>
                                <a:lnTo>
                                  <a:pt x="2005" y="1948"/>
                                </a:lnTo>
                                <a:lnTo>
                                  <a:pt x="2005" y="1962"/>
                                </a:lnTo>
                                <a:lnTo>
                                  <a:pt x="2020" y="1962"/>
                                </a:lnTo>
                                <a:lnTo>
                                  <a:pt x="2034" y="1977"/>
                                </a:lnTo>
                                <a:lnTo>
                                  <a:pt x="2048" y="1977"/>
                                </a:lnTo>
                                <a:lnTo>
                                  <a:pt x="2068" y="1977"/>
                                </a:lnTo>
                                <a:lnTo>
                                  <a:pt x="2082" y="1977"/>
                                </a:lnTo>
                                <a:lnTo>
                                  <a:pt x="2125" y="1905"/>
                                </a:lnTo>
                                <a:lnTo>
                                  <a:pt x="2168" y="1890"/>
                                </a:lnTo>
                                <a:lnTo>
                                  <a:pt x="2187" y="1890"/>
                                </a:lnTo>
                                <a:lnTo>
                                  <a:pt x="2187" y="1905"/>
                                </a:lnTo>
                                <a:lnTo>
                                  <a:pt x="2202" y="1919"/>
                                </a:lnTo>
                                <a:lnTo>
                                  <a:pt x="2202" y="1948"/>
                                </a:lnTo>
                                <a:lnTo>
                                  <a:pt x="2187" y="1962"/>
                                </a:lnTo>
                                <a:lnTo>
                                  <a:pt x="2187" y="1996"/>
                                </a:lnTo>
                                <a:lnTo>
                                  <a:pt x="2187" y="2025"/>
                                </a:lnTo>
                                <a:lnTo>
                                  <a:pt x="2168" y="2039"/>
                                </a:lnTo>
                                <a:lnTo>
                                  <a:pt x="2154" y="2068"/>
                                </a:lnTo>
                                <a:lnTo>
                                  <a:pt x="2139" y="2082"/>
                                </a:lnTo>
                                <a:lnTo>
                                  <a:pt x="2125" y="2097"/>
                                </a:lnTo>
                                <a:lnTo>
                                  <a:pt x="2111" y="2116"/>
                                </a:lnTo>
                                <a:lnTo>
                                  <a:pt x="2096" y="2116"/>
                                </a:lnTo>
                                <a:lnTo>
                                  <a:pt x="2082" y="2116"/>
                                </a:lnTo>
                                <a:lnTo>
                                  <a:pt x="2068" y="2116"/>
                                </a:lnTo>
                                <a:lnTo>
                                  <a:pt x="2048" y="2116"/>
                                </a:lnTo>
                                <a:lnTo>
                                  <a:pt x="1991" y="2082"/>
                                </a:lnTo>
                                <a:lnTo>
                                  <a:pt x="1962" y="2082"/>
                                </a:lnTo>
                                <a:lnTo>
                                  <a:pt x="1948" y="2097"/>
                                </a:lnTo>
                                <a:lnTo>
                                  <a:pt x="1928" y="2097"/>
                                </a:lnTo>
                                <a:lnTo>
                                  <a:pt x="1900" y="2116"/>
                                </a:lnTo>
                                <a:lnTo>
                                  <a:pt x="1885" y="2145"/>
                                </a:lnTo>
                                <a:lnTo>
                                  <a:pt x="1871" y="2159"/>
                                </a:lnTo>
                                <a:lnTo>
                                  <a:pt x="1857" y="2173"/>
                                </a:lnTo>
                                <a:lnTo>
                                  <a:pt x="1828" y="2173"/>
                                </a:lnTo>
                                <a:lnTo>
                                  <a:pt x="1794" y="2250"/>
                                </a:lnTo>
                                <a:lnTo>
                                  <a:pt x="1809" y="2250"/>
                                </a:lnTo>
                                <a:lnTo>
                                  <a:pt x="1828" y="2216"/>
                                </a:lnTo>
                                <a:lnTo>
                                  <a:pt x="1842" y="2216"/>
                                </a:lnTo>
                                <a:lnTo>
                                  <a:pt x="1857" y="2216"/>
                                </a:lnTo>
                                <a:lnTo>
                                  <a:pt x="1871" y="2216"/>
                                </a:lnTo>
                                <a:lnTo>
                                  <a:pt x="1885" y="2216"/>
                                </a:lnTo>
                                <a:lnTo>
                                  <a:pt x="1885" y="2202"/>
                                </a:lnTo>
                                <a:lnTo>
                                  <a:pt x="1900" y="2188"/>
                                </a:lnTo>
                                <a:lnTo>
                                  <a:pt x="1914" y="2188"/>
                                </a:lnTo>
                                <a:lnTo>
                                  <a:pt x="1928" y="2173"/>
                                </a:lnTo>
                                <a:lnTo>
                                  <a:pt x="1928" y="2159"/>
                                </a:lnTo>
                                <a:lnTo>
                                  <a:pt x="1948" y="2159"/>
                                </a:lnTo>
                                <a:lnTo>
                                  <a:pt x="1962" y="2159"/>
                                </a:lnTo>
                                <a:lnTo>
                                  <a:pt x="1976" y="2159"/>
                                </a:lnTo>
                                <a:lnTo>
                                  <a:pt x="1991" y="2159"/>
                                </a:lnTo>
                                <a:lnTo>
                                  <a:pt x="2005" y="2159"/>
                                </a:lnTo>
                                <a:lnTo>
                                  <a:pt x="2005" y="2173"/>
                                </a:lnTo>
                                <a:lnTo>
                                  <a:pt x="2020" y="2173"/>
                                </a:lnTo>
                                <a:lnTo>
                                  <a:pt x="2034" y="2188"/>
                                </a:lnTo>
                                <a:lnTo>
                                  <a:pt x="2048" y="2202"/>
                                </a:lnTo>
                                <a:lnTo>
                                  <a:pt x="2068" y="2202"/>
                                </a:lnTo>
                                <a:lnTo>
                                  <a:pt x="2068" y="2216"/>
                                </a:lnTo>
                                <a:lnTo>
                                  <a:pt x="2068" y="2231"/>
                                </a:lnTo>
                                <a:lnTo>
                                  <a:pt x="2048" y="2231"/>
                                </a:lnTo>
                                <a:lnTo>
                                  <a:pt x="2034" y="2250"/>
                                </a:lnTo>
                                <a:lnTo>
                                  <a:pt x="2020" y="2264"/>
                                </a:lnTo>
                                <a:lnTo>
                                  <a:pt x="2005" y="2264"/>
                                </a:lnTo>
                                <a:lnTo>
                                  <a:pt x="2005" y="2279"/>
                                </a:lnTo>
                                <a:lnTo>
                                  <a:pt x="1991" y="2279"/>
                                </a:lnTo>
                                <a:lnTo>
                                  <a:pt x="1962" y="2293"/>
                                </a:lnTo>
                                <a:lnTo>
                                  <a:pt x="1928" y="2308"/>
                                </a:lnTo>
                                <a:lnTo>
                                  <a:pt x="1914" y="2322"/>
                                </a:lnTo>
                                <a:lnTo>
                                  <a:pt x="1885" y="2336"/>
                                </a:lnTo>
                                <a:lnTo>
                                  <a:pt x="1857" y="2351"/>
                                </a:lnTo>
                                <a:lnTo>
                                  <a:pt x="1842" y="2384"/>
                                </a:lnTo>
                                <a:lnTo>
                                  <a:pt x="1809" y="2399"/>
                                </a:lnTo>
                                <a:lnTo>
                                  <a:pt x="1794" y="2413"/>
                                </a:lnTo>
                                <a:lnTo>
                                  <a:pt x="1780" y="2442"/>
                                </a:lnTo>
                                <a:lnTo>
                                  <a:pt x="1751" y="2456"/>
                                </a:lnTo>
                                <a:lnTo>
                                  <a:pt x="1722" y="2471"/>
                                </a:lnTo>
                                <a:lnTo>
                                  <a:pt x="1708" y="2490"/>
                                </a:lnTo>
                                <a:lnTo>
                                  <a:pt x="1674" y="2504"/>
                                </a:lnTo>
                                <a:lnTo>
                                  <a:pt x="1645" y="2519"/>
                                </a:lnTo>
                                <a:lnTo>
                                  <a:pt x="1617" y="2533"/>
                                </a:lnTo>
                                <a:lnTo>
                                  <a:pt x="1588" y="2533"/>
                                </a:lnTo>
                                <a:lnTo>
                                  <a:pt x="1574" y="2533"/>
                                </a:lnTo>
                                <a:lnTo>
                                  <a:pt x="1554" y="2548"/>
                                </a:lnTo>
                                <a:lnTo>
                                  <a:pt x="1526" y="2548"/>
                                </a:lnTo>
                                <a:lnTo>
                                  <a:pt x="1511" y="2562"/>
                                </a:lnTo>
                                <a:lnTo>
                                  <a:pt x="1497" y="2562"/>
                                </a:lnTo>
                                <a:lnTo>
                                  <a:pt x="1482" y="2576"/>
                                </a:lnTo>
                                <a:lnTo>
                                  <a:pt x="1454" y="2576"/>
                                </a:lnTo>
                                <a:lnTo>
                                  <a:pt x="1434" y="2591"/>
                                </a:lnTo>
                                <a:lnTo>
                                  <a:pt x="1420" y="2591"/>
                                </a:lnTo>
                                <a:lnTo>
                                  <a:pt x="1406" y="2610"/>
                                </a:lnTo>
                                <a:lnTo>
                                  <a:pt x="1377" y="2610"/>
                                </a:lnTo>
                                <a:lnTo>
                                  <a:pt x="1362" y="2624"/>
                                </a:lnTo>
                                <a:lnTo>
                                  <a:pt x="1348" y="2639"/>
                                </a:lnTo>
                                <a:lnTo>
                                  <a:pt x="1334" y="2639"/>
                                </a:lnTo>
                                <a:lnTo>
                                  <a:pt x="1315" y="2653"/>
                                </a:lnTo>
                                <a:lnTo>
                                  <a:pt x="1300" y="2668"/>
                                </a:lnTo>
                                <a:lnTo>
                                  <a:pt x="1286" y="2682"/>
                                </a:lnTo>
                                <a:lnTo>
                                  <a:pt x="1271" y="2696"/>
                                </a:lnTo>
                                <a:lnTo>
                                  <a:pt x="1257" y="2711"/>
                                </a:lnTo>
                                <a:lnTo>
                                  <a:pt x="1243" y="2725"/>
                                </a:lnTo>
                                <a:lnTo>
                                  <a:pt x="1228" y="2759"/>
                                </a:lnTo>
                                <a:lnTo>
                                  <a:pt x="1228" y="2773"/>
                                </a:lnTo>
                                <a:lnTo>
                                  <a:pt x="1214" y="2787"/>
                                </a:lnTo>
                                <a:lnTo>
                                  <a:pt x="1195" y="2802"/>
                                </a:lnTo>
                                <a:lnTo>
                                  <a:pt x="1180" y="2816"/>
                                </a:lnTo>
                                <a:lnTo>
                                  <a:pt x="1166" y="2845"/>
                                </a:lnTo>
                                <a:lnTo>
                                  <a:pt x="1166" y="2864"/>
                                </a:lnTo>
                                <a:lnTo>
                                  <a:pt x="1151" y="2879"/>
                                </a:lnTo>
                                <a:lnTo>
                                  <a:pt x="1137" y="2893"/>
                                </a:lnTo>
                                <a:lnTo>
                                  <a:pt x="1123" y="2907"/>
                                </a:lnTo>
                                <a:lnTo>
                                  <a:pt x="1108" y="2936"/>
                                </a:lnTo>
                                <a:lnTo>
                                  <a:pt x="1094" y="2951"/>
                                </a:lnTo>
                                <a:lnTo>
                                  <a:pt x="1075" y="2951"/>
                                </a:lnTo>
                                <a:lnTo>
                                  <a:pt x="1060" y="2951"/>
                                </a:lnTo>
                                <a:lnTo>
                                  <a:pt x="1046" y="2951"/>
                                </a:lnTo>
                                <a:lnTo>
                                  <a:pt x="1032" y="2951"/>
                                </a:lnTo>
                                <a:lnTo>
                                  <a:pt x="1032" y="2936"/>
                                </a:lnTo>
                                <a:lnTo>
                                  <a:pt x="1017" y="2936"/>
                                </a:lnTo>
                                <a:lnTo>
                                  <a:pt x="1017" y="2922"/>
                                </a:lnTo>
                                <a:lnTo>
                                  <a:pt x="1003" y="2922"/>
                                </a:lnTo>
                                <a:lnTo>
                                  <a:pt x="988" y="2907"/>
                                </a:lnTo>
                                <a:lnTo>
                                  <a:pt x="988" y="2893"/>
                                </a:lnTo>
                                <a:lnTo>
                                  <a:pt x="988" y="2879"/>
                                </a:lnTo>
                                <a:lnTo>
                                  <a:pt x="1003" y="2879"/>
                                </a:lnTo>
                                <a:lnTo>
                                  <a:pt x="1003" y="2864"/>
                                </a:lnTo>
                                <a:lnTo>
                                  <a:pt x="1003" y="2845"/>
                                </a:lnTo>
                                <a:lnTo>
                                  <a:pt x="1017" y="2845"/>
                                </a:lnTo>
                                <a:lnTo>
                                  <a:pt x="1017" y="2831"/>
                                </a:lnTo>
                                <a:lnTo>
                                  <a:pt x="974" y="2773"/>
                                </a:lnTo>
                                <a:lnTo>
                                  <a:pt x="955" y="2773"/>
                                </a:lnTo>
                                <a:lnTo>
                                  <a:pt x="926" y="2773"/>
                                </a:lnTo>
                                <a:lnTo>
                                  <a:pt x="912" y="2773"/>
                                </a:lnTo>
                                <a:lnTo>
                                  <a:pt x="897" y="2773"/>
                                </a:lnTo>
                                <a:lnTo>
                                  <a:pt x="868" y="2773"/>
                                </a:lnTo>
                                <a:lnTo>
                                  <a:pt x="854" y="2773"/>
                                </a:lnTo>
                                <a:lnTo>
                                  <a:pt x="835" y="2773"/>
                                </a:lnTo>
                                <a:lnTo>
                                  <a:pt x="821" y="2759"/>
                                </a:lnTo>
                                <a:lnTo>
                                  <a:pt x="792" y="2682"/>
                                </a:lnTo>
                                <a:lnTo>
                                  <a:pt x="777" y="2668"/>
                                </a:lnTo>
                                <a:lnTo>
                                  <a:pt x="763" y="2668"/>
                                </a:lnTo>
                                <a:lnTo>
                                  <a:pt x="749" y="2668"/>
                                </a:lnTo>
                                <a:lnTo>
                                  <a:pt x="734" y="2653"/>
                                </a:lnTo>
                                <a:lnTo>
                                  <a:pt x="720" y="2653"/>
                                </a:lnTo>
                                <a:lnTo>
                                  <a:pt x="701" y="2653"/>
                                </a:lnTo>
                                <a:lnTo>
                                  <a:pt x="686" y="2653"/>
                                </a:lnTo>
                                <a:lnTo>
                                  <a:pt x="701" y="2682"/>
                                </a:lnTo>
                                <a:lnTo>
                                  <a:pt x="701" y="2696"/>
                                </a:lnTo>
                                <a:lnTo>
                                  <a:pt x="686" y="2711"/>
                                </a:lnTo>
                                <a:lnTo>
                                  <a:pt x="672" y="2696"/>
                                </a:lnTo>
                                <a:lnTo>
                                  <a:pt x="657" y="2696"/>
                                </a:lnTo>
                                <a:lnTo>
                                  <a:pt x="643" y="2696"/>
                                </a:lnTo>
                                <a:lnTo>
                                  <a:pt x="629" y="2696"/>
                                </a:lnTo>
                                <a:lnTo>
                                  <a:pt x="614" y="2696"/>
                                </a:lnTo>
                                <a:lnTo>
                                  <a:pt x="600" y="2696"/>
                                </a:lnTo>
                                <a:lnTo>
                                  <a:pt x="581" y="2696"/>
                                </a:lnTo>
                                <a:lnTo>
                                  <a:pt x="552" y="2696"/>
                                </a:lnTo>
                                <a:lnTo>
                                  <a:pt x="538" y="2696"/>
                                </a:lnTo>
                                <a:lnTo>
                                  <a:pt x="523" y="2696"/>
                                </a:lnTo>
                                <a:lnTo>
                                  <a:pt x="509" y="2696"/>
                                </a:lnTo>
                                <a:lnTo>
                                  <a:pt x="494" y="2696"/>
                                </a:lnTo>
                                <a:lnTo>
                                  <a:pt x="480" y="2696"/>
                                </a:lnTo>
                                <a:lnTo>
                                  <a:pt x="461" y="2696"/>
                                </a:lnTo>
                                <a:lnTo>
                                  <a:pt x="446" y="2696"/>
                                </a:lnTo>
                                <a:lnTo>
                                  <a:pt x="432" y="2682"/>
                                </a:lnTo>
                                <a:lnTo>
                                  <a:pt x="418" y="2668"/>
                                </a:lnTo>
                                <a:lnTo>
                                  <a:pt x="403" y="2653"/>
                                </a:lnTo>
                                <a:lnTo>
                                  <a:pt x="389" y="2639"/>
                                </a:lnTo>
                                <a:lnTo>
                                  <a:pt x="374" y="2639"/>
                                </a:lnTo>
                                <a:lnTo>
                                  <a:pt x="360" y="2624"/>
                                </a:lnTo>
                                <a:lnTo>
                                  <a:pt x="327" y="2624"/>
                                </a:lnTo>
                                <a:lnTo>
                                  <a:pt x="298" y="2624"/>
                                </a:lnTo>
                                <a:lnTo>
                                  <a:pt x="283" y="2624"/>
                                </a:lnTo>
                                <a:lnTo>
                                  <a:pt x="269" y="2639"/>
                                </a:lnTo>
                                <a:lnTo>
                                  <a:pt x="240" y="2639"/>
                                </a:lnTo>
                                <a:lnTo>
                                  <a:pt x="221" y="2653"/>
                                </a:lnTo>
                                <a:lnTo>
                                  <a:pt x="207" y="2668"/>
                                </a:lnTo>
                                <a:lnTo>
                                  <a:pt x="192" y="2682"/>
                                </a:lnTo>
                                <a:lnTo>
                                  <a:pt x="207" y="2682"/>
                                </a:lnTo>
                                <a:lnTo>
                                  <a:pt x="221" y="2682"/>
                                </a:lnTo>
                                <a:lnTo>
                                  <a:pt x="221" y="2696"/>
                                </a:lnTo>
                                <a:lnTo>
                                  <a:pt x="221" y="2711"/>
                                </a:lnTo>
                                <a:lnTo>
                                  <a:pt x="207" y="2725"/>
                                </a:lnTo>
                                <a:lnTo>
                                  <a:pt x="207" y="2744"/>
                                </a:lnTo>
                                <a:lnTo>
                                  <a:pt x="207" y="2759"/>
                                </a:lnTo>
                                <a:lnTo>
                                  <a:pt x="207" y="2773"/>
                                </a:lnTo>
                                <a:lnTo>
                                  <a:pt x="207" y="2787"/>
                                </a:lnTo>
                                <a:lnTo>
                                  <a:pt x="207" y="2802"/>
                                </a:lnTo>
                                <a:lnTo>
                                  <a:pt x="192" y="2816"/>
                                </a:lnTo>
                                <a:lnTo>
                                  <a:pt x="178" y="2816"/>
                                </a:lnTo>
                                <a:lnTo>
                                  <a:pt x="163" y="2816"/>
                                </a:lnTo>
                                <a:lnTo>
                                  <a:pt x="149" y="2816"/>
                                </a:lnTo>
                                <a:lnTo>
                                  <a:pt x="87" y="2845"/>
                                </a:lnTo>
                                <a:lnTo>
                                  <a:pt x="72" y="2864"/>
                                </a:lnTo>
                                <a:lnTo>
                                  <a:pt x="72" y="2879"/>
                                </a:lnTo>
                                <a:lnTo>
                                  <a:pt x="58" y="2893"/>
                                </a:lnTo>
                                <a:lnTo>
                                  <a:pt x="58" y="2907"/>
                                </a:lnTo>
                                <a:lnTo>
                                  <a:pt x="44" y="2922"/>
                                </a:lnTo>
                                <a:lnTo>
                                  <a:pt x="29" y="2936"/>
                                </a:lnTo>
                                <a:lnTo>
                                  <a:pt x="29" y="2951"/>
                                </a:lnTo>
                                <a:lnTo>
                                  <a:pt x="29" y="2965"/>
                                </a:lnTo>
                                <a:lnTo>
                                  <a:pt x="29" y="2984"/>
                                </a:lnTo>
                                <a:lnTo>
                                  <a:pt x="29" y="2999"/>
                                </a:lnTo>
                                <a:lnTo>
                                  <a:pt x="44" y="2999"/>
                                </a:lnTo>
                                <a:lnTo>
                                  <a:pt x="58" y="3013"/>
                                </a:lnTo>
                                <a:lnTo>
                                  <a:pt x="58" y="3027"/>
                                </a:lnTo>
                                <a:lnTo>
                                  <a:pt x="72" y="3042"/>
                                </a:lnTo>
                                <a:lnTo>
                                  <a:pt x="72" y="3056"/>
                                </a:lnTo>
                                <a:lnTo>
                                  <a:pt x="72" y="3071"/>
                                </a:lnTo>
                                <a:lnTo>
                                  <a:pt x="87" y="3071"/>
                                </a:lnTo>
                                <a:lnTo>
                                  <a:pt x="101" y="3071"/>
                                </a:lnTo>
                                <a:lnTo>
                                  <a:pt x="120" y="3071"/>
                                </a:lnTo>
                                <a:lnTo>
                                  <a:pt x="163" y="3104"/>
                                </a:lnTo>
                                <a:lnTo>
                                  <a:pt x="163" y="3119"/>
                                </a:lnTo>
                                <a:lnTo>
                                  <a:pt x="149" y="3133"/>
                                </a:lnTo>
                                <a:lnTo>
                                  <a:pt x="149" y="3147"/>
                                </a:lnTo>
                                <a:lnTo>
                                  <a:pt x="135" y="3162"/>
                                </a:lnTo>
                                <a:lnTo>
                                  <a:pt x="135" y="3176"/>
                                </a:lnTo>
                                <a:lnTo>
                                  <a:pt x="120" y="3190"/>
                                </a:lnTo>
                                <a:lnTo>
                                  <a:pt x="101" y="3205"/>
                                </a:lnTo>
                                <a:lnTo>
                                  <a:pt x="101" y="3219"/>
                                </a:lnTo>
                                <a:lnTo>
                                  <a:pt x="120" y="3325"/>
                                </a:lnTo>
                                <a:lnTo>
                                  <a:pt x="135" y="3325"/>
                                </a:lnTo>
                                <a:lnTo>
                                  <a:pt x="149" y="3325"/>
                                </a:lnTo>
                                <a:lnTo>
                                  <a:pt x="163" y="3339"/>
                                </a:lnTo>
                                <a:lnTo>
                                  <a:pt x="178" y="3339"/>
                                </a:lnTo>
                                <a:lnTo>
                                  <a:pt x="178" y="3358"/>
                                </a:lnTo>
                                <a:lnTo>
                                  <a:pt x="192" y="3373"/>
                                </a:lnTo>
                                <a:lnTo>
                                  <a:pt x="192" y="3387"/>
                                </a:lnTo>
                                <a:lnTo>
                                  <a:pt x="192" y="3402"/>
                                </a:lnTo>
                                <a:lnTo>
                                  <a:pt x="192" y="3416"/>
                                </a:lnTo>
                                <a:lnTo>
                                  <a:pt x="178" y="3416"/>
                                </a:lnTo>
                                <a:lnTo>
                                  <a:pt x="178" y="3430"/>
                                </a:lnTo>
                                <a:lnTo>
                                  <a:pt x="163" y="3430"/>
                                </a:lnTo>
                                <a:lnTo>
                                  <a:pt x="163" y="3445"/>
                                </a:lnTo>
                                <a:lnTo>
                                  <a:pt x="149" y="3459"/>
                                </a:lnTo>
                                <a:lnTo>
                                  <a:pt x="163" y="3478"/>
                                </a:lnTo>
                                <a:lnTo>
                                  <a:pt x="163" y="3493"/>
                                </a:lnTo>
                                <a:lnTo>
                                  <a:pt x="178" y="3493"/>
                                </a:lnTo>
                                <a:lnTo>
                                  <a:pt x="178" y="3507"/>
                                </a:lnTo>
                                <a:lnTo>
                                  <a:pt x="192" y="3507"/>
                                </a:lnTo>
                                <a:lnTo>
                                  <a:pt x="240" y="3507"/>
                                </a:lnTo>
                                <a:lnTo>
                                  <a:pt x="255" y="3522"/>
                                </a:lnTo>
                                <a:lnTo>
                                  <a:pt x="269" y="3536"/>
                                </a:lnTo>
                                <a:lnTo>
                                  <a:pt x="269" y="3550"/>
                                </a:lnTo>
                                <a:lnTo>
                                  <a:pt x="269" y="3565"/>
                                </a:lnTo>
                                <a:lnTo>
                                  <a:pt x="269" y="3579"/>
                                </a:lnTo>
                                <a:lnTo>
                                  <a:pt x="283" y="3598"/>
                                </a:lnTo>
                                <a:lnTo>
                                  <a:pt x="269" y="3598"/>
                                </a:lnTo>
                                <a:lnTo>
                                  <a:pt x="269" y="3613"/>
                                </a:lnTo>
                                <a:lnTo>
                                  <a:pt x="283" y="3627"/>
                                </a:lnTo>
                                <a:lnTo>
                                  <a:pt x="283" y="3642"/>
                                </a:lnTo>
                                <a:lnTo>
                                  <a:pt x="298" y="3642"/>
                                </a:lnTo>
                                <a:lnTo>
                                  <a:pt x="298" y="3656"/>
                                </a:lnTo>
                                <a:lnTo>
                                  <a:pt x="312" y="3656"/>
                                </a:lnTo>
                                <a:lnTo>
                                  <a:pt x="312" y="3670"/>
                                </a:lnTo>
                                <a:lnTo>
                                  <a:pt x="312" y="3685"/>
                                </a:lnTo>
                                <a:lnTo>
                                  <a:pt x="312" y="3699"/>
                                </a:lnTo>
                                <a:lnTo>
                                  <a:pt x="298" y="3718"/>
                                </a:lnTo>
                                <a:lnTo>
                                  <a:pt x="298" y="3733"/>
                                </a:lnTo>
                                <a:lnTo>
                                  <a:pt x="283" y="3733"/>
                                </a:lnTo>
                                <a:lnTo>
                                  <a:pt x="283" y="3747"/>
                                </a:lnTo>
                                <a:lnTo>
                                  <a:pt x="269" y="3747"/>
                                </a:lnTo>
                                <a:lnTo>
                                  <a:pt x="269" y="3833"/>
                                </a:lnTo>
                                <a:lnTo>
                                  <a:pt x="283" y="3833"/>
                                </a:lnTo>
                                <a:lnTo>
                                  <a:pt x="298" y="3833"/>
                                </a:lnTo>
                                <a:lnTo>
                                  <a:pt x="312" y="3833"/>
                                </a:lnTo>
                                <a:lnTo>
                                  <a:pt x="312" y="3853"/>
                                </a:lnTo>
                                <a:lnTo>
                                  <a:pt x="327" y="3853"/>
                                </a:lnTo>
                                <a:lnTo>
                                  <a:pt x="327" y="3867"/>
                                </a:lnTo>
                                <a:lnTo>
                                  <a:pt x="341" y="3867"/>
                                </a:lnTo>
                                <a:lnTo>
                                  <a:pt x="341" y="3881"/>
                                </a:lnTo>
                                <a:lnTo>
                                  <a:pt x="360" y="3896"/>
                                </a:lnTo>
                                <a:lnTo>
                                  <a:pt x="374" y="3910"/>
                                </a:lnTo>
                                <a:lnTo>
                                  <a:pt x="374" y="3925"/>
                                </a:lnTo>
                                <a:lnTo>
                                  <a:pt x="374" y="3939"/>
                                </a:lnTo>
                                <a:lnTo>
                                  <a:pt x="374" y="3953"/>
                                </a:lnTo>
                                <a:lnTo>
                                  <a:pt x="374" y="3973"/>
                                </a:lnTo>
                                <a:lnTo>
                                  <a:pt x="374" y="3987"/>
                                </a:lnTo>
                                <a:lnTo>
                                  <a:pt x="360" y="4001"/>
                                </a:lnTo>
                                <a:lnTo>
                                  <a:pt x="341" y="4030"/>
                                </a:lnTo>
                                <a:lnTo>
                                  <a:pt x="312" y="4045"/>
                                </a:lnTo>
                                <a:lnTo>
                                  <a:pt x="298" y="4059"/>
                                </a:lnTo>
                                <a:lnTo>
                                  <a:pt x="269" y="4059"/>
                                </a:lnTo>
                                <a:lnTo>
                                  <a:pt x="240" y="4073"/>
                                </a:lnTo>
                                <a:lnTo>
                                  <a:pt x="207" y="4073"/>
                                </a:lnTo>
                                <a:lnTo>
                                  <a:pt x="192" y="4093"/>
                                </a:lnTo>
                                <a:lnTo>
                                  <a:pt x="178" y="4093"/>
                                </a:lnTo>
                                <a:lnTo>
                                  <a:pt x="163" y="4073"/>
                                </a:lnTo>
                                <a:lnTo>
                                  <a:pt x="149" y="4073"/>
                                </a:lnTo>
                                <a:lnTo>
                                  <a:pt x="135" y="4073"/>
                                </a:lnTo>
                                <a:lnTo>
                                  <a:pt x="120" y="4073"/>
                                </a:lnTo>
                                <a:lnTo>
                                  <a:pt x="101" y="4073"/>
                                </a:lnTo>
                                <a:lnTo>
                                  <a:pt x="87" y="4073"/>
                                </a:lnTo>
                                <a:lnTo>
                                  <a:pt x="72" y="4073"/>
                                </a:lnTo>
                                <a:lnTo>
                                  <a:pt x="72" y="4093"/>
                                </a:lnTo>
                                <a:lnTo>
                                  <a:pt x="207" y="4136"/>
                                </a:lnTo>
                                <a:lnTo>
                                  <a:pt x="269" y="4093"/>
                                </a:lnTo>
                                <a:lnTo>
                                  <a:pt x="432" y="4030"/>
                                </a:lnTo>
                                <a:lnTo>
                                  <a:pt x="432" y="4016"/>
                                </a:lnTo>
                                <a:lnTo>
                                  <a:pt x="446" y="4016"/>
                                </a:lnTo>
                                <a:lnTo>
                                  <a:pt x="446" y="4001"/>
                                </a:lnTo>
                                <a:lnTo>
                                  <a:pt x="446" y="3987"/>
                                </a:lnTo>
                                <a:lnTo>
                                  <a:pt x="446" y="3973"/>
                                </a:lnTo>
                                <a:lnTo>
                                  <a:pt x="446" y="3953"/>
                                </a:lnTo>
                                <a:lnTo>
                                  <a:pt x="432" y="3939"/>
                                </a:lnTo>
                                <a:lnTo>
                                  <a:pt x="432" y="3925"/>
                                </a:lnTo>
                                <a:lnTo>
                                  <a:pt x="432" y="3910"/>
                                </a:lnTo>
                                <a:lnTo>
                                  <a:pt x="432" y="3896"/>
                                </a:lnTo>
                                <a:lnTo>
                                  <a:pt x="432" y="3881"/>
                                </a:lnTo>
                                <a:lnTo>
                                  <a:pt x="432" y="3867"/>
                                </a:lnTo>
                                <a:lnTo>
                                  <a:pt x="432" y="3853"/>
                                </a:lnTo>
                                <a:lnTo>
                                  <a:pt x="418" y="3833"/>
                                </a:lnTo>
                                <a:lnTo>
                                  <a:pt x="403" y="3819"/>
                                </a:lnTo>
                                <a:lnTo>
                                  <a:pt x="403" y="3805"/>
                                </a:lnTo>
                                <a:lnTo>
                                  <a:pt x="389" y="3805"/>
                                </a:lnTo>
                                <a:lnTo>
                                  <a:pt x="389" y="3790"/>
                                </a:lnTo>
                                <a:lnTo>
                                  <a:pt x="389" y="3776"/>
                                </a:lnTo>
                                <a:lnTo>
                                  <a:pt x="389" y="3761"/>
                                </a:lnTo>
                                <a:lnTo>
                                  <a:pt x="403" y="3747"/>
                                </a:lnTo>
                                <a:lnTo>
                                  <a:pt x="403" y="3733"/>
                                </a:lnTo>
                                <a:lnTo>
                                  <a:pt x="418" y="3733"/>
                                </a:lnTo>
                                <a:lnTo>
                                  <a:pt x="432" y="3718"/>
                                </a:lnTo>
                                <a:lnTo>
                                  <a:pt x="446" y="3718"/>
                                </a:lnTo>
                                <a:lnTo>
                                  <a:pt x="461" y="3718"/>
                                </a:lnTo>
                                <a:lnTo>
                                  <a:pt x="480" y="3718"/>
                                </a:lnTo>
                                <a:lnTo>
                                  <a:pt x="494" y="3718"/>
                                </a:lnTo>
                                <a:lnTo>
                                  <a:pt x="509" y="3718"/>
                                </a:lnTo>
                                <a:lnTo>
                                  <a:pt x="523" y="3699"/>
                                </a:lnTo>
                                <a:lnTo>
                                  <a:pt x="538" y="3699"/>
                                </a:lnTo>
                                <a:lnTo>
                                  <a:pt x="538" y="3685"/>
                                </a:lnTo>
                                <a:lnTo>
                                  <a:pt x="552" y="3670"/>
                                </a:lnTo>
                                <a:lnTo>
                                  <a:pt x="552" y="3656"/>
                                </a:lnTo>
                                <a:lnTo>
                                  <a:pt x="552" y="3627"/>
                                </a:lnTo>
                                <a:lnTo>
                                  <a:pt x="552" y="3613"/>
                                </a:lnTo>
                                <a:lnTo>
                                  <a:pt x="552" y="3598"/>
                                </a:lnTo>
                                <a:lnTo>
                                  <a:pt x="566" y="3579"/>
                                </a:lnTo>
                                <a:lnTo>
                                  <a:pt x="566" y="3565"/>
                                </a:lnTo>
                                <a:lnTo>
                                  <a:pt x="494" y="3507"/>
                                </a:lnTo>
                                <a:lnTo>
                                  <a:pt x="509" y="3459"/>
                                </a:lnTo>
                                <a:lnTo>
                                  <a:pt x="418" y="3445"/>
                                </a:lnTo>
                                <a:lnTo>
                                  <a:pt x="403" y="3445"/>
                                </a:lnTo>
                                <a:lnTo>
                                  <a:pt x="389" y="3430"/>
                                </a:lnTo>
                                <a:lnTo>
                                  <a:pt x="389" y="3416"/>
                                </a:lnTo>
                                <a:lnTo>
                                  <a:pt x="374" y="3402"/>
                                </a:lnTo>
                                <a:lnTo>
                                  <a:pt x="374" y="3387"/>
                                </a:lnTo>
                                <a:lnTo>
                                  <a:pt x="374" y="3373"/>
                                </a:lnTo>
                                <a:lnTo>
                                  <a:pt x="374" y="3358"/>
                                </a:lnTo>
                                <a:lnTo>
                                  <a:pt x="360" y="3339"/>
                                </a:lnTo>
                                <a:lnTo>
                                  <a:pt x="360" y="3325"/>
                                </a:lnTo>
                                <a:lnTo>
                                  <a:pt x="360" y="3310"/>
                                </a:lnTo>
                                <a:lnTo>
                                  <a:pt x="341" y="3296"/>
                                </a:lnTo>
                                <a:lnTo>
                                  <a:pt x="360" y="3282"/>
                                </a:lnTo>
                                <a:lnTo>
                                  <a:pt x="360" y="3267"/>
                                </a:lnTo>
                                <a:lnTo>
                                  <a:pt x="374" y="3267"/>
                                </a:lnTo>
                                <a:lnTo>
                                  <a:pt x="374" y="3253"/>
                                </a:lnTo>
                                <a:lnTo>
                                  <a:pt x="389" y="3253"/>
                                </a:lnTo>
                                <a:lnTo>
                                  <a:pt x="403" y="3253"/>
                                </a:lnTo>
                                <a:lnTo>
                                  <a:pt x="432" y="3238"/>
                                </a:lnTo>
                                <a:lnTo>
                                  <a:pt x="446" y="3238"/>
                                </a:lnTo>
                                <a:lnTo>
                                  <a:pt x="461" y="3219"/>
                                </a:lnTo>
                                <a:lnTo>
                                  <a:pt x="494" y="3219"/>
                                </a:lnTo>
                                <a:lnTo>
                                  <a:pt x="509" y="3205"/>
                                </a:lnTo>
                                <a:lnTo>
                                  <a:pt x="523" y="3190"/>
                                </a:lnTo>
                                <a:lnTo>
                                  <a:pt x="552" y="3190"/>
                                </a:lnTo>
                                <a:lnTo>
                                  <a:pt x="600" y="3205"/>
                                </a:lnTo>
                                <a:lnTo>
                                  <a:pt x="614" y="3205"/>
                                </a:lnTo>
                                <a:lnTo>
                                  <a:pt x="614" y="3190"/>
                                </a:lnTo>
                                <a:lnTo>
                                  <a:pt x="629" y="3190"/>
                                </a:lnTo>
                                <a:lnTo>
                                  <a:pt x="629" y="3176"/>
                                </a:lnTo>
                                <a:lnTo>
                                  <a:pt x="643" y="3176"/>
                                </a:lnTo>
                                <a:lnTo>
                                  <a:pt x="643" y="3162"/>
                                </a:lnTo>
                                <a:lnTo>
                                  <a:pt x="643" y="3147"/>
                                </a:lnTo>
                                <a:lnTo>
                                  <a:pt x="657" y="3147"/>
                                </a:lnTo>
                                <a:lnTo>
                                  <a:pt x="657" y="3133"/>
                                </a:lnTo>
                                <a:lnTo>
                                  <a:pt x="672" y="3119"/>
                                </a:lnTo>
                                <a:lnTo>
                                  <a:pt x="672" y="3104"/>
                                </a:lnTo>
                                <a:lnTo>
                                  <a:pt x="686" y="3104"/>
                                </a:lnTo>
                                <a:lnTo>
                                  <a:pt x="686" y="2999"/>
                                </a:lnTo>
                                <a:lnTo>
                                  <a:pt x="701" y="2984"/>
                                </a:lnTo>
                                <a:lnTo>
                                  <a:pt x="720" y="2965"/>
                                </a:lnTo>
                                <a:lnTo>
                                  <a:pt x="734" y="2951"/>
                                </a:lnTo>
                                <a:lnTo>
                                  <a:pt x="734" y="2936"/>
                                </a:lnTo>
                                <a:lnTo>
                                  <a:pt x="749" y="2936"/>
                                </a:lnTo>
                                <a:lnTo>
                                  <a:pt x="763" y="2922"/>
                                </a:lnTo>
                                <a:lnTo>
                                  <a:pt x="792" y="2922"/>
                                </a:lnTo>
                                <a:lnTo>
                                  <a:pt x="806" y="2922"/>
                                </a:lnTo>
                                <a:lnTo>
                                  <a:pt x="821" y="2922"/>
                                </a:lnTo>
                                <a:lnTo>
                                  <a:pt x="835" y="2922"/>
                                </a:lnTo>
                                <a:lnTo>
                                  <a:pt x="854" y="2936"/>
                                </a:lnTo>
                                <a:lnTo>
                                  <a:pt x="868" y="2936"/>
                                </a:lnTo>
                                <a:lnTo>
                                  <a:pt x="868" y="2951"/>
                                </a:lnTo>
                                <a:lnTo>
                                  <a:pt x="868" y="2965"/>
                                </a:lnTo>
                                <a:lnTo>
                                  <a:pt x="868" y="2984"/>
                                </a:lnTo>
                                <a:lnTo>
                                  <a:pt x="883" y="2984"/>
                                </a:lnTo>
                                <a:lnTo>
                                  <a:pt x="883" y="2999"/>
                                </a:lnTo>
                                <a:lnTo>
                                  <a:pt x="883" y="3013"/>
                                </a:lnTo>
                                <a:lnTo>
                                  <a:pt x="897" y="3013"/>
                                </a:lnTo>
                                <a:lnTo>
                                  <a:pt x="897" y="3027"/>
                                </a:lnTo>
                                <a:lnTo>
                                  <a:pt x="912" y="3027"/>
                                </a:lnTo>
                                <a:lnTo>
                                  <a:pt x="926" y="3027"/>
                                </a:lnTo>
                                <a:lnTo>
                                  <a:pt x="940" y="3027"/>
                                </a:lnTo>
                                <a:lnTo>
                                  <a:pt x="955" y="3027"/>
                                </a:lnTo>
                                <a:lnTo>
                                  <a:pt x="974" y="3027"/>
                                </a:lnTo>
                                <a:lnTo>
                                  <a:pt x="988" y="3027"/>
                                </a:lnTo>
                                <a:lnTo>
                                  <a:pt x="1003" y="3042"/>
                                </a:lnTo>
                                <a:lnTo>
                                  <a:pt x="1017" y="3071"/>
                                </a:lnTo>
                                <a:lnTo>
                                  <a:pt x="1003" y="3085"/>
                                </a:lnTo>
                                <a:lnTo>
                                  <a:pt x="988" y="3104"/>
                                </a:lnTo>
                                <a:lnTo>
                                  <a:pt x="988" y="3119"/>
                                </a:lnTo>
                                <a:lnTo>
                                  <a:pt x="974" y="3147"/>
                                </a:lnTo>
                                <a:lnTo>
                                  <a:pt x="955" y="3162"/>
                                </a:lnTo>
                                <a:lnTo>
                                  <a:pt x="955" y="3176"/>
                                </a:lnTo>
                                <a:lnTo>
                                  <a:pt x="940" y="3190"/>
                                </a:lnTo>
                                <a:lnTo>
                                  <a:pt x="926" y="3205"/>
                                </a:lnTo>
                                <a:lnTo>
                                  <a:pt x="926" y="3219"/>
                                </a:lnTo>
                                <a:lnTo>
                                  <a:pt x="912" y="3238"/>
                                </a:lnTo>
                                <a:lnTo>
                                  <a:pt x="897" y="3253"/>
                                </a:lnTo>
                                <a:lnTo>
                                  <a:pt x="883" y="3267"/>
                                </a:lnTo>
                                <a:lnTo>
                                  <a:pt x="883" y="3282"/>
                                </a:lnTo>
                                <a:lnTo>
                                  <a:pt x="868" y="3296"/>
                                </a:lnTo>
                                <a:lnTo>
                                  <a:pt x="854" y="3325"/>
                                </a:lnTo>
                                <a:lnTo>
                                  <a:pt x="854" y="3339"/>
                                </a:lnTo>
                                <a:lnTo>
                                  <a:pt x="835" y="3373"/>
                                </a:lnTo>
                                <a:lnTo>
                                  <a:pt x="835" y="3387"/>
                                </a:lnTo>
                                <a:lnTo>
                                  <a:pt x="835" y="3416"/>
                                </a:lnTo>
                                <a:lnTo>
                                  <a:pt x="835" y="3445"/>
                                </a:lnTo>
                                <a:lnTo>
                                  <a:pt x="835" y="3478"/>
                                </a:lnTo>
                                <a:lnTo>
                                  <a:pt x="854" y="3507"/>
                                </a:lnTo>
                                <a:lnTo>
                                  <a:pt x="854" y="3536"/>
                                </a:lnTo>
                                <a:lnTo>
                                  <a:pt x="854" y="3565"/>
                                </a:lnTo>
                                <a:lnTo>
                                  <a:pt x="868" y="3598"/>
                                </a:lnTo>
                                <a:lnTo>
                                  <a:pt x="868" y="3613"/>
                                </a:lnTo>
                                <a:lnTo>
                                  <a:pt x="883" y="3642"/>
                                </a:lnTo>
                                <a:lnTo>
                                  <a:pt x="883" y="3670"/>
                                </a:lnTo>
                                <a:lnTo>
                                  <a:pt x="897" y="3699"/>
                                </a:lnTo>
                                <a:lnTo>
                                  <a:pt x="897" y="3733"/>
                                </a:lnTo>
                                <a:lnTo>
                                  <a:pt x="897" y="3761"/>
                                </a:lnTo>
                                <a:lnTo>
                                  <a:pt x="897" y="3790"/>
                                </a:lnTo>
                                <a:lnTo>
                                  <a:pt x="912" y="3805"/>
                                </a:lnTo>
                                <a:lnTo>
                                  <a:pt x="912" y="3833"/>
                                </a:lnTo>
                                <a:lnTo>
                                  <a:pt x="926" y="3853"/>
                                </a:lnTo>
                                <a:lnTo>
                                  <a:pt x="926" y="3881"/>
                                </a:lnTo>
                                <a:lnTo>
                                  <a:pt x="926" y="3896"/>
                                </a:lnTo>
                                <a:lnTo>
                                  <a:pt x="926" y="3925"/>
                                </a:lnTo>
                                <a:lnTo>
                                  <a:pt x="912" y="3953"/>
                                </a:lnTo>
                                <a:lnTo>
                                  <a:pt x="912" y="3973"/>
                                </a:lnTo>
                                <a:lnTo>
                                  <a:pt x="897" y="4001"/>
                                </a:lnTo>
                                <a:lnTo>
                                  <a:pt x="868" y="4030"/>
                                </a:lnTo>
                                <a:lnTo>
                                  <a:pt x="854" y="4059"/>
                                </a:lnTo>
                                <a:lnTo>
                                  <a:pt x="821" y="4073"/>
                                </a:lnTo>
                                <a:lnTo>
                                  <a:pt x="792" y="4107"/>
                                </a:lnTo>
                                <a:lnTo>
                                  <a:pt x="777" y="4121"/>
                                </a:lnTo>
                                <a:lnTo>
                                  <a:pt x="749" y="4150"/>
                                </a:lnTo>
                                <a:lnTo>
                                  <a:pt x="720" y="4165"/>
                                </a:lnTo>
                                <a:lnTo>
                                  <a:pt x="686" y="4179"/>
                                </a:lnTo>
                                <a:lnTo>
                                  <a:pt x="657" y="4212"/>
                                </a:lnTo>
                                <a:lnTo>
                                  <a:pt x="643" y="4227"/>
                                </a:lnTo>
                                <a:lnTo>
                                  <a:pt x="614" y="4241"/>
                                </a:lnTo>
                                <a:lnTo>
                                  <a:pt x="581" y="4270"/>
                                </a:lnTo>
                                <a:lnTo>
                                  <a:pt x="552" y="4284"/>
                                </a:lnTo>
                                <a:lnTo>
                                  <a:pt x="538" y="4299"/>
                                </a:lnTo>
                                <a:lnTo>
                                  <a:pt x="509" y="4328"/>
                                </a:lnTo>
                                <a:lnTo>
                                  <a:pt x="494" y="4328"/>
                                </a:lnTo>
                                <a:lnTo>
                                  <a:pt x="480" y="4347"/>
                                </a:lnTo>
                                <a:lnTo>
                                  <a:pt x="480" y="4361"/>
                                </a:lnTo>
                                <a:lnTo>
                                  <a:pt x="480" y="4376"/>
                                </a:lnTo>
                                <a:lnTo>
                                  <a:pt x="461" y="4376"/>
                                </a:lnTo>
                                <a:lnTo>
                                  <a:pt x="461" y="4390"/>
                                </a:lnTo>
                                <a:lnTo>
                                  <a:pt x="461" y="4404"/>
                                </a:lnTo>
                                <a:lnTo>
                                  <a:pt x="461" y="4419"/>
                                </a:lnTo>
                                <a:lnTo>
                                  <a:pt x="461" y="4433"/>
                                </a:lnTo>
                                <a:lnTo>
                                  <a:pt x="461" y="4448"/>
                                </a:lnTo>
                                <a:lnTo>
                                  <a:pt x="446" y="4467"/>
                                </a:lnTo>
                                <a:lnTo>
                                  <a:pt x="432" y="4467"/>
                                </a:lnTo>
                                <a:lnTo>
                                  <a:pt x="418" y="4467"/>
                                </a:lnTo>
                                <a:lnTo>
                                  <a:pt x="403" y="4481"/>
                                </a:lnTo>
                                <a:lnTo>
                                  <a:pt x="389" y="4481"/>
                                </a:lnTo>
                                <a:lnTo>
                                  <a:pt x="374" y="4496"/>
                                </a:lnTo>
                                <a:lnTo>
                                  <a:pt x="360" y="4510"/>
                                </a:lnTo>
                                <a:lnTo>
                                  <a:pt x="341" y="4539"/>
                                </a:lnTo>
                                <a:lnTo>
                                  <a:pt x="327" y="4568"/>
                                </a:lnTo>
                                <a:lnTo>
                                  <a:pt x="327" y="4601"/>
                                </a:lnTo>
                                <a:lnTo>
                                  <a:pt x="312" y="4630"/>
                                </a:lnTo>
                                <a:lnTo>
                                  <a:pt x="312" y="4659"/>
                                </a:lnTo>
                                <a:lnTo>
                                  <a:pt x="298" y="4673"/>
                                </a:lnTo>
                                <a:lnTo>
                                  <a:pt x="269" y="4707"/>
                                </a:lnTo>
                                <a:lnTo>
                                  <a:pt x="255" y="4721"/>
                                </a:lnTo>
                                <a:lnTo>
                                  <a:pt x="240" y="4750"/>
                                </a:lnTo>
                                <a:lnTo>
                                  <a:pt x="207" y="4764"/>
                                </a:lnTo>
                                <a:lnTo>
                                  <a:pt x="192" y="4793"/>
                                </a:lnTo>
                                <a:lnTo>
                                  <a:pt x="178" y="4827"/>
                                </a:lnTo>
                                <a:lnTo>
                                  <a:pt x="178" y="4855"/>
                                </a:lnTo>
                                <a:lnTo>
                                  <a:pt x="163" y="4870"/>
                                </a:lnTo>
                                <a:lnTo>
                                  <a:pt x="149" y="4899"/>
                                </a:lnTo>
                                <a:lnTo>
                                  <a:pt x="135" y="4927"/>
                                </a:lnTo>
                                <a:lnTo>
                                  <a:pt x="135" y="4942"/>
                                </a:lnTo>
                                <a:lnTo>
                                  <a:pt x="120" y="4975"/>
                                </a:lnTo>
                                <a:lnTo>
                                  <a:pt x="101" y="4990"/>
                                </a:lnTo>
                                <a:lnTo>
                                  <a:pt x="87" y="5019"/>
                                </a:lnTo>
                                <a:lnTo>
                                  <a:pt x="72" y="5033"/>
                                </a:lnTo>
                                <a:lnTo>
                                  <a:pt x="58" y="5047"/>
                                </a:lnTo>
                                <a:lnTo>
                                  <a:pt x="29" y="5062"/>
                                </a:lnTo>
                                <a:lnTo>
                                  <a:pt x="15" y="5081"/>
                                </a:lnTo>
                                <a:lnTo>
                                  <a:pt x="15" y="5095"/>
                                </a:lnTo>
                                <a:lnTo>
                                  <a:pt x="15" y="5110"/>
                                </a:lnTo>
                                <a:lnTo>
                                  <a:pt x="15" y="5124"/>
                                </a:lnTo>
                                <a:lnTo>
                                  <a:pt x="15" y="5139"/>
                                </a:lnTo>
                                <a:lnTo>
                                  <a:pt x="15" y="5153"/>
                                </a:lnTo>
                                <a:lnTo>
                                  <a:pt x="29" y="5153"/>
                                </a:lnTo>
                                <a:lnTo>
                                  <a:pt x="29" y="5167"/>
                                </a:lnTo>
                                <a:lnTo>
                                  <a:pt x="44" y="5182"/>
                                </a:lnTo>
                                <a:lnTo>
                                  <a:pt x="44" y="5201"/>
                                </a:lnTo>
                                <a:lnTo>
                                  <a:pt x="29" y="5215"/>
                                </a:lnTo>
                                <a:lnTo>
                                  <a:pt x="29" y="5230"/>
                                </a:lnTo>
                                <a:lnTo>
                                  <a:pt x="15" y="5230"/>
                                </a:lnTo>
                                <a:lnTo>
                                  <a:pt x="15" y="5244"/>
                                </a:lnTo>
                                <a:lnTo>
                                  <a:pt x="0" y="5244"/>
                                </a:lnTo>
                                <a:lnTo>
                                  <a:pt x="0" y="5258"/>
                                </a:lnTo>
                                <a:lnTo>
                                  <a:pt x="15" y="5407"/>
                                </a:lnTo>
                                <a:lnTo>
                                  <a:pt x="29" y="5422"/>
                                </a:lnTo>
                                <a:lnTo>
                                  <a:pt x="29" y="5407"/>
                                </a:lnTo>
                                <a:close/>
                              </a:path>
                            </a:pathLst>
                          </a:custGeom>
                          <a:solidFill>
                            <a:srgbClr val="000000"/>
                          </a:solidFill>
                          <a:ln w="0">
                            <a:noFill/>
                          </a:ln>
                        </wps:spPr>
                        <wps:style>
                          <a:lnRef idx="0"/>
                          <a:fillRef idx="0"/>
                          <a:effectRef idx="0"/>
                          <a:fontRef idx="minor"/>
                        </wps:style>
                        <wps:bodyPr/>
                      </wps:wsp>
                      <wps:wsp>
                        <wps:cNvSpPr/>
                        <wps:spPr>
                          <a:xfrm flipH="1">
                            <a:off x="112320" y="1062360"/>
                            <a:ext cx="146160" cy="385920"/>
                          </a:xfrm>
                          <a:custGeom>
                            <a:avLst/>
                            <a:gdLst/>
                            <a:ahLst/>
                            <a:rect l="l" t="t" r="r" b="b"/>
                            <a:pathLst>
                              <a:path w="269" h="734">
                                <a:moveTo>
                                  <a:pt x="72" y="734"/>
                                </a:moveTo>
                                <a:lnTo>
                                  <a:pt x="101" y="720"/>
                                </a:lnTo>
                                <a:lnTo>
                                  <a:pt x="120" y="705"/>
                                </a:lnTo>
                                <a:lnTo>
                                  <a:pt x="149" y="691"/>
                                </a:lnTo>
                                <a:lnTo>
                                  <a:pt x="163" y="672"/>
                                </a:lnTo>
                                <a:lnTo>
                                  <a:pt x="178" y="657"/>
                                </a:lnTo>
                                <a:lnTo>
                                  <a:pt x="206" y="629"/>
                                </a:lnTo>
                                <a:lnTo>
                                  <a:pt x="221" y="614"/>
                                </a:lnTo>
                                <a:lnTo>
                                  <a:pt x="240" y="585"/>
                                </a:lnTo>
                                <a:lnTo>
                                  <a:pt x="221" y="571"/>
                                </a:lnTo>
                                <a:lnTo>
                                  <a:pt x="221" y="552"/>
                                </a:lnTo>
                                <a:lnTo>
                                  <a:pt x="221" y="537"/>
                                </a:lnTo>
                                <a:lnTo>
                                  <a:pt x="221" y="523"/>
                                </a:lnTo>
                                <a:lnTo>
                                  <a:pt x="221" y="509"/>
                                </a:lnTo>
                                <a:lnTo>
                                  <a:pt x="221" y="494"/>
                                </a:lnTo>
                                <a:lnTo>
                                  <a:pt x="221" y="480"/>
                                </a:lnTo>
                                <a:lnTo>
                                  <a:pt x="206" y="465"/>
                                </a:lnTo>
                                <a:lnTo>
                                  <a:pt x="206" y="451"/>
                                </a:lnTo>
                                <a:lnTo>
                                  <a:pt x="206" y="432"/>
                                </a:lnTo>
                                <a:lnTo>
                                  <a:pt x="206" y="417"/>
                                </a:lnTo>
                                <a:lnTo>
                                  <a:pt x="192" y="403"/>
                                </a:lnTo>
                                <a:lnTo>
                                  <a:pt x="192" y="389"/>
                                </a:lnTo>
                                <a:lnTo>
                                  <a:pt x="178" y="374"/>
                                </a:lnTo>
                                <a:lnTo>
                                  <a:pt x="192" y="360"/>
                                </a:lnTo>
                                <a:lnTo>
                                  <a:pt x="206" y="345"/>
                                </a:lnTo>
                                <a:lnTo>
                                  <a:pt x="221" y="345"/>
                                </a:lnTo>
                                <a:lnTo>
                                  <a:pt x="221" y="331"/>
                                </a:lnTo>
                                <a:lnTo>
                                  <a:pt x="240" y="331"/>
                                </a:lnTo>
                                <a:lnTo>
                                  <a:pt x="254" y="312"/>
                                </a:lnTo>
                                <a:lnTo>
                                  <a:pt x="269" y="312"/>
                                </a:lnTo>
                                <a:lnTo>
                                  <a:pt x="221" y="0"/>
                                </a:lnTo>
                                <a:lnTo>
                                  <a:pt x="120" y="0"/>
                                </a:lnTo>
                                <a:lnTo>
                                  <a:pt x="101" y="0"/>
                                </a:lnTo>
                                <a:lnTo>
                                  <a:pt x="87" y="14"/>
                                </a:lnTo>
                                <a:lnTo>
                                  <a:pt x="72" y="29"/>
                                </a:lnTo>
                                <a:lnTo>
                                  <a:pt x="58" y="43"/>
                                </a:lnTo>
                                <a:lnTo>
                                  <a:pt x="43" y="77"/>
                                </a:lnTo>
                                <a:lnTo>
                                  <a:pt x="29" y="91"/>
                                </a:lnTo>
                                <a:lnTo>
                                  <a:pt x="15" y="106"/>
                                </a:lnTo>
                                <a:lnTo>
                                  <a:pt x="0" y="120"/>
                                </a:lnTo>
                                <a:lnTo>
                                  <a:pt x="134" y="134"/>
                                </a:lnTo>
                                <a:lnTo>
                                  <a:pt x="134" y="149"/>
                                </a:lnTo>
                                <a:lnTo>
                                  <a:pt x="134" y="163"/>
                                </a:lnTo>
                                <a:lnTo>
                                  <a:pt x="149" y="178"/>
                                </a:lnTo>
                                <a:lnTo>
                                  <a:pt x="149" y="197"/>
                                </a:lnTo>
                                <a:lnTo>
                                  <a:pt x="149" y="211"/>
                                </a:lnTo>
                                <a:lnTo>
                                  <a:pt x="149" y="226"/>
                                </a:lnTo>
                                <a:lnTo>
                                  <a:pt x="149" y="240"/>
                                </a:lnTo>
                                <a:lnTo>
                                  <a:pt x="163" y="254"/>
                                </a:lnTo>
                                <a:lnTo>
                                  <a:pt x="163" y="269"/>
                                </a:lnTo>
                                <a:lnTo>
                                  <a:pt x="163" y="283"/>
                                </a:lnTo>
                                <a:lnTo>
                                  <a:pt x="163" y="297"/>
                                </a:lnTo>
                                <a:lnTo>
                                  <a:pt x="163" y="312"/>
                                </a:lnTo>
                                <a:lnTo>
                                  <a:pt x="163" y="331"/>
                                </a:lnTo>
                                <a:lnTo>
                                  <a:pt x="163" y="345"/>
                                </a:lnTo>
                                <a:lnTo>
                                  <a:pt x="163" y="360"/>
                                </a:lnTo>
                                <a:lnTo>
                                  <a:pt x="163" y="374"/>
                                </a:lnTo>
                                <a:lnTo>
                                  <a:pt x="163" y="389"/>
                                </a:lnTo>
                                <a:lnTo>
                                  <a:pt x="178" y="389"/>
                                </a:lnTo>
                                <a:lnTo>
                                  <a:pt x="178" y="403"/>
                                </a:lnTo>
                                <a:lnTo>
                                  <a:pt x="192" y="417"/>
                                </a:lnTo>
                                <a:lnTo>
                                  <a:pt x="192" y="432"/>
                                </a:lnTo>
                                <a:lnTo>
                                  <a:pt x="192" y="451"/>
                                </a:lnTo>
                                <a:lnTo>
                                  <a:pt x="178" y="465"/>
                                </a:lnTo>
                                <a:lnTo>
                                  <a:pt x="163" y="480"/>
                                </a:lnTo>
                                <a:lnTo>
                                  <a:pt x="149" y="494"/>
                                </a:lnTo>
                                <a:lnTo>
                                  <a:pt x="134" y="509"/>
                                </a:lnTo>
                                <a:lnTo>
                                  <a:pt x="101" y="509"/>
                                </a:lnTo>
                                <a:lnTo>
                                  <a:pt x="87" y="523"/>
                                </a:lnTo>
                                <a:lnTo>
                                  <a:pt x="72" y="523"/>
                                </a:lnTo>
                                <a:lnTo>
                                  <a:pt x="43" y="537"/>
                                </a:lnTo>
                                <a:lnTo>
                                  <a:pt x="72" y="734"/>
                                </a:lnTo>
                                <a:close/>
                              </a:path>
                            </a:pathLst>
                          </a:custGeom>
                          <a:solidFill>
                            <a:srgbClr val="000000"/>
                          </a:solidFill>
                          <a:ln w="0">
                            <a:noFill/>
                          </a:ln>
                        </wps:spPr>
                        <wps:style>
                          <a:lnRef idx="0"/>
                          <a:fillRef idx="0"/>
                          <a:effectRef idx="0"/>
                          <a:fontRef idx="minor"/>
                        </wps:style>
                        <wps:bodyPr/>
                      </wps:wsp>
                      <wps:wsp>
                        <wps:cNvSpPr/>
                        <wps:spPr>
                          <a:xfrm flipH="1">
                            <a:off x="1816560" y="1449000"/>
                            <a:ext cx="7560" cy="720"/>
                          </a:xfrm>
                          <a:custGeom>
                            <a:avLst/>
                            <a:gdLst/>
                            <a:ahLst/>
                            <a:rect l="l" t="t" r="r" b="b"/>
                            <a:pathLst>
                              <a:path w="15" h="0">
                                <a:moveTo>
                                  <a:pt x="0" y="0"/>
                                </a:moveTo>
                                <a:lnTo>
                                  <a:pt x="15" y="0"/>
                                </a:lnTo>
                                <a:lnTo>
                                  <a:pt x="0" y="0"/>
                                </a:lnTo>
                                <a:close/>
                              </a:path>
                            </a:pathLst>
                          </a:custGeom>
                          <a:solidFill>
                            <a:srgbClr val="000000"/>
                          </a:solidFill>
                          <a:ln w="0">
                            <a:noFill/>
                          </a:ln>
                        </wps:spPr>
                        <wps:style>
                          <a:lnRef idx="0"/>
                          <a:fillRef idx="0"/>
                          <a:effectRef idx="0"/>
                          <a:fontRef idx="minor"/>
                        </wps:style>
                        <wps:bodyPr/>
                      </wps:wsp>
                      <wps:wsp>
                        <wps:cNvSpPr/>
                        <wps:spPr>
                          <a:xfrm flipH="1">
                            <a:off x="1832760" y="1441440"/>
                            <a:ext cx="15120" cy="720"/>
                          </a:xfrm>
                          <a:custGeom>
                            <a:avLst/>
                            <a:gdLst/>
                            <a:ahLst/>
                            <a:rect l="l" t="t" r="r" b="b"/>
                            <a:pathLst>
                              <a:path w="29" h="0">
                                <a:moveTo>
                                  <a:pt x="0" y="0"/>
                                </a:moveTo>
                                <a:lnTo>
                                  <a:pt x="15" y="0"/>
                                </a:lnTo>
                                <a:lnTo>
                                  <a:pt x="29" y="0"/>
                                </a:lnTo>
                                <a:lnTo>
                                  <a:pt x="0" y="0"/>
                                </a:lnTo>
                                <a:close/>
                              </a:path>
                            </a:pathLst>
                          </a:custGeom>
                          <a:solidFill>
                            <a:srgbClr val="000000"/>
                          </a:solidFill>
                          <a:ln w="0">
                            <a:noFill/>
                          </a:ln>
                        </wps:spPr>
                        <wps:style>
                          <a:lnRef idx="0"/>
                          <a:fillRef idx="0"/>
                          <a:effectRef idx="0"/>
                          <a:fontRef idx="minor"/>
                        </wps:style>
                        <wps:bodyPr/>
                      </wps:wsp>
                      <wps:wsp>
                        <wps:cNvSpPr/>
                        <wps:spPr>
                          <a:xfrm flipH="1">
                            <a:off x="1075680" y="1196280"/>
                            <a:ext cx="111600" cy="93240"/>
                          </a:xfrm>
                          <a:custGeom>
                            <a:avLst/>
                            <a:gdLst/>
                            <a:ahLst/>
                            <a:rect l="l" t="t" r="r" b="b"/>
                            <a:pathLst>
                              <a:path w="206" h="178">
                                <a:moveTo>
                                  <a:pt x="0" y="178"/>
                                </a:moveTo>
                                <a:lnTo>
                                  <a:pt x="14" y="178"/>
                                </a:lnTo>
                                <a:lnTo>
                                  <a:pt x="14" y="163"/>
                                </a:lnTo>
                                <a:lnTo>
                                  <a:pt x="29" y="163"/>
                                </a:lnTo>
                                <a:lnTo>
                                  <a:pt x="29" y="149"/>
                                </a:lnTo>
                                <a:lnTo>
                                  <a:pt x="43" y="149"/>
                                </a:lnTo>
                                <a:lnTo>
                                  <a:pt x="57" y="135"/>
                                </a:lnTo>
                                <a:lnTo>
                                  <a:pt x="72" y="120"/>
                                </a:lnTo>
                                <a:lnTo>
                                  <a:pt x="86" y="120"/>
                                </a:lnTo>
                                <a:lnTo>
                                  <a:pt x="86" y="106"/>
                                </a:lnTo>
                                <a:lnTo>
                                  <a:pt x="100" y="106"/>
                                </a:lnTo>
                                <a:lnTo>
                                  <a:pt x="120" y="91"/>
                                </a:lnTo>
                                <a:lnTo>
                                  <a:pt x="148" y="91"/>
                                </a:lnTo>
                                <a:lnTo>
                                  <a:pt x="206" y="43"/>
                                </a:lnTo>
                                <a:lnTo>
                                  <a:pt x="148" y="0"/>
                                </a:lnTo>
                                <a:lnTo>
                                  <a:pt x="57" y="77"/>
                                </a:lnTo>
                                <a:lnTo>
                                  <a:pt x="14" y="77"/>
                                </a:lnTo>
                                <a:lnTo>
                                  <a:pt x="0" y="178"/>
                                </a:lnTo>
                                <a:close/>
                              </a:path>
                            </a:pathLst>
                          </a:custGeom>
                          <a:solidFill>
                            <a:srgbClr val="000000"/>
                          </a:solidFill>
                          <a:ln w="0">
                            <a:noFill/>
                          </a:ln>
                        </wps:spPr>
                        <wps:style>
                          <a:lnRef idx="0"/>
                          <a:fillRef idx="0"/>
                          <a:effectRef idx="0"/>
                          <a:fontRef idx="minor"/>
                        </wps:style>
                        <wps:bodyPr/>
                      </wps:wsp>
                      <wps:wsp>
                        <wps:cNvSpPr/>
                        <wps:spPr>
                          <a:xfrm flipH="1">
                            <a:off x="89640" y="1069920"/>
                            <a:ext cx="30960" cy="148680"/>
                          </a:xfrm>
                          <a:custGeom>
                            <a:avLst/>
                            <a:gdLst/>
                            <a:ahLst/>
                            <a:rect l="l" t="t" r="r" b="b"/>
                            <a:pathLst>
                              <a:path w="58" h="283">
                                <a:moveTo>
                                  <a:pt x="44" y="283"/>
                                </a:moveTo>
                                <a:lnTo>
                                  <a:pt x="58" y="283"/>
                                </a:lnTo>
                                <a:lnTo>
                                  <a:pt x="58" y="255"/>
                                </a:lnTo>
                                <a:lnTo>
                                  <a:pt x="58" y="240"/>
                                </a:lnTo>
                                <a:lnTo>
                                  <a:pt x="58" y="226"/>
                                </a:lnTo>
                                <a:lnTo>
                                  <a:pt x="44" y="197"/>
                                </a:lnTo>
                                <a:lnTo>
                                  <a:pt x="44" y="183"/>
                                </a:lnTo>
                                <a:lnTo>
                                  <a:pt x="44" y="149"/>
                                </a:lnTo>
                                <a:lnTo>
                                  <a:pt x="44" y="135"/>
                                </a:lnTo>
                                <a:lnTo>
                                  <a:pt x="44" y="106"/>
                                </a:lnTo>
                                <a:lnTo>
                                  <a:pt x="44" y="92"/>
                                </a:lnTo>
                                <a:lnTo>
                                  <a:pt x="44" y="77"/>
                                </a:lnTo>
                                <a:lnTo>
                                  <a:pt x="29" y="63"/>
                                </a:lnTo>
                                <a:lnTo>
                                  <a:pt x="29" y="44"/>
                                </a:lnTo>
                                <a:lnTo>
                                  <a:pt x="29" y="29"/>
                                </a:lnTo>
                                <a:lnTo>
                                  <a:pt x="15" y="15"/>
                                </a:lnTo>
                                <a:lnTo>
                                  <a:pt x="15" y="0"/>
                                </a:lnTo>
                                <a:lnTo>
                                  <a:pt x="0" y="0"/>
                                </a:lnTo>
                                <a:lnTo>
                                  <a:pt x="0" y="15"/>
                                </a:lnTo>
                                <a:lnTo>
                                  <a:pt x="0" y="29"/>
                                </a:lnTo>
                                <a:lnTo>
                                  <a:pt x="0" y="44"/>
                                </a:lnTo>
                                <a:lnTo>
                                  <a:pt x="0" y="77"/>
                                </a:lnTo>
                                <a:lnTo>
                                  <a:pt x="0" y="92"/>
                                </a:lnTo>
                                <a:lnTo>
                                  <a:pt x="0" y="106"/>
                                </a:lnTo>
                                <a:lnTo>
                                  <a:pt x="15" y="120"/>
                                </a:lnTo>
                                <a:lnTo>
                                  <a:pt x="15" y="149"/>
                                </a:lnTo>
                                <a:lnTo>
                                  <a:pt x="15" y="164"/>
                                </a:lnTo>
                                <a:lnTo>
                                  <a:pt x="15" y="183"/>
                                </a:lnTo>
                                <a:lnTo>
                                  <a:pt x="29" y="197"/>
                                </a:lnTo>
                                <a:lnTo>
                                  <a:pt x="29" y="226"/>
                                </a:lnTo>
                                <a:lnTo>
                                  <a:pt x="29" y="240"/>
                                </a:lnTo>
                                <a:lnTo>
                                  <a:pt x="29" y="255"/>
                                </a:lnTo>
                                <a:lnTo>
                                  <a:pt x="44" y="269"/>
                                </a:lnTo>
                                <a:lnTo>
                                  <a:pt x="44" y="283"/>
                                </a:lnTo>
                                <a:close/>
                              </a:path>
                            </a:pathLst>
                          </a:custGeom>
                          <a:solidFill>
                            <a:srgbClr val="000000"/>
                          </a:solidFill>
                          <a:ln w="0">
                            <a:noFill/>
                          </a:ln>
                        </wps:spPr>
                        <wps:style>
                          <a:lnRef idx="0"/>
                          <a:fillRef idx="0"/>
                          <a:effectRef idx="0"/>
                          <a:fontRef idx="minor"/>
                        </wps:style>
                        <wps:bodyPr/>
                      </wps:wsp>
                      <wps:wsp>
                        <wps:cNvSpPr/>
                        <wps:spPr>
                          <a:xfrm flipH="1">
                            <a:off x="1122120" y="1047240"/>
                            <a:ext cx="10800" cy="7560"/>
                          </a:xfrm>
                          <a:custGeom>
                            <a:avLst/>
                            <a:gdLst/>
                            <a:ahLst/>
                            <a:rect l="l" t="t" r="r" b="b"/>
                            <a:pathLst>
                              <a:path w="20" h="15">
                                <a:moveTo>
                                  <a:pt x="0" y="15"/>
                                </a:moveTo>
                                <a:lnTo>
                                  <a:pt x="20" y="15"/>
                                </a:lnTo>
                                <a:lnTo>
                                  <a:pt x="0" y="0"/>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4.4pt;margin-top:24.05pt;width:172.35pt;height:229.4pt" coordorigin="3088,481" coordsize="3447,4588">
                <v:shape id="shape_0" coordsize="4024,5537" path="m43,5537l341,5523l326,5479l326,5451l297,5422l283,5388l269,5374l235,5345l221,5316l192,5302l206,5240l269,5240l283,5225l297,5148l312,5134l312,5120l326,5105l326,5091l341,5062l341,5043l355,5028l355,5000l374,4985l374,4971l403,4942l417,4908l446,4880l460,4865l494,4836l523,4808l552,4789l580,4760l595,4745l628,4717l657,4702l686,4688l715,4669l748,4654l777,4640l806,4625l835,4568l926,4520l926,4534l940,4568l954,4582l954,4611l969,4625l969,4654l988,4669l988,4702l1002,4731l1002,4745l1002,4774l1017,4808l1017,4822l1017,4851l1017,4880l1002,4894l1031,4928l1046,4956l1060,4985l1074,5000l1089,5028l1108,5062l1108,5091l1122,5120l1137,5148l1137,5182l1151,5211l1165,5240l1180,5268l1194,5302l1209,5331l1228,5345l1242,5359l1257,5359l1271,5359l1285,5359l1300,5359l1300,5374l1314,5508l1329,5508l1348,5523l1362,5523l1376,5523l1391,5523l1405,5523l1420,5537l1448,5537l1482,5537l1511,5523l1540,5523l1568,5523l1602,5508l1631,5508l1645,5494l1645,5479l1659,5479l1645,5451l1631,5436l1616,5422l1616,5388l1602,5374l1588,5345l1568,5331l1568,5302l1540,5283l1496,5283l1468,5254l1434,5240l1405,5225l1391,5211l1362,5182l1348,5163l1329,5134l1314,5120l1300,5091l1285,5076l1271,5043l1257,5028l1242,5000l1242,4971l1228,4956l1228,4928l1209,4894l1209,4865l1209,4851l1209,4822l1209,4789l1209,4760l1209,4731l1228,4688l1242,4654l1257,4625l1271,4611l1300,4582l1329,4568l1362,4549l1391,4549l1405,4534l1420,4534l1448,4520l1468,4505l1482,4491l1496,4477l1511,4462l1525,4448l1540,4429l1554,4414l1568,4400l1602,4385l1616,4371l1631,4371l1645,4357l1674,4342l1688,4328l1722,4313l1736,4280l1751,4266l1765,4251l1794,4222l1808,4208l1823,4194l1842,4160l1871,4146l1885,4131l1899,4102l1914,4088l1942,4074l1962,4054l1976,4011l1976,3982l1990,3954l1990,3906l1990,3877l1990,3848l1990,3800l1990,3771l1990,3743l1990,3714l1990,3666l1990,3637l2005,3608l2019,3579l2034,3531l2048,3503l2048,3488l2082,3474l2096,3459l2125,3459l2153,3440l2168,3426l2201,3411l2230,3397l2259,3383l2288,3368l2321,3368l2336,3354l2365,3339l2393,3320l2422,3306l2436,3291l2470,3277l2499,3248l2528,3220l2556,3205l2604,3172l2633,3143l2662,3128l2710,3100l2739,3085l2767,3052l2796,3023l2844,2994l2873,2980l2902,2946l2935,2917l2964,2888l2993,2845l3022,2826l3036,2812l3055,2797l3055,2783l3070,2769l3084,2754l3098,2740l3113,2725l3127,2711l3127,2692l3142,2692l3156,2677l3156,2663l3156,2634l3175,2620l3175,2605l3189,2591l3189,2572l3204,2557l3204,2543l3204,2529l3218,2514l3218,2500l3233,2485l3324,2471l3338,2437l3353,2423l3367,2409l3381,2394l3396,2380l3410,2351l3444,2332l3458,2317l3472,2303l3487,2289l3501,2260l3516,2246l3530,2217l3549,2198l3564,2183l3578,2169l3669,2169l3669,2198l3683,2217l3683,2246l3683,2260l3683,2289l3698,2303l3698,2332l3698,2365l3698,2380l3683,2380l3683,2394l3683,2409l3698,2409l3698,2423l3712,2423l3712,2437l3712,2452l3712,2471l3698,2485l3698,2500l3683,2500l3669,2514l3650,2514l3636,2514l3621,2514l3607,2529l3592,2529l3592,2543l3578,2543l3578,2557l3607,2769l3621,2769l3650,2754l3669,2754l3698,2740l3712,2725l3727,2711l3741,2677l3770,2663l3770,2649l3789,2649l3789,2634l3803,2649l3832,2634l3847,2605l3861,2591l3875,2572l3890,2543l3909,2529l3923,2500l3923,2485l3938,2452l3952,2437l3952,2409l3966,2394l3981,2365l3995,2351l4010,2317l4010,2303l4024,2289l4024,2260l4024,2246l4024,2231l4024,2217l4024,2198l4010,2183l4010,2169l3995,2169l3995,2154l3981,2140l3981,2126l3966,2111l3966,2097l3952,2078l3952,2063l3952,2049l3952,2034l3952,2006l3938,1991l3938,1977l3938,1958l3938,1943l3938,1929l3923,1914l3923,1900l3923,1886l3923,1871l3923,1857l3923,1838l3923,1823l3909,1794l3890,1794l3861,1780l3847,1766l3818,1751l3789,1751l3770,1751xe" fillcolor="black" stroked="f" o:allowincell="f" style="position:absolute;left:3089;top:481;width:3446;height:4587;flip:x;mso-wrap-style:none;v-text-anchor:middle">
                  <v:fill o:detectmouseclick="t" type="solid" color2="white"/>
                  <v:stroke color="#3465a4" joinstyle="round" endcap="flat"/>
                  <w10:wrap type="none"/>
                </v:shape>
                <v:shape id="shape_0" coordsize="3996,5422" path="m29,5407l298,5407l298,5393l298,5378l298,5364l283,5364l283,5350l269,5335l269,5321l255,5302l240,5287l221,5273l207,5258l207,5244l192,5230l178,5230l163,5215l163,5201l163,5182l163,5167l163,5153l178,5139l178,5124l178,5110l192,5110l207,5110l221,5124l240,5124l255,5095l255,5062l269,5047l283,5019l283,4990l298,4961l312,4942l327,4913l341,4884l360,4855l374,4841l389,4807l403,4793l418,4764l432,4750l461,4735l480,4707l494,4688l523,4659l538,4644l566,4630l581,4616l614,4601l629,4587l657,4587l686,4568l701,4553l734,4539l749,4524l777,4510l792,4481l806,4467l821,4448l835,4433l868,4419l883,4419l897,4404l912,4390l926,4390l955,4376l926,4448l940,4467l955,4496l974,4524l988,4568l988,4601l1003,4630l1003,4659l1003,4707l1017,4735l1017,4764l1017,4793l1032,4841l1046,4870l1046,4899l1075,4913l1094,4942l1108,4961l1108,4975l1123,4990l1123,5004l1137,5019l1137,5033l1137,5047l1137,5062l1151,5095l1151,5110l1151,5124l1151,5139l1166,5153l1166,5167l1166,5182l1180,5201l1180,5215l1195,5215l1214,5230l1228,5230l1243,5230l1257,5244l1271,5244l1286,5244l1300,5258l1315,5273l1315,5287l1315,5302l1315,5321l1300,5335l1300,5350l1300,5364l1300,5378l1315,5393l1334,5393l1348,5407l1362,5407l1377,5407l1391,5407l1406,5407l1420,5407l1434,5407l1468,5407l1482,5407l1497,5407l1511,5407l1526,5407l1540,5407l1554,5407l1588,5393l1602,5378l1617,5364l1540,5215l1511,5201l1482,5201l1468,5182l1434,5167l1420,5153l1391,5139l1377,5124l1362,5110l1334,5095l1315,5081l1300,5062l1286,5033l1271,5019l1257,4990l1243,4975l1243,4942l1228,4927l1214,4899l1214,4870l1195,4855l1195,4827l1180,4807l1180,4779l1180,4750l1180,4735l1180,4707l1180,4673l1180,4659l1180,4630l1180,4601l1195,4587l1195,4553l1228,4539l1243,4510l1257,4496l1286,4481l1315,4467l1334,4448l1362,4419l1391,4404l1420,4390l1434,4376l1468,4361l1497,4347l1526,4328l1540,4299l1574,4284l1588,4256l1617,4241l1631,4241l1660,4212l1689,4193l1708,4179l1722,4165l1751,4136l1765,4121l1780,4093l1809,4073l1828,4045l1842,4030l1857,4001l1885,3987l1900,3973l1928,3953l1928,3939l1948,3925l1948,3910l1962,3896l1962,3867l1962,3853l1962,3833l1962,3819l1962,3805l1962,3790l1962,3776l1962,3761l1962,3733l1962,3718l1948,3699l1948,3685l1948,3656l1948,3627l1962,3598l1962,3565l1962,3536l1976,3522l1976,3493l1991,3459l1991,3445l2005,3445l2005,3430l2005,3416l2005,3402l2005,3387l2020,3373l2020,3358l2020,3339l2020,3325l2020,3310l2020,3296l2020,3282l2034,3282l2048,3358l2216,3282l2245,3267l2274,3253l2307,3238l2322,3238l2351,3219l2365,3205l2394,3190l2422,3176l2442,3162l2456,3147l2485,3133l2499,3119l2528,3085l2542,3071l2576,3056l2590,3042l2590,3027l2590,3013l2605,3013l2619,3013l2634,3013l2634,2999l2648,2984l2681,2984l2696,2965l2681,2965l2681,2951l2696,2951l2710,2951l2725,2951l2725,2922l2739,2922l2753,2922l2768,2922l2768,2907l2768,2893l2782,2893l2801,2893l2816,2864l2873,2816l2888,2816l2902,2802l2921,2787l2936,2773l2950,2759l2964,2744l2993,2725l3008,2711l3022,2696l3041,2668l3056,2653l3070,2639l3070,2624l3084,2610l3099,2591l3113,2562l3128,2548l3128,2533l3142,2504l3161,2490l3161,2456l3161,2442l3175,2413l3175,2399l3190,2384l3084,2216l3070,2216l3070,2202l3070,2188l3084,2188l3099,2202l3113,2216l3142,2250l3161,2264l3161,2279l3175,2308l3190,2322l3204,2351l3295,2351l3295,2336l3310,2322l3324,2308l3339,2293l3353,2279l3367,2264l3382,2250l3396,2231l3415,2216l3430,2202l3444,2188l3458,2173l3473,2159l3487,2145l3487,2130l3502,2116l3516,2039l3535,2025l3550,1996l3564,1977l3578,1948l3607,1933l3622,1905l3655,1890l3684,1890l3698,1890l3713,1890l3727,1890l3741,1890l3756,1890l3775,1890l3775,1905l3804,1905l3818,1919l3818,1948l3833,1962l3847,1977l3847,2010l3861,2025l3861,2053l3861,2068l3847,2082l3861,2116l3861,2130l3861,2159l3861,2173l3876,2202l3876,2216l3861,2231l3847,2250l3833,2250l3818,2250l3804,2264l3789,2264l3775,2279l3756,2279l3756,2293l3741,2293l3789,2519l3818,2490l3833,2471l3861,2442l3876,2413l3895,2384l3909,2351l3924,2322l3938,2293l3938,2264l3952,2250l3967,2216l3981,2188l3981,2173l3996,2145l3996,2130l3981,2097l3967,2082l3967,2053l3952,2039l3938,2010l3938,1996l3924,1962l3924,1948l3924,1919l3909,1890l3909,1876l3909,1842l3895,1828l3895,1799l3895,1770l3876,1756l3876,1722xe" fillcolor="black" stroked="f" o:allowincell="f" style="position:absolute;left:3102;top:564;width:3422;height:4491;flip:x;mso-wrap-style:none;v-text-anchor:middle">
                  <v:fill o:detectmouseclick="t" type="solid" color2="white"/>
                  <v:stroke color="#3465a4" joinstyle="round" endcap="flat"/>
                  <w10:wrap type="none"/>
                </v:shape>
                <v:shape id="shape_0" coordsize="269,734" path="m72,734l101,720l120,705l149,691l163,672l178,657l206,629l221,614l240,585l221,571l221,552l221,537l221,523l221,509l221,494l221,480l206,465l206,451l206,432l206,417l192,403l192,389l178,374l192,360l206,345l221,345l221,331l240,331l254,312l269,312l221,0l120,0l101,0l87,14l72,29l58,43l43,77l29,91l15,106l0,120l134,134l134,149l134,163l149,178l149,197l149,211l149,226l149,240l163,254l163,269l163,283l163,297l163,312l163,331l163,345l163,360l163,374l163,389l178,389l178,403l192,417l192,432l192,451l178,465l163,480l149,494l134,509l101,509l87,523l72,523l43,537l72,734xe" fillcolor="black" stroked="f" o:allowincell="f" style="position:absolute;left:3266;top:2154;width:229;height:607;flip:x;mso-wrap-style:none;v-text-anchor:middle">
                  <v:fill o:detectmouseclick="t" type="solid" color2="white"/>
                  <v:stroke color="#3465a4" joinstyle="round" endcap="flat"/>
                  <w10:wrap type="none"/>
                </v:shape>
                <v:shape id="shape_0" path="m0,0l15,0l0,0xe" fillcolor="black" stroked="f" o:allowincell="f" style="position:absolute;left:5950;top:2763;width:11;height:0;flip:x;mso-wrap-style:none;v-text-anchor:middle">
                  <v:fill o:detectmouseclick="t" type="solid" color2="white"/>
                  <v:stroke color="#3465a4" joinstyle="round" endcap="flat"/>
                  <w10:wrap type="none"/>
                </v:shape>
                <v:shape id="shape_0" path="m0,0l15,0l29,0l0,0xe" fillcolor="black" stroked="f" o:allowincell="f" style="position:absolute;left:5975;top:2751;width:23;height:0;flip:x;mso-wrap-style:none;v-text-anchor:middle">
                  <v:fill o:detectmouseclick="t" type="solid" color2="white"/>
                  <v:stroke color="#3465a4" joinstyle="round" endcap="flat"/>
                  <w10:wrap type="none"/>
                </v:shape>
                <v:shape id="shape_0" coordsize="206,178" path="m0,178l14,178l14,163l29,163l29,149l43,149l57,135l72,120l86,120l86,106l100,106l120,91l148,91l206,43l148,0l57,77l14,77l0,178xe" fillcolor="black" stroked="f" o:allowincell="f" style="position:absolute;left:4783;top:2365;width:175;height:146;flip:x;mso-wrap-style:none;v-text-anchor:middle">
                  <v:fill o:detectmouseclick="t" type="solid" color2="white"/>
                  <v:stroke color="#3465a4" joinstyle="round" endcap="flat"/>
                  <w10:wrap type="none"/>
                </v:shape>
                <v:shape id="shape_0" coordsize="58,283" path="m44,283l58,283l58,255l58,240l58,226l44,197l44,183l44,149l44,135l44,106l44,92l44,77l29,63l29,44l29,29l15,15l15,0l0,0l0,15l0,29l0,44l0,77l0,92l0,106l15,120l15,149l15,164l15,183l29,197l29,226l29,240l29,255l44,269l44,283xe" fillcolor="black" stroked="f" o:allowincell="f" style="position:absolute;left:3230;top:2166;width:48;height:233;flip:x;mso-wrap-style:none;v-text-anchor:middle">
                  <v:fill o:detectmouseclick="t" type="solid" color2="white"/>
                  <v:stroke color="#3465a4" joinstyle="round" endcap="flat"/>
                  <w10:wrap type="none"/>
                </v:shape>
                <v:shape id="shape_0" coordsize="20,15" path="m0,15l20,15l0,0l0,15xe" fillcolor="black" stroked="f" o:allowincell="f" style="position:absolute;left:4856;top:2130;width:16;height:11;flip:x;mso-wrap-style:none;v-text-anchor:middle">
                  <v:fill o:detectmouseclick="t" type="solid" color2="white"/>
                  <v:stroke color="#3465a4" joinstyle="round" endcap="flat"/>
                  <w10:wrap type="none"/>
                </v:shape>
              </v:group>
            </w:pict>
          </mc:Fallback>
        </mc:AlternateContent>
      </w:r>
    </w:p>
    <w:p>
      <w:pPr>
        <w:sectPr>
          <w:footerReference w:type="default" r:id="rId34"/>
          <w:type w:val="nextPage"/>
          <w:pgSz w:orient="landscape" w:w="16838" w:h="11906"/>
          <w:pgMar w:left="1134" w:right="1418" w:gutter="0" w:header="0" w:top="567" w:footer="709" w:bottom="765"/>
          <w:pgNumType w:fmt="decimal"/>
          <w:formProt w:val="false"/>
          <w:textDirection w:val="lrTb"/>
          <w:docGrid w:type="default" w:linePitch="360" w:charSpace="0"/>
        </w:sectPr>
        <w:pStyle w:val="Normal"/>
        <w:jc w:val="center"/>
        <w:rPr/>
      </w:pPr>
      <w:r>
        <mc:AlternateContent>
          <mc:Choice Requires="wps">
            <w:drawing>
              <wp:anchor behindDoc="0" distT="0" distB="0" distL="114935" distR="114935" simplePos="0" locked="0" layoutInCell="0" allowOverlap="1" relativeHeight="49">
                <wp:simplePos x="0" y="0"/>
                <wp:positionH relativeFrom="page">
                  <wp:posOffset>0</wp:posOffset>
                </wp:positionH>
                <wp:positionV relativeFrom="paragraph">
                  <wp:posOffset>121920</wp:posOffset>
                </wp:positionV>
                <wp:extent cx="2628900" cy="1714500"/>
                <wp:effectExtent l="5080" t="14605" r="6985" b="15240"/>
                <wp:wrapNone/>
                <wp:docPr id="73" name=""/>
                <a:graphic xmlns:a="http://schemas.openxmlformats.org/drawingml/2006/main">
                  <a:graphicData uri="http://schemas.microsoft.com/office/word/2010/wordprocessingShape">
                    <wps:wsp>
                      <wps:cNvSpPr/>
                      <wps:spPr>
                        <a:xfrm>
                          <a:off x="0" y="0"/>
                          <a:ext cx="2629080" cy="1714680"/>
                        </a:xfrm>
                        <a:prstGeom prst="rightArrow">
                          <a:avLst>
                            <a:gd name="adj1" fmla="val 50000"/>
                            <a:gd name="adj2" fmla="val 38332"/>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Objekte</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0pt;margin-top:9.6pt;width:206.95pt;height:134.95pt;mso-wrap-style:square;v-text-anchor:top;mso-position-horizontal-relative:page"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Objekte</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0</wp:posOffset>
                </wp:positionH>
                <wp:positionV relativeFrom="paragraph">
                  <wp:posOffset>1950720</wp:posOffset>
                </wp:positionV>
                <wp:extent cx="2628900" cy="2743200"/>
                <wp:effectExtent l="5080" t="20955" r="6350" b="21590"/>
                <wp:wrapNone/>
                <wp:docPr id="74" name=""/>
                <a:graphic xmlns:a="http://schemas.openxmlformats.org/drawingml/2006/main">
                  <a:graphicData uri="http://schemas.microsoft.com/office/word/2010/wordprocessingShape">
                    <wps:wsp>
                      <wps:cNvSpPr/>
                      <wps:spPr>
                        <a:xfrm>
                          <a:off x="0" y="0"/>
                          <a:ext cx="2629080" cy="274320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Attribute</w:t>
                            </w:r>
                          </w:p>
                          <w:p>
                            <w:pPr>
                              <w:overflowPunct w:val="false"/>
                              <w:bidi w:val="0"/>
                              <w:rPr/>
                            </w:pPr>
                            <w:r>
                              <w:rPr>
                                <w:kern w:val="2"/>
                                <w:sz w:val="40"/>
                                <w:b/>
                                <w:szCs w:val="40"/>
                                <w:rFonts w:ascii="Times New Roman" w:hAnsi="Times New Roman" w:eastAsia="Times New Roman" w:cs="Times New Roman"/>
                                <w:color w:val="auto"/>
                                <w:lang w:val="de-DE" w:bidi="ar-SA"/>
                              </w:rPr>
                              <w:t>mit</w:t>
                            </w:r>
                          </w:p>
                          <w:p>
                            <w:pPr>
                              <w:overflowPunct w:val="false"/>
                              <w:bidi w:val="0"/>
                              <w:rPr/>
                            </w:pPr>
                            <w:r>
                              <w:rPr>
                                <w:kern w:val="2"/>
                                <w:sz w:val="44"/>
                                <w:b/>
                                <w:szCs w:val="44"/>
                                <w:rFonts w:ascii="Times New Roman" w:hAnsi="Times New Roman" w:eastAsia="Times New Roman" w:cs="Times New Roman"/>
                                <w:color w:val="auto"/>
                                <w:lang w:val="de-DE" w:bidi="ar-SA"/>
                              </w:rPr>
                              <w:t>Attributwer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0pt;margin-top:153.6pt;width:206.95pt;height:215.95pt;mso-wrap-style:square;v-text-anchor:top;mso-position-horizontal-relative:page"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Times New Roman" w:hAnsi="Times New Roman" w:eastAsia="Times New Roman" w:cs="Times New Roman"/>
                          <w:color w:val="auto"/>
                          <w:lang w:val="de-DE" w:bidi="ar-SA"/>
                        </w:rPr>
                        <w:t>Attribute</w:t>
                      </w:r>
                    </w:p>
                    <w:p>
                      <w:pPr>
                        <w:overflowPunct w:val="false"/>
                        <w:bidi w:val="0"/>
                        <w:rPr/>
                      </w:pPr>
                      <w:r>
                        <w:rPr>
                          <w:kern w:val="2"/>
                          <w:sz w:val="40"/>
                          <w:b/>
                          <w:szCs w:val="40"/>
                          <w:rFonts w:ascii="Times New Roman" w:hAnsi="Times New Roman" w:eastAsia="Times New Roman" w:cs="Times New Roman"/>
                          <w:color w:val="auto"/>
                          <w:lang w:val="de-DE" w:bidi="ar-SA"/>
                        </w:rPr>
                        <w:t>mit</w:t>
                      </w:r>
                    </w:p>
                    <w:p>
                      <w:pPr>
                        <w:overflowPunct w:val="false"/>
                        <w:bidi w:val="0"/>
                        <w:rPr/>
                      </w:pPr>
                      <w:r>
                        <w:rPr>
                          <w:kern w:val="2"/>
                          <w:sz w:val="44"/>
                          <w:b/>
                          <w:szCs w:val="44"/>
                          <w:rFonts w:ascii="Times New Roman" w:hAnsi="Times New Roman" w:eastAsia="Times New Roman" w:cs="Times New Roman"/>
                          <w:color w:val="auto"/>
                          <w:lang w:val="de-DE" w:bidi="ar-SA"/>
                        </w:rPr>
                        <w:t>Attributwer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0</wp:posOffset>
                </wp:positionH>
                <wp:positionV relativeFrom="paragraph">
                  <wp:posOffset>4922520</wp:posOffset>
                </wp:positionV>
                <wp:extent cx="2628900" cy="1714500"/>
                <wp:effectExtent l="5080" t="14605" r="6985" b="15240"/>
                <wp:wrapNone/>
                <wp:docPr id="75" name=""/>
                <a:graphic xmlns:a="http://schemas.openxmlformats.org/drawingml/2006/main">
                  <a:graphicData uri="http://schemas.microsoft.com/office/word/2010/wordprocessingShape">
                    <wps:wsp>
                      <wps:cNvSpPr/>
                      <wps:spPr>
                        <a:xfrm>
                          <a:off x="0" y="0"/>
                          <a:ext cx="2629080" cy="1714680"/>
                        </a:xfrm>
                        <a:prstGeom prst="rightArrow">
                          <a:avLst>
                            <a:gd name="adj1" fmla="val 50000"/>
                            <a:gd name="adj2" fmla="val 38332"/>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60"/>
                                <w:b/>
                                <w:szCs w:val="60"/>
                                <w:rFonts w:ascii="Times New Roman" w:hAnsi="Times New Roman" w:eastAsia="Times New Roman" w:cs="Times New Roman"/>
                                <w:color w:val="auto"/>
                                <w:lang w:val="de-DE" w:bidi="ar-SA"/>
                              </w:rPr>
                              <w:t>Operationen</w:t>
                            </w:r>
                          </w:p>
                        </w:txbxContent>
                      </wps:txbx>
                      <wps:bodyPr anchor="t">
                        <a:noAutofit/>
                      </wps:bodyPr>
                    </wps:wsp>
                  </a:graphicData>
                </a:graphic>
              </wp:anchor>
            </w:drawing>
          </mc:Choice>
          <mc:Fallback>
            <w:pict>
              <v:shape id="shape_0" fillcolor="yellow" stroked="t" o:allowincell="f" style="position:absolute;margin-left:0pt;margin-top:387.6pt;width:206.95pt;height:134.95pt;mso-wrap-style:square;v-text-anchor:top;mso-position-horizontal-relative:page"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60"/>
                          <w:b/>
                          <w:szCs w:val="60"/>
                          <w:rFonts w:ascii="Times New Roman" w:hAnsi="Times New Roman" w:eastAsia="Times New Roman" w:cs="Times New Roman"/>
                          <w:color w:val="auto"/>
                          <w:lang w:val="de-DE" w:bidi="ar-SA"/>
                        </w:rPr>
                        <w:t>Operationen</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6743700</wp:posOffset>
                </wp:positionH>
                <wp:positionV relativeFrom="paragraph">
                  <wp:posOffset>109220</wp:posOffset>
                </wp:positionV>
                <wp:extent cx="2628900" cy="1701165"/>
                <wp:effectExtent l="6985" t="14605" r="5080" b="13970"/>
                <wp:wrapNone/>
                <wp:docPr id="76" name=""/>
                <a:graphic xmlns:a="http://schemas.openxmlformats.org/drawingml/2006/main">
                  <a:graphicData uri="http://schemas.microsoft.com/office/word/2010/wordprocessingShape">
                    <wps:wsp>
                      <wps:cNvSpPr/>
                      <wps:spPr>
                        <a:xfrm rot="10800000">
                          <a:off x="0" y="0"/>
                          <a:ext cx="2629080" cy="1701000"/>
                        </a:xfrm>
                        <a:prstGeom prst="rightArrow">
                          <a:avLst>
                            <a:gd name="adj1" fmla="val 50000"/>
                            <a:gd name="adj2" fmla="val 3864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wps:txbx>
                      <wps:bodyPr anchor="t" rot="10800000">
                        <a:noAutofit/>
                      </wps:bodyPr>
                    </wps:wsp>
                  </a:graphicData>
                </a:graphic>
              </wp:anchor>
            </w:drawing>
          </mc:Choice>
          <mc:Fallback>
            <w:pict>
              <v:shape id="shape_0" fillcolor="yellow" stroked="t" o:allowincell="f" style="position:absolute;margin-left:531pt;margin-top:8.6pt;width:206.95pt;height:133.9pt;mso-wrap-style:square;v-text-anchor:top;rotation:180;mso-position-horizontal-relative:page" type="_x0000_t13">
                <v:textbo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6743700</wp:posOffset>
                </wp:positionH>
                <wp:positionV relativeFrom="paragraph">
                  <wp:posOffset>2513965</wp:posOffset>
                </wp:positionV>
                <wp:extent cx="2628900" cy="1701165"/>
                <wp:effectExtent l="6985" t="14605" r="5080" b="13970"/>
                <wp:wrapNone/>
                <wp:docPr id="77" name=""/>
                <a:graphic xmlns:a="http://schemas.openxmlformats.org/drawingml/2006/main">
                  <a:graphicData uri="http://schemas.microsoft.com/office/word/2010/wordprocessingShape">
                    <wps:wsp>
                      <wps:cNvSpPr/>
                      <wps:spPr>
                        <a:xfrm rot="10800000">
                          <a:off x="0" y="0"/>
                          <a:ext cx="2629080" cy="1701000"/>
                        </a:xfrm>
                        <a:prstGeom prst="rightArrow">
                          <a:avLst>
                            <a:gd name="adj1" fmla="val 50000"/>
                            <a:gd name="adj2" fmla="val 3864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wps:txbx>
                      <wps:bodyPr anchor="t" rot="10800000">
                        <a:noAutofit/>
                      </wps:bodyPr>
                    </wps:wsp>
                  </a:graphicData>
                </a:graphic>
              </wp:anchor>
            </w:drawing>
          </mc:Choice>
          <mc:Fallback>
            <w:pict>
              <v:shape id="shape_0" fillcolor="yellow" stroked="t" o:allowincell="f" style="position:absolute;margin-left:531pt;margin-top:197.95pt;width:206.95pt;height:133.9pt;mso-wrap-style:square;v-text-anchor:top;rotation:180;mso-position-horizontal-relative:page" type="_x0000_t13">
                <v:textbo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6743700</wp:posOffset>
                </wp:positionH>
                <wp:positionV relativeFrom="paragraph">
                  <wp:posOffset>4935220</wp:posOffset>
                </wp:positionV>
                <wp:extent cx="2628900" cy="1701165"/>
                <wp:effectExtent l="6985" t="14605" r="5080" b="13970"/>
                <wp:wrapNone/>
                <wp:docPr id="78" name=""/>
                <a:graphic xmlns:a="http://schemas.openxmlformats.org/drawingml/2006/main">
                  <a:graphicData uri="http://schemas.microsoft.com/office/word/2010/wordprocessingShape">
                    <wps:wsp>
                      <wps:cNvSpPr/>
                      <wps:spPr>
                        <a:xfrm rot="10800000">
                          <a:off x="0" y="0"/>
                          <a:ext cx="2629080" cy="1701000"/>
                        </a:xfrm>
                        <a:prstGeom prst="rightArrow">
                          <a:avLst>
                            <a:gd name="adj1" fmla="val 50000"/>
                            <a:gd name="adj2" fmla="val 3864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wps:txbx>
                      <wps:bodyPr anchor="t" rot="10800000">
                        <a:noAutofit/>
                      </wps:bodyPr>
                    </wps:wsp>
                  </a:graphicData>
                </a:graphic>
              </wp:anchor>
            </w:drawing>
          </mc:Choice>
          <mc:Fallback>
            <w:pict>
              <v:shape id="shape_0" fillcolor="yellow" stroked="t" o:allowincell="f" style="position:absolute;margin-left:531pt;margin-top:388.6pt;width:206.95pt;height:133.9pt;mso-wrap-style:square;v-text-anchor:top;rotation:180;mso-position-horizontal-relative:page" type="_x0000_t13">
                <v:textbox>
                  <w:txbxContent>
                    <w:p>
                      <w:pPr>
                        <w:overflowPunct w:val="false"/>
                        <w:bidi w:val="0"/>
                        <w:rPr/>
                      </w:pPr>
                      <w:r>
                        <w:rPr>
                          <w:kern w:val="2"/>
                          <w:sz w:val="16"/>
                          <w:szCs w:val="16"/>
                          <w:rFonts w:ascii="Times New Roman" w:hAnsi="Times New Roman" w:eastAsia="Times New Roman" w:cs="Times New Roman"/>
                          <w:color w:val="auto"/>
                          <w:lang w:val="de-DE" w:bidi="ar-SA"/>
                        </w:rPr>
                        <w:t>objektorientiert</w:t>
                      </w:r>
                    </w:p>
                    <w:p>
                      <w:pPr>
                        <w:overflowPunct w:val="false"/>
                        <w:bidi w:val="0"/>
                        <w:rPr/>
                      </w:pPr>
                      <w:r>
                        <w:rPr>
                          <w:kern w:val="2"/>
                          <w:sz w:val="28"/>
                          <w:szCs w:val="28"/>
                          <w:rFonts w:ascii="Times New Roman" w:hAnsi="Times New Roman" w:eastAsia="Times New Roman" w:cs="Times New Roman"/>
                          <w:color w:val="auto"/>
                          <w:lang w:val="de-DE" w:bidi="ar-SA"/>
                        </w:rPr>
                        <w:t>Textverarbeitung, Tabellenkalkulation, Präsentation, Datenbank</w:t>
                      </w:r>
                    </w:p>
                  </w:txbxContent>
                </v:textbox>
                <v:fill o:detectmouseclick="t" type="solid" color2="blue"/>
                <v:stroke color="black" weight="9360" joinstyle="miter" endcap="flat"/>
                <w10:wrap type="none"/>
              </v:shape>
            </w:pict>
          </mc:Fallback>
        </mc:AlternateContent>
      </w:r>
      <w:r>
        <w:rPr/>
        <w:t>Fachbegriffe</w:t>
      </w:r>
      <w:r>
        <mc:AlternateContent>
          <mc:Choice Requires="wps">
            <w:drawing>
              <wp:anchor behindDoc="0" distT="0" distB="0" distL="114935" distR="114935" simplePos="0" locked="0" layoutInCell="0" allowOverlap="1" relativeHeight="52">
                <wp:simplePos x="0" y="0"/>
                <wp:positionH relativeFrom="page">
                  <wp:posOffset>3195955</wp:posOffset>
                </wp:positionH>
                <wp:positionV relativeFrom="paragraph">
                  <wp:posOffset>688975</wp:posOffset>
                </wp:positionV>
                <wp:extent cx="2866390" cy="1372870"/>
                <wp:effectExtent l="0" t="0" r="0" b="0"/>
                <wp:wrapNone/>
                <wp:docPr id="79" name="Frame31"/>
                <a:graphic xmlns:a="http://schemas.openxmlformats.org/drawingml/2006/main">
                  <a:graphicData uri="http://schemas.microsoft.com/office/word/2010/wordprocessingShape">
                    <wps:wsp>
                      <wps:cNvSpPr txBox="1"/>
                      <wps:spPr>
                        <a:xfrm>
                          <a:off x="0" y="0"/>
                          <a:ext cx="2866390" cy="1372870"/>
                        </a:xfrm>
                        <a:prstGeom prst="rect"/>
                        <a:solidFill>
                          <a:srgbClr val="FFCCFF"/>
                        </a:solidFill>
                        <a:ln w="9525">
                          <a:solidFill>
                            <a:srgbClr val="000000"/>
                          </a:solidFill>
                        </a:ln>
                      </wps:spPr>
                      <wps:txbx>
                        <w:txbxContent>
                          <w:p>
                            <w:pPr>
                              <w:pStyle w:val="Normal"/>
                              <w:rPr>
                                <w:sz w:val="28"/>
                                <w:szCs w:val="28"/>
                              </w:rPr>
                            </w:pPr>
                            <w:r>
                              <w:rPr>
                                <w:sz w:val="28"/>
                                <w:szCs w:val="28"/>
                              </w:rPr>
                              <w:t>Objekte sind Elemente, die erstellt, bearbeitet und gespeichert werden.</w:t>
                            </w:r>
                          </w:p>
                          <w:p>
                            <w:pPr>
                              <w:pStyle w:val="Normal"/>
                              <w:rPr>
                                <w:sz w:val="28"/>
                                <w:szCs w:val="28"/>
                              </w:rPr>
                            </w:pPr>
                            <w:r>
                              <w:rPr>
                                <w:sz w:val="28"/>
                                <w:szCs w:val="28"/>
                              </w:rPr>
                            </w:r>
                          </w:p>
                          <w:p>
                            <w:pPr>
                              <w:pStyle w:val="Normal"/>
                              <w:rPr>
                                <w:b/>
                                <w:b/>
                                <w:sz w:val="28"/>
                                <w:szCs w:val="28"/>
                              </w:rPr>
                            </w:pPr>
                            <w:r>
                              <w:rPr>
                                <w:b/>
                                <w:sz w:val="28"/>
                                <w:szCs w:val="28"/>
                              </w:rPr>
                              <w:t>Ein Objekt ist ein individuelles Exemplar von Dingen, Personen und Begriffen</w:t>
                            </w:r>
                          </w:p>
                        </w:txbxContent>
                      </wps:txbx>
                      <wps:bodyPr anchor="t" lIns="91440" tIns="45720" rIns="91440" bIns="45720">
                        <a:noAutofit/>
                      </wps:bodyPr>
                    </wps:wsp>
                  </a:graphicData>
                </a:graphic>
              </wp:anchor>
            </w:drawing>
          </mc:Choice>
          <mc:Fallback>
            <w:pict>
              <v:rect fillcolor="#FFCCFF" strokecolor="#000000" strokeweight="0pt" style="position:absolute;rotation:-0;width:225.7pt;height:108.1pt;mso-wrap-distance-left:9.05pt;mso-wrap-distance-right:9.05pt;mso-wrap-distance-top:0pt;mso-wrap-distance-bottom:0pt;margin-top:54.25pt;mso-position-vertical-relative:text;margin-left:251.65pt;mso-position-horizontal-relative:page">
                <v:textbox>
                  <w:txbxContent>
                    <w:p>
                      <w:pPr>
                        <w:pStyle w:val="Normal"/>
                        <w:rPr>
                          <w:sz w:val="28"/>
                          <w:szCs w:val="28"/>
                        </w:rPr>
                      </w:pPr>
                      <w:r>
                        <w:rPr>
                          <w:sz w:val="28"/>
                          <w:szCs w:val="28"/>
                        </w:rPr>
                        <w:t>Objekte sind Elemente, die erstellt, bearbeitet und gespeichert werden.</w:t>
                      </w:r>
                    </w:p>
                    <w:p>
                      <w:pPr>
                        <w:pStyle w:val="Normal"/>
                        <w:rPr>
                          <w:sz w:val="28"/>
                          <w:szCs w:val="28"/>
                        </w:rPr>
                      </w:pPr>
                      <w:r>
                        <w:rPr>
                          <w:sz w:val="28"/>
                          <w:szCs w:val="28"/>
                        </w:rPr>
                      </w:r>
                    </w:p>
                    <w:p>
                      <w:pPr>
                        <w:pStyle w:val="Normal"/>
                        <w:rPr>
                          <w:b/>
                          <w:b/>
                          <w:sz w:val="28"/>
                          <w:szCs w:val="28"/>
                        </w:rPr>
                      </w:pPr>
                      <w:r>
                        <w:rPr>
                          <w:b/>
                          <w:sz w:val="28"/>
                          <w:szCs w:val="28"/>
                        </w:rPr>
                        <w:t>Ein Objekt ist ein individuelles Exemplar von Dingen, Personen und Begriffe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195955</wp:posOffset>
                </wp:positionH>
                <wp:positionV relativeFrom="paragraph">
                  <wp:posOffset>2860675</wp:posOffset>
                </wp:positionV>
                <wp:extent cx="2866390" cy="1258570"/>
                <wp:effectExtent l="0" t="0" r="0" b="0"/>
                <wp:wrapNone/>
                <wp:docPr id="80" name="Frame29"/>
                <a:graphic xmlns:a="http://schemas.openxmlformats.org/drawingml/2006/main">
                  <a:graphicData uri="http://schemas.microsoft.com/office/word/2010/wordprocessingShape">
                    <wps:wsp>
                      <wps:cNvSpPr txBox="1"/>
                      <wps:spPr>
                        <a:xfrm>
                          <a:off x="0" y="0"/>
                          <a:ext cx="2866390" cy="1258570"/>
                        </a:xfrm>
                        <a:prstGeom prst="rect"/>
                        <a:solidFill>
                          <a:srgbClr val="FFCCFF"/>
                        </a:solidFill>
                        <a:ln w="9525">
                          <a:solidFill>
                            <a:srgbClr val="000000"/>
                          </a:solidFill>
                        </a:ln>
                      </wps:spPr>
                      <wps:txbx>
                        <w:txbxContent>
                          <w:p>
                            <w:pPr>
                              <w:pStyle w:val="Normal"/>
                              <w:rPr>
                                <w:sz w:val="28"/>
                                <w:szCs w:val="28"/>
                              </w:rPr>
                            </w:pPr>
                            <w:r>
                              <w:rPr>
                                <w:sz w:val="28"/>
                                <w:szCs w:val="28"/>
                              </w:rPr>
                              <w:t xml:space="preserve">Die Eigenschaften der Objekte werden als Attribute bezeichnet. </w:t>
                            </w:r>
                          </w:p>
                          <w:p>
                            <w:pPr>
                              <w:pStyle w:val="Normal"/>
                              <w:rPr>
                                <w:sz w:val="28"/>
                                <w:szCs w:val="28"/>
                              </w:rPr>
                            </w:pPr>
                            <w:r>
                              <w:rPr>
                                <w:sz w:val="28"/>
                                <w:szCs w:val="28"/>
                              </w:rPr>
                            </w:r>
                          </w:p>
                          <w:p>
                            <w:pPr>
                              <w:pStyle w:val="Normal"/>
                              <w:rPr>
                                <w:b/>
                                <w:b/>
                                <w:sz w:val="28"/>
                                <w:szCs w:val="28"/>
                              </w:rPr>
                            </w:pPr>
                            <w:r>
                              <w:rPr>
                                <w:b/>
                                <w:sz w:val="28"/>
                                <w:szCs w:val="28"/>
                              </w:rPr>
                              <w:t>Ein Attribut beschreibt die Eigenschaft eines Objektes</w:t>
                            </w:r>
                          </w:p>
                        </w:txbxContent>
                      </wps:txbx>
                      <wps:bodyPr anchor="t" lIns="91440" tIns="45720" rIns="91440" bIns="45720">
                        <a:noAutofit/>
                      </wps:bodyPr>
                    </wps:wsp>
                  </a:graphicData>
                </a:graphic>
              </wp:anchor>
            </w:drawing>
          </mc:Choice>
          <mc:Fallback>
            <w:pict>
              <v:rect fillcolor="#FFCCFF" strokecolor="#000000" strokeweight="0pt" style="position:absolute;rotation:-0;width:225.7pt;height:99.1pt;mso-wrap-distance-left:9.05pt;mso-wrap-distance-right:9.05pt;mso-wrap-distance-top:0pt;mso-wrap-distance-bottom:0pt;margin-top:225.25pt;mso-position-vertical-relative:text;margin-left:251.65pt;mso-position-horizontal-relative:page">
                <v:textbox>
                  <w:txbxContent>
                    <w:p>
                      <w:pPr>
                        <w:pStyle w:val="Normal"/>
                        <w:rPr>
                          <w:sz w:val="28"/>
                          <w:szCs w:val="28"/>
                        </w:rPr>
                      </w:pPr>
                      <w:r>
                        <w:rPr>
                          <w:sz w:val="28"/>
                          <w:szCs w:val="28"/>
                        </w:rPr>
                        <w:t xml:space="preserve">Die Eigenschaften der Objekte werden als Attribute bezeichnet. </w:t>
                      </w:r>
                    </w:p>
                    <w:p>
                      <w:pPr>
                        <w:pStyle w:val="Normal"/>
                        <w:rPr>
                          <w:sz w:val="28"/>
                          <w:szCs w:val="28"/>
                        </w:rPr>
                      </w:pPr>
                      <w:r>
                        <w:rPr>
                          <w:sz w:val="28"/>
                          <w:szCs w:val="28"/>
                        </w:rPr>
                      </w:r>
                    </w:p>
                    <w:p>
                      <w:pPr>
                        <w:pStyle w:val="Normal"/>
                        <w:rPr>
                          <w:b/>
                          <w:b/>
                          <w:sz w:val="28"/>
                          <w:szCs w:val="28"/>
                        </w:rPr>
                      </w:pPr>
                      <w:r>
                        <w:rPr>
                          <w:b/>
                          <w:sz w:val="28"/>
                          <w:szCs w:val="28"/>
                        </w:rPr>
                        <w:t>Ein Attribut beschreibt die Eigenschaft eines Objekt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195955</wp:posOffset>
                </wp:positionH>
                <wp:positionV relativeFrom="paragraph">
                  <wp:posOffset>4918075</wp:posOffset>
                </wp:positionV>
                <wp:extent cx="2866390" cy="1601470"/>
                <wp:effectExtent l="0" t="0" r="0" b="0"/>
                <wp:wrapNone/>
                <wp:docPr id="81" name="Frame30"/>
                <a:graphic xmlns:a="http://schemas.openxmlformats.org/drawingml/2006/main">
                  <a:graphicData uri="http://schemas.microsoft.com/office/word/2010/wordprocessingShape">
                    <wps:wsp>
                      <wps:cNvSpPr txBox="1"/>
                      <wps:spPr>
                        <a:xfrm>
                          <a:off x="0" y="0"/>
                          <a:ext cx="2866390" cy="1601470"/>
                        </a:xfrm>
                        <a:prstGeom prst="rect"/>
                        <a:solidFill>
                          <a:srgbClr val="FFCCFF"/>
                        </a:solidFill>
                        <a:ln w="9525">
                          <a:solidFill>
                            <a:srgbClr val="000000"/>
                          </a:solidFill>
                        </a:ln>
                      </wps:spPr>
                      <wps:txbx>
                        <w:txbxContent>
                          <w:p>
                            <w:pPr>
                              <w:pStyle w:val="Normal"/>
                              <w:rPr>
                                <w:sz w:val="28"/>
                                <w:szCs w:val="28"/>
                              </w:rPr>
                            </w:pPr>
                            <w:r>
                              <w:rPr>
                                <w:sz w:val="28"/>
                                <w:szCs w:val="28"/>
                              </w:rPr>
                              <w:t xml:space="preserve">Operationen sind ausführbare Tätigkeiten, die auf die Objekte wirken, um sie zu bearbeiten. </w:t>
                            </w:r>
                          </w:p>
                          <w:p>
                            <w:pPr>
                              <w:pStyle w:val="Normal"/>
                              <w:rPr>
                                <w:sz w:val="28"/>
                                <w:szCs w:val="28"/>
                              </w:rPr>
                            </w:pPr>
                            <w:r>
                              <w:rPr>
                                <w:sz w:val="28"/>
                                <w:szCs w:val="28"/>
                              </w:rPr>
                            </w:r>
                          </w:p>
                          <w:p>
                            <w:pPr>
                              <w:pStyle w:val="Normal"/>
                              <w:rPr>
                                <w:b/>
                                <w:b/>
                                <w:sz w:val="28"/>
                                <w:szCs w:val="28"/>
                              </w:rPr>
                            </w:pPr>
                            <w:r>
                              <w:rPr>
                                <w:b/>
                                <w:sz w:val="28"/>
                                <w:szCs w:val="28"/>
                              </w:rPr>
                              <w:t>Eine Operation beschreibt das Verhalten des Objektes bei der Kommunikation</w:t>
                            </w:r>
                          </w:p>
                        </w:txbxContent>
                      </wps:txbx>
                      <wps:bodyPr anchor="t" lIns="91440" tIns="45720" rIns="91440" bIns="45720">
                        <a:noAutofit/>
                      </wps:bodyPr>
                    </wps:wsp>
                  </a:graphicData>
                </a:graphic>
              </wp:anchor>
            </w:drawing>
          </mc:Choice>
          <mc:Fallback>
            <w:pict>
              <v:rect fillcolor="#FFCCFF" strokecolor="#000000" strokeweight="0pt" style="position:absolute;rotation:-0;width:225.7pt;height:126.1pt;mso-wrap-distance-left:9.05pt;mso-wrap-distance-right:9.05pt;mso-wrap-distance-top:0pt;mso-wrap-distance-bottom:0pt;margin-top:387.25pt;mso-position-vertical-relative:text;margin-left:251.65pt;mso-position-horizontal-relative:page">
                <v:textbox>
                  <w:txbxContent>
                    <w:p>
                      <w:pPr>
                        <w:pStyle w:val="Normal"/>
                        <w:rPr>
                          <w:sz w:val="28"/>
                          <w:szCs w:val="28"/>
                        </w:rPr>
                      </w:pPr>
                      <w:r>
                        <w:rPr>
                          <w:sz w:val="28"/>
                          <w:szCs w:val="28"/>
                        </w:rPr>
                        <w:t xml:space="preserve">Operationen sind ausführbare Tätigkeiten, die auf die Objekte wirken, um sie zu bearbeiten. </w:t>
                      </w:r>
                    </w:p>
                    <w:p>
                      <w:pPr>
                        <w:pStyle w:val="Normal"/>
                        <w:rPr>
                          <w:sz w:val="28"/>
                          <w:szCs w:val="28"/>
                        </w:rPr>
                      </w:pPr>
                      <w:r>
                        <w:rPr>
                          <w:sz w:val="28"/>
                          <w:szCs w:val="28"/>
                        </w:rPr>
                      </w:r>
                    </w:p>
                    <w:p>
                      <w:pPr>
                        <w:pStyle w:val="Normal"/>
                        <w:rPr>
                          <w:b/>
                          <w:b/>
                          <w:sz w:val="28"/>
                          <w:szCs w:val="28"/>
                        </w:rPr>
                      </w:pPr>
                      <w:r>
                        <w:rPr>
                          <w:b/>
                          <w:sz w:val="28"/>
                          <w:szCs w:val="28"/>
                        </w:rPr>
                        <w:t>Eine Operation beschreibt das Verhalten des Objektes bei der Kommunikation</w:t>
                      </w:r>
                    </w:p>
                  </w:txbxContent>
                </v:textbox>
                <w10:wrap type="none"/>
              </v:rect>
            </w:pict>
          </mc:Fallback>
        </mc:AlternateContent>
      </w:r>
    </w:p>
    <w:tbl>
      <w:tblPr>
        <w:tblW w:w="14347" w:type="dxa"/>
        <w:jc w:val="left"/>
        <w:tblInd w:w="-108" w:type="dxa"/>
        <w:tblLayout w:type="fixed"/>
        <w:tblCellMar>
          <w:top w:w="0" w:type="dxa"/>
          <w:left w:w="108" w:type="dxa"/>
          <w:bottom w:w="0" w:type="dxa"/>
          <w:right w:w="108" w:type="dxa"/>
        </w:tblCellMar>
      </w:tblPr>
      <w:tblGrid>
        <w:gridCol w:w="2988"/>
        <w:gridCol w:w="3960"/>
        <w:gridCol w:w="25"/>
        <w:gridCol w:w="3575"/>
        <w:gridCol w:w="25"/>
        <w:gridCol w:w="875"/>
        <w:gridCol w:w="2874"/>
        <w:gridCol w:w="25"/>
      </w:tblGrid>
      <w:tr>
        <w:trPr>
          <w:trHeight w:val="284" w:hRule="exact"/>
        </w:trPr>
        <w:tc>
          <w:tcPr>
            <w:tcW w:w="2988" w:type="dxa"/>
            <w:tcBorders/>
            <w:vAlign w:val="center"/>
          </w:tcPr>
          <w:p>
            <w:pPr>
              <w:pStyle w:val="Normal"/>
              <w:snapToGrid w:val="false"/>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tc>
        <w:tc>
          <w:tcPr>
            <w:tcW w:w="3960" w:type="dxa"/>
            <w:tcBorders/>
          </w:tcPr>
          <w:p>
            <w:pPr>
              <w:pStyle w:val="Normal"/>
              <w:snapToGrid w:val="false"/>
              <w:rPr>
                <w:sz w:val="32"/>
                <w:szCs w:val="32"/>
              </w:rPr>
            </w:pPr>
            <w:r>
              <w:rPr>
                <w:sz w:val="32"/>
                <w:szCs w:val="32"/>
              </w:rPr>
            </w:r>
          </w:p>
        </w:tc>
        <w:tc>
          <w:tcPr>
            <w:tcW w:w="4500" w:type="dxa"/>
            <w:gridSpan w:val="4"/>
            <w:tcBorders/>
          </w:tcPr>
          <w:p>
            <w:pPr>
              <w:pStyle w:val="Normal"/>
              <w:snapToGrid w:val="false"/>
              <w:jc w:val="center"/>
              <w:rPr>
                <w:sz w:val="22"/>
                <w:szCs w:val="22"/>
              </w:rPr>
            </w:pPr>
            <w:r>
              <w:rPr>
                <w:sz w:val="22"/>
                <w:szCs w:val="22"/>
              </w:rPr>
            </w:r>
          </w:p>
        </w:tc>
        <w:tc>
          <w:tcPr>
            <w:tcW w:w="2874" w:type="dxa"/>
            <w:tcBorders/>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0"/>
                <w:szCs w:val="20"/>
              </w:rPr>
            </w:pPr>
            <w:r>
              <w:rPr>
                <w:sz w:val="20"/>
                <w:szCs w:val="20"/>
              </w:rPr>
            </w:r>
          </w:p>
        </w:tc>
      </w:tr>
      <w:tr>
        <w:trPr>
          <w:trHeight w:val="284" w:hRule="exact"/>
        </w:trPr>
        <w:tc>
          <w:tcPr>
            <w:tcW w:w="2988" w:type="dxa"/>
            <w:tcBorders>
              <w:bottom w:val="single" w:sz="6" w:space="0" w:color="000000"/>
            </w:tcBorders>
            <w:vAlign w:val="center"/>
          </w:tcPr>
          <w:p>
            <w:pPr>
              <w:pStyle w:val="Normal"/>
              <w:snapToGrid w:val="false"/>
              <w:jc w:val="center"/>
              <w:rPr>
                <w:sz w:val="44"/>
                <w:szCs w:val="44"/>
              </w:rPr>
            </w:pPr>
            <w:r>
              <w:rPr>
                <w:sz w:val="44"/>
                <w:szCs w:val="44"/>
              </w:rPr>
            </w:r>
          </w:p>
        </w:tc>
        <w:tc>
          <w:tcPr>
            <w:tcW w:w="3960" w:type="dxa"/>
            <w:tcBorders>
              <w:bottom w:val="single" w:sz="6" w:space="0" w:color="000000"/>
            </w:tcBorders>
          </w:tcPr>
          <w:p>
            <w:pPr>
              <w:pStyle w:val="Normal"/>
              <w:snapToGrid w:val="false"/>
              <w:rPr>
                <w:sz w:val="32"/>
                <w:szCs w:val="32"/>
              </w:rPr>
            </w:pPr>
            <w:r>
              <w:rPr>
                <w:sz w:val="32"/>
                <w:szCs w:val="32"/>
              </w:rPr>
            </w:r>
          </w:p>
        </w:tc>
        <w:tc>
          <w:tcPr>
            <w:tcW w:w="4500" w:type="dxa"/>
            <w:gridSpan w:val="4"/>
            <w:tcBorders>
              <w:bottom w:val="single" w:sz="6" w:space="0" w:color="000000"/>
            </w:tcBorders>
          </w:tcPr>
          <w:p>
            <w:pPr>
              <w:pStyle w:val="Normal"/>
              <w:snapToGrid w:val="false"/>
              <w:jc w:val="center"/>
              <w:rPr>
                <w:sz w:val="22"/>
                <w:szCs w:val="22"/>
              </w:rPr>
            </w:pPr>
            <w:r>
              <w:rPr>
                <w:sz w:val="22"/>
                <w:szCs w:val="22"/>
              </w:rPr>
            </w:r>
          </w:p>
        </w:tc>
        <w:tc>
          <w:tcPr>
            <w:tcW w:w="2874" w:type="dxa"/>
            <w:tcBorders>
              <w:bottom w:val="single" w:sz="6" w:space="0" w:color="000000"/>
            </w:tcBorders>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0"/>
                <w:szCs w:val="20"/>
              </w:rPr>
            </w:pPr>
            <w:r>
              <w:rPr>
                <w:sz w:val="20"/>
                <w:szCs w:val="20"/>
              </w:rPr>
            </w:r>
          </w:p>
        </w:tc>
      </w:tr>
      <w:tr>
        <w:trPr>
          <w:trHeight w:val="1134" w:hRule="atLeast"/>
        </w:trPr>
        <w:tc>
          <w:tcPr>
            <w:tcW w:w="1434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52"/>
                <w:szCs w:val="52"/>
              </w:rPr>
            </w:pPr>
            <w:r>
              <w:rPr>
                <w:sz w:val="52"/>
                <w:szCs w:val="52"/>
              </w:rPr>
              <w:t>Allgemeine Wertangaben</w:t>
            </w:r>
          </w:p>
        </w:tc>
      </w:tr>
      <w:tr>
        <w:trPr/>
        <w:tc>
          <w:tcPr>
            <w:tcW w:w="2988" w:type="dxa"/>
            <w:tcBorders>
              <w:top w:val="single" w:sz="6" w:space="0" w:color="000000"/>
              <w:left w:val="single" w:sz="4" w:space="0" w:color="000000"/>
              <w:bottom w:val="single" w:sz="4" w:space="0" w:color="000000"/>
              <w:right w:val="single" w:sz="4" w:space="0" w:color="000000"/>
            </w:tcBorders>
          </w:tcPr>
          <w:p>
            <w:pPr>
              <w:pStyle w:val="Normal"/>
              <w:rPr>
                <w:b/>
                <w:b/>
                <w:sz w:val="48"/>
                <w:szCs w:val="48"/>
                <w:lang w:val="fr-FR"/>
              </w:rPr>
            </w:pPr>
            <w:r>
              <w:rPr>
                <w:b/>
                <w:sz w:val="48"/>
                <w:szCs w:val="48"/>
                <w:lang w:val="fr-FR"/>
              </w:rPr>
              <w:t>Objekt</w:t>
            </w:r>
          </w:p>
        </w:tc>
        <w:tc>
          <w:tcPr>
            <w:tcW w:w="3960" w:type="dxa"/>
            <w:tcBorders>
              <w:top w:val="single" w:sz="6" w:space="0" w:color="000000"/>
              <w:left w:val="single" w:sz="4" w:space="0" w:color="000000"/>
              <w:bottom w:val="single" w:sz="4" w:space="0" w:color="000000"/>
              <w:right w:val="single" w:sz="4" w:space="0" w:color="000000"/>
            </w:tcBorders>
          </w:tcPr>
          <w:p>
            <w:pPr>
              <w:pStyle w:val="Normal"/>
              <w:rPr>
                <w:b/>
                <w:b/>
                <w:sz w:val="48"/>
                <w:szCs w:val="48"/>
                <w:lang w:val="fr-FR"/>
              </w:rPr>
            </w:pPr>
            <w:r>
              <w:rPr>
                <w:b/>
                <w:sz w:val="48"/>
                <w:szCs w:val="48"/>
                <w:lang w:val="fr-FR"/>
              </w:rPr>
              <w:t>Attribut</w:t>
            </w:r>
          </w:p>
        </w:tc>
        <w:tc>
          <w:tcPr>
            <w:tcW w:w="3600" w:type="dxa"/>
            <w:gridSpan w:val="2"/>
            <w:tcBorders>
              <w:top w:val="single" w:sz="6" w:space="0" w:color="000000"/>
              <w:left w:val="single" w:sz="4" w:space="0" w:color="000000"/>
              <w:bottom w:val="single" w:sz="4" w:space="0" w:color="000000"/>
              <w:right w:val="single" w:sz="4" w:space="0" w:color="000000"/>
            </w:tcBorders>
          </w:tcPr>
          <w:p>
            <w:pPr>
              <w:pStyle w:val="Normal"/>
              <w:rPr>
                <w:b/>
                <w:b/>
                <w:sz w:val="48"/>
                <w:szCs w:val="48"/>
                <w:lang w:val="fr-FR"/>
              </w:rPr>
            </w:pPr>
            <w:r>
              <w:rPr>
                <w:b/>
                <w:sz w:val="48"/>
                <w:szCs w:val="48"/>
                <w:lang w:val="fr-FR"/>
              </w:rPr>
              <w:t>Attributwert</w:t>
            </w:r>
          </w:p>
        </w:tc>
        <w:tc>
          <w:tcPr>
            <w:tcW w:w="3774" w:type="dxa"/>
            <w:gridSpan w:val="3"/>
            <w:tcBorders>
              <w:top w:val="single" w:sz="6" w:space="0" w:color="000000"/>
              <w:left w:val="single" w:sz="4" w:space="0" w:color="000000"/>
              <w:bottom w:val="single" w:sz="4" w:space="0" w:color="000000"/>
              <w:right w:val="single" w:sz="4" w:space="0" w:color="000000"/>
            </w:tcBorders>
          </w:tcPr>
          <w:p>
            <w:pPr>
              <w:pStyle w:val="Normal"/>
              <w:rPr>
                <w:b/>
                <w:b/>
                <w:sz w:val="48"/>
                <w:szCs w:val="48"/>
              </w:rPr>
            </w:pPr>
            <w:r>
              <w:rPr>
                <w:b/>
                <w:sz w:val="48"/>
                <w:szCs w:val="48"/>
              </w:rPr>
              <w:t>Operation</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298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48"/>
                <w:szCs w:val="48"/>
              </w:rPr>
            </w:pPr>
            <w:r>
              <w:rPr>
                <w:sz w:val="48"/>
                <w:szCs w:val="48"/>
              </w:rPr>
              <w:t>Datei</w:t>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Typ</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doc, xls, mdb</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Auswählen, Kopieren, Umbenennen, Einfügen, Verwalten, Löschen, Verschieben, Suchen, Verändern, Senden an, Verknüpfung erstellen</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Größe</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KB, MB, GB</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Name</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Titel, Autor</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Erstellungsdatum</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Datum</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Änderungsdatum</w:t>
            </w:r>
          </w:p>
        </w:tc>
        <w:tc>
          <w:tcPr>
            <w:tcW w:w="36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28"/>
                <w:szCs w:val="28"/>
              </w:rPr>
            </w:pPr>
            <w:r>
              <w:rPr>
                <w:sz w:val="28"/>
                <w:szCs w:val="28"/>
              </w:rPr>
              <w:t>Datum</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Archiv</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8"/>
                <w:szCs w:val="28"/>
              </w:rPr>
            </w:pPr>
            <w:r>
              <w:rPr>
                <w:sz w:val="28"/>
                <w:szCs w:val="28"/>
              </w:rPr>
              <w:t>Häkchen</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8"/>
                <w:szCs w:val="28"/>
              </w:rPr>
            </w:pPr>
            <w:r>
              <w:rPr>
                <w:sz w:val="28"/>
                <w:szCs w:val="28"/>
              </w:rPr>
              <w:t>indizieren (anzeigen)</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Schreibgeschützt</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32"/>
                <w:szCs w:val="32"/>
              </w:rPr>
            </w:pPr>
            <w:r>
              <w:rPr>
                <w:sz w:val="32"/>
                <w:szCs w:val="32"/>
              </w:rPr>
              <w:t>Versteckt</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8"/>
                <w:szCs w:val="28"/>
              </w:rPr>
            </w:pPr>
            <w:r>
              <w:rPr>
                <w:sz w:val="28"/>
                <w:szCs w:val="28"/>
              </w:rPr>
            </w:r>
          </w:p>
        </w:tc>
      </w:tr>
      <w:tr>
        <w:trPr>
          <w:trHeight w:val="567" w:hRule="atLeast"/>
        </w:trPr>
        <w:tc>
          <w:tcPr>
            <w:tcW w:w="298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48"/>
                <w:szCs w:val="48"/>
              </w:rPr>
            </w:pPr>
            <w:r>
              <w:rPr>
                <w:sz w:val="48"/>
                <w:szCs w:val="48"/>
              </w:rPr>
              <w:t>Ordner</w:t>
            </w:r>
          </w:p>
          <w:p>
            <w:pPr>
              <w:pStyle w:val="Normal"/>
              <w:jc w:val="center"/>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Größe</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KB, MB, GB</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sz w:val="28"/>
                <w:szCs w:val="28"/>
              </w:rPr>
            </w:pPr>
            <w:r>
              <w:rPr>
                <w:sz w:val="28"/>
                <w:szCs w:val="28"/>
              </w:rPr>
              <w:t>Auswählen, Kopieren, Umbenennen, Einfügen, Löschen, Verschieben, Suchen, Verändern, Senden an, Verknüpfung erstellen</w:t>
            </w:r>
          </w:p>
        </w:tc>
      </w:tr>
      <w:tr>
        <w:trPr>
          <w:trHeight w:val="567" w:hRule="exac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Name</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Titel, Autor</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8"/>
                <w:szCs w:val="28"/>
              </w:rPr>
            </w:pPr>
            <w:r>
              <w:rPr>
                <w:sz w:val="28"/>
                <w:szCs w:val="28"/>
              </w:rPr>
            </w:r>
          </w:p>
        </w:tc>
      </w:tr>
      <w:tr>
        <w:trPr>
          <w:trHeight w:val="649" w:hRule="exac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Erstellungsdatum</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Datum</w:t>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28"/>
                <w:szCs w:val="28"/>
              </w:rPr>
            </w:pPr>
            <w:r>
              <w:rPr>
                <w:sz w:val="28"/>
                <w:szCs w:val="28"/>
              </w:rPr>
            </w:r>
          </w:p>
        </w:tc>
      </w:tr>
      <w:tr>
        <w:trPr>
          <w:trHeight w:val="34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Schreibgeschützt</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Häkchen</w:t>
            </w:r>
          </w:p>
        </w:tc>
        <w:tc>
          <w:tcPr>
            <w:tcW w:w="3774" w:type="dxa"/>
            <w:gridSpan w:val="3"/>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indizieren (anzeigen)</w:t>
            </w:r>
          </w:p>
        </w:tc>
      </w:tr>
      <w:tr>
        <w:trPr>
          <w:trHeight w:val="34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Versteckt</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r>
      <w:tr>
        <w:trPr>
          <w:trHeight w:val="34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Archiv</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c>
          <w:tcPr>
            <w:tcW w:w="3774" w:type="dxa"/>
            <w:gridSpan w:val="3"/>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28"/>
                <w:szCs w:val="28"/>
              </w:rPr>
            </w:pPr>
            <w:r>
              <w:rPr>
                <w:sz w:val="28"/>
                <w:szCs w:val="28"/>
              </w:rPr>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48"/>
                <w:szCs w:val="48"/>
              </w:rPr>
            </w:pPr>
            <w:r>
              <w:rPr>
                <w:sz w:val="48"/>
                <w:szCs w:val="48"/>
              </w:rPr>
            </w:r>
          </w:p>
        </w:tc>
        <w:tc>
          <w:tcPr>
            <w:tcW w:w="3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32"/>
                <w:szCs w:val="32"/>
              </w:rPr>
            </w:pPr>
            <w:r>
              <w:rPr>
                <w:sz w:val="32"/>
                <w:szCs w:val="32"/>
              </w:rPr>
              <w:t>Inhalt</w:t>
            </w:r>
          </w:p>
        </w:tc>
        <w:tc>
          <w:tcPr>
            <w:tcW w:w="360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sz w:val="28"/>
                <w:szCs w:val="28"/>
              </w:rPr>
            </w:pPr>
            <w:r>
              <w:rPr>
                <w:sz w:val="28"/>
                <w:szCs w:val="28"/>
              </w:rPr>
              <w:t>Häkchen</w:t>
            </w:r>
          </w:p>
        </w:tc>
        <w:tc>
          <w:tcPr>
            <w:tcW w:w="3774"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rPr>
                <w:sz w:val="28"/>
                <w:szCs w:val="28"/>
              </w:rPr>
            </w:pPr>
            <w:r>
              <w:rPr>
                <w:sz w:val="28"/>
                <w:szCs w:val="28"/>
              </w:rPr>
              <w:t>verschlüsseln, komprimieren</w:t>
            </w:r>
          </w:p>
        </w:tc>
      </w:tr>
    </w:tbl>
    <w:p>
      <w:pPr>
        <w:sectPr>
          <w:footerReference w:type="default" r:id="rId35"/>
          <w:type w:val="nextPage"/>
          <w:pgSz w:orient="landscape" w:w="16838" w:h="11906"/>
          <w:pgMar w:left="1134" w:right="1418" w:gutter="0" w:header="0" w:top="567" w:footer="709" w:bottom="765"/>
          <w:pgNumType w:fmt="decimal"/>
          <w:formProt w:val="false"/>
          <w:textDirection w:val="lrTb"/>
          <w:docGrid w:type="default" w:linePitch="360" w:charSpace="0"/>
        </w:sectPr>
      </w:pPr>
    </w:p>
    <w:p>
      <w:pPr>
        <w:pStyle w:val="Normal"/>
        <w:jc w:val="center"/>
        <w:rPr/>
      </w:pPr>
      <w:r>
        <w:rPr/>
        <w:t>Textverarbeitung</w:t>
      </w:r>
    </w:p>
    <w:tbl>
      <w:tblPr>
        <w:tblW w:w="9998" w:type="dxa"/>
        <w:jc w:val="left"/>
        <w:tblInd w:w="-113" w:type="dxa"/>
        <w:tblLayout w:type="fixed"/>
        <w:tblCellMar>
          <w:top w:w="0" w:type="dxa"/>
          <w:left w:w="108" w:type="dxa"/>
          <w:bottom w:w="0" w:type="dxa"/>
          <w:right w:w="108" w:type="dxa"/>
        </w:tblCellMar>
      </w:tblPr>
      <w:tblGrid>
        <w:gridCol w:w="2834"/>
        <w:gridCol w:w="2169"/>
        <w:gridCol w:w="2867"/>
        <w:gridCol w:w="2128"/>
      </w:tblGrid>
      <w:tr>
        <w:trPr/>
        <w:tc>
          <w:tcPr>
            <w:tcW w:w="283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Objekt</w:t>
            </w:r>
          </w:p>
        </w:tc>
        <w:tc>
          <w:tcPr>
            <w:tcW w:w="216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Attribute</w:t>
            </w:r>
          </w:p>
        </w:tc>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Attributwerte</w:t>
            </w:r>
          </w:p>
        </w:tc>
        <w:tc>
          <w:tcPr>
            <w:tcW w:w="21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40"/>
                <w:szCs w:val="48"/>
              </w:rPr>
            </w:pPr>
            <w:r>
              <w:rPr>
                <w:b/>
                <w:sz w:val="40"/>
                <w:szCs w:val="48"/>
              </w:rPr>
              <w:t>Operation</w:t>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40"/>
                <w:szCs w:val="48"/>
              </w:rPr>
            </w:pPr>
            <w:r>
              <w:rPr>
                <w:sz w:val="40"/>
                <w:szCs w:val="48"/>
              </w:rPr>
              <w:t>Zeichen/Wort/</w:t>
            </w:r>
          </w:p>
          <w:p>
            <w:pPr>
              <w:pStyle w:val="Normal"/>
              <w:jc w:val="center"/>
              <w:rPr>
                <w:sz w:val="40"/>
                <w:szCs w:val="48"/>
              </w:rPr>
            </w:pPr>
            <w:r>
              <w:rPr>
                <w:sz w:val="40"/>
                <w:szCs w:val="48"/>
              </w:rPr>
              <w:t>Satz/Zeile</w:t>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art</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Arial, Courier ...</w:t>
            </w:r>
          </w:p>
        </w:tc>
        <w:tc>
          <w:tcPr>
            <w:tcW w:w="212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40"/>
              </w:rPr>
            </w:pPr>
            <w:r>
              <w:rPr>
                <w:szCs w:val="28"/>
              </w:rPr>
              <w:t>Auswählen, Kopieren, Ausschneiden, Überschreiben, Löschen, Verschieben, Einfügen, Suchen, Ersetz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schnitt</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fett, kursiv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effekte</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hochgestellt, Kapitälchen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Laufweite, Position</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weit, eng, höher stellen, tiefer stellen</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grad</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10 Punkt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Schriftfarbe</w:t>
            </w:r>
          </w:p>
        </w:tc>
        <w:tc>
          <w:tcPr>
            <w:tcW w:w="2867"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8"/>
              </w:rPr>
            </w:pPr>
            <w:r>
              <w:rPr>
                <w:szCs w:val="28"/>
              </w:rPr>
              <w:t>schwarz, rot ...</w:t>
            </w:r>
          </w:p>
        </w:tc>
        <w:tc>
          <w:tcPr>
            <w:tcW w:w="212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0"/>
              </w:rPr>
            </w:pPr>
            <w:r>
              <w:rPr>
                <w:szCs w:val="40"/>
              </w:rPr>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40"/>
                <w:szCs w:val="48"/>
              </w:rPr>
            </w:pPr>
            <w:r>
              <w:rPr>
                <w:sz w:val="40"/>
                <w:szCs w:val="48"/>
              </w:rPr>
              <w:t>Absatz/</w:t>
            </w:r>
          </w:p>
          <w:p>
            <w:pPr>
              <w:pStyle w:val="Normal"/>
              <w:jc w:val="center"/>
              <w:rPr>
                <w:sz w:val="40"/>
                <w:szCs w:val="48"/>
              </w:rPr>
            </w:pPr>
            <w:r>
              <w:rPr>
                <w:sz w:val="40"/>
                <w:szCs w:val="48"/>
              </w:rPr>
              <w:t>Abschnitt</w:t>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Ausrichtun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zentriert, linksbündig ...</w:t>
            </w:r>
          </w:p>
        </w:tc>
        <w:tc>
          <w:tcPr>
            <w:tcW w:w="21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Auswählen, Kopieren, Ausschneiden, Überschreiben, Löschen, Verschieben, Einfügen, Setzen, Rand optimier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Einzu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links, rechts</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Abstand davor, Abstand danach</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6 pt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Rahmen</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6"/>
              </w:rPr>
            </w:pPr>
            <w:r>
              <w:rPr>
                <w:szCs w:val="26"/>
              </w:rPr>
              <w:t>Linienart, Rahmenfarbe, Schattierung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Sondereinzu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Erstzeileneinzug, Hängender Einzug</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Zeilenabstand</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1.0, 1.5, 2.0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Spalten</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Anzahl, Breite und Abstand</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Aufzählung, Nummerierung</w:t>
            </w:r>
          </w:p>
        </w:tc>
        <w:tc>
          <w:tcPr>
            <w:tcW w:w="286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Pfeil, Punkt ... – 1. 2. 3. ...</w:t>
            </w:r>
          </w:p>
        </w:tc>
        <w:tc>
          <w:tcPr>
            <w:tcW w:w="21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atLeast"/>
        </w:trPr>
        <w:tc>
          <w:tcPr>
            <w:tcW w:w="2834"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sz w:val="40"/>
                <w:szCs w:val="48"/>
              </w:rPr>
            </w:pPr>
            <w:r>
              <w:rPr>
                <w:sz w:val="40"/>
                <w:szCs w:val="48"/>
              </w:rPr>
              <w:t>Seite</w:t>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Papierformat</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A4, A5 ...</w:t>
            </w:r>
          </w:p>
        </w:tc>
        <w:tc>
          <w:tcPr>
            <w:tcW w:w="2128" w:type="dxa"/>
            <w:vMerge w:val="restart"/>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28"/>
              </w:rPr>
            </w:pPr>
            <w:r>
              <w:rPr>
                <w:szCs w:val="28"/>
              </w:rPr>
              <w:t>Einrichten, Kopieren, Löschen, Verwalten, Seite anseh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Ausrichtung</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Hochformat, Querformat</w:t>
            </w:r>
          </w:p>
        </w:tc>
        <w:tc>
          <w:tcPr>
            <w:tcW w:w="212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Seitenränder</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Oben, Unten, Links, Rechts</w:t>
            </w:r>
          </w:p>
        </w:tc>
        <w:tc>
          <w:tcPr>
            <w:tcW w:w="212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 w:val="40"/>
                <w:szCs w:val="48"/>
              </w:rPr>
            </w:pPr>
            <w:r>
              <w:rPr>
                <w:sz w:val="40"/>
                <w:szCs w:val="48"/>
              </w:rPr>
            </w:r>
          </w:p>
        </w:tc>
        <w:tc>
          <w:tcPr>
            <w:tcW w:w="216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szCs w:val="32"/>
              </w:rPr>
            </w:pPr>
            <w:r>
              <w:rPr>
                <w:szCs w:val="32"/>
              </w:rPr>
              <w:t>Kopf- und Fußzeile</w:t>
            </w:r>
          </w:p>
        </w:tc>
        <w:tc>
          <w:tcPr>
            <w:tcW w:w="2867" w:type="dxa"/>
            <w:tcBorders>
              <w:top w:val="single" w:sz="4" w:space="0" w:color="000000"/>
              <w:left w:val="single" w:sz="4" w:space="0" w:color="000000"/>
              <w:bottom w:val="single" w:sz="4" w:space="0" w:color="000000"/>
              <w:right w:val="single" w:sz="4" w:space="0" w:color="000000"/>
            </w:tcBorders>
            <w:shd w:fill="FFCCFF" w:val="clear"/>
          </w:tcPr>
          <w:p>
            <w:pPr>
              <w:pStyle w:val="Normal"/>
              <w:rPr>
                <w:szCs w:val="28"/>
              </w:rPr>
            </w:pPr>
            <w:r>
              <w:rPr>
                <w:szCs w:val="28"/>
              </w:rPr>
              <w:t>Seitenzahl, Datum</w:t>
            </w:r>
          </w:p>
        </w:tc>
        <w:tc>
          <w:tcPr>
            <w:tcW w:w="2128" w:type="dxa"/>
            <w:vMerge w:val="continue"/>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szCs w:val="28"/>
              </w:rPr>
            </w:pPr>
            <w:r>
              <w:rPr>
                <w:szCs w:val="28"/>
              </w:rPr>
            </w:r>
          </w:p>
        </w:tc>
      </w:tr>
      <w:tr>
        <w:trPr/>
        <w:tc>
          <w:tcPr>
            <w:tcW w:w="283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40"/>
                <w:szCs w:val="48"/>
              </w:rPr>
            </w:pPr>
            <w:r>
              <w:rPr>
                <w:sz w:val="40"/>
                <w:szCs w:val="48"/>
              </w:rPr>
              <w:t>Tabelle</w:t>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mit Tabstopp</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links, rechts ...</w:t>
            </w:r>
          </w:p>
        </w:tc>
        <w:tc>
          <w:tcPr>
            <w:tcW w:w="212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28"/>
              </w:rPr>
            </w:pPr>
            <w:r>
              <w:rPr>
                <w:szCs w:val="28"/>
              </w:rPr>
              <w:t>Erstellen, Tabulieren, Füllen</w:t>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szCs w:val="48"/>
              </w:rPr>
            </w:pPr>
            <w:r>
              <w:rPr>
                <w:sz w:val="20"/>
                <w:szCs w:val="48"/>
              </w:rPr>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Ausrichtung</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Cs w:val="28"/>
              </w:rPr>
            </w:pPr>
            <w:r>
              <w:rPr>
                <w:szCs w:val="28"/>
              </w:rPr>
              <w:drawing>
                <wp:anchor behindDoc="0" distT="0" distB="0" distL="114935" distR="114935" simplePos="0" locked="0" layoutInCell="1" allowOverlap="1" relativeHeight="58">
                  <wp:simplePos x="0" y="0"/>
                  <wp:positionH relativeFrom="column">
                    <wp:posOffset>89535</wp:posOffset>
                  </wp:positionH>
                  <wp:positionV relativeFrom="paragraph">
                    <wp:posOffset>35560</wp:posOffset>
                  </wp:positionV>
                  <wp:extent cx="1312545" cy="183515"/>
                  <wp:effectExtent l="0" t="0" r="0" b="0"/>
                  <wp:wrapNone/>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36"/>
                          <a:srcRect l="53674" t="47210" r="17602" b="47259"/>
                          <a:stretch>
                            <a:fillRect/>
                          </a:stretch>
                        </pic:blipFill>
                        <pic:spPr bwMode="auto">
                          <a:xfrm>
                            <a:off x="0" y="0"/>
                            <a:ext cx="1312545" cy="183515"/>
                          </a:xfrm>
                          <a:prstGeom prst="rect">
                            <a:avLst/>
                          </a:prstGeom>
                        </pic:spPr>
                      </pic:pic>
                    </a:graphicData>
                  </a:graphic>
                </wp:anchor>
              </w:drawing>
            </w:r>
          </w:p>
        </w:tc>
        <w:tc>
          <w:tcPr>
            <w:tcW w:w="212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Füllzeichen</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Cs w:val="32"/>
              </w:rPr>
            </w:pPr>
            <w:r>
              <w:rPr>
                <w:szCs w:val="32"/>
              </w:rPr>
              <w:drawing>
                <wp:anchor behindDoc="0" distT="0" distB="0" distL="114935" distR="114935" simplePos="0" locked="0" layoutInCell="1" allowOverlap="1" relativeHeight="57">
                  <wp:simplePos x="0" y="0"/>
                  <wp:positionH relativeFrom="column">
                    <wp:posOffset>92710</wp:posOffset>
                  </wp:positionH>
                  <wp:positionV relativeFrom="paragraph">
                    <wp:posOffset>27940</wp:posOffset>
                  </wp:positionV>
                  <wp:extent cx="1303020" cy="180975"/>
                  <wp:effectExtent l="0" t="0" r="0" b="0"/>
                  <wp:wrapNone/>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37"/>
                          <a:srcRect l="53674" t="55246" r="17602" b="39424"/>
                          <a:stretch>
                            <a:fillRect/>
                          </a:stretch>
                        </pic:blipFill>
                        <pic:spPr bwMode="auto">
                          <a:xfrm>
                            <a:off x="0" y="0"/>
                            <a:ext cx="1303020" cy="180975"/>
                          </a:xfrm>
                          <a:prstGeom prst="rect">
                            <a:avLst/>
                          </a:prstGeom>
                        </pic:spPr>
                      </pic:pic>
                    </a:graphicData>
                  </a:graphic>
                </wp:anchor>
              </w:drawing>
            </w:r>
          </w:p>
        </w:tc>
        <w:tc>
          <w:tcPr>
            <w:tcW w:w="212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c>
          <w:tcPr>
            <w:tcW w:w="283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169"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32"/>
              </w:rPr>
            </w:pPr>
            <w:r>
              <w:rPr>
                <w:szCs w:val="32"/>
              </w:rPr>
              <w:t>Rahmen</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6"/>
              </w:rPr>
              <w:t>Linienart, Rahmenfarbe, Schattierung ...</w:t>
            </w:r>
          </w:p>
        </w:tc>
        <w:tc>
          <w:tcPr>
            <w:tcW w:w="212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bl>
    <w:p>
      <w:pPr>
        <w:pStyle w:val="Header"/>
        <w:tabs>
          <w:tab w:val="clear" w:pos="4536"/>
          <w:tab w:val="clear" w:pos="9072"/>
        </w:tabs>
        <w:rPr>
          <w:bCs/>
          <w:szCs w:val="48"/>
        </w:rPr>
      </w:pPr>
      <w:r>
        <w:rPr>
          <w:bCs/>
          <w:szCs w:val="48"/>
        </w:rPr>
      </w:r>
      <w:r>
        <w:br w:type="page"/>
      </w:r>
    </w:p>
    <w:p>
      <w:pPr>
        <w:pStyle w:val="Normal"/>
        <w:rPr>
          <w:bCs/>
          <w:szCs w:val="48"/>
        </w:rPr>
      </w:pPr>
      <w:r>
        <w:rPr>
          <w:bCs/>
          <w:szCs w:val="48"/>
        </w:rPr>
        <w:t>Zwischen den einzelnen Objekten bestehen Beziehungen, wie „enthält“ oder „ist ein Teil von“, " zerfällt“.</w:t>
      </w:r>
    </w:p>
    <w:p>
      <w:pPr>
        <w:pStyle w:val="Normal"/>
        <w:rPr>
          <w:bCs/>
          <w:szCs w:val="48"/>
        </w:rPr>
      </w:pPr>
      <w:r>
        <mc:AlternateContent>
          <mc:Choice Requires="wpg">
            <w:drawing>
              <wp:anchor behindDoc="0" distT="0" distB="0" distL="114935" distR="114935" simplePos="0" locked="0" layoutInCell="0" allowOverlap="1" relativeHeight="73">
                <wp:simplePos x="0" y="0"/>
                <wp:positionH relativeFrom="column">
                  <wp:posOffset>1397000</wp:posOffset>
                </wp:positionH>
                <wp:positionV relativeFrom="paragraph">
                  <wp:posOffset>167640</wp:posOffset>
                </wp:positionV>
                <wp:extent cx="4134485" cy="6866890"/>
                <wp:effectExtent l="5080" t="5080" r="5715" b="5715"/>
                <wp:wrapNone/>
                <wp:docPr id="84" name=""/>
                <a:graphic xmlns:a="http://schemas.openxmlformats.org/drawingml/2006/main">
                  <a:graphicData uri="http://schemas.microsoft.com/office/word/2010/wordprocessingGroup">
                    <wpg:wgp>
                      <wpg:cNvGrpSpPr/>
                      <wpg:grpSpPr>
                        <a:xfrm>
                          <a:off x="0" y="0"/>
                          <a:ext cx="4134600" cy="6867000"/>
                          <a:chOff x="0" y="0"/>
                          <a:chExt cx="4134600" cy="6867000"/>
                        </a:xfrm>
                      </wpg:grpSpPr>
                      <wps:wsp>
                        <wps:cNvSpPr txBox="1"/>
                        <wps:spPr>
                          <a:xfrm>
                            <a:off x="556920" y="457776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556920" y="569772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wps:txbx>
                        <wps:bodyPr wrap="square" anchor="t">
                          <a:noAutofit/>
                        </wps:bodyPr>
                      </wps:wsp>
                      <wps:wsp>
                        <wps:cNvSpPr txBox="1"/>
                        <wps:spPr>
                          <a:xfrm>
                            <a:off x="556920" y="382284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wps:txbx>
                        <wps:bodyPr wrap="square" anchor="t">
                          <a:noAutofit/>
                        </wps:bodyPr>
                      </wps:wsp>
                      <wps:wsp>
                        <wps:cNvSpPr txBox="1"/>
                        <wps:spPr>
                          <a:xfrm>
                            <a:off x="556920" y="275976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wps:spPr>
                          <a:xfrm>
                            <a:off x="2514600" y="189360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Name</w:t>
                              </w:r>
                            </w:p>
                          </w:txbxContent>
                        </wps:txbx>
                        <wps:bodyPr anchor="t">
                          <a:noAutofit/>
                        </wps:bodyPr>
                      </wps:wsp>
                      <wps:wsp>
                        <wps:cNvSpPr/>
                        <wps:spPr>
                          <a:xfrm>
                            <a:off x="2514600" y="235080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bodyPr/>
                      </wps:wsp>
                      <wps:wsp>
                        <wps:cNvSpPr/>
                        <wps:spPr>
                          <a:xfrm>
                            <a:off x="2514600" y="280800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bodyPr/>
                      </wps:wsp>
                      <wps:wsp>
                        <wps:cNvSpPr txBox="1"/>
                        <wps:spPr>
                          <a:xfrm>
                            <a:off x="0" y="2350800"/>
                            <a:ext cx="14860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Textdokument</w:t>
                              </w:r>
                            </w:p>
                          </w:txbxContent>
                        </wps:txbx>
                        <wps:bodyPr wrap="square" anchor="t">
                          <a:noAutofit/>
                        </wps:bodyPr>
                      </wps:wsp>
                      <wps:wsp>
                        <wps:cNvSpPr/>
                        <wps:spPr>
                          <a:xfrm flipH="1">
                            <a:off x="1480680" y="21222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480680" y="25171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480680" y="2517840"/>
                            <a:ext cx="1033200" cy="0"/>
                          </a:xfrm>
                          <a:prstGeom prst="line">
                            <a:avLst/>
                          </a:prstGeom>
                          <a:ln w="9360">
                            <a:solidFill>
                              <a:srgbClr val="000000"/>
                            </a:solidFill>
                            <a:miter/>
                          </a:ln>
                        </wps:spPr>
                        <wps:style>
                          <a:lnRef idx="0"/>
                          <a:fillRef idx="0"/>
                          <a:effectRef idx="0"/>
                          <a:fontRef idx="minor"/>
                        </wps:style>
                        <wps:bodyPr/>
                      </wps:wsp>
                      <wpg:grpSp>
                        <wpg:cNvGrpSpPr/>
                        <wpg:grpSpPr>
                          <a:xfrm>
                            <a:off x="10080" y="3724200"/>
                            <a:ext cx="4114800" cy="1257480"/>
                          </a:xfrm>
                        </wpg:grpSpPr>
                        <wps:wsp>
                          <wps:cNvSpPr/>
                          <wps:spPr>
                            <a:xfrm>
                              <a:off x="2514600" y="0"/>
                              <a:ext cx="1600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Zeilenabstand</w:t>
                                </w:r>
                              </w:p>
                            </w:txbxContent>
                          </wps:txbx>
                          <wps:bodyPr anchor="t">
                            <a:noAutofit/>
                          </wps:bodyPr>
                        </wps:wsp>
                        <wps:wsp>
                          <wps:cNvSpPr/>
                          <wps:spPr>
                            <a:xfrm>
                              <a:off x="2514600" y="457200"/>
                              <a:ext cx="16002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514600" y="914400"/>
                              <a:ext cx="16002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1486080" cy="343080"/>
                            </a:xfrm>
                            <a:prstGeom prst="rect">
                              <a:avLst/>
                            </a:prstGeom>
                            <a:no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Absatz</w:t>
                                </w:r>
                              </w:p>
                            </w:txbxContent>
                          </wps:txbx>
                          <wps:bodyPr wrap="square" anchor="t">
                            <a:noAutofit/>
                          </wps:bodyPr>
                        </wps:wsp>
                        <wps:wsp>
                          <wps:cNvSpPr/>
                          <wps:spPr>
                            <a:xfrm flipH="1">
                              <a:off x="1481040" y="2286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481040" y="6235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481040" y="624240"/>
                              <a:ext cx="1033200" cy="0"/>
                            </a:xfrm>
                            <a:prstGeom prst="line">
                              <a:avLst/>
                            </a:prstGeom>
                            <a:ln w="9360">
                              <a:solidFill>
                                <a:srgbClr val="000000"/>
                              </a:solidFill>
                              <a:miter/>
                            </a:ln>
                          </wps:spPr>
                          <wps:style>
                            <a:lnRef idx="0"/>
                            <a:fillRef idx="0"/>
                            <a:effectRef idx="0"/>
                            <a:fontRef idx="minor"/>
                          </wps:style>
                          <wps:bodyPr/>
                        </wps:wsp>
                      </wpg:grpSp>
                      <wpg:grpSp>
                        <wpg:cNvGrpSpPr/>
                        <wpg:grpSpPr>
                          <a:xfrm>
                            <a:off x="0" y="5609520"/>
                            <a:ext cx="4114800" cy="1257480"/>
                          </a:xfrm>
                        </wpg:grpSpPr>
                        <wps:wsp>
                          <wps:cNvSpPr/>
                          <wps:spPr>
                            <a:xfrm>
                              <a:off x="2514600" y="0"/>
                              <a:ext cx="1600200" cy="3430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Schriftart</w:t>
                                </w:r>
                              </w:p>
                            </w:txbxContent>
                          </wps:txbx>
                          <wps:bodyPr anchor="t">
                            <a:noAutofit/>
                          </wps:bodyPr>
                        </wps:wsp>
                        <wps:wsp>
                          <wps:cNvSpPr/>
                          <wps:spPr>
                            <a:xfrm>
                              <a:off x="2514600" y="457200"/>
                              <a:ext cx="1600200" cy="343080"/>
                            </a:xfrm>
                            <a:prstGeom prst="flowChartAlternateProcess">
                              <a:avLst/>
                            </a:prstGeom>
                            <a:solidFill>
                              <a:srgbClr val="ccffcc"/>
                            </a:solidFill>
                            <a:ln w="9360">
                              <a:solidFill>
                                <a:srgbClr val="000000"/>
                              </a:solidFill>
                              <a:miter/>
                            </a:ln>
                          </wps:spPr>
                          <wps:style>
                            <a:lnRef idx="0"/>
                            <a:fillRef idx="0"/>
                            <a:effectRef idx="0"/>
                            <a:fontRef idx="minor"/>
                          </wps:style>
                          <wps:bodyPr/>
                        </wps:wsp>
                        <wps:wsp>
                          <wps:cNvSpPr/>
                          <wps:spPr>
                            <a:xfrm>
                              <a:off x="2514600" y="914400"/>
                              <a:ext cx="1600200" cy="343080"/>
                            </a:xfrm>
                            <a:prstGeom prst="flowChartAlternateProcess">
                              <a:avLst/>
                            </a:prstGeom>
                            <a:solidFill>
                              <a:srgbClr val="ccffcc"/>
                            </a:solidFill>
                            <a:ln w="9360">
                              <a:solidFill>
                                <a:srgbClr val="000000"/>
                              </a:solidFill>
                              <a:miter/>
                            </a:ln>
                          </wps:spPr>
                          <wps:style>
                            <a:lnRef idx="0"/>
                            <a:fillRef idx="0"/>
                            <a:effectRef idx="0"/>
                            <a:fontRef idx="minor"/>
                          </wps:style>
                          <wps:bodyPr/>
                        </wps:wsp>
                        <wps:wsp>
                          <wps:cNvSpPr txBox="1"/>
                          <wps:spPr>
                            <a:xfrm>
                              <a:off x="0" y="457200"/>
                              <a:ext cx="1486080" cy="343080"/>
                            </a:xfrm>
                            <a:prstGeom prst="rect">
                              <a:avLst/>
                            </a:prstGeom>
                            <a:solidFill>
                              <a:srgbClr val="ccffcc"/>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de-DE" w:bidi="ar-SA"/>
                                  </w:rPr>
                                  <w:t>Zeichen</w:t>
                                </w:r>
                              </w:p>
                            </w:txbxContent>
                          </wps:txbx>
                          <wps:bodyPr wrap="square" anchor="t">
                            <a:noAutofit/>
                          </wps:bodyPr>
                        </wps:wsp>
                        <wps:wsp>
                          <wps:cNvSpPr/>
                          <wps:spPr>
                            <a:xfrm flipH="1">
                              <a:off x="1480680" y="2286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480680" y="6235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480680" y="624240"/>
                              <a:ext cx="1033200" cy="0"/>
                            </a:xfrm>
                            <a:prstGeom prst="line">
                              <a:avLst/>
                            </a:prstGeom>
                            <a:ln w="9360">
                              <a:solidFill>
                                <a:srgbClr val="000000"/>
                              </a:solidFill>
                              <a:miter/>
                            </a:ln>
                          </wps:spPr>
                          <wps:style>
                            <a:lnRef idx="0"/>
                            <a:fillRef idx="0"/>
                            <a:effectRef idx="0"/>
                            <a:fontRef idx="minor"/>
                          </wps:style>
                          <wps:bodyPr/>
                        </wps:wsp>
                      </wpg:grpSp>
                      <wps:wsp>
                        <wps:cNvSpPr/>
                        <wps:spPr>
                          <a:xfrm>
                            <a:off x="695880" y="3808800"/>
                            <a:ext cx="0" cy="114480"/>
                          </a:xfrm>
                          <a:prstGeom prst="line">
                            <a:avLst/>
                          </a:prstGeom>
                          <a:ln w="9360">
                            <a:solidFill>
                              <a:srgbClr val="000000"/>
                            </a:solidFill>
                            <a:miter/>
                          </a:ln>
                        </wps:spPr>
                        <wps:style>
                          <a:lnRef idx="0"/>
                          <a:fillRef idx="0"/>
                          <a:effectRef idx="0"/>
                          <a:fontRef idx="minor"/>
                        </wps:style>
                        <wps:bodyPr/>
                      </wps:wsp>
                      <wpg:grpSp>
                        <wpg:cNvGrpSpPr/>
                        <wpg:grpSpPr>
                          <a:xfrm>
                            <a:off x="239400" y="2689920"/>
                            <a:ext cx="914400" cy="1491480"/>
                          </a:xfrm>
                        </wpg:grpSpPr>
                        <wps:wsp>
                          <wps:cNvSpPr/>
                          <wps:spPr>
                            <a:xfrm>
                              <a:off x="0" y="447480"/>
                              <a:ext cx="914400" cy="685800"/>
                            </a:xfrm>
                            <a:prstGeom prst="flowChartDecision">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wps:txbx>
                          <wps:bodyPr anchor="t">
                            <a:noAutofit/>
                          </wps:bodyPr>
                        </wps:wsp>
                        <wps:wsp>
                          <wps:cNvSpPr/>
                          <wps:spPr>
                            <a:xfrm>
                              <a:off x="451440" y="0"/>
                              <a:ext cx="0" cy="114480"/>
                            </a:xfrm>
                            <a:prstGeom prst="line">
                              <a:avLst/>
                            </a:prstGeom>
                            <a:ln w="9360">
                              <a:solidFill>
                                <a:srgbClr val="000000"/>
                              </a:solidFill>
                              <a:miter/>
                            </a:ln>
                          </wps:spPr>
                          <wps:style>
                            <a:lnRef idx="0"/>
                            <a:fillRef idx="0"/>
                            <a:effectRef idx="0"/>
                            <a:fontRef idx="minor"/>
                          </wps:style>
                          <wps:bodyPr/>
                        </wps:wsp>
                        <wps:wsp>
                          <wps:cNvSpPr/>
                          <wps:spPr>
                            <a:xfrm flipH="1">
                              <a:off x="437400" y="28584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960" y="1325160"/>
                              <a:ext cx="720" cy="166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9400" y="4971960"/>
                            <a:ext cx="914400" cy="685800"/>
                          </a:xfrm>
                          <a:prstGeom prst="flowChartDecision">
                            <a:avLst/>
                          </a:prstGeom>
                          <a:solidFill>
                            <a:srgbClr val="ffcc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wps:txbx>
                        <wps:bodyPr anchor="t">
                          <a:noAutofit/>
                        </wps:bodyPr>
                      </wps:wsp>
                      <wps:wsp>
                        <wps:cNvSpPr/>
                        <wps:spPr>
                          <a:xfrm>
                            <a:off x="690840" y="4524480"/>
                            <a:ext cx="0" cy="114480"/>
                          </a:xfrm>
                          <a:prstGeom prst="line">
                            <a:avLst/>
                          </a:prstGeom>
                          <a:ln w="9360">
                            <a:solidFill>
                              <a:srgbClr val="000000"/>
                            </a:solidFill>
                            <a:miter/>
                          </a:ln>
                        </wps:spPr>
                        <wps:style>
                          <a:lnRef idx="0"/>
                          <a:fillRef idx="0"/>
                          <a:effectRef idx="0"/>
                          <a:fontRef idx="minor"/>
                        </wps:style>
                        <wps:bodyPr/>
                      </wps:wsp>
                      <wps:wsp>
                        <wps:cNvSpPr/>
                        <wps:spPr>
                          <a:xfrm flipH="1">
                            <a:off x="676800" y="480996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240" y="593028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5657760"/>
                            <a:ext cx="0" cy="114480"/>
                          </a:xfrm>
                          <a:prstGeom prst="line">
                            <a:avLst/>
                          </a:prstGeom>
                          <a:ln w="9360">
                            <a:solidFill>
                              <a:srgbClr val="000000"/>
                            </a:solidFill>
                            <a:miter/>
                          </a:ln>
                        </wps:spPr>
                        <wps:style>
                          <a:lnRef idx="0"/>
                          <a:fillRef idx="0"/>
                          <a:effectRef idx="0"/>
                          <a:fontRef idx="minor"/>
                        </wps:style>
                        <wps:bodyPr/>
                      </wps:wsp>
                      <wps:wsp>
                        <wps:cNvSpPr txBox="1"/>
                        <wps:spPr>
                          <a:xfrm>
                            <a:off x="582120" y="209916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596880" y="910080"/>
                            <a:ext cx="228600" cy="231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wps:txbx>
                        <wps:bodyPr wrap="square" anchor="t">
                          <a:noAutofit/>
                        </wps:bodyPr>
                      </wps:wsp>
                      <wps:wsp>
                        <wps:cNvSpPr/>
                        <wps:spPr>
                          <a:xfrm>
                            <a:off x="2534400" y="0"/>
                            <a:ext cx="1600200" cy="3430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Papierformat</w:t>
                              </w:r>
                            </w:p>
                          </w:txbxContent>
                        </wps:txbx>
                        <wps:bodyPr anchor="t">
                          <a:noAutofit/>
                        </wps:bodyPr>
                      </wps:wsp>
                      <wps:wsp>
                        <wps:cNvSpPr/>
                        <wps:spPr>
                          <a:xfrm>
                            <a:off x="2534400" y="457200"/>
                            <a:ext cx="1600200" cy="3430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Linker Rand</w:t>
                              </w:r>
                            </w:p>
                          </w:txbxContent>
                        </wps:txbx>
                        <wps:bodyPr anchor="t">
                          <a:noAutofit/>
                        </wps:bodyPr>
                      </wps:wsp>
                      <wps:wsp>
                        <wps:cNvSpPr/>
                        <wps:spPr>
                          <a:xfrm>
                            <a:off x="2534400" y="914400"/>
                            <a:ext cx="1600200" cy="3430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de-DE" w:bidi="ar-SA"/>
                                </w:rPr>
                                <w:t>Kopfzeile</w:t>
                              </w:r>
                            </w:p>
                          </w:txbxContent>
                        </wps:txbx>
                        <wps:bodyPr anchor="t">
                          <a:noAutofit/>
                        </wps:bodyPr>
                      </wps:wsp>
                      <wps:wsp>
                        <wps:cNvSpPr txBox="1"/>
                        <wps:spPr>
                          <a:xfrm>
                            <a:off x="19800" y="457200"/>
                            <a:ext cx="1486080" cy="343080"/>
                          </a:xfrm>
                          <a:prstGeom prst="rect">
                            <a:avLst/>
                          </a:prstGeom>
                          <a:solidFill>
                            <a:srgbClr val="ccffff"/>
                          </a:solidFill>
                          <a:ln w="9360">
                            <a:solidFill>
                              <a:srgbClr val="000000"/>
                            </a:solidFill>
                            <a:miter/>
                          </a:ln>
                        </wps:spPr>
                        <wps:txbx>
                          <w:txbxContent>
                            <w:p>
                              <w:pPr>
                                <w:overflowPunct w:val="false"/>
                                <w:bidi w:val="0"/>
                                <w:ind w:left="-600" w:hanging="0"/>
                                <w:jc w:val="center"/>
                                <w:rPr/>
                              </w:pPr>
                              <w:r>
                                <w:rPr>
                                  <w:kern w:val="2"/>
                                  <w:sz w:val="32"/>
                                  <w:b/>
                                  <w:szCs w:val="32"/>
                                  <w:rFonts w:ascii="Times New Roman" w:hAnsi="Times New Roman" w:eastAsia="Times New Roman" w:cs="Times New Roman"/>
                                  <w:color w:val="auto"/>
                                  <w:lang w:val="de-DE" w:bidi="ar-SA"/>
                                </w:rPr>
                                <w:t>Seite</w:t>
                              </w:r>
                            </w:p>
                          </w:txbxContent>
                        </wps:txbx>
                        <wps:bodyPr wrap="square" anchor="t">
                          <a:noAutofit/>
                        </wps:bodyPr>
                      </wps:wsp>
                      <wps:wsp>
                        <wps:cNvSpPr/>
                        <wps:spPr>
                          <a:xfrm flipH="1">
                            <a:off x="1500480" y="228600"/>
                            <a:ext cx="1033200" cy="395640"/>
                          </a:xfrm>
                          <a:prstGeom prst="line">
                            <a:avLst/>
                          </a:prstGeom>
                          <a:ln w="9360">
                            <a:solidFill>
                              <a:srgbClr val="000000"/>
                            </a:solidFill>
                            <a:miter/>
                          </a:ln>
                        </wps:spPr>
                        <wps:style>
                          <a:lnRef idx="0"/>
                          <a:fillRef idx="0"/>
                          <a:effectRef idx="0"/>
                          <a:fontRef idx="minor"/>
                        </wps:style>
                        <wps:bodyPr/>
                      </wps:wsp>
                      <wps:wsp>
                        <wps:cNvSpPr/>
                        <wps:spPr>
                          <a:xfrm flipH="1" flipV="1">
                            <a:off x="1500480" y="623520"/>
                            <a:ext cx="1033200" cy="590040"/>
                          </a:xfrm>
                          <a:prstGeom prst="line">
                            <a:avLst/>
                          </a:prstGeom>
                          <a:ln w="9360">
                            <a:solidFill>
                              <a:srgbClr val="000000"/>
                            </a:solidFill>
                            <a:miter/>
                          </a:ln>
                        </wps:spPr>
                        <wps:style>
                          <a:lnRef idx="0"/>
                          <a:fillRef idx="0"/>
                          <a:effectRef idx="0"/>
                          <a:fontRef idx="minor"/>
                        </wps:style>
                        <wps:bodyPr/>
                      </wps:wsp>
                      <wps:wsp>
                        <wps:cNvSpPr/>
                        <wps:spPr>
                          <a:xfrm flipH="1">
                            <a:off x="1500480" y="624240"/>
                            <a:ext cx="1033200" cy="0"/>
                          </a:xfrm>
                          <a:prstGeom prst="line">
                            <a:avLst/>
                          </a:prstGeom>
                          <a:ln w="9360">
                            <a:solidFill>
                              <a:srgbClr val="000000"/>
                            </a:solidFill>
                            <a:miter/>
                          </a:ln>
                        </wps:spPr>
                        <wps:style>
                          <a:lnRef idx="0"/>
                          <a:fillRef idx="0"/>
                          <a:effectRef idx="0"/>
                          <a:fontRef idx="minor"/>
                        </wps:style>
                        <wps:bodyPr/>
                      </wps:wsp>
                      <wps:wsp>
                        <wps:cNvSpPr/>
                        <wps:spPr>
                          <a:xfrm>
                            <a:off x="259200" y="1243800"/>
                            <a:ext cx="914400" cy="78624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de-DE" w:bidi="ar-SA"/>
                                </w:rPr>
                                <w:t>zerfällt in</w:t>
                              </w:r>
                            </w:p>
                          </w:txbxContent>
                        </wps:txbx>
                        <wps:bodyPr anchor="t">
                          <a:noAutofit/>
                        </wps:bodyPr>
                      </wps:wsp>
                      <wps:wsp>
                        <wps:cNvSpPr/>
                        <wps:spPr>
                          <a:xfrm>
                            <a:off x="711360" y="1146240"/>
                            <a:ext cx="0" cy="114480"/>
                          </a:xfrm>
                          <a:prstGeom prst="line">
                            <a:avLst/>
                          </a:prstGeom>
                          <a:ln w="9360">
                            <a:solidFill>
                              <a:srgbClr val="000000"/>
                            </a:solidFill>
                            <a:miter/>
                          </a:ln>
                        </wps:spPr>
                        <wps:style>
                          <a:lnRef idx="0"/>
                          <a:fillRef idx="0"/>
                          <a:effectRef idx="0"/>
                          <a:fontRef idx="minor"/>
                        </wps:style>
                        <wps:bodyPr/>
                      </wps:wsp>
                      <wps:wsp>
                        <wps:cNvSpPr/>
                        <wps:spPr>
                          <a:xfrm flipV="1">
                            <a:off x="725760" y="794880"/>
                            <a:ext cx="7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8840" y="1990800"/>
                            <a:ext cx="720" cy="16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pt;margin-top:13.2pt;width:325.55pt;height:540.7pt" coordorigin="2200,264" coordsize="6511,10814">
                <v:shapetype id="_x0000_t202" coordsize="21600,21600" o:spt="202" path="m,l,21600l21600,21600l21600,xe">
                  <v:stroke joinstyle="miter"/>
                  <v:path gradientshapeok="t" o:connecttype="rect"/>
                </v:shapetype>
                <v:shape id="shape_0" fillcolor="white" stroked="f" o:allowincell="f" style="position:absolute;left:3077;top:7473;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077;top:9237;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shape id="shape_0" fillcolor="white" stroked="f" o:allowincell="f" style="position:absolute;left:3077;top:6284;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shape id="shape_0" fillcolor="white" stroked="f" o:allowincell="f" style="position:absolute;left:3077;top:4610;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6160;top:3246;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Name</w:t>
                        </w:r>
                      </w:p>
                    </w:txbxContent>
                  </v:textbox>
                  <v:fill o:detectmouseclick="t" type="solid" color2="#000066"/>
                  <v:stroke color="black" weight="9360" joinstyle="miter" endcap="flat"/>
                  <w10:wrap type="none"/>
                </v:shape>
                <v:shape id="shape_0" fillcolor="#ffff99" stroked="t" o:allowincell="f" style="position:absolute;left:6160;top:3966;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6160;top:4686;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200;top:3966;width:2339;height:53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Textdokument</w:t>
                        </w:r>
                      </w:p>
                    </w:txbxContent>
                  </v:textbox>
                  <v:fill o:detectmouseclick="t" type="solid" color2="#000066"/>
                  <v:stroke color="black" weight="9360" joinstyle="miter" endcap="flat"/>
                  <w10:wrap type="none"/>
                </v:shape>
                <v:line id="shape_0" from="4532,3606" to="6158,4228" stroked="t" o:allowincell="f" style="position:absolute;flip:x">
                  <v:stroke color="black" weight="9360" joinstyle="miter" endcap="flat"/>
                  <v:fill o:detectmouseclick="t" on="false"/>
                  <w10:wrap type="none"/>
                </v:line>
                <v:line id="shape_0" from="4532,4228" to="6158,5156" stroked="t" o:allowincell="f" style="position:absolute;flip:xy">
                  <v:stroke color="black" weight="9360" joinstyle="miter" endcap="flat"/>
                  <v:fill o:detectmouseclick="t" on="false"/>
                  <w10:wrap type="none"/>
                </v:line>
                <v:line id="shape_0" from="4532,4229" to="6158,4229" stroked="t" o:allowincell="f" style="position:absolute;flip:x">
                  <v:stroke color="black" weight="9360" joinstyle="miter" endcap="flat"/>
                  <v:fill o:detectmouseclick="t" on="false"/>
                  <w10:wrap type="none"/>
                </v:line>
                <v:group id="shape_0" style="position:absolute;left:2216;top:6129;width:6480;height:1980">
                  <v:shape id="shape_0" fillcolor="white" stroked="t" o:allowincell="f" style="position:absolute;left:6176;top:6129;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Zeilenabstand</w:t>
                          </w:r>
                        </w:p>
                      </w:txbxContent>
                    </v:textbox>
                    <v:fill o:detectmouseclick="t" type="solid" color2="black"/>
                    <v:stroke color="black" weight="9360" joinstyle="miter" endcap="flat"/>
                    <w10:wrap type="none"/>
                  </v:shape>
                  <v:shape id="shape_0" fillcolor="white" stroked="t" o:allowincell="f" style="position:absolute;left:6176;top:6849;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76;top:7569;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216;top:6849;width:2339;height:53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Absatz</w:t>
                          </w:r>
                        </w:p>
                      </w:txbxContent>
                    </v:textbox>
                    <v:fill o:detectmouseclick="t" on="false"/>
                    <v:stroke color="black" weight="9360" joinstyle="miter" endcap="flat"/>
                    <w10:wrap type="none"/>
                  </v:shape>
                  <v:line id="shape_0" from="4548,6489" to="6174,7111" stroked="t" o:allowincell="f" style="position:absolute;flip:x">
                    <v:stroke color="black" weight="9360" joinstyle="miter" endcap="flat"/>
                    <v:fill o:detectmouseclick="t" on="false"/>
                    <w10:wrap type="none"/>
                  </v:line>
                  <v:line id="shape_0" from="4548,7111" to="6174,8039" stroked="t" o:allowincell="f" style="position:absolute;flip:xy">
                    <v:stroke color="black" weight="9360" joinstyle="miter" endcap="flat"/>
                    <v:fill o:detectmouseclick="t" on="false"/>
                    <w10:wrap type="none"/>
                  </v:line>
                  <v:line id="shape_0" from="4548,7112" to="6174,7112" stroked="t" o:allowincell="f" style="position:absolute;flip:x">
                    <v:stroke color="black" weight="9360" joinstyle="miter" endcap="flat"/>
                    <v:fill o:detectmouseclick="t" on="false"/>
                    <w10:wrap type="none"/>
                  </v:line>
                </v:group>
                <v:group id="shape_0" style="position:absolute;left:2200;top:9098;width:6480;height:1980">
                  <v:shape id="shape_0" fillcolor="#ccffcc" stroked="t" o:allowincell="f" style="position:absolute;left:6160;top:9098;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Schriftart</w:t>
                          </w:r>
                        </w:p>
                      </w:txbxContent>
                    </v:textbox>
                    <v:fill o:detectmouseclick="t" type="solid" color2="#330033"/>
                    <v:stroke color="black" weight="9360" joinstyle="miter" endcap="flat"/>
                    <w10:wrap type="none"/>
                  </v:shape>
                  <v:shape id="shape_0" fillcolor="#ccffcc" stroked="t" o:allowincell="f" style="position:absolute;left:6160;top:9818;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6160;top:10538;width:2519;height:539;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2200;top:9818;width:2339;height:53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de-DE" w:bidi="ar-SA"/>
                            </w:rPr>
                            <w:t>Zeichen</w:t>
                          </w:r>
                        </w:p>
                      </w:txbxContent>
                    </v:textbox>
                    <v:fill o:detectmouseclick="t" type="solid" color2="#330033"/>
                    <v:stroke color="black" weight="9360" joinstyle="miter" endcap="flat"/>
                    <w10:wrap type="none"/>
                  </v:shape>
                  <v:line id="shape_0" from="4532,9458" to="6158,10080" stroked="t" o:allowincell="f" style="position:absolute;flip:x">
                    <v:stroke color="black" weight="9360" joinstyle="miter" endcap="flat"/>
                    <v:fill o:detectmouseclick="t" on="false"/>
                    <w10:wrap type="none"/>
                  </v:line>
                  <v:line id="shape_0" from="4532,10080" to="6158,11008" stroked="t" o:allowincell="f" style="position:absolute;flip:xy">
                    <v:stroke color="black" weight="9360" joinstyle="miter" endcap="flat"/>
                    <v:fill o:detectmouseclick="t" on="false"/>
                    <w10:wrap type="none"/>
                  </v:line>
                  <v:line id="shape_0" from="4532,10081" to="6158,10081" stroked="t" o:allowincell="f" style="position:absolute;flip:x">
                    <v:stroke color="black" weight="9360" joinstyle="miter" endcap="flat"/>
                    <v:fill o:detectmouseclick="t" on="false"/>
                    <w10:wrap type="none"/>
                  </v:line>
                </v:group>
                <v:line id="shape_0" from="3296,6262" to="3296,6441" stroked="t" o:allowincell="f" style="position:absolute">
                  <v:stroke color="black" weight="9360" joinstyle="miter" endcap="flat"/>
                  <v:fill o:detectmouseclick="t" on="false"/>
                  <w10:wrap type="none"/>
                </v:line>
                <v:group id="shape_0" style="position:absolute;left:2577;top:4500;width:1440;height:234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ff" stroked="t" o:allowincell="f" style="position:absolute;left:2577;top:5205;width:1439;height:1079;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v:textbox>
                    <v:fill o:detectmouseclick="t" type="solid" color2="#003300"/>
                    <v:stroke color="black" weight="9360" joinstyle="miter" endcap="flat"/>
                    <w10:wrap type="none"/>
                  </v:shape>
                  <v:line id="shape_0" from="3288,4500" to="3288,4679" stroked="t" o:allowincell="f" style="position:absolute">
                    <v:stroke color="black" weight="9360" joinstyle="miter" endcap="flat"/>
                    <v:fill o:detectmouseclick="t" on="false"/>
                    <w10:wrap type="none"/>
                  </v:line>
                  <v:line id="shape_0" from="3266,4950" to="3266,5211" stroked="t" o:allowincell="f" style="position:absolute;flip:x">
                    <v:stroke color="black" weight="9360" endarrow="block" endarrowwidth="medium" endarrowlength="medium" joinstyle="miter" endcap="flat"/>
                    <v:fill o:detectmouseclick="t" on="false"/>
                    <w10:wrap type="none"/>
                  </v:line>
                  <v:line id="shape_0" from="3278,6587" to="3278,6848" stroked="t" o:allowincell="f" style="position:absolute;flip:x">
                    <v:stroke color="black" weight="9360" endarrow="block" endarrowwidth="medium" endarrowlength="medium" joinstyle="miter" endcap="flat"/>
                    <v:fill o:detectmouseclick="t" on="false"/>
                    <w10:wrap type="none"/>
                  </v:line>
                </v:group>
                <v:shape id="shape_0" fillcolor="#ffccff" stroked="t" o:allowincell="f" style="position:absolute;left:2577;top:8094;width:1439;height:1079;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enthält</w:t>
                        </w:r>
                      </w:p>
                    </w:txbxContent>
                  </v:textbox>
                  <v:fill o:detectmouseclick="t" type="solid" color2="#003300"/>
                  <v:stroke color="black" weight="9360" joinstyle="miter" endcap="flat"/>
                  <w10:wrap type="none"/>
                </v:shape>
                <v:line id="shape_0" from="3288,7389" to="3288,7568" stroked="t" o:allowincell="f" style="position:absolute">
                  <v:stroke color="black" weight="9360" joinstyle="miter" endcap="flat"/>
                  <v:fill o:detectmouseclick="t" on="false"/>
                  <w10:wrap type="none"/>
                </v:line>
                <v:line id="shape_0" from="3266,7839" to="3266,8100" stroked="t" o:allowincell="f" style="position:absolute;flip:x">
                  <v:stroke color="black" weight="9360" endarrow="block" endarrowwidth="medium" endarrowlength="medium" joinstyle="miter" endcap="flat"/>
                  <v:fill o:detectmouseclick="t" on="false"/>
                  <w10:wrap type="none"/>
                </v:line>
                <v:line id="shape_0" from="3268,9603" to="3268,9864" stroked="t" o:allowincell="f" style="position:absolute;flip:x">
                  <v:stroke color="black" weight="9360" endarrow="block" endarrowwidth="medium" endarrowlength="medium" joinstyle="miter" endcap="flat"/>
                  <v:fill o:detectmouseclick="t" on="false"/>
                  <w10:wrap type="none"/>
                </v:line>
                <v:line id="shape_0" from="3296,9174" to="3296,9353" stroked="t" o:allowincell="f" style="position:absolute">
                  <v:stroke color="black" weight="9360" joinstyle="miter" endcap="flat"/>
                  <v:fill o:detectmouseclick="t" on="false"/>
                  <w10:wrap type="none"/>
                </v:line>
                <v:shape id="shape_0" fillcolor="white" stroked="f" o:allowincell="f" style="position:absolute;left:3117;top:3570;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140;top:1697;width:359;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w:t>
                        </w:r>
                      </w:p>
                    </w:txbxContent>
                  </v:textbox>
                  <v:fill o:detectmouseclick="t" type="solid" color2="black"/>
                  <v:stroke color="#3465a4" joinstyle="round" endcap="flat"/>
                  <w10:wrap type="none"/>
                </v:shape>
                <v:shape id="shape_0" fillcolor="#ccffff" stroked="t" o:allowincell="f" style="position:absolute;left:6191;top:264;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Papierformat</w:t>
                        </w:r>
                      </w:p>
                    </w:txbxContent>
                  </v:textbox>
                  <v:fill o:detectmouseclick="t" type="solid" color2="#330000"/>
                  <v:stroke color="black" weight="9360" joinstyle="miter" endcap="flat"/>
                  <w10:wrap type="none"/>
                </v:shape>
                <v:shape id="shape_0" fillcolor="#ccffff" stroked="t" o:allowincell="f" style="position:absolute;left:6191;top:984;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Linker Rand</w:t>
                        </w:r>
                      </w:p>
                    </w:txbxContent>
                  </v:textbox>
                  <v:fill o:detectmouseclick="t" type="solid" color2="#330000"/>
                  <v:stroke color="black" weight="9360" joinstyle="miter" endcap="flat"/>
                  <w10:wrap type="none"/>
                </v:shape>
                <v:shape id="shape_0" fillcolor="#ccffff" stroked="t" o:allowincell="f" style="position:absolute;left:6191;top:1704;width:2519;height:539;mso-wrap-style:square;v-text-anchor:top" type="_x0000_t176">
                  <v:textbox>
                    <w:txbxContent>
                      <w:p>
                        <w:pPr>
                          <w:overflowPunct w:val="false"/>
                          <w:bidi w:val="0"/>
                          <w:rPr/>
                        </w:pPr>
                        <w:r>
                          <w:rPr>
                            <w:kern w:val="2"/>
                            <w:sz w:val="24"/>
                            <w:szCs w:val="28"/>
                            <w:rFonts w:ascii="Times New Roman" w:hAnsi="Times New Roman" w:eastAsia="Times New Roman" w:cs="Times New Roman"/>
                            <w:color w:val="auto"/>
                            <w:lang w:val="de-DE" w:bidi="ar-SA"/>
                          </w:rPr>
                          <w:t>Kopfzeile</w:t>
                        </w:r>
                      </w:p>
                    </w:txbxContent>
                  </v:textbox>
                  <v:fill o:detectmouseclick="t" type="solid" color2="#330000"/>
                  <v:stroke color="black" weight="9360" joinstyle="miter" endcap="flat"/>
                  <w10:wrap type="none"/>
                </v:shape>
                <v:shape id="shape_0" fillcolor="#ccffff" stroked="t" o:allowincell="f" style="position:absolute;left:2231;top:984;width:2339;height:539;mso-wrap-style:square;v-text-anchor:top" type="_x0000_t202">
                  <v:textbox>
                    <w:txbxContent>
                      <w:p>
                        <w:pPr>
                          <w:overflowPunct w:val="false"/>
                          <w:bidi w:val="0"/>
                          <w:ind w:left="-600" w:hanging="0"/>
                          <w:jc w:val="center"/>
                          <w:rPr/>
                        </w:pPr>
                        <w:r>
                          <w:rPr>
                            <w:kern w:val="2"/>
                            <w:sz w:val="32"/>
                            <w:b/>
                            <w:szCs w:val="32"/>
                            <w:rFonts w:ascii="Times New Roman" w:hAnsi="Times New Roman" w:eastAsia="Times New Roman" w:cs="Times New Roman"/>
                            <w:color w:val="auto"/>
                            <w:lang w:val="de-DE" w:bidi="ar-SA"/>
                          </w:rPr>
                          <w:t>Seite</w:t>
                        </w:r>
                      </w:p>
                    </w:txbxContent>
                  </v:textbox>
                  <v:fill o:detectmouseclick="t" type="solid" color2="#330000"/>
                  <v:stroke color="black" weight="9360" joinstyle="miter" endcap="flat"/>
                  <w10:wrap type="none"/>
                </v:shape>
                <v:line id="shape_0" from="4563,624" to="6189,1246" stroked="t" o:allowincell="f" style="position:absolute;flip:x">
                  <v:stroke color="black" weight="9360" joinstyle="miter" endcap="flat"/>
                  <v:fill o:detectmouseclick="t" on="false"/>
                  <w10:wrap type="none"/>
                </v:line>
                <v:line id="shape_0" from="4563,1246" to="6189,2174" stroked="t" o:allowincell="f" style="position:absolute;flip:xy">
                  <v:stroke color="black" weight="9360" joinstyle="miter" endcap="flat"/>
                  <v:fill o:detectmouseclick="t" on="false"/>
                  <w10:wrap type="none"/>
                </v:line>
                <v:line id="shape_0" from="4563,1247" to="6189,1247" stroked="t" o:allowincell="f" style="position:absolute;flip:x">
                  <v:stroke color="black" weight="9360" joinstyle="miter" endcap="flat"/>
                  <v:fill o:detectmouseclick="t" on="false"/>
                  <w10:wrap type="none"/>
                </v:line>
                <v:shape id="shape_0" fillcolor="#ccffff" stroked="t" o:allowincell="f" style="position:absolute;left:2608;top:2223;width:1439;height:1237;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de-DE" w:bidi="ar-SA"/>
                          </w:rPr>
                          <w:t>zerfällt in</w:t>
                        </w:r>
                      </w:p>
                    </w:txbxContent>
                  </v:textbox>
                  <v:fill o:detectmouseclick="t" type="solid" color2="#330000"/>
                  <v:stroke color="black" weight="9360" joinstyle="miter" endcap="flat"/>
                  <w10:wrap type="none"/>
                </v:shape>
                <v:line id="shape_0" from="3321,2069" to="3321,2248" stroked="t" o:allowincell="f" style="position:absolute">
                  <v:stroke color="black" weight="9360" joinstyle="miter" endcap="flat"/>
                  <v:fill o:detectmouseclick="t" on="false"/>
                  <w10:wrap type="none"/>
                </v:line>
                <v:line id="shape_0" from="3343,1516" to="3343,1777" stroked="t" o:allowincell="f" style="position:absolute;flip:y">
                  <v:stroke color="black" weight="9360" endarrow="block" endarrowwidth="medium" endarrowlength="medium" joinstyle="miter" endcap="flat"/>
                  <v:fill o:detectmouseclick="t" on="false"/>
                  <w10:wrap type="none"/>
                </v:line>
                <v:line id="shape_0" from="3317,3399" to="3317,3660" stroked="t" o:allowincell="f" style="position:absolute;flip:xy">
                  <v:stroke color="black" weight="9360" endarrow="block" endarrowwidth="medium" endarrowlength="medium" joinstyle="miter" endcap="flat"/>
                  <v:fill o:detectmouseclick="t" on="false"/>
                  <w10:wrap type="none"/>
                </v:line>
              </v:group>
            </w:pict>
          </mc:Fallback>
        </mc:AlternateContent>
      </w:r>
      <w:r>
        <w:rPr>
          <w:bCs/>
          <w:szCs w:val="48"/>
        </w:rPr>
        <w:t xml:space="preserve">Das Diagramm unten zeigt in der Tabelle beschrieben Ausschnitt aus dem Beziehungsgeflecht </w:t>
      </w:r>
    </w:p>
    <w:p>
      <w:pPr>
        <w:pStyle w:val="Normal"/>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78740</wp:posOffset>
                </wp:positionV>
                <wp:extent cx="1206500" cy="345440"/>
                <wp:effectExtent l="5080" t="5080" r="5715" b="5715"/>
                <wp:wrapNone/>
                <wp:docPr id="85"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6.2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5">
                <wp:simplePos x="0" y="0"/>
                <wp:positionH relativeFrom="column">
                  <wp:posOffset>5207000</wp:posOffset>
                </wp:positionH>
                <wp:positionV relativeFrom="paragraph">
                  <wp:posOffset>160020</wp:posOffset>
                </wp:positionV>
                <wp:extent cx="1206500" cy="345440"/>
                <wp:effectExtent l="5080" t="5080" r="5715" b="5715"/>
                <wp:wrapNone/>
                <wp:docPr id="86"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12.6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6">
                <wp:simplePos x="0" y="0"/>
                <wp:positionH relativeFrom="column">
                  <wp:posOffset>5207000</wp:posOffset>
                </wp:positionH>
                <wp:positionV relativeFrom="paragraph">
                  <wp:posOffset>241300</wp:posOffset>
                </wp:positionV>
                <wp:extent cx="1206500" cy="345440"/>
                <wp:effectExtent l="5080" t="5080" r="5715" b="5715"/>
                <wp:wrapNone/>
                <wp:docPr id="87"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19pt;width:94.95pt;height:2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7">
                <wp:simplePos x="0" y="0"/>
                <wp:positionH relativeFrom="column">
                  <wp:posOffset>1900555</wp:posOffset>
                </wp:positionH>
                <wp:positionV relativeFrom="paragraph">
                  <wp:posOffset>318135</wp:posOffset>
                </wp:positionV>
                <wp:extent cx="389890" cy="267970"/>
                <wp:effectExtent l="0" t="0" r="0" b="0"/>
                <wp:wrapNone/>
                <wp:docPr id="88" name="Frame32"/>
                <a:graphic xmlns:a="http://schemas.openxmlformats.org/drawingml/2006/main">
                  <a:graphicData uri="http://schemas.microsoft.com/office/word/2010/wordprocessingShape">
                    <wps:wsp>
                      <wps:cNvSpPr txBox="1"/>
                      <wps:spPr>
                        <a:xfrm>
                          <a:off x="0" y="0"/>
                          <a:ext cx="389890" cy="26797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1.1pt;mso-wrap-distance-left:9.05pt;mso-wrap-distance-right:9.05pt;mso-wrap-distance-top:0pt;mso-wrap-distance-bottom:0pt;margin-top:25.05pt;mso-position-vertical-relative:text;margin-left:149.65pt;mso-position-horizontal-relative:text">
                <v:textbox>
                  <w:txbxContent>
                    <w:p>
                      <w:pPr>
                        <w:pStyle w:val="Normal"/>
                        <w:rPr/>
                      </w:pPr>
                      <w:r>
                        <w:rPr/>
                        <w:t>n</w:t>
                      </w:r>
                    </w:p>
                  </w:txbxContent>
                </v:textbox>
                <w10:wrap type="none"/>
              </v:rect>
            </w:pict>
          </mc:Fallback>
        </mc:AlternateConten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139700</wp:posOffset>
                </wp:positionV>
                <wp:extent cx="1206500" cy="345440"/>
                <wp:effectExtent l="5080" t="5080" r="5715" b="5715"/>
                <wp:wrapNone/>
                <wp:docPr id="89"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1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8">
                <wp:simplePos x="0" y="0"/>
                <wp:positionH relativeFrom="column">
                  <wp:posOffset>5143500</wp:posOffset>
                </wp:positionH>
                <wp:positionV relativeFrom="paragraph">
                  <wp:posOffset>220980</wp:posOffset>
                </wp:positionV>
                <wp:extent cx="1206500" cy="345440"/>
                <wp:effectExtent l="5080" t="5080" r="5715" b="5715"/>
                <wp:wrapNone/>
                <wp:docPr id="90"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7.4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5">
                <wp:simplePos x="0" y="0"/>
                <wp:positionH relativeFrom="column">
                  <wp:posOffset>5207000</wp:posOffset>
                </wp:positionH>
                <wp:positionV relativeFrom="paragraph">
                  <wp:posOffset>38100</wp:posOffset>
                </wp:positionV>
                <wp:extent cx="1206500" cy="345440"/>
                <wp:effectExtent l="5080" t="5080" r="5715" b="5715"/>
                <wp:wrapNone/>
                <wp:docPr id="91"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3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201295</wp:posOffset>
                </wp:positionV>
                <wp:extent cx="1206500" cy="345440"/>
                <wp:effectExtent l="5080" t="5080" r="5715" b="5715"/>
                <wp:wrapNone/>
                <wp:docPr id="92"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5.8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282575</wp:posOffset>
                </wp:positionV>
                <wp:extent cx="1206500" cy="345440"/>
                <wp:effectExtent l="5080" t="5080" r="5715" b="5715"/>
                <wp:wrapNone/>
                <wp:docPr id="93"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2.25pt;width:94.95pt;height:2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1900555</wp:posOffset>
                </wp:positionH>
                <wp:positionV relativeFrom="paragraph">
                  <wp:posOffset>13970</wp:posOffset>
                </wp:positionV>
                <wp:extent cx="326390" cy="267970"/>
                <wp:effectExtent l="0" t="0" r="0" b="0"/>
                <wp:wrapNone/>
                <wp:docPr id="94" name="Frame33"/>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1pt;mso-wrap-distance-left:9.05pt;mso-wrap-distance-right:9.05pt;mso-wrap-distance-top:0pt;mso-wrap-distance-bottom:0pt;margin-top:1.1pt;mso-position-vertical-relative:text;margin-left:149.65pt;mso-position-horizontal-relative:text">
                <v:textbox>
                  <w:txbxContent>
                    <w:p>
                      <w:pPr>
                        <w:pStyle w:val="Normal"/>
                        <w:rPr/>
                      </w:pPr>
                      <w:r>
                        <w:rPr/>
                        <w:t>n</w:t>
                      </w:r>
                    </w:p>
                  </w:txbxContent>
                </v:textbox>
                <w10:wrap type="none"/>
              </v:rect>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2">
                <wp:simplePos x="0" y="0"/>
                <wp:positionH relativeFrom="column">
                  <wp:posOffset>5143500</wp:posOffset>
                </wp:positionH>
                <wp:positionV relativeFrom="paragraph">
                  <wp:posOffset>99695</wp:posOffset>
                </wp:positionV>
                <wp:extent cx="1206500" cy="345440"/>
                <wp:effectExtent l="5080" t="5080" r="5715" b="5715"/>
                <wp:wrapNone/>
                <wp:docPr id="95"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7.8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348615</wp:posOffset>
                </wp:positionV>
                <wp:extent cx="1206500" cy="345440"/>
                <wp:effectExtent l="5080" t="5080" r="5715" b="5715"/>
                <wp:wrapNone/>
                <wp:docPr id="96"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7.4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86">
                <wp:simplePos x="0" y="0"/>
                <wp:positionH relativeFrom="column">
                  <wp:posOffset>1837055</wp:posOffset>
                </wp:positionH>
                <wp:positionV relativeFrom="paragraph">
                  <wp:posOffset>161290</wp:posOffset>
                </wp:positionV>
                <wp:extent cx="326390" cy="267970"/>
                <wp:effectExtent l="0" t="0" r="0" b="0"/>
                <wp:wrapNone/>
                <wp:docPr id="97" name="Frame34"/>
                <a:graphic xmlns:a="http://schemas.openxmlformats.org/drawingml/2006/main">
                  <a:graphicData uri="http://schemas.microsoft.com/office/word/2010/wordprocessingShape">
                    <wps:wsp>
                      <wps:cNvSpPr txBox="1"/>
                      <wps:spPr>
                        <a:xfrm>
                          <a:off x="0" y="0"/>
                          <a:ext cx="326390" cy="26797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1pt;mso-wrap-distance-left:9.05pt;mso-wrap-distance-right:9.05pt;mso-wrap-distance-top:0pt;mso-wrap-distance-bottom:0pt;margin-top:12.7pt;mso-position-vertical-relative:text;margin-left:144.65pt;mso-position-horizontal-relative:text">
                <v:textbox>
                  <w:txbxContent>
                    <w:p>
                      <w:pPr>
                        <w:pStyle w:val="Normal"/>
                        <w:rPr/>
                      </w:pPr>
                      <w:r>
                        <w:rPr/>
                        <w:t>n</w:t>
                      </w:r>
                    </w:p>
                  </w:txbxContent>
                </v:textbox>
                <w10:wrap type="none"/>
              </v:rect>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79">
                <wp:simplePos x="0" y="0"/>
                <wp:positionH relativeFrom="column">
                  <wp:posOffset>5207000</wp:posOffset>
                </wp:positionH>
                <wp:positionV relativeFrom="paragraph">
                  <wp:posOffset>79375</wp:posOffset>
                </wp:positionV>
                <wp:extent cx="1206500" cy="345440"/>
                <wp:effectExtent l="5080" t="5080" r="5715" b="5715"/>
                <wp:wrapNone/>
                <wp:docPr id="98"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pt;margin-top:6.2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83">
                <wp:simplePos x="0" y="0"/>
                <wp:positionH relativeFrom="column">
                  <wp:posOffset>5270500</wp:posOffset>
                </wp:positionH>
                <wp:positionV relativeFrom="paragraph">
                  <wp:posOffset>247015</wp:posOffset>
                </wp:positionV>
                <wp:extent cx="1206500" cy="345440"/>
                <wp:effectExtent l="5080" t="5080" r="5715" b="5715"/>
                <wp:wrapNone/>
                <wp:docPr id="99" name=""/>
                <a:graphic xmlns:a="http://schemas.openxmlformats.org/drawingml/2006/main">
                  <a:graphicData uri="http://schemas.microsoft.com/office/word/2010/wordprocessingShape">
                    <wps:wsp>
                      <wps:cNvSpPr/>
                      <wps:spPr>
                        <a:xfrm>
                          <a:off x="0" y="0"/>
                          <a:ext cx="1206360" cy="34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pt;margin-top:19.45pt;width:94.95pt;height:27.15pt;mso-wrap-style:none;v-text-anchor:middle">
                <v:fill o:detectmouseclick="t" type="solid" color2="black"/>
                <v:stroke color="black" weight="9360" joinstyle="miter" endcap="flat"/>
                <w10:wrap type="none"/>
              </v:oval>
            </w:pict>
          </mc:Fallback>
        </mc:AlternateContent>
      </w:r>
    </w:p>
    <w:p>
      <w:pPr>
        <w:pStyle w:val="Normal"/>
        <w:rPr>
          <w:b/>
          <w:b/>
          <w:sz w:val="48"/>
          <w:szCs w:val="48"/>
        </w:rPr>
      </w:pPr>
      <w:r>
        <w:rPr>
          <w:b/>
          <w:sz w:val="48"/>
          <w:szCs w:val="48"/>
        </w:rPr>
      </w:r>
    </w:p>
    <w:p>
      <w:pPr>
        <w:pStyle w:val="Normal"/>
        <w:rPr/>
      </w:pPr>
      <w:r>
        <w:rPr>
          <w:bCs/>
          <w:szCs w:val="48"/>
        </w:rPr>
        <w:t xml:space="preserve">Jede Objektklasse legt für ihre Instanzen neben den typischen Attributen </w:t>
      </w:r>
      <w:r>
        <w:rPr>
          <w:b/>
          <w:szCs w:val="48"/>
        </w:rPr>
        <w:t>Operationen</w:t>
      </w:r>
      <w:r>
        <w:rPr>
          <w:bCs/>
          <w:szCs w:val="48"/>
        </w:rPr>
        <w:t xml:space="preserve"> fest, die man auch </w:t>
      </w:r>
      <w:r>
        <w:rPr>
          <w:b/>
          <w:szCs w:val="48"/>
        </w:rPr>
        <w:t>Methoden</w:t>
      </w:r>
      <w:r>
        <w:rPr>
          <w:bCs/>
          <w:szCs w:val="48"/>
        </w:rPr>
        <w:t xml:space="preserve"> nennt.</w:t>
      </w:r>
    </w:p>
    <w:p>
      <w:pPr>
        <w:pStyle w:val="Normal"/>
        <w:rPr>
          <w:bCs/>
          <w:szCs w:val="48"/>
        </w:rPr>
      </w:pPr>
      <w:r>
        <w:rPr>
          <w:bCs/>
          <w:szCs w:val="48"/>
        </w:rPr>
      </w:r>
    </w:p>
    <w:p>
      <w:pPr>
        <w:pStyle w:val="Normal"/>
        <w:rPr>
          <w:bCs/>
          <w:szCs w:val="48"/>
        </w:rPr>
      </w:pPr>
      <w:r>
        <w:rPr>
          <w:bCs/>
          <w:szCs w:val="48"/>
        </w:rPr>
        <w:t>Operationen wie „Markieren“, Kopieren“ oder „Ausschneiden“ sind Methoden eines Textverarbeitungssystems. Die Methoden werden durch Botschaften (Ereignisse) aufgerufen: z. B. Mausklick, Aufruf von Menübefehlen, Drücken  eines Bildsymbols usw.</w:t>
      </w:r>
    </w:p>
    <w:p>
      <w:pPr>
        <w:sectPr>
          <w:footerReference w:type="default" r:id="rId38"/>
          <w:type w:val="nextPage"/>
          <w:pgSz w:w="11906" w:h="16838"/>
          <w:pgMar w:left="1418" w:right="706" w:gutter="0" w:header="0" w:top="1134" w:footer="709" w:bottom="765"/>
          <w:pgNumType w:fmt="decimal"/>
          <w:formProt w:val="false"/>
          <w:textDirection w:val="lrTb"/>
          <w:docGrid w:type="default" w:linePitch="360" w:charSpace="0"/>
        </w:sectPr>
        <w:pStyle w:val="Normal"/>
        <w:rPr>
          <w:bCs/>
          <w:szCs w:val="48"/>
        </w:rPr>
      </w:pPr>
      <w:r>
        <w:rPr>
          <w:bCs/>
          <w:szCs w:val="48"/>
        </w:rPr>
      </w:r>
    </w:p>
    <w:p>
      <w:pPr>
        <w:pStyle w:val="Normal"/>
        <w:rPr>
          <w:bCs/>
          <w:szCs w:val="48"/>
        </w:rPr>
      </w:pPr>
      <w:r>
        <w:rPr>
          <w:bCs/>
          <w:szCs w:val="48"/>
        </w:rPr>
      </w:r>
    </w:p>
    <w:p>
      <w:pPr>
        <w:pStyle w:val="Normal"/>
        <w:rPr>
          <w:b/>
          <w:b/>
          <w:sz w:val="48"/>
          <w:szCs w:val="48"/>
        </w:rPr>
      </w:pPr>
      <w:r>
        <w:rPr>
          <w:b/>
          <w:sz w:val="48"/>
          <w:szCs w:val="48"/>
        </w:rPr>
        <w:t>Tabellenkalkulation</w:t>
      </w:r>
    </w:p>
    <w:p>
      <w:pPr>
        <w:pStyle w:val="Normal"/>
        <w:rPr>
          <w:b/>
          <w:b/>
          <w:sz w:val="48"/>
          <w:szCs w:val="48"/>
        </w:rPr>
      </w:pPr>
      <w:r>
        <w:rPr>
          <w:b/>
          <w:sz w:val="48"/>
          <w:szCs w:val="48"/>
        </w:rPr>
      </w:r>
    </w:p>
    <w:tbl>
      <w:tblPr>
        <w:tblW w:w="9288" w:type="dxa"/>
        <w:jc w:val="left"/>
        <w:tblInd w:w="-115" w:type="dxa"/>
        <w:tblLayout w:type="fixed"/>
        <w:tblCellMar>
          <w:top w:w="0" w:type="dxa"/>
          <w:left w:w="108" w:type="dxa"/>
          <w:bottom w:w="0" w:type="dxa"/>
          <w:right w:w="108" w:type="dxa"/>
        </w:tblCellMar>
      </w:tblPr>
      <w:tblGrid>
        <w:gridCol w:w="2483"/>
        <w:gridCol w:w="2320"/>
        <w:gridCol w:w="2321"/>
        <w:gridCol w:w="2164"/>
      </w:tblGrid>
      <w:tr>
        <w:trPr/>
        <w:tc>
          <w:tcPr>
            <w:tcW w:w="2483"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rPr>
            </w:pPr>
            <w:r>
              <w:rPr>
                <w:b/>
                <w:sz w:val="28"/>
                <w:szCs w:val="48"/>
              </w:rPr>
              <w:t>Objekt</w:t>
            </w:r>
          </w:p>
        </w:tc>
        <w:tc>
          <w:tcPr>
            <w:tcW w:w="2320"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lang w:val="fr-FR"/>
              </w:rPr>
            </w:pPr>
            <w:r>
              <w:rPr>
                <w:b/>
                <w:sz w:val="28"/>
                <w:szCs w:val="48"/>
                <w:lang w:val="fr-FR"/>
              </w:rPr>
              <w:t>Attribut</w:t>
            </w:r>
          </w:p>
        </w:tc>
        <w:tc>
          <w:tcPr>
            <w:tcW w:w="2321"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lang w:val="fr-FR"/>
              </w:rPr>
            </w:pPr>
            <w:r>
              <w:rPr>
                <w:b/>
                <w:sz w:val="28"/>
                <w:szCs w:val="48"/>
                <w:lang w:val="fr-FR"/>
              </w:rPr>
              <w:t>Attributwert</w:t>
            </w:r>
          </w:p>
        </w:tc>
        <w:tc>
          <w:tcPr>
            <w:tcW w:w="2164"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8"/>
                <w:szCs w:val="48"/>
              </w:rPr>
            </w:pPr>
            <w:r>
              <w:rPr>
                <w:b/>
                <w:sz w:val="28"/>
                <w:szCs w:val="48"/>
              </w:rPr>
              <w:t>Operation</w:t>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b/>
                <w:b/>
                <w:bCs/>
                <w:sz w:val="28"/>
                <w:szCs w:val="48"/>
              </w:rPr>
            </w:pPr>
            <w:r>
              <w:rPr>
                <w:b/>
                <w:bCs/>
                <w:sz w:val="28"/>
                <w:szCs w:val="48"/>
              </w:rPr>
              <w:t>Arbeitsmappe/</w:t>
            </w:r>
          </w:p>
          <w:p>
            <w:pPr>
              <w:pStyle w:val="Normal"/>
              <w:rPr>
                <w:b/>
                <w:b/>
                <w:bCs/>
                <w:sz w:val="28"/>
                <w:szCs w:val="44"/>
              </w:rPr>
            </w:pPr>
            <w:r>
              <w:rPr>
                <w:b/>
                <w:bCs/>
                <w:sz w:val="28"/>
                <w:szCs w:val="48"/>
              </w:rPr>
              <w:t>Rechenmappe</w:t>
            </w:r>
          </w:p>
        </w:tc>
        <w:tc>
          <w:tcPr>
            <w:tcW w:w="23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sz w:val="22"/>
                <w:szCs w:val="32"/>
              </w:rPr>
            </w:pPr>
            <w:r>
              <w:rPr>
                <w:sz w:val="22"/>
                <w:szCs w:val="32"/>
              </w:rPr>
              <w:t>Erstellungsdatum</w:t>
            </w:r>
          </w:p>
        </w:tc>
        <w:tc>
          <w:tcPr>
            <w:tcW w:w="2321"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8"/>
              </w:rPr>
            </w:pPr>
            <w:r>
              <w:rPr>
                <w:sz w:val="22"/>
                <w:szCs w:val="28"/>
              </w:rPr>
              <w:t>Datum</w:t>
            </w:r>
          </w:p>
        </w:tc>
        <w:tc>
          <w:tcPr>
            <w:tcW w:w="2164" w:type="dxa"/>
            <w:vMerge w:val="restart"/>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6"/>
              </w:rPr>
            </w:pPr>
            <w:r>
              <w:rPr>
                <w:sz w:val="22"/>
                <w:szCs w:val="26"/>
              </w:rPr>
              <w:t xml:space="preserve">Erstellen, Auswählen, Verwalten, Kopieren, Einfügen, Löschen, Umbenennen, Schützen, Senden an </w:t>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sz w:val="28"/>
                <w:szCs w:val="44"/>
              </w:rPr>
            </w:pPr>
            <w:r>
              <w:rPr>
                <w:b/>
                <w:bCs/>
                <w:sz w:val="28"/>
                <w:szCs w:val="44"/>
              </w:rPr>
            </w:r>
          </w:p>
        </w:tc>
        <w:tc>
          <w:tcPr>
            <w:tcW w:w="23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sz w:val="22"/>
                <w:szCs w:val="32"/>
              </w:rPr>
            </w:pPr>
            <w:r>
              <w:rPr>
                <w:sz w:val="22"/>
                <w:szCs w:val="32"/>
              </w:rPr>
              <w:t>Größe</w:t>
            </w:r>
          </w:p>
        </w:tc>
        <w:tc>
          <w:tcPr>
            <w:tcW w:w="2321"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8"/>
              </w:rPr>
            </w:pPr>
            <w:r>
              <w:rPr>
                <w:sz w:val="22"/>
                <w:szCs w:val="28"/>
              </w:rPr>
              <w:t>KB, MB,GB</w:t>
            </w:r>
          </w:p>
        </w:tc>
        <w:tc>
          <w:tcPr>
            <w:tcW w:w="2164"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sz w:val="22"/>
                <w:szCs w:val="26"/>
              </w:rPr>
            </w:pPr>
            <w:r>
              <w:rPr>
                <w:sz w:val="22"/>
                <w:szCs w:val="26"/>
              </w:rPr>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sz w:val="28"/>
                <w:szCs w:val="44"/>
              </w:rPr>
            </w:pPr>
            <w:r>
              <w:rPr>
                <w:b/>
                <w:bCs/>
                <w:sz w:val="28"/>
                <w:szCs w:val="44"/>
              </w:rPr>
            </w:r>
          </w:p>
        </w:tc>
        <w:tc>
          <w:tcPr>
            <w:tcW w:w="23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sz w:val="22"/>
                <w:szCs w:val="32"/>
              </w:rPr>
            </w:pPr>
            <w:r>
              <w:rPr>
                <w:sz w:val="22"/>
                <w:szCs w:val="32"/>
              </w:rPr>
              <w:t>Name</w:t>
            </w:r>
          </w:p>
        </w:tc>
        <w:tc>
          <w:tcPr>
            <w:tcW w:w="2321"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szCs w:val="28"/>
              </w:rPr>
            </w:pPr>
            <w:r>
              <w:rPr>
                <w:sz w:val="22"/>
                <w:szCs w:val="28"/>
              </w:rPr>
              <w:t>Titel, Autor</w:t>
            </w:r>
          </w:p>
        </w:tc>
        <w:tc>
          <w:tcPr>
            <w:tcW w:w="2164"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sz w:val="22"/>
                <w:szCs w:val="26"/>
              </w:rPr>
            </w:pPr>
            <w:r>
              <w:rPr>
                <w:sz w:val="22"/>
                <w:szCs w:val="26"/>
              </w:rPr>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8"/>
                <w:szCs w:val="48"/>
              </w:rPr>
            </w:pPr>
            <w:r>
              <w:rPr>
                <w:b/>
                <w:bCs/>
                <w:sz w:val="28"/>
                <w:szCs w:val="48"/>
              </w:rPr>
              <w:t>Arbeitsblatt/</w:t>
            </w:r>
          </w:p>
          <w:p>
            <w:pPr>
              <w:pStyle w:val="Normal"/>
              <w:rPr>
                <w:b/>
                <w:b/>
                <w:bCs/>
                <w:sz w:val="28"/>
                <w:szCs w:val="48"/>
              </w:rPr>
            </w:pPr>
            <w:r>
              <w:rPr>
                <w:b/>
                <w:bCs/>
                <w:sz w:val="28"/>
                <w:szCs w:val="48"/>
              </w:rPr>
              <w:t>Rechenblatt</w:t>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Seitenrand</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rPr>
            </w:pPr>
            <w:r>
              <w:rPr>
                <w:sz w:val="22"/>
                <w:szCs w:val="28"/>
              </w:rPr>
              <w:t>Oben, Unten, Links, Rechts</w:t>
            </w:r>
          </w:p>
        </w:tc>
        <w:tc>
          <w:tcPr>
            <w:tcW w:w="2164"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Grundeinstellung"/>
              <w:rPr>
                <w:rFonts w:ascii="Times New Roman" w:hAnsi="Times New Roman" w:cs="Times New Roman"/>
                <w:szCs w:val="28"/>
              </w:rPr>
            </w:pPr>
            <w:r>
              <w:rPr>
                <w:rFonts w:cs="Times New Roman" w:ascii="Times New Roman" w:hAnsi="Times New Roman"/>
                <w:szCs w:val="28"/>
              </w:rPr>
              <w:t>Erstellen, Auswählen, Verwalten, Kopieren, Einfügen, Löschen, Umbenennen, Verschieben, Schützen</w:t>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rFonts w:ascii="Times New Roman" w:hAnsi="Times New Roman" w:cs="Times New Roman"/>
                <w:b/>
                <w:b/>
                <w:bCs/>
                <w:sz w:val="28"/>
                <w:szCs w:val="48"/>
              </w:rPr>
            </w:pPr>
            <w:r>
              <w:rPr>
                <w:rFonts w:cs="Times New Roman"/>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Name</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szCs w:val="28"/>
              </w:rPr>
            </w:pPr>
            <w:r>
              <w:rPr>
                <w:sz w:val="22"/>
                <w:szCs w:val="28"/>
              </w:rPr>
              <w:t>Titel, Autor</w:t>
            </w:r>
          </w:p>
        </w:tc>
        <w:tc>
          <w:tcPr>
            <w:tcW w:w="216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22"/>
                <w:szCs w:val="28"/>
              </w:rPr>
            </w:pPr>
            <w:r>
              <w:rPr>
                <w:sz w:val="22"/>
                <w:szCs w:val="28"/>
              </w:rPr>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Kopf- und Fußzeile</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rPr>
            </w:pPr>
            <w:r>
              <w:rPr>
                <w:sz w:val="22"/>
                <w:szCs w:val="28"/>
              </w:rPr>
              <w:t>Seitenzahl, Datum</w:t>
            </w:r>
          </w:p>
        </w:tc>
        <w:tc>
          <w:tcPr>
            <w:tcW w:w="216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22"/>
                <w:szCs w:val="28"/>
              </w:rPr>
            </w:pPr>
            <w:r>
              <w:rPr>
                <w:sz w:val="22"/>
                <w:szCs w:val="28"/>
              </w:rPr>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sz w:val="22"/>
                <w:szCs w:val="32"/>
              </w:rPr>
            </w:pPr>
            <w:r>
              <w:rPr>
                <w:sz w:val="22"/>
                <w:szCs w:val="32"/>
              </w:rPr>
              <w:t>Papierformat</w:t>
            </w:r>
          </w:p>
        </w:tc>
        <w:tc>
          <w:tcPr>
            <w:tcW w:w="2321" w:type="dxa"/>
            <w:tcBorders>
              <w:top w:val="single" w:sz="6" w:space="0" w:color="000000"/>
              <w:left w:val="single" w:sz="6" w:space="0" w:color="000000"/>
              <w:bottom w:val="single" w:sz="6" w:space="0" w:color="000000"/>
              <w:right w:val="single" w:sz="6" w:space="0" w:color="000000"/>
            </w:tcBorders>
            <w:shd w:fill="FFFF99" w:val="clear"/>
          </w:tcPr>
          <w:p>
            <w:pPr>
              <w:pStyle w:val="Normal"/>
              <w:rPr>
                <w:sz w:val="22"/>
                <w:lang w:val="it-IT"/>
              </w:rPr>
            </w:pPr>
            <w:r>
              <w:rPr>
                <w:sz w:val="22"/>
                <w:szCs w:val="28"/>
                <w:lang w:val="it-IT"/>
              </w:rPr>
              <w:t>A4, A5 ...</w:t>
            </w:r>
          </w:p>
        </w:tc>
        <w:tc>
          <w:tcPr>
            <w:tcW w:w="2164"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sz w:val="22"/>
                <w:szCs w:val="28"/>
                <w:lang w:val="it-IT"/>
              </w:rPr>
            </w:pPr>
            <w:r>
              <w:rPr>
                <w:sz w:val="22"/>
                <w:szCs w:val="28"/>
                <w:lang w:val="it-IT"/>
              </w:rPr>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b/>
                <w:b/>
                <w:bCs/>
                <w:sz w:val="28"/>
                <w:szCs w:val="48"/>
                <w:lang w:val="it-IT"/>
              </w:rPr>
            </w:pPr>
            <w:r>
              <w:rPr>
                <w:b/>
                <w:bCs/>
                <w:sz w:val="28"/>
                <w:szCs w:val="48"/>
                <w:lang w:val="it-IT"/>
              </w:rPr>
              <w:t>aktive Zelle(n)</w:t>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Rahmen</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Linienart, Farbe ....</w:t>
            </w:r>
          </w:p>
        </w:tc>
        <w:tc>
          <w:tcPr>
            <w:tcW w:w="2164" w:type="dxa"/>
            <w:vMerge w:val="restart"/>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28"/>
              </w:rPr>
            </w:pPr>
            <w:r>
              <w:rPr>
                <w:sz w:val="22"/>
                <w:szCs w:val="28"/>
              </w:rPr>
              <w:t>Kopieren, Einfügen, Löschen,</w:t>
            </w:r>
          </w:p>
          <w:p>
            <w:pPr>
              <w:pStyle w:val="Normal"/>
              <w:rPr>
                <w:sz w:val="22"/>
                <w:szCs w:val="28"/>
              </w:rPr>
            </w:pPr>
            <w:r>
              <w:rPr>
                <w:sz w:val="22"/>
                <w:szCs w:val="28"/>
              </w:rPr>
              <w:t>Verschieben, Ausschneiden, Schützen</w:t>
            </w:r>
          </w:p>
        </w:tc>
      </w:tr>
      <w:tr>
        <w:trPr>
          <w:trHeight w:val="397" w:hRule="exact"/>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Schrift</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art, -schnitt, -größe ...</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rHeight w:val="536" w:hRule="exact"/>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Zahlen</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Zahl, Währung, Prozent, Text ...</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Ausrichtung</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horizontal, vertikal,</w:t>
            </w:r>
          </w:p>
          <w:p>
            <w:pPr>
              <w:pStyle w:val="Normal"/>
              <w:rPr>
                <w:sz w:val="22"/>
                <w:szCs w:val="28"/>
              </w:rPr>
            </w:pPr>
            <w:r>
              <w:rPr>
                <w:sz w:val="22"/>
                <w:szCs w:val="28"/>
              </w:rPr>
              <w:t>Zellengröße</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rHeight w:val="340" w:hRule="atLeast"/>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rPr>
                <w:sz w:val="22"/>
                <w:szCs w:val="32"/>
              </w:rPr>
            </w:pPr>
            <w:r>
              <w:rPr>
                <w:sz w:val="22"/>
                <w:szCs w:val="32"/>
              </w:rPr>
              <w:t>Muster</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Hintergrundfarbe ...</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32"/>
              </w:rPr>
            </w:pPr>
            <w:r>
              <w:rPr>
                <w:sz w:val="22"/>
                <w:szCs w:val="32"/>
              </w:rPr>
              <w:t>Schutz</w:t>
            </w:r>
          </w:p>
        </w:tc>
        <w:tc>
          <w:tcPr>
            <w:tcW w:w="2321" w:type="dxa"/>
            <w:tcBorders>
              <w:top w:val="single" w:sz="6" w:space="0" w:color="000000"/>
              <w:left w:val="single" w:sz="6" w:space="0" w:color="000000"/>
              <w:bottom w:val="single" w:sz="6" w:space="0" w:color="000000"/>
              <w:right w:val="single" w:sz="6" w:space="0" w:color="000000"/>
            </w:tcBorders>
            <w:shd w:fill="FFCCFF" w:val="clear"/>
          </w:tcPr>
          <w:p>
            <w:pPr>
              <w:pStyle w:val="Normal"/>
              <w:rPr>
                <w:sz w:val="22"/>
                <w:szCs w:val="28"/>
              </w:rPr>
            </w:pPr>
            <w:r>
              <w:rPr>
                <w:sz w:val="22"/>
                <w:szCs w:val="28"/>
              </w:rPr>
              <w:t>gesperrt, ausgeblendet</w:t>
            </w:r>
          </w:p>
        </w:tc>
        <w:tc>
          <w:tcPr>
            <w:tcW w:w="2164" w:type="dxa"/>
            <w:vMerge w:val="continue"/>
            <w:tcBorders>
              <w:top w:val="single" w:sz="6" w:space="0" w:color="000000"/>
              <w:left w:val="single" w:sz="6" w:space="0" w:color="000000"/>
              <w:bottom w:val="single" w:sz="6" w:space="0" w:color="000000"/>
              <w:right w:val="single" w:sz="6" w:space="0" w:color="000000"/>
            </w:tcBorders>
            <w:shd w:fill="FFCCFF" w:val="clear"/>
            <w:vAlign w:val="center"/>
          </w:tcPr>
          <w:p>
            <w:pPr>
              <w:pStyle w:val="Normal"/>
              <w:snapToGrid w:val="false"/>
              <w:rPr>
                <w:sz w:val="22"/>
                <w:szCs w:val="28"/>
              </w:rPr>
            </w:pPr>
            <w:r>
              <w:rPr>
                <w:sz w:val="22"/>
                <w:szCs w:val="28"/>
              </w:rPr>
            </w:r>
          </w:p>
        </w:tc>
      </w:tr>
      <w:tr>
        <w:trPr>
          <w:trHeight w:val="397" w:hRule="atLeast"/>
        </w:trPr>
        <w:tc>
          <w:tcPr>
            <w:tcW w:w="2483"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b/>
                <w:b/>
                <w:bCs/>
                <w:sz w:val="28"/>
                <w:szCs w:val="48"/>
              </w:rPr>
            </w:pPr>
            <w:r>
              <w:rPr>
                <w:b/>
                <w:bCs/>
                <w:sz w:val="28"/>
                <w:szCs w:val="48"/>
              </w:rPr>
              <w:t>Zeilen/Spalten</w:t>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Rahmen</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Linienart, Farbe ....</w:t>
            </w:r>
          </w:p>
        </w:tc>
        <w:tc>
          <w:tcPr>
            <w:tcW w:w="2164"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28"/>
              </w:rPr>
            </w:pPr>
            <w:r>
              <w:rPr>
                <w:sz w:val="22"/>
                <w:szCs w:val="28"/>
              </w:rPr>
              <w:t>Auswählen, Kopieren, Einfügen, Löschen,</w:t>
            </w:r>
          </w:p>
          <w:p>
            <w:pPr>
              <w:pStyle w:val="Normal"/>
              <w:rPr>
                <w:sz w:val="22"/>
                <w:szCs w:val="28"/>
              </w:rPr>
            </w:pPr>
            <w:r>
              <w:rPr>
                <w:sz w:val="22"/>
                <w:szCs w:val="28"/>
              </w:rPr>
              <w:t>Verschieben, Ausschneiden, Ausfüllen, Verbinden, Schützen, Sortieren, Addieren, Subtrahieren, Multiplizieren, Dividieren ...</w:t>
            </w:r>
          </w:p>
        </w:tc>
      </w:tr>
      <w:tr>
        <w:trPr>
          <w:trHeight w:val="495"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Schrift</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art, -schnitt, -größe ...</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rHeight w:val="652" w:hRule="exact"/>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Zahlen</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Zahl, Währung, Prozent, Text ...</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Ausrichtung</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horizontal, vertikal,</w:t>
            </w:r>
          </w:p>
          <w:p>
            <w:pPr>
              <w:pStyle w:val="Normal"/>
              <w:rPr>
                <w:sz w:val="22"/>
                <w:szCs w:val="28"/>
              </w:rPr>
            </w:pPr>
            <w:r>
              <w:rPr>
                <w:sz w:val="22"/>
                <w:szCs w:val="28"/>
              </w:rPr>
              <w:t>Zeilen- und Spaltengröße</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rHeight w:val="340" w:hRule="atLeast"/>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rPr>
                <w:sz w:val="22"/>
                <w:szCs w:val="32"/>
              </w:rPr>
            </w:pPr>
            <w:r>
              <w:rPr>
                <w:sz w:val="22"/>
                <w:szCs w:val="32"/>
              </w:rPr>
              <w:t>Muster</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Hintergrundfarbe ...</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c>
          <w:tcPr>
            <w:tcW w:w="2483"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b/>
                <w:b/>
                <w:bCs/>
                <w:sz w:val="28"/>
                <w:szCs w:val="48"/>
              </w:rPr>
            </w:pPr>
            <w:r>
              <w:rPr>
                <w:b/>
                <w:bCs/>
                <w:sz w:val="28"/>
                <w:szCs w:val="48"/>
              </w:rPr>
            </w:r>
          </w:p>
        </w:tc>
        <w:tc>
          <w:tcPr>
            <w:tcW w:w="2320"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32"/>
              </w:rPr>
            </w:pPr>
            <w:r>
              <w:rPr>
                <w:sz w:val="22"/>
                <w:szCs w:val="32"/>
              </w:rPr>
              <w:t>Schutz</w:t>
            </w:r>
          </w:p>
        </w:tc>
        <w:tc>
          <w:tcPr>
            <w:tcW w:w="2321" w:type="dxa"/>
            <w:tcBorders>
              <w:top w:val="single" w:sz="6" w:space="0" w:color="000000"/>
              <w:left w:val="single" w:sz="6" w:space="0" w:color="000000"/>
              <w:bottom w:val="single" w:sz="6" w:space="0" w:color="000000"/>
              <w:right w:val="single" w:sz="6" w:space="0" w:color="000000"/>
            </w:tcBorders>
            <w:shd w:fill="CCFFFF" w:val="clear"/>
          </w:tcPr>
          <w:p>
            <w:pPr>
              <w:pStyle w:val="Normal"/>
              <w:rPr>
                <w:sz w:val="22"/>
                <w:szCs w:val="28"/>
              </w:rPr>
            </w:pPr>
            <w:r>
              <w:rPr>
                <w:sz w:val="22"/>
                <w:szCs w:val="28"/>
              </w:rPr>
              <w:t>gesperrt, ausgeblendet</w:t>
            </w:r>
          </w:p>
        </w:tc>
        <w:tc>
          <w:tcPr>
            <w:tcW w:w="216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rPr>
                <w:sz w:val="22"/>
                <w:szCs w:val="28"/>
              </w:rPr>
            </w:pPr>
            <w:r>
              <w:rPr>
                <w:sz w:val="22"/>
                <w:szCs w:val="28"/>
              </w:rPr>
            </w:r>
          </w:p>
        </w:tc>
      </w:tr>
      <w:tr>
        <w:trPr/>
        <w:tc>
          <w:tcPr>
            <w:tcW w:w="2483" w:type="dxa"/>
            <w:tcBorders>
              <w:top w:val="single" w:sz="6" w:space="0" w:color="000000"/>
              <w:left w:val="single" w:sz="6" w:space="0" w:color="000000"/>
              <w:bottom w:val="single" w:sz="6" w:space="0" w:color="000000"/>
              <w:right w:val="single" w:sz="6" w:space="0" w:color="000000"/>
            </w:tcBorders>
            <w:shd w:fill="FFCCCC" w:val="clear"/>
          </w:tcPr>
          <w:p>
            <w:pPr>
              <w:pStyle w:val="Normal"/>
              <w:rPr>
                <w:b/>
                <w:b/>
                <w:bCs/>
                <w:sz w:val="28"/>
                <w:szCs w:val="48"/>
              </w:rPr>
            </w:pPr>
            <w:r>
              <w:rPr>
                <w:b/>
                <w:bCs/>
                <w:sz w:val="28"/>
                <w:szCs w:val="48"/>
              </w:rPr>
              <w:t>Diagramm</w:t>
            </w:r>
          </w:p>
        </w:tc>
        <w:tc>
          <w:tcPr>
            <w:tcW w:w="2320" w:type="dxa"/>
            <w:tcBorders>
              <w:top w:val="single" w:sz="6" w:space="0" w:color="000000"/>
              <w:left w:val="single" w:sz="6" w:space="0" w:color="000000"/>
              <w:bottom w:val="single" w:sz="6" w:space="0" w:color="000000"/>
              <w:right w:val="single" w:sz="6" w:space="0" w:color="000000"/>
            </w:tcBorders>
            <w:shd w:fill="FFCCCC" w:val="clear"/>
          </w:tcPr>
          <w:p>
            <w:pPr>
              <w:pStyle w:val="Normal"/>
              <w:rPr>
                <w:sz w:val="22"/>
                <w:szCs w:val="32"/>
              </w:rPr>
            </w:pPr>
            <w:r>
              <w:rPr>
                <w:sz w:val="22"/>
                <w:szCs w:val="32"/>
              </w:rPr>
              <w:t>Achsen, Gitternetzlinien, Legende, Daten-beschriftung, Datentabelle</w:t>
            </w:r>
          </w:p>
        </w:tc>
        <w:tc>
          <w:tcPr>
            <w:tcW w:w="2321" w:type="dxa"/>
            <w:tcBorders>
              <w:top w:val="single" w:sz="6" w:space="0" w:color="000000"/>
              <w:left w:val="single" w:sz="6" w:space="0" w:color="000000"/>
              <w:bottom w:val="single" w:sz="6" w:space="0" w:color="000000"/>
              <w:right w:val="single" w:sz="6" w:space="0" w:color="000000"/>
            </w:tcBorders>
            <w:shd w:fill="FFCCCC" w:val="clear"/>
          </w:tcPr>
          <w:p>
            <w:pPr>
              <w:pStyle w:val="Normal"/>
              <w:rPr>
                <w:sz w:val="22"/>
                <w:szCs w:val="28"/>
              </w:rPr>
            </w:pPr>
            <w:r>
              <w:rPr>
                <w:sz w:val="22"/>
                <w:szCs w:val="28"/>
              </w:rPr>
              <w:t>Primärachse, Hauptgitternetz, Wert anzeigen, Beschriftung</w:t>
            </w:r>
          </w:p>
        </w:tc>
        <w:tc>
          <w:tcPr>
            <w:tcW w:w="2164" w:type="dxa"/>
            <w:tcBorders>
              <w:top w:val="single" w:sz="6" w:space="0" w:color="000000"/>
              <w:left w:val="single" w:sz="6" w:space="0" w:color="000000"/>
              <w:bottom w:val="single" w:sz="6" w:space="0" w:color="000000"/>
              <w:right w:val="single" w:sz="6" w:space="0" w:color="000000"/>
            </w:tcBorders>
            <w:shd w:fill="FFCCCC" w:val="clear"/>
            <w:vAlign w:val="center"/>
          </w:tcPr>
          <w:p>
            <w:pPr>
              <w:pStyle w:val="Normal"/>
              <w:rPr>
                <w:sz w:val="22"/>
                <w:szCs w:val="28"/>
              </w:rPr>
            </w:pPr>
            <w:r>
              <w:rPr>
                <w:sz w:val="22"/>
                <w:szCs w:val="28"/>
              </w:rPr>
              <w:t>Auswählen, Erstellen, Beschriften</w:t>
            </w:r>
          </w:p>
        </w:tc>
      </w:tr>
    </w:tbl>
    <w:p>
      <w:pPr>
        <w:pStyle w:val="Normal"/>
        <w:rPr/>
      </w:pPr>
      <w:r>
        <w:rPr/>
      </w:r>
    </w:p>
    <w:p>
      <w:pPr>
        <w:pStyle w:val="Header"/>
        <w:tabs>
          <w:tab w:val="clear" w:pos="4536"/>
          <w:tab w:val="clear" w:pos="9072"/>
        </w:tabs>
        <w:rPr/>
      </w:pPr>
      <w:r>
        <w:rPr/>
        <w:br w:type="textWrapping" w:clear="all"/>
      </w:r>
      <w:r>
        <w:br w:type="page"/>
      </w:r>
    </w:p>
    <w:p>
      <w:pPr>
        <w:pStyle w:val="Header"/>
        <w:tabs>
          <w:tab w:val="clear" w:pos="4536"/>
          <w:tab w:val="clear" w:pos="9072"/>
        </w:tabs>
        <w:rPr/>
      </w:pPr>
      <w:r>
        <w:rPr/>
      </w:r>
    </w:p>
    <w:tbl>
      <w:tblPr>
        <w:tblW w:w="9288" w:type="dxa"/>
        <w:jc w:val="left"/>
        <w:tblInd w:w="-113" w:type="dxa"/>
        <w:tblLayout w:type="fixed"/>
        <w:tblCellMar>
          <w:top w:w="0" w:type="dxa"/>
          <w:left w:w="108" w:type="dxa"/>
          <w:bottom w:w="0" w:type="dxa"/>
          <w:right w:w="108" w:type="dxa"/>
        </w:tblCellMar>
      </w:tblPr>
      <w:tblGrid>
        <w:gridCol w:w="696"/>
        <w:gridCol w:w="2142"/>
        <w:gridCol w:w="2294"/>
        <w:gridCol w:w="2077"/>
        <w:gridCol w:w="2079"/>
      </w:tblGrid>
      <w:tr>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36"/>
                <w:szCs w:val="48"/>
                <w:lang w:val="en-GB"/>
              </w:rPr>
            </w:pPr>
            <w:r>
              <w:rPr>
                <w:b/>
                <w:sz w:val="36"/>
                <w:szCs w:val="48"/>
                <w:lang w:val="en-GB"/>
              </w:rPr>
              <w:t>Datenbank</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sz w:val="32"/>
                <w:szCs w:val="48"/>
                <w:lang w:val="en-GB"/>
              </w:rPr>
            </w:pPr>
            <w:r>
              <w:rPr>
                <w:b/>
                <w:sz w:val="32"/>
                <w:szCs w:val="48"/>
                <w:lang w:val="en-GB"/>
              </w:rPr>
              <w:t>Objek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b/>
                <w:b/>
                <w:sz w:val="32"/>
                <w:szCs w:val="48"/>
                <w:lang w:val="en-GB"/>
              </w:rPr>
            </w:pPr>
            <w:r>
              <w:rPr>
                <w:b/>
                <w:sz w:val="32"/>
                <w:szCs w:val="48"/>
                <w:lang w:val="en-GB"/>
              </w:rPr>
              <w:t>Attribut</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
                <w:b/>
                <w:sz w:val="32"/>
                <w:szCs w:val="48"/>
              </w:rPr>
            </w:pPr>
            <w:r>
              <w:rPr>
                <w:b/>
                <w:sz w:val="32"/>
                <w:szCs w:val="48"/>
              </w:rPr>
              <w:t>Attributwer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32"/>
                <w:szCs w:val="48"/>
              </w:rPr>
            </w:pPr>
            <w:r>
              <w:rPr>
                <w:b/>
                <w:sz w:val="32"/>
                <w:szCs w:val="48"/>
              </w:rPr>
              <w:t>Operation</w:t>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32"/>
                <w:szCs w:val="48"/>
              </w:rPr>
            </w:pPr>
            <w:r>
              <w:rPr>
                <w:b/>
                <w:sz w:val="32"/>
                <w:szCs w:val="48"/>
              </w:rPr>
            </w:r>
          </w:p>
        </w:tc>
        <w:tc>
          <w:tcPr>
            <w:tcW w:w="21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48"/>
              </w:rPr>
            </w:pPr>
            <w:r>
              <w:rPr>
                <w:szCs w:val="48"/>
              </w:rPr>
              <w:t>Tabelle</w:t>
            </w:r>
          </w:p>
          <w:p>
            <w:pPr>
              <w:pStyle w:val="Normal"/>
              <w:rPr>
                <w:szCs w:val="48"/>
              </w:rPr>
            </w:pPr>
            <w:r>
              <w:rPr>
                <w:szCs w:val="48"/>
              </w:rPr>
              <w:t>Abfragen</w:t>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Datensatz/Datenfeld</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48"/>
              </w:rPr>
            </w:pPr>
            <w:r>
              <w:rPr>
                <w:szCs w:val="28"/>
              </w:rPr>
              <w:t>Feldname, Feldtyp</w:t>
            </w:r>
          </w:p>
        </w:tc>
        <w:tc>
          <w:tcPr>
            <w:tcW w:w="207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Erstellen, Auswählen, Zusammenführen, Löschen, Verwalten, Einfügen</w:t>
            </w:r>
          </w:p>
          <w:p>
            <w:pPr>
              <w:pStyle w:val="Normal"/>
              <w:rPr>
                <w:szCs w:val="48"/>
              </w:rPr>
            </w:pPr>
            <w:r>
              <w:rPr>
                <w:szCs w:val="48"/>
              </w:rPr>
            </w:r>
          </w:p>
        </w:tc>
      </w:tr>
      <w:tr>
        <w:trPr>
          <w:trHeight w:val="725"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unktion</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Anzahl, Gruppierung, Max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rHeight w:val="663"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Kriterien</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größer als, kleiner als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48"/>
              </w:rPr>
            </w:pPr>
            <w:r>
              <w:rPr>
                <w:szCs w:val="48"/>
              </w:rPr>
              <w:t xml:space="preserve">Formular </w:t>
            </w:r>
          </w:p>
          <w:p>
            <w:pPr>
              <w:pStyle w:val="Normal"/>
              <w:rPr>
                <w:szCs w:val="48"/>
              </w:rPr>
            </w:pPr>
            <w:r>
              <w:rPr>
                <w:szCs w:val="48"/>
              </w:rPr>
              <w:t>Bericht</w:t>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Detailbereich</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Name, Vorname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Seitenkopf</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 xml:space="preserve">Text, Bild ...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Cs w:val="48"/>
              </w:rPr>
            </w:pPr>
            <w:r>
              <w:rPr>
                <w:b/>
                <w:szCs w:val="48"/>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szCs w:val="48"/>
              </w:rPr>
            </w:pPr>
            <w:r>
              <w:rPr>
                <w:b/>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Seitenfuß</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Datum, Seite, Effekte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r>
      <w:tr>
        <w:trPr/>
        <w:tc>
          <w:tcPr>
            <w:tcW w:w="9288" w:type="dxa"/>
            <w:gridSpan w:val="5"/>
            <w:tcBorders>
              <w:top w:val="single" w:sz="4" w:space="0" w:color="000000"/>
              <w:bottom w:val="single" w:sz="4" w:space="0" w:color="000000"/>
            </w:tcBorders>
          </w:tcPr>
          <w:p>
            <w:pPr>
              <w:pStyle w:val="Normal"/>
              <w:snapToGrid w:val="false"/>
              <w:rPr>
                <w:b/>
                <w:b/>
                <w:szCs w:val="48"/>
              </w:rPr>
            </w:pPr>
            <w:r>
              <w:rPr>
                <w:b/>
                <w:szCs w:val="48"/>
              </w:rPr>
            </w:r>
          </w:p>
        </w:tc>
      </w:tr>
      <w:tr>
        <w:trPr>
          <w:trHeight w:val="397" w:hRule="atLeast"/>
        </w:trPr>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40"/>
                <w:szCs w:val="72"/>
              </w:rPr>
            </w:pPr>
            <w:r>
              <w:rPr>
                <w:b/>
                <w:bCs/>
                <w:sz w:val="40"/>
                <w:szCs w:val="72"/>
              </w:rPr>
              <w:t>Präsentation</w:t>
            </w:r>
          </w:p>
        </w:tc>
        <w:tc>
          <w:tcPr>
            <w:tcW w:w="21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48"/>
              </w:rPr>
            </w:pPr>
            <w:r>
              <w:rPr>
                <w:szCs w:val="48"/>
              </w:rPr>
              <w:t>Präsentation/ Folie</w:t>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Name</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Titel, Autor</w:t>
            </w:r>
          </w:p>
        </w:tc>
        <w:tc>
          <w:tcPr>
            <w:tcW w:w="207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28"/>
              </w:rPr>
            </w:pPr>
            <w:r>
              <w:rPr>
                <w:szCs w:val="28"/>
              </w:rPr>
              <w:t xml:space="preserve">Erstellen, Auswählen, Verwalten, Kopieren, Einfügen, Löschen, Umbenennen, Schützen, Senden an </w:t>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olienübergang</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Automatisch, Zufall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olienformat</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Präsentation, A4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Cs w:val="32"/>
              </w:rPr>
            </w:pPr>
            <w:r>
              <w:rPr>
                <w:szCs w:val="32"/>
              </w:rPr>
              <w:t>Folienlayout</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Normal"/>
              <w:rPr>
                <w:szCs w:val="28"/>
              </w:rPr>
            </w:pPr>
            <w:r>
              <w:rPr>
                <w:szCs w:val="28"/>
              </w:rPr>
              <w:t>Text, Design, Inhalt ...</w:t>
            </w:r>
          </w:p>
        </w:tc>
        <w:tc>
          <w:tcPr>
            <w:tcW w:w="207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Cs w:val="28"/>
              </w:rPr>
            </w:pPr>
            <w:r>
              <w:rPr>
                <w:szCs w:val="28"/>
              </w:rPr>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48"/>
              </w:rPr>
            </w:pPr>
            <w:r>
              <w:rPr>
                <w:szCs w:val="48"/>
              </w:rPr>
              <w:t>Animation</w:t>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Effekte</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einfach, spezial ...</w:t>
            </w:r>
          </w:p>
        </w:tc>
        <w:tc>
          <w:tcPr>
            <w:tcW w:w="20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28"/>
              </w:rPr>
            </w:pPr>
            <w:r>
              <w:rPr>
                <w:szCs w:val="28"/>
              </w:rPr>
              <w:t>Einfügen, Auswählen, Löschen, Bewegen</w:t>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Richtung</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von links, unten ...</w:t>
            </w:r>
          </w:p>
        </w:tc>
        <w:tc>
          <w:tcPr>
            <w:tcW w:w="20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Cs w:val="32"/>
              </w:rPr>
            </w:pPr>
            <w:r>
              <w:rPr>
                <w:szCs w:val="32"/>
              </w:rPr>
              <w:t>Geschwindigkeit</w:t>
            </w:r>
          </w:p>
        </w:tc>
        <w:tc>
          <w:tcPr>
            <w:tcW w:w="2077"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8"/>
              </w:rPr>
            </w:pPr>
            <w:r>
              <w:rPr>
                <w:szCs w:val="28"/>
              </w:rPr>
              <w:t>schnell, mittel ...</w:t>
            </w:r>
          </w:p>
        </w:tc>
        <w:tc>
          <w:tcPr>
            <w:tcW w:w="20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Cs w:val="28"/>
              </w:rPr>
            </w:pPr>
            <w:r>
              <w:rPr>
                <w:szCs w:val="28"/>
              </w:rPr>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44"/>
              </w:rPr>
            </w:pPr>
            <w:r>
              <w:rPr>
                <w:szCs w:val="44"/>
              </w:rPr>
              <w:t>Textfeld/Grafik/</w:t>
            </w:r>
          </w:p>
          <w:p>
            <w:pPr>
              <w:pStyle w:val="Normal"/>
              <w:rPr>
                <w:szCs w:val="44"/>
              </w:rPr>
            </w:pPr>
            <w:r>
              <w:rPr>
                <w:szCs w:val="44"/>
              </w:rPr>
              <w:t>Bild/Autoformen</w:t>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Farbe</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einfarbig, zweifarbig ...</w:t>
            </w:r>
          </w:p>
        </w:tc>
        <w:tc>
          <w:tcPr>
            <w:tcW w:w="20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Einfügen, Formatieren, Skalieren, Füllen, Kopieren, Ausschneiden, Löschen, Animieren</w:t>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Form</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Rechteck, Kreis ...</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523"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Layout</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Passend, Vor den Text ...</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Hintergrund</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Farbe, Muster</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39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44"/>
              </w:rPr>
            </w:pPr>
            <w:r>
              <w:rPr>
                <w:szCs w:val="44"/>
              </w:rPr>
            </w:r>
          </w:p>
        </w:tc>
        <w:tc>
          <w:tcPr>
            <w:tcW w:w="2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32"/>
              </w:rPr>
            </w:pPr>
            <w:r>
              <w:rPr>
                <w:szCs w:val="32"/>
              </w:rPr>
              <w:t>Rahmen</w:t>
            </w:r>
          </w:p>
        </w:tc>
        <w:tc>
          <w:tcPr>
            <w:tcW w:w="20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Cs w:val="28"/>
              </w:rPr>
            </w:pPr>
            <w:r>
              <w:rPr>
                <w:szCs w:val="28"/>
              </w:rPr>
              <w:t>Linienart, Farbe ...</w:t>
            </w:r>
          </w:p>
        </w:tc>
        <w:tc>
          <w:tcPr>
            <w:tcW w:w="20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Cs w:val="28"/>
              </w:rPr>
            </w:pPr>
            <w:r>
              <w:rPr>
                <w:szCs w:val="28"/>
              </w:rPr>
            </w:r>
          </w:p>
        </w:tc>
      </w:tr>
      <w:tr>
        <w:trPr>
          <w:trHeight w:val="397"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szCs w:val="48"/>
              </w:rPr>
            </w:pPr>
            <w:r>
              <w:rPr>
                <w:szCs w:val="48"/>
              </w:rPr>
              <w:t>Film/Sound</w:t>
            </w:r>
          </w:p>
        </w:tc>
        <w:tc>
          <w:tcPr>
            <w:tcW w:w="2294"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32"/>
              </w:rPr>
            </w:pPr>
            <w:r>
              <w:rPr>
                <w:szCs w:val="32"/>
              </w:rPr>
              <w:t>Video ...</w:t>
            </w:r>
          </w:p>
        </w:tc>
        <w:tc>
          <w:tcPr>
            <w:tcW w:w="2077"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28"/>
              </w:rPr>
            </w:pPr>
            <w:r>
              <w:rPr>
                <w:szCs w:val="28"/>
              </w:rPr>
              <w:t>Bilder/Sekunde</w:t>
            </w:r>
          </w:p>
        </w:tc>
        <w:tc>
          <w:tcPr>
            <w:tcW w:w="207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szCs w:val="28"/>
              </w:rPr>
            </w:pPr>
            <w:r>
              <w:rPr>
                <w:szCs w:val="28"/>
              </w:rPr>
              <w:t xml:space="preserve">Aufnehmen, </w:t>
            </w:r>
          </w:p>
          <w:p>
            <w:pPr>
              <w:pStyle w:val="Normal"/>
              <w:rPr>
                <w:szCs w:val="28"/>
              </w:rPr>
            </w:pPr>
            <w:r>
              <w:rPr>
                <w:szCs w:val="28"/>
              </w:rPr>
              <w:t>Wiedergeben</w:t>
            </w:r>
          </w:p>
        </w:tc>
      </w:tr>
      <w:tr>
        <w:trPr>
          <w:trHeight w:val="569"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Cs w:val="48"/>
              </w:rPr>
            </w:pPr>
            <w:r>
              <w:rPr>
                <w:szCs w:val="48"/>
              </w:rPr>
            </w:r>
          </w:p>
        </w:tc>
        <w:tc>
          <w:tcPr>
            <w:tcW w:w="2294"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32"/>
              </w:rPr>
            </w:pPr>
            <w:r>
              <w:rPr>
                <w:szCs w:val="32"/>
              </w:rPr>
              <w:t>CD, Cassette ...</w:t>
            </w:r>
          </w:p>
        </w:tc>
        <w:tc>
          <w:tcPr>
            <w:tcW w:w="2077" w:type="dxa"/>
            <w:tcBorders>
              <w:top w:val="single" w:sz="4" w:space="0" w:color="000000"/>
              <w:left w:val="single" w:sz="4" w:space="0" w:color="000000"/>
              <w:bottom w:val="single" w:sz="4" w:space="0" w:color="000000"/>
              <w:right w:val="single" w:sz="4" w:space="0" w:color="000000"/>
            </w:tcBorders>
            <w:shd w:fill="FFCC99" w:val="clear"/>
          </w:tcPr>
          <w:p>
            <w:pPr>
              <w:pStyle w:val="Normal"/>
              <w:rPr>
                <w:szCs w:val="28"/>
              </w:rPr>
            </w:pPr>
            <w:r>
              <w:rPr>
                <w:szCs w:val="28"/>
              </w:rPr>
              <w:t>Lautstärke, Wiedergabefolge</w:t>
            </w:r>
          </w:p>
        </w:tc>
        <w:tc>
          <w:tcPr>
            <w:tcW w:w="207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Cs w:val="28"/>
              </w:rPr>
            </w:pPr>
            <w:r>
              <w:rPr>
                <w:szCs w:val="28"/>
              </w:rPr>
            </w:r>
          </w:p>
        </w:tc>
      </w:tr>
      <w:tr>
        <w:trPr>
          <w:trHeight w:val="567" w:hRule="exac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Cs w:val="72"/>
              </w:rPr>
            </w:pPr>
            <w:r>
              <w:rPr>
                <w:szCs w:val="72"/>
              </w:rPr>
            </w:r>
          </w:p>
        </w:tc>
        <w:tc>
          <w:tcPr>
            <w:tcW w:w="2142" w:type="dxa"/>
            <w:tcBorders>
              <w:top w:val="single" w:sz="4" w:space="0" w:color="000000"/>
              <w:left w:val="single" w:sz="4" w:space="0" w:color="000000"/>
              <w:bottom w:val="single" w:sz="4" w:space="0" w:color="000000"/>
              <w:right w:val="single" w:sz="4" w:space="0" w:color="000000"/>
            </w:tcBorders>
            <w:shd w:fill="F8D4F7" w:val="clear"/>
          </w:tcPr>
          <w:p>
            <w:pPr>
              <w:pStyle w:val="Normal"/>
              <w:rPr>
                <w:szCs w:val="48"/>
              </w:rPr>
            </w:pPr>
            <w:r>
              <w:rPr>
                <w:szCs w:val="48"/>
              </w:rPr>
              <w:t>Hyperlink</w:t>
            </w:r>
          </w:p>
        </w:tc>
        <w:tc>
          <w:tcPr>
            <w:tcW w:w="2294" w:type="dxa"/>
            <w:tcBorders>
              <w:top w:val="single" w:sz="4" w:space="0" w:color="000000"/>
              <w:left w:val="single" w:sz="4" w:space="0" w:color="000000"/>
              <w:bottom w:val="single" w:sz="4" w:space="0" w:color="000000"/>
              <w:right w:val="single" w:sz="4" w:space="0" w:color="000000"/>
            </w:tcBorders>
            <w:shd w:fill="F8D4F7" w:val="clear"/>
            <w:vAlign w:val="center"/>
          </w:tcPr>
          <w:p>
            <w:pPr>
              <w:pStyle w:val="Normal"/>
              <w:rPr>
                <w:szCs w:val="32"/>
              </w:rPr>
            </w:pPr>
            <w:r>
              <w:rPr>
                <w:szCs w:val="32"/>
              </w:rPr>
              <w:t>Zieladresse</w:t>
            </w:r>
          </w:p>
        </w:tc>
        <w:tc>
          <w:tcPr>
            <w:tcW w:w="2077" w:type="dxa"/>
            <w:tcBorders>
              <w:top w:val="single" w:sz="4" w:space="0" w:color="000000"/>
              <w:left w:val="single" w:sz="4" w:space="0" w:color="000000"/>
              <w:bottom w:val="single" w:sz="4" w:space="0" w:color="000000"/>
              <w:right w:val="single" w:sz="4" w:space="0" w:color="000000"/>
            </w:tcBorders>
            <w:shd w:fill="F8D4F7" w:val="clear"/>
            <w:vAlign w:val="center"/>
          </w:tcPr>
          <w:p>
            <w:pPr>
              <w:pStyle w:val="Normal"/>
              <w:rPr>
                <w:szCs w:val="28"/>
              </w:rPr>
            </w:pPr>
            <w:r>
              <w:rPr>
                <w:szCs w:val="28"/>
              </w:rPr>
              <w:t>Seite, URL, E-Mail</w:t>
            </w:r>
          </w:p>
        </w:tc>
        <w:tc>
          <w:tcPr>
            <w:tcW w:w="2079" w:type="dxa"/>
            <w:tcBorders>
              <w:top w:val="single" w:sz="4" w:space="0" w:color="000000"/>
              <w:left w:val="single" w:sz="4" w:space="0" w:color="000000"/>
              <w:bottom w:val="single" w:sz="4" w:space="0" w:color="000000"/>
              <w:right w:val="single" w:sz="4" w:space="0" w:color="000000"/>
            </w:tcBorders>
            <w:shd w:fill="F8D4F7" w:val="clear"/>
            <w:vAlign w:val="center"/>
          </w:tcPr>
          <w:p>
            <w:pPr>
              <w:pStyle w:val="Normal"/>
              <w:rPr>
                <w:szCs w:val="48"/>
              </w:rPr>
            </w:pPr>
            <w:r>
              <w:rPr>
                <w:szCs w:val="28"/>
              </w:rPr>
              <w:t>Einfügen, Löschen</w:t>
            </w:r>
          </w:p>
        </w:tc>
      </w:tr>
    </w:tbl>
    <w:p>
      <w:pPr>
        <w:pStyle w:val="Normal"/>
        <w:rPr/>
      </w:pPr>
      <w:r>
        <w:rPr/>
      </w:r>
    </w:p>
    <w:p>
      <w:pPr>
        <w:pStyle w:val="Normal"/>
        <w:rPr>
          <w:bCs/>
          <w:lang w:val="fr-FR"/>
        </w:rPr>
      </w:pPr>
      <w:r>
        <w:rPr>
          <w:bCs/>
          <w:lang w:val="fr-FR"/>
        </w:rPr>
      </w:r>
    </w:p>
    <w:p>
      <w:pPr>
        <w:pStyle w:val="StandardWeb"/>
        <w:jc w:val="center"/>
        <w:rPr>
          <w:bCs/>
          <w:lang w:val="fr-FR"/>
        </w:rPr>
      </w:pPr>
      <w:r>
        <w:rPr>
          <w:bCs/>
          <w:lang w:val="fr-FR"/>
        </w:rPr>
      </w:r>
    </w:p>
    <w:p>
      <w:pPr>
        <w:pStyle w:val="Normal"/>
        <w:rPr/>
      </w:pPr>
      <w:r>
        <w:rPr/>
      </w:r>
    </w:p>
    <w:sectPr>
      <w:footerReference w:type="default" r:id="rId3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 1/2 – Oberbayern/Nord</w:t>
      <w:tab/>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t>Fortbildung – Weiterbildung Fachlehrkräfte – Modul 1</w:t>
      <w:tab/>
      <w:t>Lydia Storch – Susanne Deim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pStyle w:val="Heading6"/>
      <w:numFmt w:val="lowerLetter"/>
      <w:lvlText w:val="%6)"/>
      <w:lvlJc w:val="left"/>
      <w:pPr>
        <w:tabs>
          <w:tab w:val="num" w:pos="1512"/>
        </w:tabs>
        <w:ind w:left="1512" w:hanging="432"/>
      </w:pPr>
    </w:lvl>
    <w:lvl w:ilvl="6">
      <w:start w:val="1"/>
      <w:pStyle w:val="Heading7"/>
      <w:numFmt w:val="lowerRoman"/>
      <w:lvlText w:val="%7)"/>
      <w:lvlJc w:val="right"/>
      <w:pPr>
        <w:tabs>
          <w:tab w:val="num" w:pos="1656"/>
        </w:tabs>
        <w:ind w:left="1656" w:hanging="288"/>
      </w:pPr>
    </w:lvl>
    <w:lvl w:ilvl="7">
      <w:start w:val="1"/>
      <w:pStyle w:val="Heading8"/>
      <w:numFmt w:val="lowerLetter"/>
      <w:lvlText w:val="%8."/>
      <w:lvlJc w:val="left"/>
      <w:pPr>
        <w:tabs>
          <w:tab w:val="num" w:pos="1800"/>
        </w:tabs>
        <w:ind w:left="1800" w:hanging="432"/>
      </w:pPr>
    </w:lvl>
    <w:lvl w:ilvl="8">
      <w:start w:val="1"/>
      <w:pStyle w:val="Heading9"/>
      <w:numFmt w:val="lowerRoman"/>
      <w:lvlText w:val="%9."/>
      <w:lvlJc w:val="right"/>
      <w:pPr>
        <w:tabs>
          <w:tab w:val="num" w:pos="1944"/>
        </w:tabs>
        <w:ind w:left="194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numFmt w:val="lowerLetter"/>
      <w:lvlText w:val="%6)"/>
      <w:lvlJc w:val="left"/>
      <w:pPr>
        <w:tabs>
          <w:tab w:val="num" w:pos="1512"/>
        </w:tabs>
        <w:ind w:left="1512" w:hanging="432"/>
      </w:pPr>
    </w:lvl>
    <w:lvl w:ilvl="6">
      <w:start w:val="1"/>
      <w:numFmt w:val="lowerRoman"/>
      <w:lvlText w:val="%7)"/>
      <w:lvlJc w:val="right"/>
      <w:pPr>
        <w:tabs>
          <w:tab w:val="num" w:pos="1656"/>
        </w:tabs>
        <w:ind w:left="1656" w:hanging="288"/>
      </w:pPr>
    </w:lvl>
    <w:lvl w:ilvl="7">
      <w:start w:val="1"/>
      <w:numFmt w:val="lowerLetter"/>
      <w:lvlText w:val="%8."/>
      <w:lvlJc w:val="left"/>
      <w:pPr>
        <w:tabs>
          <w:tab w:val="num" w:pos="1800"/>
        </w:tabs>
        <w:ind w:left="1800" w:hanging="432"/>
      </w:pPr>
    </w:lvl>
    <w:lvl w:ilvl="8">
      <w:start w:val="1"/>
      <w:numFmt w:val="lowerRoman"/>
      <w:lvlText w:val="%9."/>
      <w:lvlJc w:val="right"/>
      <w:pPr>
        <w:tabs>
          <w:tab w:val="num" w:pos="1944"/>
        </w:tabs>
        <w:ind w:left="1944" w:hanging="144"/>
      </w:pPr>
    </w:lvl>
  </w:abstractNum>
  <w:abstractNum w:abstractNumId="5">
    <w:lvl w:ilvl="0">
      <w:start w:val="1"/>
      <w:numFmt w:val="bullet"/>
      <w:lvlText w:val=""/>
      <w:lvlJc w:val="left"/>
      <w:pPr>
        <w:tabs>
          <w:tab w:val="num" w:pos="473"/>
        </w:tabs>
        <w:ind w:left="473"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outlineLvl w:val="0"/>
    </w:pPr>
    <w:rPr>
      <w:rFonts w:ascii="Courier New" w:hAnsi="Courier New" w:cs="Courier New"/>
      <w:b/>
      <w:bCs/>
      <w:szCs w:val="20"/>
    </w:rPr>
  </w:style>
  <w:style w:type="paragraph" w:styleId="Heading2">
    <w:name w:val="Heading 2"/>
    <w:basedOn w:val="Normal"/>
    <w:next w:val="Normal"/>
    <w:qFormat/>
    <w:pPr>
      <w:keepNext w:val="true"/>
      <w:outlineLvl w:val="1"/>
    </w:pPr>
    <w:rPr>
      <w:rFonts w:ascii="Courier New" w:hAnsi="Courier New" w:cs="Courier New"/>
      <w:b/>
      <w:sz w:val="22"/>
      <w:szCs w:val="20"/>
    </w:rPr>
  </w:style>
  <w:style w:type="paragraph" w:styleId="Heading3">
    <w:name w:val="Heading 3"/>
    <w:basedOn w:val="Normal"/>
    <w:next w:val="Normal"/>
    <w:qFormat/>
    <w:pPr>
      <w:keepNext w:val="true"/>
      <w:jc w:val="center"/>
      <w:outlineLvl w:val="2"/>
    </w:pPr>
    <w:rPr>
      <w:b/>
      <w:bCs/>
      <w:sz w:val="48"/>
      <w:u w:val="single"/>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b/>
      <w:bCs/>
      <w:sz w:val="48"/>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en-US"/>
    </w:rPr>
  </w:style>
  <w:style w:type="paragraph" w:styleId="Heading8">
    <w:name w:val="Heading 8"/>
    <w:basedOn w:val="Normal"/>
    <w:next w:val="Normal"/>
    <w:qFormat/>
    <w:pPr>
      <w:numPr>
        <w:ilvl w:val="7"/>
        <w:numId w:val="1"/>
      </w:numPr>
      <w:overflowPunct w:val="false"/>
      <w:autoSpaceDE w:val="false"/>
      <w:spacing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u w:val="none"/>
    </w:rPr>
  </w:style>
  <w:style w:type="character" w:styleId="WW8Num33z0">
    <w:name w:val="WW8Num33z0"/>
    <w:qFormat/>
    <w:rPr>
      <w:b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b w:val="false"/>
      <w:sz w:val="22"/>
      <w:u w:val="none"/>
    </w:rPr>
  </w:style>
  <w:style w:type="character" w:styleId="WW8NumSt37z0">
    <w:name w:val="WW8NumSt37z0"/>
    <w:qFormat/>
    <w:rPr>
      <w:rFonts w:ascii="Times New Roman" w:hAnsi="Times New Roman" w:cs="Times New Roman"/>
      <w:sz w:val="4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Courier New" w:hAnsi="Courier New" w:cs="Courier New"/>
      <w:b/>
      <w:bCs/>
      <w:sz w:val="28"/>
      <w:szCs w:val="20"/>
    </w:rPr>
  </w:style>
  <w:style w:type="paragraph" w:styleId="TextBody">
    <w:name w:val="Body Text"/>
    <w:basedOn w:val="Normal"/>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color w:val="000000"/>
    </w:rPr>
  </w:style>
  <w:style w:type="paragraph" w:styleId="Style11">
    <w:name w:val="Style 1"/>
    <w:basedOn w:val="Normal"/>
    <w:qFormat/>
    <w:pPr>
      <w:widowControl w:val="false"/>
    </w:pPr>
    <w:rPr>
      <w:rFonts w:ascii="Courier New" w:hAnsi="Courier New" w:cs="Courier New"/>
      <w:color w:val="000000"/>
      <w:sz w:val="22"/>
      <w:szCs w:val="20"/>
      <w:lang w:val="en-US" w:eastAsia="en-US"/>
    </w:rPr>
  </w:style>
  <w:style w:type="paragraph" w:styleId="Textkrper2">
    <w:name w:val="Textkörper 2"/>
    <w:basedOn w:val="Normal"/>
    <w:qFormat/>
    <w:pPr/>
    <w:rPr>
      <w:rFonts w:ascii="Courier New" w:hAnsi="Courier New" w:cs="Courier New"/>
      <w:sz w:val="28"/>
    </w:rPr>
  </w:style>
  <w:style w:type="paragraph" w:styleId="Vorgabetext">
    <w:name w:val="Vorgabetext"/>
    <w:basedOn w:val="Normal"/>
    <w:qFormat/>
    <w:pPr>
      <w:overflowPunct w:val="false"/>
      <w:autoSpaceDE w:val="false"/>
      <w:jc w:val="both"/>
      <w:textAlignment w:val="baseline"/>
    </w:pPr>
    <w:rPr>
      <w:szCs w:val="20"/>
      <w:lang w:val="en-US"/>
    </w:rPr>
  </w:style>
  <w:style w:type="paragraph" w:styleId="Markierung">
    <w:name w:val="Markierung"/>
    <w:basedOn w:val="Normal"/>
    <w:qFormat/>
    <w:pPr>
      <w:numPr>
        <w:ilvl w:val="0"/>
        <w:numId w:val="5"/>
      </w:numPr>
      <w:overflowPunct w:val="false"/>
      <w:autoSpaceDE w:val="false"/>
      <w:jc w:val="both"/>
      <w:textAlignment w:val="baseline"/>
    </w:pPr>
    <w:rPr>
      <w:szCs w:val="20"/>
      <w:lang w:val="en-US"/>
    </w:rPr>
  </w:style>
  <w:style w:type="paragraph" w:styleId="Textkrper3">
    <w:name w:val="Textkörper 3"/>
    <w:basedOn w:val="Normal"/>
    <w:qFormat/>
    <w:pPr/>
    <w:rPr>
      <w:b/>
    </w:rPr>
  </w:style>
  <w:style w:type="paragraph" w:styleId="Markierung2">
    <w:name w:val="Markierung 2"/>
    <w:basedOn w:val="Normal"/>
    <w:qFormat/>
    <w:pPr>
      <w:numPr>
        <w:ilvl w:val="0"/>
        <w:numId w:val="4"/>
      </w:numPr>
      <w:tabs>
        <w:tab w:val="clear" w:pos="708"/>
        <w:tab w:val="left" w:pos="680" w:leader="none"/>
      </w:tabs>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undeinstellung">
    <w:name w:val="Grundeinstellung"/>
    <w:basedOn w:val="Normal"/>
    <w:qFormat/>
    <w:pPr/>
    <w:rPr>
      <w:rFonts w:ascii="Arial" w:hAnsi="Arial" w:cs="Arial"/>
      <w:sz w:val="22"/>
      <w:szCs w:val="22"/>
    </w:rPr>
  </w:style>
  <w:style w:type="paragraph" w:styleId="Formatvorlage1">
    <w:name w:val="Formatvorlage1"/>
    <w:basedOn w:val="Normal"/>
    <w:qFormat/>
    <w:pPr/>
    <w:rPr>
      <w:rFonts w:ascii="Arial" w:hAnsi="Arial" w:cs="Arial"/>
      <w:sz w:val="22"/>
      <w:szCs w:val="22"/>
    </w:rPr>
  </w:style>
  <w:style w:type="paragraph" w:styleId="Formatvorlage2">
    <w:name w:val="Formatvorlage2"/>
    <w:basedOn w:val="Normal"/>
    <w:qFormat/>
    <w:pPr>
      <w:widowControl w:val="false"/>
    </w:pPr>
    <w:rPr>
      <w:rFonts w:ascii="Arial" w:hAnsi="Arial" w:cs="Arial"/>
      <w:sz w:val="22"/>
      <w:szCs w:val="22"/>
      <w:lang w:val="en-US" w:eastAsia="en-US"/>
    </w:rPr>
  </w:style>
  <w:style w:type="paragraph" w:styleId="Xl25">
    <w:name w:val="xl25"/>
    <w:basedOn w:val="Normal"/>
    <w:qFormat/>
    <w:pPr>
      <w:pBdr>
        <w:left w:val="single" w:sz="4" w:space="0" w:color="000000"/>
      </w:pBdr>
      <w:spacing w:before="280" w:after="280"/>
    </w:pPr>
    <w:rPr>
      <w:rFonts w:ascii="Arial Unicode MS" w:hAnsi="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realschule.bayern.de/lehrerby/untmat/inf/ak-inf/datinfsy/datinf1.htm" TargetMode="External"/><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hyperlink" Target="http://images.google.de/imgres?imgurl=www.clipsahoy.com/clipart/as1424.gif&amp;imgrefurl=http://www.clipsahoy.com/webgraphics/as1424.htm&amp;h=297&amp;w=250&amp;sz=10&amp;tbnid=Isx_F2xhh9MJ:&amp;tbnh=110&amp;tbnw=93&amp;prev=/images%3Fq%3DClipart%2BPerson%26start%3D20%26hl%3Dde%26lr%3D%26ie%3DUTF-8%26sa%3DN" TargetMode="External"/><Relationship Id="rId21" Type="http://schemas.openxmlformats.org/officeDocument/2006/relationships/image" Target="media/image16.wmf"/><Relationship Id="rId22" Type="http://schemas.openxmlformats.org/officeDocument/2006/relationships/image" Target="media/image17.jpeg"/><Relationship Id="rId23" Type="http://schemas.openxmlformats.org/officeDocument/2006/relationships/hyperlink" Target="http://images.google.de/imgres?imgurl=www.toppresent.de/images/medium/350632.jpg&amp;imgrefurl=http://www.toppresent.de/reise,_urlaub,_sport.htm&amp;h=167&amp;w=180&amp;sz=9&amp;tbnid=nSTe4barO9kJ:&amp;tbnh=89&amp;tbnw=95&amp;prev=/images%3Fq%3Ddigitale%2BAnzeige%26hl%3Dde%26lr%3D%26ie%3DUTF-8%26oe%3DISO-8859-1%26sa%3DG" TargetMode="External"/><Relationship Id="rId24" Type="http://schemas.openxmlformats.org/officeDocument/2006/relationships/image" Target="media/image18.gif"/><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hyperlink" Target="http://images.google.de/imgres?imgurl=schulen.freiepresse.de/gymnasiumolbernhau/informatik/bilder/leibnitz.gif&amp;imgrefurl=http://schulen.freiepresse.de/gymnasiumolbernhau/informatik/stellenwertsysteme.htm&amp;h=310&amp;w=271&amp;sz=46&amp;tbnid=8PBkFph9o1sJ:&amp;tbnh=110&amp;tbnw=97&amp;prev=/images%3Fq%3DLeibnitz%26hl%3Dde%26lr%3D%26ie%3DUTF-8%26sa%3DG"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oleObject" Target="embeddings/oleObject3.bin"/><Relationship Id="rId32" Type="http://schemas.openxmlformats.org/officeDocument/2006/relationships/image" Target="media/image24.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image" Target="media/image25.png"/><Relationship Id="rId37" Type="http://schemas.openxmlformats.org/officeDocument/2006/relationships/image" Target="media/image25.png"/><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56:00Z</dcterms:created>
  <dc:creator>sto</dc:creator>
  <dc:description/>
  <dc:language>en-US</dc:language>
  <cp:lastModifiedBy>tgrs</cp:lastModifiedBy>
  <cp:lastPrinted>2004-03-07T16:05:00Z</cp:lastPrinted>
  <dcterms:modified xsi:type="dcterms:W3CDTF">2005-01-19T21:03:00Z</dcterms:modified>
  <cp:revision>3</cp:revision>
  <dc:subject/>
  <dc:title>Modul 1</dc:title>
</cp:coreProperties>
</file>