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Aufgaben zur Fachwissenschaftlichen Prüfu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kt, Attribut, Ope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01     Welche der angegebenen Attribute gehören zu einer Datei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Größe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Typ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Inhalt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Archiv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5     Entscheiden Sie, welche der folgenden Aussagen richtig sind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Ein Zeichen besitzt das Attribut "Rot"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Ein Zeichen besitzt den Attributwert "Rot"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Ein Zeichen besitzt das Attribut Farb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7     Kreuzen Sie die richtige(n) Antwort(en) an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Die Seite ist ein Objekt eines Textdokuments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Der Seitenrand ist ein Objekt eines Textdokuments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Das Papierformat ist ein Attributwert einer Seite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Querformat ist ein Attributwert einer Seit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21     Nennen Sie vier Operationen an Dateien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z. B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28    Nennen Sie drei Attribute von Ordnern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z. B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29    Welches Attribut besitzt eine Datei, jedoch ein Ordner nicht?</w:t>
      </w:r>
    </w:p>
    <w:p>
      <w:pPr>
        <w:pStyle w:val="Normal"/>
        <w:spacing w:lineRule="auto" w:line="360"/>
        <w:rPr/>
      </w:pPr>
      <w:r>
        <w:rPr/>
        <w:t xml:space="preserve">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17     Was zählt zu den Objekten eines Rechenblattes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 </w:t>
      </w:r>
      <w:r>
        <w:rPr/>
        <w:t>Clip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9205</wp:posOffset>
                </wp:positionH>
                <wp:positionV relativeFrom="paragraph">
                  <wp:posOffset>22860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Makr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/>
                              <w:t>Diagra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1.8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</w:t>
                      </w:r>
                      <w:r>
                        <w:rPr/>
                        <w:t>Makro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/>
                        <w:t>Diagra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 </w:t>
      </w:r>
      <w:r>
        <w:rPr/>
        <w:t>Zeile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 </w:t>
      </w:r>
      <w:r>
        <w:rPr/>
        <w:t>Spalte</w:t>
      </w:r>
    </w:p>
    <w:p>
      <w:pPr>
        <w:pStyle w:val="Normal"/>
        <w:spacing w:lineRule="auto" w:line="360"/>
        <w:rPr/>
      </w:pPr>
      <w:r>
        <w:rPr/>
        <w:t>220    Nennen Sie die drei Objekte eines Rechenblattes!</w:t>
      </w:r>
    </w:p>
    <w:p>
      <w:pPr>
        <w:pStyle w:val="Normal"/>
        <w:spacing w:lineRule="auto" w:line="360"/>
        <w:rPr/>
      </w:pPr>
      <w:r>
        <w:rPr/>
        <w:t xml:space="preserve">          </w:t>
      </w:r>
    </w:p>
    <w:p>
      <w:pPr>
        <w:pStyle w:val="Normal"/>
        <w:rPr/>
      </w:pPr>
      <w:r>
        <w:rPr/>
        <w:t>225    Auch in der Tabellenkalkulation findet man die drei wesentlichen Grundbegriffe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Objekt, Attribut und Operation</w:t>
      </w:r>
      <w:r>
        <w:rPr/>
        <w:t xml:space="preserve"> aus der Objektorientierung wieder. Erklären Sie</w:t>
      </w:r>
    </w:p>
    <w:p>
      <w:pPr>
        <w:pStyle w:val="Normal"/>
        <w:rPr/>
      </w:pPr>
      <w:r>
        <w:rPr/>
        <w:t xml:space="preserve">          </w:t>
      </w:r>
      <w:r>
        <w:rPr/>
        <w:t>diese drei Fachbegriffe allgemein in Stichpunk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- Objekt:</w:t>
      </w:r>
    </w:p>
    <w:p>
      <w:pPr>
        <w:pStyle w:val="Normal"/>
        <w:rPr/>
      </w:pPr>
      <w:r>
        <w:rPr/>
        <w:t xml:space="preserve">                        </w:t>
      </w:r>
      <w:r>
        <w:rPr/>
        <w:t>-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- Attribut: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- Operation: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28    In der Tabellenkalkulation finden sich Fachbegriffe aus der Objektorientierten</w:t>
      </w:r>
    </w:p>
    <w:p>
      <w:pPr>
        <w:pStyle w:val="Normal"/>
        <w:rPr/>
      </w:pPr>
      <w:r>
        <w:rPr/>
        <w:t xml:space="preserve">          </w:t>
      </w:r>
      <w:r>
        <w:rPr/>
        <w:t>Programmentwicklung wieder.</w:t>
      </w:r>
    </w:p>
    <w:p>
      <w:pPr>
        <w:pStyle w:val="Normal"/>
        <w:rPr/>
      </w:pPr>
      <w:r>
        <w:rPr/>
        <w:t xml:space="preserve">          </w:t>
      </w:r>
      <w:r>
        <w:rPr/>
        <w:t xml:space="preserve">Ordnen Sie den Begriffen </w:t>
      </w:r>
      <w:r>
        <w:rPr>
          <w:b/>
        </w:rPr>
        <w:t>Objekt, Attribut, Attributwert oder Option</w:t>
      </w:r>
      <w:r>
        <w:rPr/>
        <w:t xml:space="preserve"> die </w:t>
        <w:br/>
        <w:t xml:space="preserve">          folgenden 12 Bezeichnungen zu:</w:t>
      </w:r>
    </w:p>
    <w:p>
      <w:pPr>
        <w:pStyle w:val="Normal"/>
        <w:rPr/>
      </w:pPr>
      <w:r>
        <w:rPr/>
        <w:t xml:space="preserve">          </w:t>
      </w:r>
      <w:r>
        <w:rPr/>
        <w:t>Kopieren; Währung; aktive Zelle; Ausrichtung; Zeilen; Einfügen; Rahmen; Schutz;</w:t>
      </w:r>
    </w:p>
    <w:p>
      <w:pPr>
        <w:pStyle w:val="Normal"/>
        <w:rPr/>
      </w:pPr>
      <w:r>
        <w:rPr/>
        <w:t xml:space="preserve">          </w:t>
      </w:r>
      <w:r>
        <w:rPr/>
        <w:t>horizontal; Schrift; Löschen; Laden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57150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7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2178"/>
                              <w:gridCol w:w="2178"/>
                              <w:gridCol w:w="2178"/>
                            </w:tblGrid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EAE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bjekt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EAE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ttribut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EAE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ttributwert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EAE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pe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9pt;mso-wrap-distance-left:9.05pt;mso-wrap-distance-right:9.05pt;mso-wrap-distance-top:0pt;mso-wrap-distance-bottom:0pt;margin-top:10.5pt;mso-position-vertical-relative:text;margin-left: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7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2178"/>
                        <w:gridCol w:w="2178"/>
                        <w:gridCol w:w="2178"/>
                      </w:tblGrid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EAEA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bjekt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EAEA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ttribut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EAEA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ttributwert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EAEA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pe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25    Welche Aussage beschreibt welche Grundoperation zutreffend?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a) </w:t>
      </w:r>
      <w:r>
        <w:rPr>
          <w:b/>
        </w:rPr>
        <w:t>Projektion</w:t>
      </w:r>
      <w:r>
        <w:rPr/>
        <w:t xml:space="preserve"> =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b) </w:t>
      </w:r>
      <w:r>
        <w:rPr>
          <w:b/>
        </w:rPr>
        <w:t>Verbund</w:t>
      </w:r>
      <w:r>
        <w:rPr/>
        <w:t xml:space="preserve"> =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c) </w:t>
      </w:r>
      <w:r>
        <w:rPr>
          <w:b/>
        </w:rPr>
        <w:t>Selektion</w:t>
      </w:r>
      <w:r>
        <w:rPr/>
        <w:t xml:space="preserve"> =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01    Welche der angegebenen Objekte können Bestandteil einer digital erstellten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Präsentation sei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5660</wp:posOffset>
                </wp:positionH>
                <wp:positionV relativeFrom="paragraph">
                  <wp:posOffset>222885</wp:posOffset>
                </wp:positionV>
                <wp:extent cx="2171700" cy="1028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Tonaufzeichnu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Beam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GIF-Ani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17.55pt;mso-position-vertical-relative:text;margin-left:16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 </w:t>
                      </w:r>
                      <w:r>
                        <w:rPr/>
                        <w:t>Tonaufzeichnung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 </w:t>
                      </w:r>
                      <w:r>
                        <w:rPr/>
                        <w:t>Beame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 </w:t>
                      </w:r>
                      <w:r>
                        <w:rPr/>
                        <w:t>GIF-Ani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Leinwand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Video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Hyperlin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02     Welche der angegebenen Begriffe können Objekte einer Web-Seiten-Präsentation sei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255</wp:posOffset>
                </wp:positionH>
                <wp:positionV relativeFrom="paragraph">
                  <wp:posOffset>255270</wp:posOffset>
                </wp:positionV>
                <wp:extent cx="29718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Folienüberga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Grafik als Hintergr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20.1pt;mso-position-vertical-relative:text;margin-left:17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 </w:t>
                      </w:r>
                      <w:r>
                        <w:rPr/>
                        <w:t>Folienübergang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 </w:t>
                      </w:r>
                      <w:r>
                        <w:rPr/>
                        <w:t>Grafik als Hintergr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Tabelle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Hyperlink</w:t>
      </w:r>
    </w:p>
    <w:p>
      <w:pPr>
        <w:pStyle w:val="Normal"/>
        <w:rPr/>
      </w:pPr>
      <w:r>
        <w:rPr/>
        <w:t>425    Ordnen Sie die folgenden Attribute der jeweiligen Klasse zu: Farbe, Nummer,</w:t>
      </w:r>
    </w:p>
    <w:p>
      <w:pPr>
        <w:pStyle w:val="Normal"/>
        <w:rPr/>
      </w:pPr>
      <w:r>
        <w:rPr/>
        <w:t xml:space="preserve">          </w:t>
      </w:r>
      <w:r>
        <w:rPr/>
        <w:t>Erstellungsdatum, Position, Hintergrund, Name, Größe, Folienformat und Änderungs-</w:t>
      </w:r>
    </w:p>
    <w:p>
      <w:pPr>
        <w:pStyle w:val="Normal"/>
        <w:rPr/>
      </w:pPr>
      <w:r>
        <w:rPr/>
        <w:t xml:space="preserve">          </w:t>
      </w:r>
      <w:r>
        <w:rPr/>
        <w:t>da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4124960" cy="4973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880" cy="4973400"/>
                          <a:chOff x="0" y="0"/>
                          <a:chExt cx="4124880" cy="4973400"/>
                        </a:xfrm>
                      </wpg:grpSpPr>
                      <wps:wsp>
                        <wps:cNvSpPr/>
                        <wps:spPr>
                          <a:xfrm>
                            <a:off x="2514600" y="0"/>
                            <a:ext cx="16002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57200"/>
                            <a:ext cx="16002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16002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äsen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0680" y="228600"/>
                            <a:ext cx="103320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0680" y="623520"/>
                            <a:ext cx="1033200" cy="59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0680" y="624240"/>
                            <a:ext cx="10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80" y="1830600"/>
                            <a:ext cx="411480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2514600" y="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45720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91440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48608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ol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81040" y="228600"/>
                              <a:ext cx="103320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1040" y="623520"/>
                              <a:ext cx="1033200" cy="59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1040" y="624240"/>
                              <a:ext cx="10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15920"/>
                            <a:ext cx="411480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2514600" y="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45720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91440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estaltungsel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80680" y="228600"/>
                              <a:ext cx="103320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0680" y="623520"/>
                              <a:ext cx="1033200" cy="59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0680" y="624240"/>
                              <a:ext cx="10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5880" y="191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9400" y="796320"/>
                            <a:ext cx="914400" cy="1491480"/>
                          </a:xfrm>
                        </wpg:grpSpPr>
                        <wps:wsp>
                          <wps:cNvSpPr/>
                          <wps:spPr>
                            <a:xfrm>
                              <a:off x="0" y="447480"/>
                              <a:ext cx="914400" cy="6858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nthäl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400" y="285840"/>
                              <a:ext cx="72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4960" y="1325160"/>
                              <a:ext cx="72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9400" y="3078360"/>
                            <a:ext cx="914400" cy="685800"/>
                          </a:xfrm>
                          <a:prstGeom prst="flowChartDecision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nthäl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840" y="263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6800" y="291672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240" y="40366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3764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pt;width:324.8pt;height:391.6pt" coordorigin="1260,60" coordsize="6496,783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fff99" stroked="t" o:allowincell="f" style="position:absolute;left:5220;top:60;width:2519;height:539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220;top:780;width:2519;height:539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220;top:1500;width:2519;height:539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1260;top:78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äsentatio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592,420" to="5218,10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2,1042" to="5218,19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92,1043" to="5218,10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76;top:2943;width:6480;height:1980">
                  <v:shape id="shape_0" fillcolor="white" stroked="t" o:allowincell="f" style="position:absolute;left:5236;top:2943;width:2519;height:539;mso-wrap-style:none;v-text-anchor:middle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36;top:3663;width:2519;height:539;mso-wrap-style:none;v-text-anchor:middle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36;top:4383;width:2519;height:539;mso-wrap-style:none;v-text-anchor:middle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276;top:3663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oli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609,3303" to="5235,39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09,3925" to="5235,48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09,3926" to="5235,39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60;top:5912;width:6480;height:1980">
                  <v:shape id="shape_0" fillcolor="#ccffcc" stroked="t" o:allowincell="f" style="position:absolute;left:5220;top:5912;width:2519;height:539;mso-wrap-style:none;v-text-anchor:middle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5220;top:6632;width:2519;height:539;mso-wrap-style:none;v-text-anchor:middle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5220;top:7352;width:2519;height:539;mso-wrap-style:none;v-text-anchor:middle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260;top:6632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estaltungselement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line id="shape_0" from="3592,6272" to="5218,68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92,6894" to="5218,78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2,6895" to="5218,68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56,3076" to="2356,3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37;top:1314;width:1440;height:2348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#ffccff" stroked="t" o:allowincell="f" style="position:absolute;left:1637;top:2019;width:1439;height:1079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nthält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line id="shape_0" from="2348,1314" to="2348,1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6,1764" to="2326,202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38,3401" to="2338,36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#ffccff" stroked="t" o:allowincell="f" style="position:absolute;left:1637;top:4908;width:1439;height:107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nthält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line id="shape_0" from="2348,4203" to="2348,4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6,4653" to="2326,49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8,6417" to="2328,66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6,5988" to="2356,6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"/>
          <w:szCs w:val="4"/>
        </w:rPr>
      </w:pPr>
      <w:r>
        <w:rPr>
          <w:b/>
        </w:rPr>
        <w:t xml:space="preserve">                                       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/>
      </w:pPr>
      <w:r>
        <w:rPr>
          <w:b/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1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</w:rPr>
        <w:t>n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4"/>
          <w:szCs w:val="4"/>
        </w:rPr>
        <w:t xml:space="preserve">                                                                    </w:t>
      </w:r>
      <w:r>
        <w:rPr>
          <w:b/>
        </w:rPr>
        <w:t xml:space="preserve">                        </w:t>
      </w:r>
      <w:r>
        <w:rPr>
          <w:b/>
          <w:sz w:val="4"/>
          <w:szCs w:val="4"/>
        </w:rPr>
        <w:t xml:space="preserve"> </w:t>
      </w:r>
      <w:r>
        <w:rPr>
          <w:b/>
        </w:rPr>
        <w:t xml:space="preserve">  </w:t>
      </w:r>
      <w:r>
        <w:rPr>
          <w:b/>
          <w:sz w:val="2"/>
          <w:szCs w:val="2"/>
        </w:rPr>
        <w:t xml:space="preserve">   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4"/>
          <w:szCs w:val="4"/>
        </w:rPr>
        <w:t xml:space="preserve">  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4"/>
          <w:szCs w:val="4"/>
        </w:rPr>
        <w:t xml:space="preserve">                                                              </w:t>
      </w:r>
      <w:r>
        <w:rPr>
          <w:b/>
        </w:rPr>
        <w:t xml:space="preserve">                           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/>
      </w:pPr>
      <w:r>
        <w:rPr>
          <w:b/>
          <w:sz w:val="2"/>
          <w:szCs w:val="2"/>
        </w:rPr>
        <w:t xml:space="preserve">                                                                                      </w:t>
      </w:r>
      <w:r>
        <w:rPr>
          <w:b/>
          <w:sz w:val="18"/>
          <w:szCs w:val="18"/>
        </w:rPr>
        <w:t xml:space="preserve">                                         </w:t>
      </w:r>
      <w:r>
        <w:rPr>
          <w:b/>
          <w:sz w:val="2"/>
          <w:szCs w:val="2"/>
        </w:rPr>
        <w:t xml:space="preserve">  </w:t>
      </w:r>
      <w:r>
        <w:rPr>
          <w:b/>
        </w:rPr>
        <w:t>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02   Kreuzen Sie die richtige(n) Aussage(n) an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Durch Operationen lassen sich die Attribute eines Objekts ändern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Durch Operationen lassen sich die Attributwerte eines Objekts ändern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Operationen beschreiben das Verhalten eines Objek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7   Nennen Sie drei Ereignisse (Botschaften) mit denen Operationen aufgerufen werden</w:t>
        <w:br/>
        <w:t xml:space="preserve">        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2    Ordnen Sie die folgenden Attribute der jeweiligen Klasse zu: Schriftart, Einzug,</w:t>
        <w:br/>
        <w:t xml:space="preserve">          Rand oben, Ausrichtung, Typ, Schriftschnitt, Änderungsdatum, Papierformat,</w:t>
        <w:br/>
        <w:t xml:space="preserve">          Zeilenabstand, Rand unten, Schriftgrad und Nam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4560</wp:posOffset>
                </wp:positionH>
                <wp:positionV relativeFrom="paragraph">
                  <wp:posOffset>-635</wp:posOffset>
                </wp:positionV>
                <wp:extent cx="4134485" cy="68668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4600" cy="6867000"/>
                          <a:chOff x="0" y="0"/>
                          <a:chExt cx="4134600" cy="6867000"/>
                        </a:xfrm>
                      </wpg:grpSpPr>
                      <wps:wsp>
                        <wps:cNvSpPr txBox="1"/>
                        <wps:spPr>
                          <a:xfrm>
                            <a:off x="556920" y="4577760"/>
                            <a:ext cx="2286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5697720"/>
                            <a:ext cx="2286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3822840"/>
                            <a:ext cx="2286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2759760"/>
                            <a:ext cx="2286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893600"/>
                            <a:ext cx="16002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350800"/>
                            <a:ext cx="16002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808000"/>
                            <a:ext cx="16002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508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extdoku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0680" y="2122200"/>
                            <a:ext cx="103320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0680" y="2517120"/>
                            <a:ext cx="1033200" cy="59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0680" y="2517840"/>
                            <a:ext cx="10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80" y="3724200"/>
                            <a:ext cx="411480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2514600" y="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45720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91440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48608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bsat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81040" y="228600"/>
                              <a:ext cx="103320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1040" y="623520"/>
                              <a:ext cx="1033200" cy="59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1040" y="624240"/>
                              <a:ext cx="10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09520"/>
                            <a:ext cx="411480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2514600" y="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45720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914400"/>
                              <a:ext cx="16002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Zeich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80680" y="228600"/>
                              <a:ext cx="103320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0680" y="623520"/>
                              <a:ext cx="1033200" cy="59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0680" y="624240"/>
                              <a:ext cx="10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5880" y="3808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9400" y="2689920"/>
                            <a:ext cx="914400" cy="1491480"/>
                          </a:xfrm>
                        </wpg:grpSpPr>
                        <wps:wsp>
                          <wps:cNvSpPr/>
                          <wps:spPr>
                            <a:xfrm>
                              <a:off x="0" y="447480"/>
                              <a:ext cx="914400" cy="6858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nthäl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400" y="285840"/>
                              <a:ext cx="72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4960" y="1325160"/>
                              <a:ext cx="72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9400" y="4971960"/>
                            <a:ext cx="914400" cy="685800"/>
                          </a:xfrm>
                          <a:prstGeom prst="flowChartDecision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nthäl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840" y="452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6800" y="48099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240" y="59302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565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120" y="2099160"/>
                            <a:ext cx="2286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910080"/>
                            <a:ext cx="2286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0" y="0"/>
                            <a:ext cx="16002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457200"/>
                            <a:ext cx="16002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14400"/>
                            <a:ext cx="16002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4572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e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00480" y="228600"/>
                            <a:ext cx="103320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0480" y="623520"/>
                            <a:ext cx="1033200" cy="59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0480" y="624240"/>
                            <a:ext cx="10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243800"/>
                            <a:ext cx="914400" cy="786240"/>
                          </a:xfrm>
                          <a:prstGeom prst="flowChartDecision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erfällt 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360" y="1146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760" y="7948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8840" y="19908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8pt;margin-top:-0.05pt;width:325.55pt;height:540.7pt" coordorigin="1456,-1" coordsize="6511,10814">
                <v:shape id="shape_0" fillcolor="white" stroked="f" o:allowincell="f" style="position:absolute;left:2333;top:7208;width:35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3;top:8972;width:35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3;top:6019;width:35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3;top:4345;width:35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ff99" stroked="t" o:allowincell="f" style="position:absolute;left:5416;top:2981;width:2519;height:539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416;top:3701;width:2519;height:539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416;top:4421;width:2519;height:539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456;top:3701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extdokument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8,3341" to="5414,39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8,3963" to="5414,489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88,3964" to="5414,39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72;top:5864;width:6480;height:1980">
                  <v:shape id="shape_0" fillcolor="white" stroked="t" o:allowincell="f" style="position:absolute;left:5432;top:5864;width:2519;height:539;mso-wrap-style:none;v-text-anchor:middle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32;top:6584;width:2519;height:539;mso-wrap-style:none;v-text-anchor:middle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32;top:7304;width:2519;height:539;mso-wrap-style:none;v-text-anchor:middle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472;top:6584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bsat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804,6224" to="5430,68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04,6846" to="5430,77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04,6847" to="5430,68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56;top:8833;width:6480;height:1980">
                  <v:shape id="shape_0" fillcolor="#ccffcc" stroked="t" o:allowincell="f" style="position:absolute;left:5416;top:8833;width:2519;height:539;mso-wrap-style:none;v-text-anchor:middle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5416;top:9553;width:2519;height:539;mso-wrap-style:none;v-text-anchor:middle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5416;top:10273;width:2519;height:539;mso-wrap-style:none;v-text-anchor:middle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456;top:9553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Zeichen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line id="shape_0" from="3788,9193" to="5414,9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88,9815" to="5414,107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788,9816" to="5414,98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52,5997" to="2552,6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33;top:4235;width:1440;height:2348">
                  <v:shape id="shape_0" fillcolor="#ffccff" stroked="t" o:allowincell="f" style="position:absolute;left:1833;top:4940;width:1439;height:1079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nthält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line id="shape_0" from="2544,4235" to="2544,4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2,4685" to="2522,494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34,6322" to="2534,658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#ffccff" stroked="t" o:allowincell="f" style="position:absolute;left:1833;top:7829;width:1439;height:107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nthält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line id="shape_0" from="2544,7124" to="2544,7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2,7574" to="2522,78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4,9338" to="2524,95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2,8909" to="2552,9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73;top:3305;width:35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96;top:1432;width:35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ccffff" stroked="t" o:allowincell="f" style="position:absolute;left:5447;top:-1;width:2519;height:539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47;top:719;width:2519;height:539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47;top:1439;width:2519;height:539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487;top:719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eite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3819,359" to="5445,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19,981" to="5445,19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19,982" to="5445,9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1864;top:1958;width:1439;height:123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erfällt in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2576,1804" to="2576,1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9,1251" to="2599,15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72,3134" to="2572,339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2  Wofür steht die Abkürzung RGB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Rot-Gelb-Blau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Rot-Grün-Blau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Folienübergan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6  Welche der angegebenen Dateinamenerweiterungen stehen für Grafikformate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 </w:t>
      </w:r>
      <w:r>
        <w:rPr/>
        <w:t>gi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0605</wp:posOffset>
                </wp:positionH>
                <wp:positionV relativeFrom="paragraph">
                  <wp:posOffset>6350</wp:posOffset>
                </wp:positionV>
                <wp:extent cx="2171700" cy="15347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jp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pg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p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20.85pt;mso-wrap-distance-left:9.05pt;mso-wrap-distance-right:9.05pt;mso-wrap-distance-top:0pt;mso-wrap-distance-bottom:0pt;margin-top:0.5pt;mso-position-vertical-relative:text;margin-left:1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 </w:t>
                      </w:r>
                      <w:r>
                        <w:rPr/>
                        <w:t>jpg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 </w:t>
                      </w:r>
                      <w:r>
                        <w:rPr/>
                        <w:t>pg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</w:t>
                      </w:r>
                      <w:r>
                        <w:rPr/>
                        <w:t>p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 </w:t>
      </w:r>
      <w:r>
        <w:rPr/>
        <w:t>tif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</w:t>
      </w:r>
      <w:r>
        <w:rPr/>
        <w:t>s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12    Welche Dateinamenerweiterungen stehen für Soundformate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 </w:t>
      </w:r>
      <w:r>
        <w:rPr/>
        <w:t>wa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0605</wp:posOffset>
                </wp:positionH>
                <wp:positionV relativeFrom="paragraph">
                  <wp:posOffset>6350</wp:posOffset>
                </wp:positionV>
                <wp:extent cx="2171700" cy="15347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sy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mi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x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o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20.85pt;mso-wrap-distance-left:9.05pt;mso-wrap-distance-right:9.05pt;mso-wrap-distance-top:0pt;mso-wrap-distance-bottom:0pt;margin-top:0.5pt;mso-position-vertical-relative:text;margin-left:1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 </w:t>
                      </w:r>
                      <w:r>
                        <w:rPr/>
                        <w:t>sy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 </w:t>
                      </w:r>
                      <w:r>
                        <w:rPr/>
                        <w:t>mid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 </w:t>
                      </w:r>
                      <w:r>
                        <w:rPr/>
                        <w:t>ex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 </w:t>
                      </w:r>
                      <w:r>
                        <w:rPr/>
                        <w:t>do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 </w:t>
      </w:r>
      <w:r>
        <w:rPr/>
        <w:t>au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 </w:t>
      </w:r>
      <w:r>
        <w:rPr/>
        <w:t>mp3</w:t>
      </w:r>
    </w:p>
    <w:p>
      <w:pPr>
        <w:pStyle w:val="Normal"/>
        <w:rPr/>
      </w:pPr>
      <w:r>
        <w:rPr/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 </w:t>
      </w:r>
      <w:r>
        <w:rPr/>
        <w:t>co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13    Welche Dateinamenerweiterungen stehen für Bildformate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 </w:t>
      </w:r>
      <w:r>
        <w:rPr/>
        <w:t>gi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0605</wp:posOffset>
                </wp:positionH>
                <wp:positionV relativeFrom="paragraph">
                  <wp:posOffset>6350</wp:posOffset>
                </wp:positionV>
                <wp:extent cx="2171700" cy="15347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bm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mi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x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p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20.85pt;mso-wrap-distance-left:9.05pt;mso-wrap-distance-right:9.05pt;mso-wrap-distance-top:0pt;mso-wrap-distance-bottom:0pt;margin-top:0.5pt;mso-position-vertical-relative:text;margin-left:1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 </w:t>
                      </w:r>
                      <w:r>
                        <w:rPr/>
                        <w:t>bmp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 </w:t>
                      </w:r>
                      <w:r>
                        <w:rPr/>
                        <w:t>mid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 </w:t>
                      </w:r>
                      <w:r>
                        <w:rPr/>
                        <w:t>ex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</w:t>
                      </w:r>
                      <w:r>
                        <w:rPr/>
                        <w:t xml:space="preserve">    </w:t>
                      </w:r>
                      <w:r>
                        <w:rPr/>
                        <w:t>p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 </w:t>
      </w:r>
      <w:r>
        <w:rPr/>
        <w:t>au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 </w:t>
      </w:r>
      <w:r>
        <w:rPr/>
        <w:t>jpg</w:t>
      </w:r>
    </w:p>
    <w:p>
      <w:pPr>
        <w:pStyle w:val="Normal"/>
        <w:rPr/>
      </w:pPr>
      <w:r>
        <w:rPr/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/>
        <w:t xml:space="preserve">    </w:t>
      </w:r>
      <w:r>
        <w:rPr/>
        <w:t>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6:07:00Z</dcterms:created>
  <dc:creator>Helga Robeller-Zink</dc:creator>
  <dc:description/>
  <dc:language>en-US</dc:language>
  <cp:lastModifiedBy>Helga Robeller-Zink</cp:lastModifiedBy>
  <dcterms:modified xsi:type="dcterms:W3CDTF">2004-03-08T08:31:00Z</dcterms:modified>
  <cp:revision>10</cp:revision>
  <dc:subject/>
  <dc:title>Aufgaben zur Fachwissenschaftlichen Prüfung</dc:title>
</cp:coreProperties>
</file>