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sz w:val="96"/>
          <w:szCs w:val="96"/>
        </w:rPr>
      </w:pPr>
      <w:r>
        <w:rPr>
          <w:sz w:val="96"/>
          <w:szCs w:val="96"/>
        </w:rPr>
        <w:t>Pfer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object w:dxaOrig="9061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.6pt;width:215.25pt;height:13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5343526" r:id="rId2"/>
        </w:object>
      </w:r>
      <w:r>
        <w:rPr>
          <w:b/>
          <w:sz w:val="48"/>
          <w:szCs w:val="48"/>
        </w:rPr>
        <w:t>Teile eines Pferdes (Objekte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pf, Mähne, Schweif, Hufe ..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Eigenschaften (Merkmale)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ines Pferdes (Attribute):</w:t>
      </w:r>
    </w:p>
    <w:p>
      <w:pPr>
        <w:pStyle w:val="Normal"/>
        <w:rPr/>
      </w:pPr>
      <w:r>
        <w:rPr>
          <w:sz w:val="36"/>
          <w:szCs w:val="36"/>
        </w:rPr>
        <w:t>schwarze Haare, vier Hufe, bis zu 50 km schn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ätigkeiten eines Pferdes (Operationen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sen, Beißen, Galoppieren, Traben, Spring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1515</wp:posOffset>
                </wp:positionH>
                <wp:positionV relativeFrom="paragraph">
                  <wp:posOffset>305435</wp:posOffset>
                </wp:positionV>
                <wp:extent cx="2188845" cy="291338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913480"/>
                          <a:chOff x="0" y="0"/>
                          <a:chExt cx="2188800" cy="2913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88800" cy="29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5537">
                                <a:moveTo>
                                  <a:pt x="43" y="5537"/>
                                </a:moveTo>
                                <a:lnTo>
                                  <a:pt x="341" y="5523"/>
                                </a:lnTo>
                                <a:lnTo>
                                  <a:pt x="326" y="5479"/>
                                </a:lnTo>
                                <a:lnTo>
                                  <a:pt x="326" y="5451"/>
                                </a:lnTo>
                                <a:lnTo>
                                  <a:pt x="297" y="5422"/>
                                </a:lnTo>
                                <a:lnTo>
                                  <a:pt x="283" y="5388"/>
                                </a:lnTo>
                                <a:lnTo>
                                  <a:pt x="269" y="5374"/>
                                </a:lnTo>
                                <a:lnTo>
                                  <a:pt x="235" y="5345"/>
                                </a:lnTo>
                                <a:lnTo>
                                  <a:pt x="221" y="5316"/>
                                </a:lnTo>
                                <a:lnTo>
                                  <a:pt x="192" y="5302"/>
                                </a:lnTo>
                                <a:lnTo>
                                  <a:pt x="206" y="5240"/>
                                </a:lnTo>
                                <a:lnTo>
                                  <a:pt x="269" y="5240"/>
                                </a:lnTo>
                                <a:lnTo>
                                  <a:pt x="283" y="5225"/>
                                </a:lnTo>
                                <a:lnTo>
                                  <a:pt x="297" y="5148"/>
                                </a:lnTo>
                                <a:lnTo>
                                  <a:pt x="312" y="5134"/>
                                </a:lnTo>
                                <a:lnTo>
                                  <a:pt x="312" y="5120"/>
                                </a:lnTo>
                                <a:lnTo>
                                  <a:pt x="326" y="5105"/>
                                </a:lnTo>
                                <a:lnTo>
                                  <a:pt x="326" y="5091"/>
                                </a:lnTo>
                                <a:lnTo>
                                  <a:pt x="341" y="5062"/>
                                </a:lnTo>
                                <a:lnTo>
                                  <a:pt x="341" y="5043"/>
                                </a:lnTo>
                                <a:lnTo>
                                  <a:pt x="355" y="5028"/>
                                </a:lnTo>
                                <a:lnTo>
                                  <a:pt x="355" y="5000"/>
                                </a:lnTo>
                                <a:lnTo>
                                  <a:pt x="374" y="4985"/>
                                </a:lnTo>
                                <a:lnTo>
                                  <a:pt x="374" y="4971"/>
                                </a:lnTo>
                                <a:lnTo>
                                  <a:pt x="403" y="4942"/>
                                </a:lnTo>
                                <a:lnTo>
                                  <a:pt x="417" y="4908"/>
                                </a:lnTo>
                                <a:lnTo>
                                  <a:pt x="446" y="4880"/>
                                </a:lnTo>
                                <a:lnTo>
                                  <a:pt x="460" y="4865"/>
                                </a:lnTo>
                                <a:lnTo>
                                  <a:pt x="494" y="4836"/>
                                </a:lnTo>
                                <a:lnTo>
                                  <a:pt x="523" y="4808"/>
                                </a:lnTo>
                                <a:lnTo>
                                  <a:pt x="552" y="4789"/>
                                </a:lnTo>
                                <a:lnTo>
                                  <a:pt x="580" y="4760"/>
                                </a:lnTo>
                                <a:lnTo>
                                  <a:pt x="595" y="4745"/>
                                </a:lnTo>
                                <a:lnTo>
                                  <a:pt x="628" y="4717"/>
                                </a:lnTo>
                                <a:lnTo>
                                  <a:pt x="657" y="4702"/>
                                </a:lnTo>
                                <a:lnTo>
                                  <a:pt x="686" y="4688"/>
                                </a:lnTo>
                                <a:lnTo>
                                  <a:pt x="715" y="4669"/>
                                </a:lnTo>
                                <a:lnTo>
                                  <a:pt x="748" y="4654"/>
                                </a:lnTo>
                                <a:lnTo>
                                  <a:pt x="777" y="4640"/>
                                </a:lnTo>
                                <a:lnTo>
                                  <a:pt x="806" y="4625"/>
                                </a:lnTo>
                                <a:lnTo>
                                  <a:pt x="835" y="4568"/>
                                </a:lnTo>
                                <a:lnTo>
                                  <a:pt x="926" y="4520"/>
                                </a:lnTo>
                                <a:lnTo>
                                  <a:pt x="926" y="4534"/>
                                </a:lnTo>
                                <a:lnTo>
                                  <a:pt x="940" y="4568"/>
                                </a:lnTo>
                                <a:lnTo>
                                  <a:pt x="954" y="4582"/>
                                </a:lnTo>
                                <a:lnTo>
                                  <a:pt x="954" y="4611"/>
                                </a:lnTo>
                                <a:lnTo>
                                  <a:pt x="969" y="4625"/>
                                </a:lnTo>
                                <a:lnTo>
                                  <a:pt x="969" y="4654"/>
                                </a:lnTo>
                                <a:lnTo>
                                  <a:pt x="988" y="4669"/>
                                </a:lnTo>
                                <a:lnTo>
                                  <a:pt x="988" y="4702"/>
                                </a:lnTo>
                                <a:lnTo>
                                  <a:pt x="1002" y="4731"/>
                                </a:lnTo>
                                <a:lnTo>
                                  <a:pt x="1002" y="4745"/>
                                </a:lnTo>
                                <a:lnTo>
                                  <a:pt x="1002" y="4774"/>
                                </a:lnTo>
                                <a:lnTo>
                                  <a:pt x="1017" y="4808"/>
                                </a:lnTo>
                                <a:lnTo>
                                  <a:pt x="1017" y="4822"/>
                                </a:lnTo>
                                <a:lnTo>
                                  <a:pt x="1017" y="4851"/>
                                </a:lnTo>
                                <a:lnTo>
                                  <a:pt x="1017" y="4880"/>
                                </a:lnTo>
                                <a:lnTo>
                                  <a:pt x="1002" y="4894"/>
                                </a:lnTo>
                                <a:lnTo>
                                  <a:pt x="1031" y="4928"/>
                                </a:lnTo>
                                <a:lnTo>
                                  <a:pt x="1046" y="4956"/>
                                </a:lnTo>
                                <a:lnTo>
                                  <a:pt x="1060" y="4985"/>
                                </a:lnTo>
                                <a:lnTo>
                                  <a:pt x="1074" y="5000"/>
                                </a:lnTo>
                                <a:lnTo>
                                  <a:pt x="1089" y="5028"/>
                                </a:lnTo>
                                <a:lnTo>
                                  <a:pt x="1108" y="5062"/>
                                </a:lnTo>
                                <a:lnTo>
                                  <a:pt x="1108" y="5091"/>
                                </a:lnTo>
                                <a:lnTo>
                                  <a:pt x="1122" y="5120"/>
                                </a:lnTo>
                                <a:lnTo>
                                  <a:pt x="1137" y="5148"/>
                                </a:lnTo>
                                <a:lnTo>
                                  <a:pt x="1137" y="5182"/>
                                </a:lnTo>
                                <a:lnTo>
                                  <a:pt x="1151" y="5211"/>
                                </a:lnTo>
                                <a:lnTo>
                                  <a:pt x="1165" y="5240"/>
                                </a:lnTo>
                                <a:lnTo>
                                  <a:pt x="1180" y="5268"/>
                                </a:lnTo>
                                <a:lnTo>
                                  <a:pt x="1194" y="5302"/>
                                </a:lnTo>
                                <a:lnTo>
                                  <a:pt x="1209" y="5331"/>
                                </a:lnTo>
                                <a:lnTo>
                                  <a:pt x="1228" y="5345"/>
                                </a:lnTo>
                                <a:lnTo>
                                  <a:pt x="1242" y="5359"/>
                                </a:lnTo>
                                <a:lnTo>
                                  <a:pt x="1257" y="5359"/>
                                </a:lnTo>
                                <a:lnTo>
                                  <a:pt x="1271" y="5359"/>
                                </a:lnTo>
                                <a:lnTo>
                                  <a:pt x="1285" y="5359"/>
                                </a:lnTo>
                                <a:lnTo>
                                  <a:pt x="1300" y="5359"/>
                                </a:lnTo>
                                <a:lnTo>
                                  <a:pt x="1300" y="5374"/>
                                </a:lnTo>
                                <a:lnTo>
                                  <a:pt x="1314" y="5508"/>
                                </a:lnTo>
                                <a:lnTo>
                                  <a:pt x="1329" y="5508"/>
                                </a:lnTo>
                                <a:lnTo>
                                  <a:pt x="1348" y="5523"/>
                                </a:lnTo>
                                <a:lnTo>
                                  <a:pt x="1362" y="5523"/>
                                </a:lnTo>
                                <a:lnTo>
                                  <a:pt x="1376" y="5523"/>
                                </a:lnTo>
                                <a:lnTo>
                                  <a:pt x="1391" y="5523"/>
                                </a:lnTo>
                                <a:lnTo>
                                  <a:pt x="1405" y="5523"/>
                                </a:lnTo>
                                <a:lnTo>
                                  <a:pt x="1420" y="5537"/>
                                </a:lnTo>
                                <a:lnTo>
                                  <a:pt x="1448" y="5537"/>
                                </a:lnTo>
                                <a:lnTo>
                                  <a:pt x="1482" y="5537"/>
                                </a:lnTo>
                                <a:lnTo>
                                  <a:pt x="1511" y="5523"/>
                                </a:lnTo>
                                <a:lnTo>
                                  <a:pt x="1540" y="5523"/>
                                </a:lnTo>
                                <a:lnTo>
                                  <a:pt x="1568" y="5523"/>
                                </a:lnTo>
                                <a:lnTo>
                                  <a:pt x="1602" y="5508"/>
                                </a:lnTo>
                                <a:lnTo>
                                  <a:pt x="1631" y="5508"/>
                                </a:lnTo>
                                <a:lnTo>
                                  <a:pt x="1645" y="5494"/>
                                </a:lnTo>
                                <a:lnTo>
                                  <a:pt x="1645" y="5479"/>
                                </a:lnTo>
                                <a:lnTo>
                                  <a:pt x="1659" y="5479"/>
                                </a:lnTo>
                                <a:lnTo>
                                  <a:pt x="1645" y="5451"/>
                                </a:lnTo>
                                <a:lnTo>
                                  <a:pt x="1631" y="5436"/>
                                </a:lnTo>
                                <a:lnTo>
                                  <a:pt x="1616" y="5422"/>
                                </a:lnTo>
                                <a:lnTo>
                                  <a:pt x="1616" y="5388"/>
                                </a:lnTo>
                                <a:lnTo>
                                  <a:pt x="1602" y="5374"/>
                                </a:lnTo>
                                <a:lnTo>
                                  <a:pt x="1588" y="5345"/>
                                </a:lnTo>
                                <a:lnTo>
                                  <a:pt x="1568" y="5331"/>
                                </a:lnTo>
                                <a:lnTo>
                                  <a:pt x="1568" y="5302"/>
                                </a:lnTo>
                                <a:lnTo>
                                  <a:pt x="1540" y="5283"/>
                                </a:lnTo>
                                <a:lnTo>
                                  <a:pt x="1496" y="5283"/>
                                </a:lnTo>
                                <a:lnTo>
                                  <a:pt x="1468" y="5254"/>
                                </a:lnTo>
                                <a:lnTo>
                                  <a:pt x="1434" y="5240"/>
                                </a:lnTo>
                                <a:lnTo>
                                  <a:pt x="1405" y="5225"/>
                                </a:lnTo>
                                <a:lnTo>
                                  <a:pt x="1391" y="5211"/>
                                </a:lnTo>
                                <a:lnTo>
                                  <a:pt x="1362" y="5182"/>
                                </a:lnTo>
                                <a:lnTo>
                                  <a:pt x="1348" y="5163"/>
                                </a:lnTo>
                                <a:lnTo>
                                  <a:pt x="1329" y="5134"/>
                                </a:lnTo>
                                <a:lnTo>
                                  <a:pt x="1314" y="5120"/>
                                </a:lnTo>
                                <a:lnTo>
                                  <a:pt x="1300" y="5091"/>
                                </a:lnTo>
                                <a:lnTo>
                                  <a:pt x="1285" y="5076"/>
                                </a:lnTo>
                                <a:lnTo>
                                  <a:pt x="1271" y="5043"/>
                                </a:lnTo>
                                <a:lnTo>
                                  <a:pt x="1257" y="5028"/>
                                </a:lnTo>
                                <a:lnTo>
                                  <a:pt x="1242" y="5000"/>
                                </a:lnTo>
                                <a:lnTo>
                                  <a:pt x="1242" y="4971"/>
                                </a:lnTo>
                                <a:lnTo>
                                  <a:pt x="1228" y="4956"/>
                                </a:lnTo>
                                <a:lnTo>
                                  <a:pt x="1228" y="4928"/>
                                </a:lnTo>
                                <a:lnTo>
                                  <a:pt x="1209" y="4894"/>
                                </a:lnTo>
                                <a:lnTo>
                                  <a:pt x="1209" y="4865"/>
                                </a:lnTo>
                                <a:lnTo>
                                  <a:pt x="1209" y="4851"/>
                                </a:lnTo>
                                <a:lnTo>
                                  <a:pt x="1209" y="4822"/>
                                </a:lnTo>
                                <a:lnTo>
                                  <a:pt x="1209" y="4789"/>
                                </a:lnTo>
                                <a:lnTo>
                                  <a:pt x="1209" y="4760"/>
                                </a:lnTo>
                                <a:lnTo>
                                  <a:pt x="1209" y="4731"/>
                                </a:lnTo>
                                <a:lnTo>
                                  <a:pt x="1228" y="4688"/>
                                </a:lnTo>
                                <a:lnTo>
                                  <a:pt x="1242" y="4654"/>
                                </a:lnTo>
                                <a:lnTo>
                                  <a:pt x="1257" y="4625"/>
                                </a:lnTo>
                                <a:lnTo>
                                  <a:pt x="1271" y="4611"/>
                                </a:lnTo>
                                <a:lnTo>
                                  <a:pt x="1300" y="4582"/>
                                </a:lnTo>
                                <a:lnTo>
                                  <a:pt x="1329" y="4568"/>
                                </a:lnTo>
                                <a:lnTo>
                                  <a:pt x="1362" y="4549"/>
                                </a:lnTo>
                                <a:lnTo>
                                  <a:pt x="1391" y="4549"/>
                                </a:lnTo>
                                <a:lnTo>
                                  <a:pt x="1405" y="4534"/>
                                </a:lnTo>
                                <a:lnTo>
                                  <a:pt x="1420" y="4534"/>
                                </a:lnTo>
                                <a:lnTo>
                                  <a:pt x="1448" y="4520"/>
                                </a:lnTo>
                                <a:lnTo>
                                  <a:pt x="1468" y="4505"/>
                                </a:lnTo>
                                <a:lnTo>
                                  <a:pt x="1482" y="4491"/>
                                </a:lnTo>
                                <a:lnTo>
                                  <a:pt x="1496" y="4477"/>
                                </a:lnTo>
                                <a:lnTo>
                                  <a:pt x="1511" y="4462"/>
                                </a:lnTo>
                                <a:lnTo>
                                  <a:pt x="1525" y="4448"/>
                                </a:lnTo>
                                <a:lnTo>
                                  <a:pt x="1540" y="4429"/>
                                </a:lnTo>
                                <a:lnTo>
                                  <a:pt x="1554" y="4414"/>
                                </a:lnTo>
                                <a:lnTo>
                                  <a:pt x="1568" y="4400"/>
                                </a:lnTo>
                                <a:lnTo>
                                  <a:pt x="1602" y="4385"/>
                                </a:lnTo>
                                <a:lnTo>
                                  <a:pt x="1616" y="4371"/>
                                </a:lnTo>
                                <a:lnTo>
                                  <a:pt x="1631" y="4371"/>
                                </a:lnTo>
                                <a:lnTo>
                                  <a:pt x="1645" y="4357"/>
                                </a:lnTo>
                                <a:lnTo>
                                  <a:pt x="1674" y="4342"/>
                                </a:lnTo>
                                <a:lnTo>
                                  <a:pt x="1688" y="4328"/>
                                </a:lnTo>
                                <a:lnTo>
                                  <a:pt x="1722" y="4313"/>
                                </a:lnTo>
                                <a:lnTo>
                                  <a:pt x="1736" y="4280"/>
                                </a:lnTo>
                                <a:lnTo>
                                  <a:pt x="1751" y="4266"/>
                                </a:lnTo>
                                <a:lnTo>
                                  <a:pt x="1765" y="4251"/>
                                </a:lnTo>
                                <a:lnTo>
                                  <a:pt x="1794" y="4222"/>
                                </a:lnTo>
                                <a:lnTo>
                                  <a:pt x="1808" y="4208"/>
                                </a:lnTo>
                                <a:lnTo>
                                  <a:pt x="1823" y="4194"/>
                                </a:lnTo>
                                <a:lnTo>
                                  <a:pt x="1842" y="4160"/>
                                </a:lnTo>
                                <a:lnTo>
                                  <a:pt x="1871" y="4146"/>
                                </a:lnTo>
                                <a:lnTo>
                                  <a:pt x="1885" y="4131"/>
                                </a:lnTo>
                                <a:lnTo>
                                  <a:pt x="1899" y="4102"/>
                                </a:lnTo>
                                <a:lnTo>
                                  <a:pt x="1914" y="4088"/>
                                </a:lnTo>
                                <a:lnTo>
                                  <a:pt x="1942" y="4074"/>
                                </a:lnTo>
                                <a:lnTo>
                                  <a:pt x="1962" y="4054"/>
                                </a:lnTo>
                                <a:lnTo>
                                  <a:pt x="1976" y="4011"/>
                                </a:lnTo>
                                <a:lnTo>
                                  <a:pt x="1976" y="3982"/>
                                </a:lnTo>
                                <a:lnTo>
                                  <a:pt x="1990" y="3954"/>
                                </a:lnTo>
                                <a:lnTo>
                                  <a:pt x="1990" y="3906"/>
                                </a:lnTo>
                                <a:lnTo>
                                  <a:pt x="1990" y="3877"/>
                                </a:lnTo>
                                <a:lnTo>
                                  <a:pt x="1990" y="3848"/>
                                </a:lnTo>
                                <a:lnTo>
                                  <a:pt x="1990" y="3800"/>
                                </a:lnTo>
                                <a:lnTo>
                                  <a:pt x="1990" y="3771"/>
                                </a:lnTo>
                                <a:lnTo>
                                  <a:pt x="1990" y="3743"/>
                                </a:lnTo>
                                <a:lnTo>
                                  <a:pt x="1990" y="3714"/>
                                </a:lnTo>
                                <a:lnTo>
                                  <a:pt x="1990" y="3666"/>
                                </a:lnTo>
                                <a:lnTo>
                                  <a:pt x="1990" y="3637"/>
                                </a:lnTo>
                                <a:lnTo>
                                  <a:pt x="2005" y="3608"/>
                                </a:lnTo>
                                <a:lnTo>
                                  <a:pt x="2019" y="3579"/>
                                </a:lnTo>
                                <a:lnTo>
                                  <a:pt x="2034" y="3531"/>
                                </a:lnTo>
                                <a:lnTo>
                                  <a:pt x="2048" y="3503"/>
                                </a:lnTo>
                                <a:lnTo>
                                  <a:pt x="2048" y="3488"/>
                                </a:lnTo>
                                <a:lnTo>
                                  <a:pt x="2082" y="3474"/>
                                </a:lnTo>
                                <a:lnTo>
                                  <a:pt x="2096" y="3459"/>
                                </a:lnTo>
                                <a:lnTo>
                                  <a:pt x="2125" y="3459"/>
                                </a:lnTo>
                                <a:lnTo>
                                  <a:pt x="2153" y="3440"/>
                                </a:lnTo>
                                <a:lnTo>
                                  <a:pt x="2168" y="3426"/>
                                </a:lnTo>
                                <a:lnTo>
                                  <a:pt x="2201" y="3411"/>
                                </a:lnTo>
                                <a:lnTo>
                                  <a:pt x="2230" y="3397"/>
                                </a:lnTo>
                                <a:lnTo>
                                  <a:pt x="2259" y="3383"/>
                                </a:lnTo>
                                <a:lnTo>
                                  <a:pt x="2288" y="3368"/>
                                </a:lnTo>
                                <a:lnTo>
                                  <a:pt x="2321" y="3368"/>
                                </a:lnTo>
                                <a:lnTo>
                                  <a:pt x="2336" y="3354"/>
                                </a:lnTo>
                                <a:lnTo>
                                  <a:pt x="2365" y="3339"/>
                                </a:lnTo>
                                <a:lnTo>
                                  <a:pt x="2393" y="3320"/>
                                </a:lnTo>
                                <a:lnTo>
                                  <a:pt x="2422" y="3306"/>
                                </a:lnTo>
                                <a:lnTo>
                                  <a:pt x="2436" y="3291"/>
                                </a:lnTo>
                                <a:lnTo>
                                  <a:pt x="2470" y="3277"/>
                                </a:lnTo>
                                <a:lnTo>
                                  <a:pt x="2499" y="3248"/>
                                </a:lnTo>
                                <a:lnTo>
                                  <a:pt x="2528" y="3220"/>
                                </a:lnTo>
                                <a:lnTo>
                                  <a:pt x="2556" y="3205"/>
                                </a:lnTo>
                                <a:lnTo>
                                  <a:pt x="2604" y="3172"/>
                                </a:lnTo>
                                <a:lnTo>
                                  <a:pt x="2633" y="3143"/>
                                </a:lnTo>
                                <a:lnTo>
                                  <a:pt x="2662" y="3128"/>
                                </a:lnTo>
                                <a:lnTo>
                                  <a:pt x="2710" y="3100"/>
                                </a:lnTo>
                                <a:lnTo>
                                  <a:pt x="2739" y="3085"/>
                                </a:lnTo>
                                <a:lnTo>
                                  <a:pt x="2767" y="3052"/>
                                </a:lnTo>
                                <a:lnTo>
                                  <a:pt x="2796" y="3023"/>
                                </a:lnTo>
                                <a:lnTo>
                                  <a:pt x="2844" y="2994"/>
                                </a:lnTo>
                                <a:lnTo>
                                  <a:pt x="2873" y="2980"/>
                                </a:lnTo>
                                <a:lnTo>
                                  <a:pt x="2902" y="2946"/>
                                </a:lnTo>
                                <a:lnTo>
                                  <a:pt x="2935" y="2917"/>
                                </a:lnTo>
                                <a:lnTo>
                                  <a:pt x="2964" y="2888"/>
                                </a:lnTo>
                                <a:lnTo>
                                  <a:pt x="2993" y="2845"/>
                                </a:lnTo>
                                <a:lnTo>
                                  <a:pt x="3022" y="2826"/>
                                </a:lnTo>
                                <a:lnTo>
                                  <a:pt x="3036" y="2812"/>
                                </a:lnTo>
                                <a:lnTo>
                                  <a:pt x="3055" y="2797"/>
                                </a:lnTo>
                                <a:lnTo>
                                  <a:pt x="3055" y="2783"/>
                                </a:lnTo>
                                <a:lnTo>
                                  <a:pt x="3070" y="2769"/>
                                </a:lnTo>
                                <a:lnTo>
                                  <a:pt x="3084" y="2754"/>
                                </a:lnTo>
                                <a:lnTo>
                                  <a:pt x="3098" y="2740"/>
                                </a:lnTo>
                                <a:lnTo>
                                  <a:pt x="3113" y="2725"/>
                                </a:lnTo>
                                <a:lnTo>
                                  <a:pt x="3127" y="2711"/>
                                </a:lnTo>
                                <a:lnTo>
                                  <a:pt x="3127" y="2692"/>
                                </a:lnTo>
                                <a:lnTo>
                                  <a:pt x="3142" y="2692"/>
                                </a:lnTo>
                                <a:lnTo>
                                  <a:pt x="3156" y="2677"/>
                                </a:lnTo>
                                <a:lnTo>
                                  <a:pt x="3156" y="2663"/>
                                </a:lnTo>
                                <a:lnTo>
                                  <a:pt x="3156" y="2634"/>
                                </a:lnTo>
                                <a:lnTo>
                                  <a:pt x="3175" y="2620"/>
                                </a:lnTo>
                                <a:lnTo>
                                  <a:pt x="3175" y="2605"/>
                                </a:lnTo>
                                <a:lnTo>
                                  <a:pt x="3189" y="2591"/>
                                </a:lnTo>
                                <a:lnTo>
                                  <a:pt x="3189" y="2572"/>
                                </a:lnTo>
                                <a:lnTo>
                                  <a:pt x="3204" y="2557"/>
                                </a:lnTo>
                                <a:lnTo>
                                  <a:pt x="3204" y="2543"/>
                                </a:lnTo>
                                <a:lnTo>
                                  <a:pt x="3204" y="2529"/>
                                </a:lnTo>
                                <a:lnTo>
                                  <a:pt x="3218" y="2514"/>
                                </a:lnTo>
                                <a:lnTo>
                                  <a:pt x="3218" y="2500"/>
                                </a:lnTo>
                                <a:lnTo>
                                  <a:pt x="3233" y="2485"/>
                                </a:lnTo>
                                <a:lnTo>
                                  <a:pt x="3324" y="2471"/>
                                </a:lnTo>
                                <a:lnTo>
                                  <a:pt x="3338" y="2437"/>
                                </a:lnTo>
                                <a:lnTo>
                                  <a:pt x="3353" y="2423"/>
                                </a:lnTo>
                                <a:lnTo>
                                  <a:pt x="3367" y="2409"/>
                                </a:lnTo>
                                <a:lnTo>
                                  <a:pt x="3381" y="2394"/>
                                </a:lnTo>
                                <a:lnTo>
                                  <a:pt x="3396" y="2380"/>
                                </a:lnTo>
                                <a:lnTo>
                                  <a:pt x="3410" y="2351"/>
                                </a:lnTo>
                                <a:lnTo>
                                  <a:pt x="3444" y="2332"/>
                                </a:lnTo>
                                <a:lnTo>
                                  <a:pt x="3458" y="2317"/>
                                </a:lnTo>
                                <a:lnTo>
                                  <a:pt x="3472" y="2303"/>
                                </a:lnTo>
                                <a:lnTo>
                                  <a:pt x="3487" y="2289"/>
                                </a:lnTo>
                                <a:lnTo>
                                  <a:pt x="3501" y="2260"/>
                                </a:lnTo>
                                <a:lnTo>
                                  <a:pt x="3516" y="2246"/>
                                </a:lnTo>
                                <a:lnTo>
                                  <a:pt x="3530" y="2217"/>
                                </a:lnTo>
                                <a:lnTo>
                                  <a:pt x="3549" y="2198"/>
                                </a:lnTo>
                                <a:lnTo>
                                  <a:pt x="3564" y="2183"/>
                                </a:lnTo>
                                <a:lnTo>
                                  <a:pt x="3578" y="2169"/>
                                </a:lnTo>
                                <a:lnTo>
                                  <a:pt x="3669" y="2169"/>
                                </a:lnTo>
                                <a:lnTo>
                                  <a:pt x="3669" y="2198"/>
                                </a:lnTo>
                                <a:lnTo>
                                  <a:pt x="3683" y="2217"/>
                                </a:lnTo>
                                <a:lnTo>
                                  <a:pt x="3683" y="2246"/>
                                </a:lnTo>
                                <a:lnTo>
                                  <a:pt x="3683" y="2260"/>
                                </a:lnTo>
                                <a:lnTo>
                                  <a:pt x="3683" y="2289"/>
                                </a:lnTo>
                                <a:lnTo>
                                  <a:pt x="3698" y="2303"/>
                                </a:lnTo>
                                <a:lnTo>
                                  <a:pt x="3698" y="2332"/>
                                </a:lnTo>
                                <a:lnTo>
                                  <a:pt x="3698" y="2365"/>
                                </a:lnTo>
                                <a:lnTo>
                                  <a:pt x="3698" y="2380"/>
                                </a:lnTo>
                                <a:lnTo>
                                  <a:pt x="3683" y="2380"/>
                                </a:lnTo>
                                <a:lnTo>
                                  <a:pt x="3683" y="2394"/>
                                </a:lnTo>
                                <a:lnTo>
                                  <a:pt x="3683" y="2409"/>
                                </a:lnTo>
                                <a:lnTo>
                                  <a:pt x="3698" y="2409"/>
                                </a:lnTo>
                                <a:lnTo>
                                  <a:pt x="3698" y="2423"/>
                                </a:lnTo>
                                <a:lnTo>
                                  <a:pt x="3712" y="2423"/>
                                </a:lnTo>
                                <a:lnTo>
                                  <a:pt x="3712" y="2437"/>
                                </a:lnTo>
                                <a:lnTo>
                                  <a:pt x="3712" y="2452"/>
                                </a:lnTo>
                                <a:lnTo>
                                  <a:pt x="3712" y="2471"/>
                                </a:lnTo>
                                <a:lnTo>
                                  <a:pt x="3698" y="2485"/>
                                </a:lnTo>
                                <a:lnTo>
                                  <a:pt x="3698" y="2500"/>
                                </a:lnTo>
                                <a:lnTo>
                                  <a:pt x="3683" y="2500"/>
                                </a:lnTo>
                                <a:lnTo>
                                  <a:pt x="3669" y="2514"/>
                                </a:lnTo>
                                <a:lnTo>
                                  <a:pt x="3650" y="2514"/>
                                </a:lnTo>
                                <a:lnTo>
                                  <a:pt x="3636" y="2514"/>
                                </a:lnTo>
                                <a:lnTo>
                                  <a:pt x="3621" y="2514"/>
                                </a:lnTo>
                                <a:lnTo>
                                  <a:pt x="3607" y="2529"/>
                                </a:lnTo>
                                <a:lnTo>
                                  <a:pt x="3592" y="2529"/>
                                </a:lnTo>
                                <a:lnTo>
                                  <a:pt x="3592" y="2543"/>
                                </a:lnTo>
                                <a:lnTo>
                                  <a:pt x="3578" y="2543"/>
                                </a:lnTo>
                                <a:lnTo>
                                  <a:pt x="3578" y="2557"/>
                                </a:lnTo>
                                <a:lnTo>
                                  <a:pt x="3607" y="2769"/>
                                </a:lnTo>
                                <a:lnTo>
                                  <a:pt x="3621" y="2769"/>
                                </a:lnTo>
                                <a:lnTo>
                                  <a:pt x="3650" y="2754"/>
                                </a:lnTo>
                                <a:lnTo>
                                  <a:pt x="3669" y="2754"/>
                                </a:lnTo>
                                <a:lnTo>
                                  <a:pt x="3698" y="2740"/>
                                </a:lnTo>
                                <a:lnTo>
                                  <a:pt x="3712" y="2725"/>
                                </a:lnTo>
                                <a:lnTo>
                                  <a:pt x="3727" y="2711"/>
                                </a:lnTo>
                                <a:lnTo>
                                  <a:pt x="3741" y="2677"/>
                                </a:lnTo>
                                <a:lnTo>
                                  <a:pt x="3770" y="2663"/>
                                </a:lnTo>
                                <a:lnTo>
                                  <a:pt x="3770" y="2649"/>
                                </a:lnTo>
                                <a:lnTo>
                                  <a:pt x="3789" y="2649"/>
                                </a:lnTo>
                                <a:lnTo>
                                  <a:pt x="3789" y="2634"/>
                                </a:lnTo>
                                <a:lnTo>
                                  <a:pt x="3803" y="2649"/>
                                </a:lnTo>
                                <a:lnTo>
                                  <a:pt x="3832" y="2634"/>
                                </a:lnTo>
                                <a:lnTo>
                                  <a:pt x="3847" y="2605"/>
                                </a:lnTo>
                                <a:lnTo>
                                  <a:pt x="3861" y="2591"/>
                                </a:lnTo>
                                <a:lnTo>
                                  <a:pt x="3875" y="2572"/>
                                </a:lnTo>
                                <a:lnTo>
                                  <a:pt x="3890" y="2543"/>
                                </a:lnTo>
                                <a:lnTo>
                                  <a:pt x="3909" y="2529"/>
                                </a:lnTo>
                                <a:lnTo>
                                  <a:pt x="3923" y="2500"/>
                                </a:lnTo>
                                <a:lnTo>
                                  <a:pt x="3923" y="2485"/>
                                </a:lnTo>
                                <a:lnTo>
                                  <a:pt x="3938" y="2452"/>
                                </a:lnTo>
                                <a:lnTo>
                                  <a:pt x="3952" y="2437"/>
                                </a:lnTo>
                                <a:lnTo>
                                  <a:pt x="3952" y="2409"/>
                                </a:lnTo>
                                <a:lnTo>
                                  <a:pt x="3966" y="2394"/>
                                </a:lnTo>
                                <a:lnTo>
                                  <a:pt x="3981" y="2365"/>
                                </a:lnTo>
                                <a:lnTo>
                                  <a:pt x="3995" y="2351"/>
                                </a:lnTo>
                                <a:lnTo>
                                  <a:pt x="4010" y="2317"/>
                                </a:lnTo>
                                <a:lnTo>
                                  <a:pt x="4010" y="2303"/>
                                </a:lnTo>
                                <a:lnTo>
                                  <a:pt x="4024" y="2289"/>
                                </a:lnTo>
                                <a:lnTo>
                                  <a:pt x="4024" y="2260"/>
                                </a:lnTo>
                                <a:lnTo>
                                  <a:pt x="4024" y="2246"/>
                                </a:lnTo>
                                <a:lnTo>
                                  <a:pt x="4024" y="2231"/>
                                </a:lnTo>
                                <a:lnTo>
                                  <a:pt x="4024" y="2217"/>
                                </a:lnTo>
                                <a:lnTo>
                                  <a:pt x="4024" y="2198"/>
                                </a:lnTo>
                                <a:lnTo>
                                  <a:pt x="4010" y="2183"/>
                                </a:lnTo>
                                <a:lnTo>
                                  <a:pt x="4010" y="2169"/>
                                </a:lnTo>
                                <a:lnTo>
                                  <a:pt x="3995" y="2169"/>
                                </a:lnTo>
                                <a:lnTo>
                                  <a:pt x="3995" y="2154"/>
                                </a:lnTo>
                                <a:lnTo>
                                  <a:pt x="3981" y="2140"/>
                                </a:lnTo>
                                <a:lnTo>
                                  <a:pt x="3981" y="2126"/>
                                </a:lnTo>
                                <a:lnTo>
                                  <a:pt x="3966" y="2111"/>
                                </a:lnTo>
                                <a:lnTo>
                                  <a:pt x="3966" y="2097"/>
                                </a:lnTo>
                                <a:lnTo>
                                  <a:pt x="3952" y="2078"/>
                                </a:lnTo>
                                <a:lnTo>
                                  <a:pt x="3952" y="2063"/>
                                </a:lnTo>
                                <a:lnTo>
                                  <a:pt x="3952" y="2049"/>
                                </a:lnTo>
                                <a:lnTo>
                                  <a:pt x="3952" y="2034"/>
                                </a:lnTo>
                                <a:lnTo>
                                  <a:pt x="3952" y="2006"/>
                                </a:lnTo>
                                <a:lnTo>
                                  <a:pt x="3938" y="1991"/>
                                </a:lnTo>
                                <a:lnTo>
                                  <a:pt x="3938" y="1977"/>
                                </a:lnTo>
                                <a:lnTo>
                                  <a:pt x="3938" y="1958"/>
                                </a:lnTo>
                                <a:lnTo>
                                  <a:pt x="3938" y="1943"/>
                                </a:lnTo>
                                <a:lnTo>
                                  <a:pt x="3938" y="1929"/>
                                </a:lnTo>
                                <a:lnTo>
                                  <a:pt x="3923" y="1914"/>
                                </a:lnTo>
                                <a:lnTo>
                                  <a:pt x="3923" y="1900"/>
                                </a:lnTo>
                                <a:lnTo>
                                  <a:pt x="3923" y="1886"/>
                                </a:lnTo>
                                <a:lnTo>
                                  <a:pt x="3923" y="1871"/>
                                </a:lnTo>
                                <a:lnTo>
                                  <a:pt x="3923" y="1857"/>
                                </a:lnTo>
                                <a:lnTo>
                                  <a:pt x="3923" y="1838"/>
                                </a:lnTo>
                                <a:lnTo>
                                  <a:pt x="3923" y="1823"/>
                                </a:lnTo>
                                <a:lnTo>
                                  <a:pt x="3909" y="1794"/>
                                </a:lnTo>
                                <a:lnTo>
                                  <a:pt x="3890" y="1794"/>
                                </a:lnTo>
                                <a:lnTo>
                                  <a:pt x="3861" y="1780"/>
                                </a:lnTo>
                                <a:lnTo>
                                  <a:pt x="3847" y="1766"/>
                                </a:lnTo>
                                <a:lnTo>
                                  <a:pt x="3818" y="1751"/>
                                </a:lnTo>
                                <a:lnTo>
                                  <a:pt x="3789" y="1751"/>
                                </a:lnTo>
                                <a:lnTo>
                                  <a:pt x="3770" y="1751"/>
                                </a:lnTo>
                                <a:lnTo>
                                  <a:pt x="3741" y="1751"/>
                                </a:lnTo>
                                <a:lnTo>
                                  <a:pt x="3712" y="1751"/>
                                </a:lnTo>
                                <a:lnTo>
                                  <a:pt x="3698" y="1766"/>
                                </a:lnTo>
                                <a:lnTo>
                                  <a:pt x="3669" y="1780"/>
                                </a:lnTo>
                                <a:lnTo>
                                  <a:pt x="3650" y="1794"/>
                                </a:lnTo>
                                <a:lnTo>
                                  <a:pt x="3636" y="1809"/>
                                </a:lnTo>
                                <a:lnTo>
                                  <a:pt x="3621" y="1823"/>
                                </a:lnTo>
                                <a:lnTo>
                                  <a:pt x="3607" y="1838"/>
                                </a:lnTo>
                                <a:lnTo>
                                  <a:pt x="3578" y="1857"/>
                                </a:lnTo>
                                <a:lnTo>
                                  <a:pt x="3549" y="1871"/>
                                </a:lnTo>
                                <a:lnTo>
                                  <a:pt x="3549" y="1886"/>
                                </a:lnTo>
                                <a:lnTo>
                                  <a:pt x="3530" y="1886"/>
                                </a:lnTo>
                                <a:lnTo>
                                  <a:pt x="3516" y="1900"/>
                                </a:lnTo>
                                <a:lnTo>
                                  <a:pt x="3501" y="1914"/>
                                </a:lnTo>
                                <a:lnTo>
                                  <a:pt x="3487" y="1914"/>
                                </a:lnTo>
                                <a:lnTo>
                                  <a:pt x="3472" y="1929"/>
                                </a:lnTo>
                                <a:lnTo>
                                  <a:pt x="3458" y="1929"/>
                                </a:lnTo>
                                <a:lnTo>
                                  <a:pt x="3444" y="1929"/>
                                </a:lnTo>
                                <a:lnTo>
                                  <a:pt x="3429" y="1929"/>
                                </a:lnTo>
                                <a:lnTo>
                                  <a:pt x="3410" y="1929"/>
                                </a:lnTo>
                                <a:lnTo>
                                  <a:pt x="3410" y="1943"/>
                                </a:lnTo>
                                <a:lnTo>
                                  <a:pt x="3396" y="1943"/>
                                </a:lnTo>
                                <a:lnTo>
                                  <a:pt x="3381" y="1943"/>
                                </a:lnTo>
                                <a:lnTo>
                                  <a:pt x="3367" y="1943"/>
                                </a:lnTo>
                                <a:lnTo>
                                  <a:pt x="3367" y="1929"/>
                                </a:lnTo>
                                <a:lnTo>
                                  <a:pt x="3353" y="1929"/>
                                </a:lnTo>
                                <a:lnTo>
                                  <a:pt x="3353" y="1914"/>
                                </a:lnTo>
                                <a:lnTo>
                                  <a:pt x="3353" y="1900"/>
                                </a:lnTo>
                                <a:lnTo>
                                  <a:pt x="3353" y="1886"/>
                                </a:lnTo>
                                <a:lnTo>
                                  <a:pt x="3353" y="1871"/>
                                </a:lnTo>
                                <a:lnTo>
                                  <a:pt x="3353" y="1857"/>
                                </a:lnTo>
                                <a:lnTo>
                                  <a:pt x="3353" y="1838"/>
                                </a:lnTo>
                                <a:lnTo>
                                  <a:pt x="3353" y="1809"/>
                                </a:lnTo>
                                <a:lnTo>
                                  <a:pt x="3353" y="1780"/>
                                </a:lnTo>
                                <a:lnTo>
                                  <a:pt x="3353" y="1766"/>
                                </a:lnTo>
                                <a:lnTo>
                                  <a:pt x="3338" y="1737"/>
                                </a:lnTo>
                                <a:lnTo>
                                  <a:pt x="3338" y="1718"/>
                                </a:lnTo>
                                <a:lnTo>
                                  <a:pt x="3324" y="1689"/>
                                </a:lnTo>
                                <a:lnTo>
                                  <a:pt x="3324" y="1675"/>
                                </a:lnTo>
                                <a:lnTo>
                                  <a:pt x="3309" y="1660"/>
                                </a:lnTo>
                                <a:lnTo>
                                  <a:pt x="3290" y="1660"/>
                                </a:lnTo>
                                <a:lnTo>
                                  <a:pt x="3276" y="1646"/>
                                </a:lnTo>
                                <a:lnTo>
                                  <a:pt x="3261" y="1646"/>
                                </a:lnTo>
                                <a:lnTo>
                                  <a:pt x="3247" y="1631"/>
                                </a:lnTo>
                                <a:lnTo>
                                  <a:pt x="3233" y="1617"/>
                                </a:lnTo>
                                <a:lnTo>
                                  <a:pt x="3218" y="1603"/>
                                </a:lnTo>
                                <a:lnTo>
                                  <a:pt x="3218" y="1583"/>
                                </a:lnTo>
                                <a:lnTo>
                                  <a:pt x="3204" y="1569"/>
                                </a:lnTo>
                                <a:lnTo>
                                  <a:pt x="3204" y="1555"/>
                                </a:lnTo>
                                <a:lnTo>
                                  <a:pt x="3204" y="1540"/>
                                </a:lnTo>
                                <a:lnTo>
                                  <a:pt x="3189" y="1526"/>
                                </a:lnTo>
                                <a:lnTo>
                                  <a:pt x="3189" y="1511"/>
                                </a:lnTo>
                                <a:lnTo>
                                  <a:pt x="3156" y="1497"/>
                                </a:lnTo>
                                <a:lnTo>
                                  <a:pt x="3127" y="1463"/>
                                </a:lnTo>
                                <a:lnTo>
                                  <a:pt x="3098" y="1449"/>
                                </a:lnTo>
                                <a:lnTo>
                                  <a:pt x="3070" y="1420"/>
                                </a:lnTo>
                                <a:lnTo>
                                  <a:pt x="3055" y="1391"/>
                                </a:lnTo>
                                <a:lnTo>
                                  <a:pt x="3036" y="1363"/>
                                </a:lnTo>
                                <a:lnTo>
                                  <a:pt x="3007" y="1329"/>
                                </a:lnTo>
                                <a:lnTo>
                                  <a:pt x="2993" y="1300"/>
                                </a:lnTo>
                                <a:lnTo>
                                  <a:pt x="2978" y="1271"/>
                                </a:lnTo>
                                <a:lnTo>
                                  <a:pt x="2964" y="1243"/>
                                </a:lnTo>
                                <a:lnTo>
                                  <a:pt x="2950" y="1209"/>
                                </a:lnTo>
                                <a:lnTo>
                                  <a:pt x="2935" y="1180"/>
                                </a:lnTo>
                                <a:lnTo>
                                  <a:pt x="2916" y="1137"/>
                                </a:lnTo>
                                <a:lnTo>
                                  <a:pt x="2902" y="1108"/>
                                </a:lnTo>
                                <a:lnTo>
                                  <a:pt x="2887" y="1075"/>
                                </a:lnTo>
                                <a:lnTo>
                                  <a:pt x="2873" y="1032"/>
                                </a:lnTo>
                                <a:lnTo>
                                  <a:pt x="2902" y="1046"/>
                                </a:lnTo>
                                <a:lnTo>
                                  <a:pt x="2935" y="1046"/>
                                </a:lnTo>
                                <a:lnTo>
                                  <a:pt x="2950" y="1060"/>
                                </a:lnTo>
                                <a:lnTo>
                                  <a:pt x="2978" y="1060"/>
                                </a:lnTo>
                                <a:lnTo>
                                  <a:pt x="3007" y="1075"/>
                                </a:lnTo>
                                <a:lnTo>
                                  <a:pt x="3022" y="1075"/>
                                </a:lnTo>
                                <a:lnTo>
                                  <a:pt x="3055" y="1075"/>
                                </a:lnTo>
                                <a:lnTo>
                                  <a:pt x="3084" y="1060"/>
                                </a:lnTo>
                                <a:lnTo>
                                  <a:pt x="3098" y="1060"/>
                                </a:lnTo>
                                <a:lnTo>
                                  <a:pt x="3113" y="1046"/>
                                </a:lnTo>
                                <a:lnTo>
                                  <a:pt x="3142" y="1046"/>
                                </a:lnTo>
                                <a:lnTo>
                                  <a:pt x="3156" y="1060"/>
                                </a:lnTo>
                                <a:lnTo>
                                  <a:pt x="3189" y="1060"/>
                                </a:lnTo>
                                <a:lnTo>
                                  <a:pt x="3204" y="1075"/>
                                </a:lnTo>
                                <a:lnTo>
                                  <a:pt x="3233" y="1075"/>
                                </a:lnTo>
                                <a:lnTo>
                                  <a:pt x="3247" y="1089"/>
                                </a:lnTo>
                                <a:lnTo>
                                  <a:pt x="3261" y="1108"/>
                                </a:lnTo>
                                <a:lnTo>
                                  <a:pt x="3276" y="1108"/>
                                </a:lnTo>
                                <a:lnTo>
                                  <a:pt x="3290" y="1123"/>
                                </a:lnTo>
                                <a:lnTo>
                                  <a:pt x="3309" y="1123"/>
                                </a:lnTo>
                                <a:lnTo>
                                  <a:pt x="3309" y="1137"/>
                                </a:lnTo>
                                <a:lnTo>
                                  <a:pt x="3324" y="1152"/>
                                </a:lnTo>
                                <a:lnTo>
                                  <a:pt x="3338" y="1166"/>
                                </a:lnTo>
                                <a:lnTo>
                                  <a:pt x="3353" y="1166"/>
                                </a:lnTo>
                                <a:lnTo>
                                  <a:pt x="3367" y="1180"/>
                                </a:lnTo>
                                <a:lnTo>
                                  <a:pt x="3396" y="1180"/>
                                </a:lnTo>
                                <a:lnTo>
                                  <a:pt x="3410" y="1180"/>
                                </a:lnTo>
                                <a:lnTo>
                                  <a:pt x="3429" y="1180"/>
                                </a:lnTo>
                                <a:lnTo>
                                  <a:pt x="3444" y="1180"/>
                                </a:lnTo>
                                <a:lnTo>
                                  <a:pt x="3458" y="1180"/>
                                </a:lnTo>
                                <a:lnTo>
                                  <a:pt x="3472" y="1180"/>
                                </a:lnTo>
                                <a:lnTo>
                                  <a:pt x="3487" y="1180"/>
                                </a:lnTo>
                                <a:lnTo>
                                  <a:pt x="3501" y="1180"/>
                                </a:lnTo>
                                <a:lnTo>
                                  <a:pt x="3516" y="1180"/>
                                </a:lnTo>
                                <a:lnTo>
                                  <a:pt x="3549" y="1180"/>
                                </a:lnTo>
                                <a:lnTo>
                                  <a:pt x="3564" y="1180"/>
                                </a:lnTo>
                                <a:lnTo>
                                  <a:pt x="3578" y="1166"/>
                                </a:lnTo>
                                <a:lnTo>
                                  <a:pt x="3592" y="1166"/>
                                </a:lnTo>
                                <a:lnTo>
                                  <a:pt x="3607" y="1166"/>
                                </a:lnTo>
                                <a:lnTo>
                                  <a:pt x="3607" y="1152"/>
                                </a:lnTo>
                                <a:lnTo>
                                  <a:pt x="3607" y="1137"/>
                                </a:lnTo>
                                <a:lnTo>
                                  <a:pt x="3621" y="1137"/>
                                </a:lnTo>
                                <a:lnTo>
                                  <a:pt x="3621" y="1123"/>
                                </a:lnTo>
                                <a:lnTo>
                                  <a:pt x="3607" y="1123"/>
                                </a:lnTo>
                                <a:lnTo>
                                  <a:pt x="3607" y="1108"/>
                                </a:lnTo>
                                <a:lnTo>
                                  <a:pt x="3669" y="1046"/>
                                </a:lnTo>
                                <a:lnTo>
                                  <a:pt x="3669" y="1017"/>
                                </a:lnTo>
                                <a:lnTo>
                                  <a:pt x="3683" y="969"/>
                                </a:lnTo>
                                <a:lnTo>
                                  <a:pt x="3669" y="955"/>
                                </a:lnTo>
                                <a:lnTo>
                                  <a:pt x="3669" y="940"/>
                                </a:lnTo>
                                <a:lnTo>
                                  <a:pt x="3669" y="926"/>
                                </a:lnTo>
                                <a:lnTo>
                                  <a:pt x="3650" y="912"/>
                                </a:lnTo>
                                <a:lnTo>
                                  <a:pt x="3650" y="897"/>
                                </a:lnTo>
                                <a:lnTo>
                                  <a:pt x="3650" y="883"/>
                                </a:lnTo>
                                <a:lnTo>
                                  <a:pt x="3650" y="868"/>
                                </a:lnTo>
                                <a:lnTo>
                                  <a:pt x="3578" y="806"/>
                                </a:lnTo>
                                <a:lnTo>
                                  <a:pt x="3549" y="820"/>
                                </a:lnTo>
                                <a:lnTo>
                                  <a:pt x="3516" y="820"/>
                                </a:lnTo>
                                <a:lnTo>
                                  <a:pt x="3501" y="806"/>
                                </a:lnTo>
                                <a:lnTo>
                                  <a:pt x="3472" y="792"/>
                                </a:lnTo>
                                <a:lnTo>
                                  <a:pt x="3458" y="777"/>
                                </a:lnTo>
                                <a:lnTo>
                                  <a:pt x="3429" y="763"/>
                                </a:lnTo>
                                <a:lnTo>
                                  <a:pt x="3410" y="748"/>
                                </a:lnTo>
                                <a:lnTo>
                                  <a:pt x="3396" y="729"/>
                                </a:lnTo>
                                <a:lnTo>
                                  <a:pt x="3381" y="701"/>
                                </a:lnTo>
                                <a:lnTo>
                                  <a:pt x="3353" y="686"/>
                                </a:lnTo>
                                <a:lnTo>
                                  <a:pt x="3338" y="672"/>
                                </a:lnTo>
                                <a:lnTo>
                                  <a:pt x="3324" y="657"/>
                                </a:lnTo>
                                <a:lnTo>
                                  <a:pt x="3309" y="643"/>
                                </a:lnTo>
                                <a:lnTo>
                                  <a:pt x="3276" y="629"/>
                                </a:lnTo>
                                <a:lnTo>
                                  <a:pt x="3261" y="609"/>
                                </a:lnTo>
                                <a:lnTo>
                                  <a:pt x="3247" y="595"/>
                                </a:lnTo>
                                <a:lnTo>
                                  <a:pt x="3218" y="581"/>
                                </a:lnTo>
                                <a:lnTo>
                                  <a:pt x="3204" y="581"/>
                                </a:lnTo>
                                <a:lnTo>
                                  <a:pt x="3204" y="566"/>
                                </a:lnTo>
                                <a:lnTo>
                                  <a:pt x="3189" y="552"/>
                                </a:lnTo>
                                <a:lnTo>
                                  <a:pt x="3189" y="537"/>
                                </a:lnTo>
                                <a:lnTo>
                                  <a:pt x="3175" y="523"/>
                                </a:lnTo>
                                <a:lnTo>
                                  <a:pt x="3175" y="509"/>
                                </a:lnTo>
                                <a:lnTo>
                                  <a:pt x="3156" y="509"/>
                                </a:lnTo>
                                <a:lnTo>
                                  <a:pt x="3156" y="494"/>
                                </a:lnTo>
                                <a:lnTo>
                                  <a:pt x="3142" y="475"/>
                                </a:lnTo>
                                <a:lnTo>
                                  <a:pt x="3127" y="475"/>
                                </a:lnTo>
                                <a:lnTo>
                                  <a:pt x="3113" y="475"/>
                                </a:lnTo>
                                <a:lnTo>
                                  <a:pt x="3098" y="461"/>
                                </a:lnTo>
                                <a:lnTo>
                                  <a:pt x="3084" y="446"/>
                                </a:lnTo>
                                <a:lnTo>
                                  <a:pt x="3070" y="446"/>
                                </a:lnTo>
                                <a:lnTo>
                                  <a:pt x="3055" y="432"/>
                                </a:lnTo>
                                <a:lnTo>
                                  <a:pt x="3036" y="432"/>
                                </a:lnTo>
                                <a:lnTo>
                                  <a:pt x="3022" y="417"/>
                                </a:lnTo>
                                <a:lnTo>
                                  <a:pt x="3022" y="403"/>
                                </a:lnTo>
                                <a:lnTo>
                                  <a:pt x="3007" y="403"/>
                                </a:lnTo>
                                <a:lnTo>
                                  <a:pt x="2993" y="389"/>
                                </a:lnTo>
                                <a:lnTo>
                                  <a:pt x="2978" y="389"/>
                                </a:lnTo>
                                <a:lnTo>
                                  <a:pt x="2964" y="389"/>
                                </a:lnTo>
                                <a:lnTo>
                                  <a:pt x="2950" y="374"/>
                                </a:lnTo>
                                <a:lnTo>
                                  <a:pt x="2916" y="374"/>
                                </a:lnTo>
                                <a:lnTo>
                                  <a:pt x="2902" y="374"/>
                                </a:lnTo>
                                <a:lnTo>
                                  <a:pt x="2916" y="297"/>
                                </a:lnTo>
                                <a:lnTo>
                                  <a:pt x="2844" y="206"/>
                                </a:lnTo>
                                <a:lnTo>
                                  <a:pt x="2815" y="192"/>
                                </a:lnTo>
                                <a:lnTo>
                                  <a:pt x="2796" y="192"/>
                                </a:lnTo>
                                <a:lnTo>
                                  <a:pt x="2796" y="178"/>
                                </a:lnTo>
                                <a:lnTo>
                                  <a:pt x="2782" y="163"/>
                                </a:lnTo>
                                <a:lnTo>
                                  <a:pt x="2767" y="149"/>
                                </a:lnTo>
                                <a:lnTo>
                                  <a:pt x="2753" y="134"/>
                                </a:lnTo>
                                <a:lnTo>
                                  <a:pt x="2739" y="115"/>
                                </a:lnTo>
                                <a:lnTo>
                                  <a:pt x="2724" y="101"/>
                                </a:lnTo>
                                <a:lnTo>
                                  <a:pt x="2710" y="86"/>
                                </a:lnTo>
                                <a:lnTo>
                                  <a:pt x="2695" y="72"/>
                                </a:lnTo>
                                <a:lnTo>
                                  <a:pt x="2676" y="72"/>
                                </a:lnTo>
                                <a:lnTo>
                                  <a:pt x="2676" y="86"/>
                                </a:lnTo>
                                <a:lnTo>
                                  <a:pt x="2662" y="149"/>
                                </a:lnTo>
                                <a:lnTo>
                                  <a:pt x="2676" y="178"/>
                                </a:lnTo>
                                <a:lnTo>
                                  <a:pt x="2676" y="192"/>
                                </a:lnTo>
                                <a:lnTo>
                                  <a:pt x="2662" y="192"/>
                                </a:lnTo>
                                <a:lnTo>
                                  <a:pt x="2576" y="101"/>
                                </a:lnTo>
                                <a:lnTo>
                                  <a:pt x="2590" y="221"/>
                                </a:lnTo>
                                <a:lnTo>
                                  <a:pt x="2576" y="235"/>
                                </a:lnTo>
                                <a:lnTo>
                                  <a:pt x="2556" y="235"/>
                                </a:lnTo>
                                <a:lnTo>
                                  <a:pt x="2542" y="235"/>
                                </a:lnTo>
                                <a:lnTo>
                                  <a:pt x="2528" y="235"/>
                                </a:lnTo>
                                <a:lnTo>
                                  <a:pt x="2513" y="221"/>
                                </a:lnTo>
                                <a:lnTo>
                                  <a:pt x="2499" y="221"/>
                                </a:lnTo>
                                <a:lnTo>
                                  <a:pt x="2499" y="206"/>
                                </a:lnTo>
                                <a:lnTo>
                                  <a:pt x="2484" y="192"/>
                                </a:lnTo>
                                <a:lnTo>
                                  <a:pt x="2470" y="178"/>
                                </a:lnTo>
                                <a:lnTo>
                                  <a:pt x="2456" y="178"/>
                                </a:lnTo>
                                <a:lnTo>
                                  <a:pt x="2456" y="163"/>
                                </a:lnTo>
                                <a:lnTo>
                                  <a:pt x="2436" y="149"/>
                                </a:lnTo>
                                <a:lnTo>
                                  <a:pt x="2422" y="149"/>
                                </a:lnTo>
                                <a:lnTo>
                                  <a:pt x="2422" y="115"/>
                                </a:lnTo>
                                <a:lnTo>
                                  <a:pt x="2484" y="58"/>
                                </a:lnTo>
                                <a:lnTo>
                                  <a:pt x="2470" y="14"/>
                                </a:lnTo>
                                <a:lnTo>
                                  <a:pt x="2408" y="0"/>
                                </a:lnTo>
                                <a:lnTo>
                                  <a:pt x="2408" y="14"/>
                                </a:lnTo>
                                <a:lnTo>
                                  <a:pt x="2422" y="14"/>
                                </a:lnTo>
                                <a:lnTo>
                                  <a:pt x="2436" y="29"/>
                                </a:lnTo>
                                <a:lnTo>
                                  <a:pt x="2456" y="29"/>
                                </a:lnTo>
                                <a:lnTo>
                                  <a:pt x="2456" y="43"/>
                                </a:lnTo>
                                <a:lnTo>
                                  <a:pt x="2436" y="58"/>
                                </a:lnTo>
                                <a:lnTo>
                                  <a:pt x="2422" y="72"/>
                                </a:lnTo>
                                <a:lnTo>
                                  <a:pt x="2422" y="86"/>
                                </a:lnTo>
                                <a:lnTo>
                                  <a:pt x="2408" y="86"/>
                                </a:lnTo>
                                <a:lnTo>
                                  <a:pt x="2393" y="101"/>
                                </a:lnTo>
                                <a:lnTo>
                                  <a:pt x="2379" y="101"/>
                                </a:lnTo>
                                <a:lnTo>
                                  <a:pt x="2379" y="115"/>
                                </a:lnTo>
                                <a:lnTo>
                                  <a:pt x="2365" y="192"/>
                                </a:lnTo>
                                <a:lnTo>
                                  <a:pt x="2273" y="192"/>
                                </a:lnTo>
                                <a:lnTo>
                                  <a:pt x="2201" y="297"/>
                                </a:lnTo>
                                <a:lnTo>
                                  <a:pt x="2216" y="297"/>
                                </a:lnTo>
                                <a:lnTo>
                                  <a:pt x="2216" y="312"/>
                                </a:lnTo>
                                <a:lnTo>
                                  <a:pt x="2216" y="326"/>
                                </a:lnTo>
                                <a:lnTo>
                                  <a:pt x="2216" y="341"/>
                                </a:lnTo>
                                <a:lnTo>
                                  <a:pt x="2230" y="341"/>
                                </a:lnTo>
                                <a:lnTo>
                                  <a:pt x="2216" y="355"/>
                                </a:lnTo>
                                <a:lnTo>
                                  <a:pt x="2216" y="374"/>
                                </a:lnTo>
                                <a:lnTo>
                                  <a:pt x="2216" y="389"/>
                                </a:lnTo>
                                <a:lnTo>
                                  <a:pt x="2201" y="389"/>
                                </a:lnTo>
                                <a:lnTo>
                                  <a:pt x="2153" y="374"/>
                                </a:lnTo>
                                <a:lnTo>
                                  <a:pt x="2153" y="355"/>
                                </a:lnTo>
                                <a:lnTo>
                                  <a:pt x="2139" y="341"/>
                                </a:lnTo>
                                <a:lnTo>
                                  <a:pt x="2139" y="326"/>
                                </a:lnTo>
                                <a:lnTo>
                                  <a:pt x="2139" y="312"/>
                                </a:lnTo>
                                <a:lnTo>
                                  <a:pt x="2139" y="297"/>
                                </a:lnTo>
                                <a:lnTo>
                                  <a:pt x="2125" y="283"/>
                                </a:lnTo>
                                <a:lnTo>
                                  <a:pt x="2110" y="269"/>
                                </a:lnTo>
                                <a:lnTo>
                                  <a:pt x="2096" y="269"/>
                                </a:lnTo>
                                <a:lnTo>
                                  <a:pt x="2082" y="269"/>
                                </a:lnTo>
                                <a:lnTo>
                                  <a:pt x="2062" y="269"/>
                                </a:lnTo>
                                <a:lnTo>
                                  <a:pt x="2048" y="283"/>
                                </a:lnTo>
                                <a:lnTo>
                                  <a:pt x="2034" y="283"/>
                                </a:lnTo>
                                <a:lnTo>
                                  <a:pt x="2019" y="283"/>
                                </a:lnTo>
                                <a:lnTo>
                                  <a:pt x="2005" y="283"/>
                                </a:lnTo>
                                <a:lnTo>
                                  <a:pt x="1990" y="283"/>
                                </a:lnTo>
                                <a:lnTo>
                                  <a:pt x="1976" y="297"/>
                                </a:lnTo>
                                <a:lnTo>
                                  <a:pt x="1976" y="312"/>
                                </a:lnTo>
                                <a:lnTo>
                                  <a:pt x="1962" y="312"/>
                                </a:lnTo>
                                <a:lnTo>
                                  <a:pt x="1942" y="312"/>
                                </a:lnTo>
                                <a:lnTo>
                                  <a:pt x="1899" y="389"/>
                                </a:lnTo>
                                <a:lnTo>
                                  <a:pt x="1885" y="389"/>
                                </a:lnTo>
                                <a:lnTo>
                                  <a:pt x="1885" y="403"/>
                                </a:lnTo>
                                <a:lnTo>
                                  <a:pt x="1885" y="417"/>
                                </a:lnTo>
                                <a:lnTo>
                                  <a:pt x="1885" y="432"/>
                                </a:lnTo>
                                <a:lnTo>
                                  <a:pt x="1885" y="446"/>
                                </a:lnTo>
                                <a:lnTo>
                                  <a:pt x="1899" y="446"/>
                                </a:lnTo>
                                <a:lnTo>
                                  <a:pt x="1914" y="446"/>
                                </a:lnTo>
                                <a:lnTo>
                                  <a:pt x="1914" y="417"/>
                                </a:lnTo>
                                <a:lnTo>
                                  <a:pt x="1976" y="374"/>
                                </a:lnTo>
                                <a:lnTo>
                                  <a:pt x="1976" y="355"/>
                                </a:lnTo>
                                <a:lnTo>
                                  <a:pt x="1990" y="341"/>
                                </a:lnTo>
                                <a:lnTo>
                                  <a:pt x="2005" y="341"/>
                                </a:lnTo>
                                <a:lnTo>
                                  <a:pt x="2034" y="341"/>
                                </a:lnTo>
                                <a:lnTo>
                                  <a:pt x="2034" y="355"/>
                                </a:lnTo>
                                <a:lnTo>
                                  <a:pt x="2034" y="374"/>
                                </a:lnTo>
                                <a:lnTo>
                                  <a:pt x="2034" y="389"/>
                                </a:lnTo>
                                <a:lnTo>
                                  <a:pt x="2019" y="403"/>
                                </a:lnTo>
                                <a:lnTo>
                                  <a:pt x="2019" y="417"/>
                                </a:lnTo>
                                <a:lnTo>
                                  <a:pt x="2034" y="432"/>
                                </a:lnTo>
                                <a:lnTo>
                                  <a:pt x="2048" y="446"/>
                                </a:lnTo>
                                <a:lnTo>
                                  <a:pt x="2062" y="461"/>
                                </a:lnTo>
                                <a:lnTo>
                                  <a:pt x="2082" y="475"/>
                                </a:lnTo>
                                <a:lnTo>
                                  <a:pt x="2096" y="494"/>
                                </a:lnTo>
                                <a:lnTo>
                                  <a:pt x="2110" y="523"/>
                                </a:lnTo>
                                <a:lnTo>
                                  <a:pt x="2110" y="537"/>
                                </a:lnTo>
                                <a:lnTo>
                                  <a:pt x="2048" y="609"/>
                                </a:lnTo>
                                <a:lnTo>
                                  <a:pt x="2048" y="629"/>
                                </a:lnTo>
                                <a:lnTo>
                                  <a:pt x="2048" y="643"/>
                                </a:lnTo>
                                <a:lnTo>
                                  <a:pt x="2048" y="657"/>
                                </a:lnTo>
                                <a:lnTo>
                                  <a:pt x="2062" y="672"/>
                                </a:lnTo>
                                <a:lnTo>
                                  <a:pt x="2082" y="686"/>
                                </a:lnTo>
                                <a:lnTo>
                                  <a:pt x="2096" y="686"/>
                                </a:lnTo>
                                <a:lnTo>
                                  <a:pt x="2110" y="686"/>
                                </a:lnTo>
                                <a:lnTo>
                                  <a:pt x="2110" y="701"/>
                                </a:lnTo>
                                <a:lnTo>
                                  <a:pt x="2125" y="701"/>
                                </a:lnTo>
                                <a:lnTo>
                                  <a:pt x="2125" y="715"/>
                                </a:lnTo>
                                <a:lnTo>
                                  <a:pt x="2125" y="729"/>
                                </a:lnTo>
                                <a:lnTo>
                                  <a:pt x="2110" y="729"/>
                                </a:lnTo>
                                <a:lnTo>
                                  <a:pt x="2096" y="729"/>
                                </a:lnTo>
                                <a:lnTo>
                                  <a:pt x="2082" y="729"/>
                                </a:lnTo>
                                <a:lnTo>
                                  <a:pt x="2062" y="748"/>
                                </a:lnTo>
                                <a:lnTo>
                                  <a:pt x="2048" y="748"/>
                                </a:lnTo>
                                <a:lnTo>
                                  <a:pt x="2034" y="763"/>
                                </a:lnTo>
                                <a:lnTo>
                                  <a:pt x="2019" y="763"/>
                                </a:lnTo>
                                <a:lnTo>
                                  <a:pt x="2019" y="748"/>
                                </a:lnTo>
                                <a:lnTo>
                                  <a:pt x="2005" y="748"/>
                                </a:lnTo>
                                <a:lnTo>
                                  <a:pt x="2005" y="715"/>
                                </a:lnTo>
                                <a:lnTo>
                                  <a:pt x="2005" y="701"/>
                                </a:lnTo>
                                <a:lnTo>
                                  <a:pt x="1990" y="672"/>
                                </a:lnTo>
                                <a:lnTo>
                                  <a:pt x="1990" y="657"/>
                                </a:lnTo>
                                <a:lnTo>
                                  <a:pt x="1990" y="629"/>
                                </a:lnTo>
                                <a:lnTo>
                                  <a:pt x="1976" y="609"/>
                                </a:lnTo>
                                <a:lnTo>
                                  <a:pt x="1962" y="581"/>
                                </a:lnTo>
                                <a:lnTo>
                                  <a:pt x="1942" y="566"/>
                                </a:lnTo>
                                <a:lnTo>
                                  <a:pt x="1808" y="552"/>
                                </a:lnTo>
                                <a:lnTo>
                                  <a:pt x="1765" y="581"/>
                                </a:lnTo>
                                <a:lnTo>
                                  <a:pt x="1751" y="595"/>
                                </a:lnTo>
                                <a:lnTo>
                                  <a:pt x="1751" y="609"/>
                                </a:lnTo>
                                <a:lnTo>
                                  <a:pt x="1751" y="629"/>
                                </a:lnTo>
                                <a:lnTo>
                                  <a:pt x="1751" y="643"/>
                                </a:lnTo>
                                <a:lnTo>
                                  <a:pt x="1736" y="657"/>
                                </a:lnTo>
                                <a:lnTo>
                                  <a:pt x="1736" y="672"/>
                                </a:lnTo>
                                <a:lnTo>
                                  <a:pt x="1722" y="686"/>
                                </a:lnTo>
                                <a:lnTo>
                                  <a:pt x="1722" y="701"/>
                                </a:lnTo>
                                <a:lnTo>
                                  <a:pt x="1703" y="715"/>
                                </a:lnTo>
                                <a:lnTo>
                                  <a:pt x="1703" y="748"/>
                                </a:lnTo>
                                <a:lnTo>
                                  <a:pt x="1703" y="763"/>
                                </a:lnTo>
                                <a:lnTo>
                                  <a:pt x="1703" y="792"/>
                                </a:lnTo>
                                <a:lnTo>
                                  <a:pt x="1703" y="806"/>
                                </a:lnTo>
                                <a:lnTo>
                                  <a:pt x="1703" y="835"/>
                                </a:lnTo>
                                <a:lnTo>
                                  <a:pt x="1688" y="849"/>
                                </a:lnTo>
                                <a:lnTo>
                                  <a:pt x="1674" y="868"/>
                                </a:lnTo>
                                <a:lnTo>
                                  <a:pt x="1659" y="868"/>
                                </a:lnTo>
                                <a:lnTo>
                                  <a:pt x="1645" y="849"/>
                                </a:lnTo>
                                <a:lnTo>
                                  <a:pt x="1645" y="835"/>
                                </a:lnTo>
                                <a:lnTo>
                                  <a:pt x="1645" y="763"/>
                                </a:lnTo>
                                <a:lnTo>
                                  <a:pt x="1631" y="748"/>
                                </a:lnTo>
                                <a:lnTo>
                                  <a:pt x="1616" y="748"/>
                                </a:lnTo>
                                <a:lnTo>
                                  <a:pt x="1616" y="729"/>
                                </a:lnTo>
                                <a:lnTo>
                                  <a:pt x="1588" y="748"/>
                                </a:lnTo>
                                <a:lnTo>
                                  <a:pt x="1588" y="763"/>
                                </a:lnTo>
                                <a:lnTo>
                                  <a:pt x="1602" y="763"/>
                                </a:lnTo>
                                <a:lnTo>
                                  <a:pt x="1616" y="777"/>
                                </a:lnTo>
                                <a:lnTo>
                                  <a:pt x="1631" y="926"/>
                                </a:lnTo>
                                <a:lnTo>
                                  <a:pt x="1631" y="940"/>
                                </a:lnTo>
                                <a:lnTo>
                                  <a:pt x="1645" y="940"/>
                                </a:lnTo>
                                <a:lnTo>
                                  <a:pt x="1659" y="955"/>
                                </a:lnTo>
                                <a:lnTo>
                                  <a:pt x="1674" y="955"/>
                                </a:lnTo>
                                <a:lnTo>
                                  <a:pt x="1688" y="955"/>
                                </a:lnTo>
                                <a:lnTo>
                                  <a:pt x="1703" y="955"/>
                                </a:lnTo>
                                <a:lnTo>
                                  <a:pt x="1722" y="955"/>
                                </a:lnTo>
                                <a:lnTo>
                                  <a:pt x="1736" y="940"/>
                                </a:lnTo>
                                <a:lnTo>
                                  <a:pt x="1751" y="940"/>
                                </a:lnTo>
                                <a:lnTo>
                                  <a:pt x="1765" y="926"/>
                                </a:lnTo>
                                <a:lnTo>
                                  <a:pt x="1765" y="912"/>
                                </a:lnTo>
                                <a:lnTo>
                                  <a:pt x="1779" y="912"/>
                                </a:lnTo>
                                <a:lnTo>
                                  <a:pt x="1779" y="897"/>
                                </a:lnTo>
                                <a:lnTo>
                                  <a:pt x="1794" y="897"/>
                                </a:lnTo>
                                <a:lnTo>
                                  <a:pt x="1808" y="883"/>
                                </a:lnTo>
                                <a:lnTo>
                                  <a:pt x="1823" y="748"/>
                                </a:lnTo>
                                <a:lnTo>
                                  <a:pt x="1842" y="748"/>
                                </a:lnTo>
                                <a:lnTo>
                                  <a:pt x="1856" y="748"/>
                                </a:lnTo>
                                <a:lnTo>
                                  <a:pt x="1871" y="748"/>
                                </a:lnTo>
                                <a:lnTo>
                                  <a:pt x="1885" y="748"/>
                                </a:lnTo>
                                <a:lnTo>
                                  <a:pt x="1885" y="835"/>
                                </a:lnTo>
                                <a:lnTo>
                                  <a:pt x="1962" y="897"/>
                                </a:lnTo>
                                <a:lnTo>
                                  <a:pt x="1962" y="912"/>
                                </a:lnTo>
                                <a:lnTo>
                                  <a:pt x="1962" y="926"/>
                                </a:lnTo>
                                <a:lnTo>
                                  <a:pt x="1962" y="940"/>
                                </a:lnTo>
                                <a:lnTo>
                                  <a:pt x="1962" y="955"/>
                                </a:lnTo>
                                <a:lnTo>
                                  <a:pt x="1962" y="969"/>
                                </a:lnTo>
                                <a:lnTo>
                                  <a:pt x="1976" y="969"/>
                                </a:lnTo>
                                <a:lnTo>
                                  <a:pt x="1976" y="988"/>
                                </a:lnTo>
                                <a:lnTo>
                                  <a:pt x="1976" y="1003"/>
                                </a:lnTo>
                                <a:lnTo>
                                  <a:pt x="1914" y="1017"/>
                                </a:lnTo>
                                <a:lnTo>
                                  <a:pt x="1899" y="1032"/>
                                </a:lnTo>
                                <a:lnTo>
                                  <a:pt x="1899" y="1046"/>
                                </a:lnTo>
                                <a:lnTo>
                                  <a:pt x="1899" y="1060"/>
                                </a:lnTo>
                                <a:lnTo>
                                  <a:pt x="1899" y="1075"/>
                                </a:lnTo>
                                <a:lnTo>
                                  <a:pt x="1899" y="1089"/>
                                </a:lnTo>
                                <a:lnTo>
                                  <a:pt x="1899" y="1108"/>
                                </a:lnTo>
                                <a:lnTo>
                                  <a:pt x="1899" y="1123"/>
                                </a:lnTo>
                                <a:lnTo>
                                  <a:pt x="1899" y="1152"/>
                                </a:lnTo>
                                <a:lnTo>
                                  <a:pt x="1899" y="1166"/>
                                </a:lnTo>
                                <a:lnTo>
                                  <a:pt x="1914" y="1180"/>
                                </a:lnTo>
                                <a:lnTo>
                                  <a:pt x="1928" y="1180"/>
                                </a:lnTo>
                                <a:lnTo>
                                  <a:pt x="1942" y="1180"/>
                                </a:lnTo>
                                <a:lnTo>
                                  <a:pt x="1962" y="1195"/>
                                </a:lnTo>
                                <a:lnTo>
                                  <a:pt x="1976" y="1195"/>
                                </a:lnTo>
                                <a:lnTo>
                                  <a:pt x="1976" y="1209"/>
                                </a:lnTo>
                                <a:lnTo>
                                  <a:pt x="1928" y="1243"/>
                                </a:lnTo>
                                <a:lnTo>
                                  <a:pt x="1914" y="1257"/>
                                </a:lnTo>
                                <a:lnTo>
                                  <a:pt x="1914" y="1271"/>
                                </a:lnTo>
                                <a:lnTo>
                                  <a:pt x="1914" y="1286"/>
                                </a:lnTo>
                                <a:lnTo>
                                  <a:pt x="1914" y="1300"/>
                                </a:lnTo>
                                <a:lnTo>
                                  <a:pt x="1928" y="1315"/>
                                </a:lnTo>
                                <a:lnTo>
                                  <a:pt x="1928" y="1329"/>
                                </a:lnTo>
                                <a:lnTo>
                                  <a:pt x="1928" y="1343"/>
                                </a:lnTo>
                                <a:lnTo>
                                  <a:pt x="1914" y="1343"/>
                                </a:lnTo>
                                <a:lnTo>
                                  <a:pt x="1914" y="1363"/>
                                </a:lnTo>
                                <a:lnTo>
                                  <a:pt x="1914" y="1377"/>
                                </a:lnTo>
                                <a:lnTo>
                                  <a:pt x="1899" y="1377"/>
                                </a:lnTo>
                                <a:lnTo>
                                  <a:pt x="1885" y="1391"/>
                                </a:lnTo>
                                <a:lnTo>
                                  <a:pt x="1871" y="1391"/>
                                </a:lnTo>
                                <a:lnTo>
                                  <a:pt x="1856" y="1391"/>
                                </a:lnTo>
                                <a:lnTo>
                                  <a:pt x="1842" y="1391"/>
                                </a:lnTo>
                                <a:lnTo>
                                  <a:pt x="1823" y="1391"/>
                                </a:lnTo>
                                <a:lnTo>
                                  <a:pt x="1794" y="1391"/>
                                </a:lnTo>
                                <a:lnTo>
                                  <a:pt x="1779" y="1377"/>
                                </a:lnTo>
                                <a:lnTo>
                                  <a:pt x="1765" y="1363"/>
                                </a:lnTo>
                                <a:lnTo>
                                  <a:pt x="1751" y="1363"/>
                                </a:lnTo>
                                <a:lnTo>
                                  <a:pt x="1736" y="1343"/>
                                </a:lnTo>
                                <a:lnTo>
                                  <a:pt x="1722" y="1343"/>
                                </a:lnTo>
                                <a:lnTo>
                                  <a:pt x="1688" y="1363"/>
                                </a:lnTo>
                                <a:lnTo>
                                  <a:pt x="1674" y="1377"/>
                                </a:lnTo>
                                <a:lnTo>
                                  <a:pt x="1659" y="1391"/>
                                </a:lnTo>
                                <a:lnTo>
                                  <a:pt x="1645" y="1420"/>
                                </a:lnTo>
                                <a:lnTo>
                                  <a:pt x="1631" y="1435"/>
                                </a:lnTo>
                                <a:lnTo>
                                  <a:pt x="1631" y="1449"/>
                                </a:lnTo>
                                <a:lnTo>
                                  <a:pt x="1616" y="1463"/>
                                </a:lnTo>
                                <a:lnTo>
                                  <a:pt x="1616" y="1483"/>
                                </a:lnTo>
                                <a:lnTo>
                                  <a:pt x="1616" y="1497"/>
                                </a:lnTo>
                                <a:lnTo>
                                  <a:pt x="1631" y="1497"/>
                                </a:lnTo>
                                <a:lnTo>
                                  <a:pt x="1631" y="1511"/>
                                </a:lnTo>
                                <a:lnTo>
                                  <a:pt x="1631" y="1497"/>
                                </a:lnTo>
                                <a:lnTo>
                                  <a:pt x="1645" y="1483"/>
                                </a:lnTo>
                                <a:lnTo>
                                  <a:pt x="1645" y="1463"/>
                                </a:lnTo>
                                <a:lnTo>
                                  <a:pt x="1645" y="1449"/>
                                </a:lnTo>
                                <a:lnTo>
                                  <a:pt x="1659" y="1435"/>
                                </a:lnTo>
                                <a:lnTo>
                                  <a:pt x="1659" y="1420"/>
                                </a:lnTo>
                                <a:lnTo>
                                  <a:pt x="1674" y="1406"/>
                                </a:lnTo>
                                <a:lnTo>
                                  <a:pt x="1688" y="1391"/>
                                </a:lnTo>
                                <a:lnTo>
                                  <a:pt x="1703" y="1406"/>
                                </a:lnTo>
                                <a:lnTo>
                                  <a:pt x="1722" y="1406"/>
                                </a:lnTo>
                                <a:lnTo>
                                  <a:pt x="1736" y="1420"/>
                                </a:lnTo>
                                <a:lnTo>
                                  <a:pt x="1751" y="1420"/>
                                </a:lnTo>
                                <a:lnTo>
                                  <a:pt x="1765" y="1435"/>
                                </a:lnTo>
                                <a:lnTo>
                                  <a:pt x="1765" y="1449"/>
                                </a:lnTo>
                                <a:lnTo>
                                  <a:pt x="1779" y="1463"/>
                                </a:lnTo>
                                <a:lnTo>
                                  <a:pt x="1779" y="1483"/>
                                </a:lnTo>
                                <a:lnTo>
                                  <a:pt x="1794" y="1497"/>
                                </a:lnTo>
                                <a:lnTo>
                                  <a:pt x="1914" y="1540"/>
                                </a:lnTo>
                                <a:lnTo>
                                  <a:pt x="2005" y="1483"/>
                                </a:lnTo>
                                <a:lnTo>
                                  <a:pt x="1990" y="1511"/>
                                </a:lnTo>
                                <a:lnTo>
                                  <a:pt x="1990" y="1526"/>
                                </a:lnTo>
                                <a:lnTo>
                                  <a:pt x="1990" y="1540"/>
                                </a:lnTo>
                                <a:lnTo>
                                  <a:pt x="2005" y="1555"/>
                                </a:lnTo>
                                <a:lnTo>
                                  <a:pt x="2005" y="1569"/>
                                </a:lnTo>
                                <a:lnTo>
                                  <a:pt x="2019" y="1583"/>
                                </a:lnTo>
                                <a:lnTo>
                                  <a:pt x="2019" y="1603"/>
                                </a:lnTo>
                                <a:lnTo>
                                  <a:pt x="2034" y="1617"/>
                                </a:lnTo>
                                <a:lnTo>
                                  <a:pt x="2034" y="1631"/>
                                </a:lnTo>
                                <a:lnTo>
                                  <a:pt x="2019" y="1646"/>
                                </a:lnTo>
                                <a:lnTo>
                                  <a:pt x="2019" y="1660"/>
                                </a:lnTo>
                                <a:lnTo>
                                  <a:pt x="2005" y="1660"/>
                                </a:lnTo>
                                <a:lnTo>
                                  <a:pt x="2005" y="1675"/>
                                </a:lnTo>
                                <a:lnTo>
                                  <a:pt x="1990" y="1675"/>
                                </a:lnTo>
                                <a:lnTo>
                                  <a:pt x="1976" y="1675"/>
                                </a:lnTo>
                                <a:lnTo>
                                  <a:pt x="1962" y="1675"/>
                                </a:lnTo>
                                <a:lnTo>
                                  <a:pt x="1942" y="1675"/>
                                </a:lnTo>
                                <a:lnTo>
                                  <a:pt x="1928" y="1675"/>
                                </a:lnTo>
                                <a:lnTo>
                                  <a:pt x="1914" y="1660"/>
                                </a:lnTo>
                                <a:lnTo>
                                  <a:pt x="1899" y="1660"/>
                                </a:lnTo>
                                <a:lnTo>
                                  <a:pt x="1885" y="1660"/>
                                </a:lnTo>
                                <a:lnTo>
                                  <a:pt x="1871" y="1675"/>
                                </a:lnTo>
                                <a:lnTo>
                                  <a:pt x="1856" y="1675"/>
                                </a:lnTo>
                                <a:lnTo>
                                  <a:pt x="1842" y="1675"/>
                                </a:lnTo>
                                <a:lnTo>
                                  <a:pt x="1823" y="1689"/>
                                </a:lnTo>
                                <a:lnTo>
                                  <a:pt x="1808" y="1689"/>
                                </a:lnTo>
                                <a:lnTo>
                                  <a:pt x="1779" y="1766"/>
                                </a:lnTo>
                                <a:lnTo>
                                  <a:pt x="1794" y="1857"/>
                                </a:lnTo>
                                <a:lnTo>
                                  <a:pt x="1842" y="1737"/>
                                </a:lnTo>
                                <a:lnTo>
                                  <a:pt x="1856" y="1737"/>
                                </a:lnTo>
                                <a:lnTo>
                                  <a:pt x="1871" y="1737"/>
                                </a:lnTo>
                                <a:lnTo>
                                  <a:pt x="1899" y="1780"/>
                                </a:lnTo>
                                <a:lnTo>
                                  <a:pt x="1914" y="1794"/>
                                </a:lnTo>
                                <a:lnTo>
                                  <a:pt x="1928" y="1794"/>
                                </a:lnTo>
                                <a:lnTo>
                                  <a:pt x="1942" y="1780"/>
                                </a:lnTo>
                                <a:lnTo>
                                  <a:pt x="1976" y="1766"/>
                                </a:lnTo>
                                <a:lnTo>
                                  <a:pt x="1990" y="1766"/>
                                </a:lnTo>
                                <a:lnTo>
                                  <a:pt x="2005" y="1766"/>
                                </a:lnTo>
                                <a:lnTo>
                                  <a:pt x="2019" y="1766"/>
                                </a:lnTo>
                                <a:lnTo>
                                  <a:pt x="2019" y="1780"/>
                                </a:lnTo>
                                <a:lnTo>
                                  <a:pt x="2034" y="1780"/>
                                </a:lnTo>
                                <a:lnTo>
                                  <a:pt x="2062" y="1766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37"/>
                                </a:lnTo>
                                <a:lnTo>
                                  <a:pt x="2110" y="1737"/>
                                </a:lnTo>
                                <a:lnTo>
                                  <a:pt x="2110" y="1751"/>
                                </a:lnTo>
                                <a:lnTo>
                                  <a:pt x="2096" y="1751"/>
                                </a:lnTo>
                                <a:lnTo>
                                  <a:pt x="2082" y="1766"/>
                                </a:lnTo>
                                <a:lnTo>
                                  <a:pt x="2082" y="1780"/>
                                </a:lnTo>
                                <a:lnTo>
                                  <a:pt x="2062" y="1794"/>
                                </a:lnTo>
                                <a:lnTo>
                                  <a:pt x="2062" y="1809"/>
                                </a:lnTo>
                                <a:lnTo>
                                  <a:pt x="2062" y="1823"/>
                                </a:lnTo>
                                <a:lnTo>
                                  <a:pt x="2082" y="1838"/>
                                </a:lnTo>
                                <a:lnTo>
                                  <a:pt x="2082" y="1857"/>
                                </a:lnTo>
                                <a:lnTo>
                                  <a:pt x="2096" y="1871"/>
                                </a:lnTo>
                                <a:lnTo>
                                  <a:pt x="2096" y="1886"/>
                                </a:lnTo>
                                <a:lnTo>
                                  <a:pt x="2096" y="1900"/>
                                </a:lnTo>
                                <a:lnTo>
                                  <a:pt x="2096" y="1914"/>
                                </a:lnTo>
                                <a:lnTo>
                                  <a:pt x="2096" y="1929"/>
                                </a:lnTo>
                                <a:lnTo>
                                  <a:pt x="2096" y="1943"/>
                                </a:lnTo>
                                <a:lnTo>
                                  <a:pt x="2082" y="1943"/>
                                </a:lnTo>
                                <a:lnTo>
                                  <a:pt x="2082" y="1958"/>
                                </a:lnTo>
                                <a:lnTo>
                                  <a:pt x="2062" y="1958"/>
                                </a:lnTo>
                                <a:lnTo>
                                  <a:pt x="2048" y="1977"/>
                                </a:lnTo>
                                <a:lnTo>
                                  <a:pt x="2048" y="1991"/>
                                </a:lnTo>
                                <a:lnTo>
                                  <a:pt x="2034" y="1991"/>
                                </a:lnTo>
                                <a:lnTo>
                                  <a:pt x="2034" y="2006"/>
                                </a:lnTo>
                                <a:lnTo>
                                  <a:pt x="2019" y="2006"/>
                                </a:lnTo>
                                <a:lnTo>
                                  <a:pt x="2005" y="2006"/>
                                </a:lnTo>
                                <a:lnTo>
                                  <a:pt x="1990" y="2006"/>
                                </a:lnTo>
                                <a:lnTo>
                                  <a:pt x="1990" y="1991"/>
                                </a:lnTo>
                                <a:lnTo>
                                  <a:pt x="1976" y="1991"/>
                                </a:lnTo>
                                <a:lnTo>
                                  <a:pt x="1962" y="1977"/>
                                </a:lnTo>
                                <a:lnTo>
                                  <a:pt x="1942" y="1977"/>
                                </a:lnTo>
                                <a:lnTo>
                                  <a:pt x="1928" y="1977"/>
                                </a:lnTo>
                                <a:lnTo>
                                  <a:pt x="1914" y="1977"/>
                                </a:lnTo>
                                <a:lnTo>
                                  <a:pt x="1914" y="1991"/>
                                </a:lnTo>
                                <a:lnTo>
                                  <a:pt x="1899" y="2006"/>
                                </a:lnTo>
                                <a:lnTo>
                                  <a:pt x="1885" y="2006"/>
                                </a:lnTo>
                                <a:lnTo>
                                  <a:pt x="1871" y="2020"/>
                                </a:lnTo>
                                <a:lnTo>
                                  <a:pt x="1871" y="2034"/>
                                </a:lnTo>
                                <a:lnTo>
                                  <a:pt x="1856" y="2049"/>
                                </a:lnTo>
                                <a:lnTo>
                                  <a:pt x="1842" y="2063"/>
                                </a:lnTo>
                                <a:lnTo>
                                  <a:pt x="1842" y="2078"/>
                                </a:lnTo>
                                <a:lnTo>
                                  <a:pt x="1856" y="2078"/>
                                </a:lnTo>
                                <a:lnTo>
                                  <a:pt x="1856" y="2063"/>
                                </a:lnTo>
                                <a:lnTo>
                                  <a:pt x="1871" y="2063"/>
                                </a:lnTo>
                                <a:lnTo>
                                  <a:pt x="1885" y="2049"/>
                                </a:lnTo>
                                <a:lnTo>
                                  <a:pt x="1899" y="2034"/>
                                </a:lnTo>
                                <a:lnTo>
                                  <a:pt x="1914" y="2034"/>
                                </a:lnTo>
                                <a:lnTo>
                                  <a:pt x="1928" y="2020"/>
                                </a:lnTo>
                                <a:lnTo>
                                  <a:pt x="1942" y="2020"/>
                                </a:lnTo>
                                <a:lnTo>
                                  <a:pt x="1962" y="2020"/>
                                </a:lnTo>
                                <a:lnTo>
                                  <a:pt x="1976" y="2034"/>
                                </a:lnTo>
                                <a:lnTo>
                                  <a:pt x="1990" y="2034"/>
                                </a:lnTo>
                                <a:lnTo>
                                  <a:pt x="1990" y="2049"/>
                                </a:lnTo>
                                <a:lnTo>
                                  <a:pt x="2005" y="2063"/>
                                </a:lnTo>
                                <a:lnTo>
                                  <a:pt x="2019" y="2078"/>
                                </a:lnTo>
                                <a:lnTo>
                                  <a:pt x="2034" y="2097"/>
                                </a:lnTo>
                                <a:lnTo>
                                  <a:pt x="2048" y="2097"/>
                                </a:lnTo>
                                <a:lnTo>
                                  <a:pt x="2062" y="2097"/>
                                </a:lnTo>
                                <a:lnTo>
                                  <a:pt x="2082" y="2097"/>
                                </a:lnTo>
                                <a:lnTo>
                                  <a:pt x="2096" y="2097"/>
                                </a:lnTo>
                                <a:lnTo>
                                  <a:pt x="2110" y="2097"/>
                                </a:lnTo>
                                <a:lnTo>
                                  <a:pt x="2125" y="2078"/>
                                </a:lnTo>
                                <a:lnTo>
                                  <a:pt x="2125" y="2063"/>
                                </a:lnTo>
                                <a:lnTo>
                                  <a:pt x="2125" y="2049"/>
                                </a:lnTo>
                                <a:lnTo>
                                  <a:pt x="2139" y="2049"/>
                                </a:lnTo>
                                <a:lnTo>
                                  <a:pt x="2139" y="2034"/>
                                </a:lnTo>
                                <a:lnTo>
                                  <a:pt x="2139" y="2020"/>
                                </a:lnTo>
                                <a:lnTo>
                                  <a:pt x="2153" y="2020"/>
                                </a:lnTo>
                                <a:lnTo>
                                  <a:pt x="2168" y="2020"/>
                                </a:lnTo>
                                <a:lnTo>
                                  <a:pt x="2182" y="2020"/>
                                </a:lnTo>
                                <a:lnTo>
                                  <a:pt x="2182" y="2034"/>
                                </a:lnTo>
                                <a:lnTo>
                                  <a:pt x="2182" y="2049"/>
                                </a:lnTo>
                                <a:lnTo>
                                  <a:pt x="2182" y="2063"/>
                                </a:lnTo>
                                <a:lnTo>
                                  <a:pt x="2182" y="2078"/>
                                </a:lnTo>
                                <a:lnTo>
                                  <a:pt x="2182" y="2111"/>
                                </a:lnTo>
                                <a:lnTo>
                                  <a:pt x="2168" y="2126"/>
                                </a:lnTo>
                                <a:lnTo>
                                  <a:pt x="2168" y="2140"/>
                                </a:lnTo>
                                <a:lnTo>
                                  <a:pt x="2153" y="2154"/>
                                </a:lnTo>
                                <a:lnTo>
                                  <a:pt x="2139" y="2154"/>
                                </a:lnTo>
                                <a:lnTo>
                                  <a:pt x="2139" y="2169"/>
                                </a:lnTo>
                                <a:lnTo>
                                  <a:pt x="2125" y="2169"/>
                                </a:lnTo>
                                <a:lnTo>
                                  <a:pt x="2125" y="2183"/>
                                </a:lnTo>
                                <a:lnTo>
                                  <a:pt x="2110" y="2183"/>
                                </a:lnTo>
                                <a:lnTo>
                                  <a:pt x="2110" y="2198"/>
                                </a:lnTo>
                                <a:lnTo>
                                  <a:pt x="2096" y="2198"/>
                                </a:lnTo>
                                <a:lnTo>
                                  <a:pt x="2082" y="2198"/>
                                </a:lnTo>
                                <a:lnTo>
                                  <a:pt x="2062" y="2183"/>
                                </a:lnTo>
                                <a:lnTo>
                                  <a:pt x="2048" y="2183"/>
                                </a:lnTo>
                                <a:lnTo>
                                  <a:pt x="2034" y="2169"/>
                                </a:lnTo>
                                <a:lnTo>
                                  <a:pt x="2019" y="2169"/>
                                </a:lnTo>
                                <a:lnTo>
                                  <a:pt x="2005" y="2154"/>
                                </a:lnTo>
                                <a:lnTo>
                                  <a:pt x="1990" y="2154"/>
                                </a:lnTo>
                                <a:lnTo>
                                  <a:pt x="1976" y="2169"/>
                                </a:lnTo>
                                <a:lnTo>
                                  <a:pt x="1942" y="2183"/>
                                </a:lnTo>
                                <a:lnTo>
                                  <a:pt x="1928" y="2183"/>
                                </a:lnTo>
                                <a:lnTo>
                                  <a:pt x="1914" y="2198"/>
                                </a:lnTo>
                                <a:lnTo>
                                  <a:pt x="1899" y="2217"/>
                                </a:lnTo>
                                <a:lnTo>
                                  <a:pt x="1871" y="2231"/>
                                </a:lnTo>
                                <a:lnTo>
                                  <a:pt x="1856" y="2246"/>
                                </a:lnTo>
                                <a:lnTo>
                                  <a:pt x="1842" y="2260"/>
                                </a:lnTo>
                                <a:lnTo>
                                  <a:pt x="1823" y="2274"/>
                                </a:lnTo>
                                <a:lnTo>
                                  <a:pt x="1808" y="2289"/>
                                </a:lnTo>
                                <a:lnTo>
                                  <a:pt x="1808" y="2303"/>
                                </a:lnTo>
                                <a:lnTo>
                                  <a:pt x="1794" y="2303"/>
                                </a:lnTo>
                                <a:lnTo>
                                  <a:pt x="1794" y="2317"/>
                                </a:lnTo>
                                <a:lnTo>
                                  <a:pt x="1794" y="2332"/>
                                </a:lnTo>
                                <a:lnTo>
                                  <a:pt x="1808" y="2365"/>
                                </a:lnTo>
                                <a:lnTo>
                                  <a:pt x="1808" y="2380"/>
                                </a:lnTo>
                                <a:lnTo>
                                  <a:pt x="1808" y="2394"/>
                                </a:lnTo>
                                <a:lnTo>
                                  <a:pt x="1823" y="2423"/>
                                </a:lnTo>
                                <a:lnTo>
                                  <a:pt x="1808" y="2437"/>
                                </a:lnTo>
                                <a:lnTo>
                                  <a:pt x="1808" y="2452"/>
                                </a:lnTo>
                                <a:lnTo>
                                  <a:pt x="1808" y="2485"/>
                                </a:lnTo>
                                <a:lnTo>
                                  <a:pt x="1794" y="2500"/>
                                </a:lnTo>
                                <a:lnTo>
                                  <a:pt x="1765" y="2529"/>
                                </a:lnTo>
                                <a:lnTo>
                                  <a:pt x="1722" y="2543"/>
                                </a:lnTo>
                                <a:lnTo>
                                  <a:pt x="1674" y="2572"/>
                                </a:lnTo>
                                <a:lnTo>
                                  <a:pt x="1631" y="2591"/>
                                </a:lnTo>
                                <a:lnTo>
                                  <a:pt x="1588" y="2620"/>
                                </a:lnTo>
                                <a:lnTo>
                                  <a:pt x="1540" y="2634"/>
                                </a:lnTo>
                                <a:lnTo>
                                  <a:pt x="1496" y="2649"/>
                                </a:lnTo>
                                <a:lnTo>
                                  <a:pt x="1448" y="2677"/>
                                </a:lnTo>
                                <a:lnTo>
                                  <a:pt x="1405" y="2692"/>
                                </a:lnTo>
                                <a:lnTo>
                                  <a:pt x="1362" y="2725"/>
                                </a:lnTo>
                                <a:lnTo>
                                  <a:pt x="1314" y="2740"/>
                                </a:lnTo>
                                <a:lnTo>
                                  <a:pt x="1285" y="2769"/>
                                </a:lnTo>
                                <a:lnTo>
                                  <a:pt x="1242" y="2797"/>
                                </a:lnTo>
                                <a:lnTo>
                                  <a:pt x="1209" y="2845"/>
                                </a:lnTo>
                                <a:lnTo>
                                  <a:pt x="1194" y="2888"/>
                                </a:lnTo>
                                <a:lnTo>
                                  <a:pt x="1165" y="2932"/>
                                </a:lnTo>
                                <a:lnTo>
                                  <a:pt x="1165" y="2946"/>
                                </a:lnTo>
                                <a:lnTo>
                                  <a:pt x="1151" y="2965"/>
                                </a:lnTo>
                                <a:lnTo>
                                  <a:pt x="1137" y="2980"/>
                                </a:lnTo>
                                <a:lnTo>
                                  <a:pt x="1137" y="2994"/>
                                </a:lnTo>
                                <a:lnTo>
                                  <a:pt x="1122" y="3008"/>
                                </a:lnTo>
                                <a:lnTo>
                                  <a:pt x="1108" y="3023"/>
                                </a:lnTo>
                                <a:lnTo>
                                  <a:pt x="1089" y="3023"/>
                                </a:lnTo>
                                <a:lnTo>
                                  <a:pt x="1074" y="3037"/>
                                </a:lnTo>
                                <a:lnTo>
                                  <a:pt x="1046" y="3023"/>
                                </a:lnTo>
                                <a:lnTo>
                                  <a:pt x="1031" y="3008"/>
                                </a:lnTo>
                                <a:lnTo>
                                  <a:pt x="1031" y="2994"/>
                                </a:lnTo>
                                <a:lnTo>
                                  <a:pt x="1031" y="2980"/>
                                </a:lnTo>
                                <a:lnTo>
                                  <a:pt x="1031" y="2965"/>
                                </a:lnTo>
                                <a:lnTo>
                                  <a:pt x="1060" y="2932"/>
                                </a:lnTo>
                                <a:lnTo>
                                  <a:pt x="1060" y="2917"/>
                                </a:lnTo>
                                <a:lnTo>
                                  <a:pt x="1002" y="2874"/>
                                </a:lnTo>
                                <a:lnTo>
                                  <a:pt x="988" y="2860"/>
                                </a:lnTo>
                                <a:lnTo>
                                  <a:pt x="969" y="2860"/>
                                </a:lnTo>
                                <a:lnTo>
                                  <a:pt x="954" y="2860"/>
                                </a:lnTo>
                                <a:lnTo>
                                  <a:pt x="926" y="2860"/>
                                </a:lnTo>
                                <a:lnTo>
                                  <a:pt x="911" y="2860"/>
                                </a:lnTo>
                                <a:lnTo>
                                  <a:pt x="882" y="2860"/>
                                </a:lnTo>
                                <a:lnTo>
                                  <a:pt x="868" y="2860"/>
                                </a:lnTo>
                                <a:lnTo>
                                  <a:pt x="849" y="2845"/>
                                </a:lnTo>
                                <a:lnTo>
                                  <a:pt x="820" y="2769"/>
                                </a:lnTo>
                                <a:lnTo>
                                  <a:pt x="791" y="2754"/>
                                </a:lnTo>
                                <a:lnTo>
                                  <a:pt x="777" y="2754"/>
                                </a:lnTo>
                                <a:lnTo>
                                  <a:pt x="763" y="2740"/>
                                </a:lnTo>
                                <a:lnTo>
                                  <a:pt x="748" y="2740"/>
                                </a:lnTo>
                                <a:lnTo>
                                  <a:pt x="734" y="2740"/>
                                </a:lnTo>
                                <a:lnTo>
                                  <a:pt x="715" y="2740"/>
                                </a:lnTo>
                                <a:lnTo>
                                  <a:pt x="700" y="2740"/>
                                </a:lnTo>
                                <a:lnTo>
                                  <a:pt x="686" y="2725"/>
                                </a:lnTo>
                                <a:lnTo>
                                  <a:pt x="657" y="2725"/>
                                </a:lnTo>
                                <a:lnTo>
                                  <a:pt x="643" y="2725"/>
                                </a:lnTo>
                                <a:lnTo>
                                  <a:pt x="628" y="2725"/>
                                </a:lnTo>
                                <a:lnTo>
                                  <a:pt x="614" y="2725"/>
                                </a:lnTo>
                                <a:lnTo>
                                  <a:pt x="595" y="2711"/>
                                </a:lnTo>
                                <a:lnTo>
                                  <a:pt x="580" y="2711"/>
                                </a:lnTo>
                                <a:lnTo>
                                  <a:pt x="566" y="2692"/>
                                </a:lnTo>
                                <a:lnTo>
                                  <a:pt x="552" y="2692"/>
                                </a:lnTo>
                                <a:lnTo>
                                  <a:pt x="552" y="2711"/>
                                </a:lnTo>
                                <a:lnTo>
                                  <a:pt x="566" y="2725"/>
                                </a:lnTo>
                                <a:lnTo>
                                  <a:pt x="580" y="2740"/>
                                </a:lnTo>
                                <a:lnTo>
                                  <a:pt x="595" y="2740"/>
                                </a:lnTo>
                                <a:lnTo>
                                  <a:pt x="700" y="2783"/>
                                </a:lnTo>
                                <a:lnTo>
                                  <a:pt x="671" y="2783"/>
                                </a:lnTo>
                                <a:lnTo>
                                  <a:pt x="657" y="2783"/>
                                </a:lnTo>
                                <a:lnTo>
                                  <a:pt x="628" y="2769"/>
                                </a:lnTo>
                                <a:lnTo>
                                  <a:pt x="595" y="2769"/>
                                </a:lnTo>
                                <a:lnTo>
                                  <a:pt x="580" y="2769"/>
                                </a:lnTo>
                                <a:lnTo>
                                  <a:pt x="552" y="2769"/>
                                </a:lnTo>
                                <a:lnTo>
                                  <a:pt x="537" y="2783"/>
                                </a:lnTo>
                                <a:lnTo>
                                  <a:pt x="508" y="2783"/>
                                </a:lnTo>
                                <a:lnTo>
                                  <a:pt x="494" y="2783"/>
                                </a:lnTo>
                                <a:lnTo>
                                  <a:pt x="475" y="2783"/>
                                </a:lnTo>
                                <a:lnTo>
                                  <a:pt x="460" y="2783"/>
                                </a:lnTo>
                                <a:lnTo>
                                  <a:pt x="432" y="2740"/>
                                </a:lnTo>
                                <a:lnTo>
                                  <a:pt x="417" y="2725"/>
                                </a:lnTo>
                                <a:lnTo>
                                  <a:pt x="403" y="2725"/>
                                </a:lnTo>
                                <a:lnTo>
                                  <a:pt x="388" y="2711"/>
                                </a:lnTo>
                                <a:lnTo>
                                  <a:pt x="374" y="2711"/>
                                </a:lnTo>
                                <a:lnTo>
                                  <a:pt x="355" y="2711"/>
                                </a:lnTo>
                                <a:lnTo>
                                  <a:pt x="341" y="2711"/>
                                </a:lnTo>
                                <a:lnTo>
                                  <a:pt x="312" y="2711"/>
                                </a:lnTo>
                                <a:lnTo>
                                  <a:pt x="297" y="2711"/>
                                </a:lnTo>
                                <a:lnTo>
                                  <a:pt x="283" y="2725"/>
                                </a:lnTo>
                                <a:lnTo>
                                  <a:pt x="269" y="2725"/>
                                </a:lnTo>
                                <a:lnTo>
                                  <a:pt x="254" y="2740"/>
                                </a:lnTo>
                                <a:lnTo>
                                  <a:pt x="221" y="2740"/>
                                </a:lnTo>
                                <a:lnTo>
                                  <a:pt x="206" y="2754"/>
                                </a:lnTo>
                                <a:lnTo>
                                  <a:pt x="192" y="2754"/>
                                </a:lnTo>
                                <a:lnTo>
                                  <a:pt x="177" y="2769"/>
                                </a:lnTo>
                                <a:lnTo>
                                  <a:pt x="177" y="2783"/>
                                </a:lnTo>
                                <a:lnTo>
                                  <a:pt x="163" y="2797"/>
                                </a:lnTo>
                                <a:lnTo>
                                  <a:pt x="149" y="2812"/>
                                </a:lnTo>
                                <a:lnTo>
                                  <a:pt x="134" y="2812"/>
                                </a:lnTo>
                                <a:lnTo>
                                  <a:pt x="134" y="2826"/>
                                </a:lnTo>
                                <a:lnTo>
                                  <a:pt x="115" y="2826"/>
                                </a:lnTo>
                                <a:lnTo>
                                  <a:pt x="101" y="2845"/>
                                </a:lnTo>
                                <a:lnTo>
                                  <a:pt x="206" y="2797"/>
                                </a:lnTo>
                                <a:lnTo>
                                  <a:pt x="206" y="2888"/>
                                </a:lnTo>
                                <a:lnTo>
                                  <a:pt x="192" y="2903"/>
                                </a:lnTo>
                                <a:lnTo>
                                  <a:pt x="163" y="2903"/>
                                </a:lnTo>
                                <a:lnTo>
                                  <a:pt x="149" y="2903"/>
                                </a:lnTo>
                                <a:lnTo>
                                  <a:pt x="134" y="2917"/>
                                </a:lnTo>
                                <a:lnTo>
                                  <a:pt x="101" y="2917"/>
                                </a:lnTo>
                                <a:lnTo>
                                  <a:pt x="86" y="2932"/>
                                </a:lnTo>
                                <a:lnTo>
                                  <a:pt x="72" y="2946"/>
                                </a:lnTo>
                                <a:lnTo>
                                  <a:pt x="72" y="2965"/>
                                </a:lnTo>
                                <a:lnTo>
                                  <a:pt x="72" y="2980"/>
                                </a:lnTo>
                                <a:lnTo>
                                  <a:pt x="58" y="2994"/>
                                </a:lnTo>
                                <a:lnTo>
                                  <a:pt x="43" y="3008"/>
                                </a:lnTo>
                                <a:lnTo>
                                  <a:pt x="43" y="3023"/>
                                </a:lnTo>
                                <a:lnTo>
                                  <a:pt x="29" y="3023"/>
                                </a:lnTo>
                                <a:lnTo>
                                  <a:pt x="29" y="3037"/>
                                </a:lnTo>
                                <a:lnTo>
                                  <a:pt x="29" y="3052"/>
                                </a:lnTo>
                                <a:lnTo>
                                  <a:pt x="14" y="3066"/>
                                </a:lnTo>
                                <a:lnTo>
                                  <a:pt x="29" y="3085"/>
                                </a:lnTo>
                                <a:lnTo>
                                  <a:pt x="43" y="3100"/>
                                </a:lnTo>
                                <a:lnTo>
                                  <a:pt x="43" y="3114"/>
                                </a:lnTo>
                                <a:lnTo>
                                  <a:pt x="58" y="3128"/>
                                </a:lnTo>
                                <a:lnTo>
                                  <a:pt x="72" y="3157"/>
                                </a:lnTo>
                                <a:lnTo>
                                  <a:pt x="72" y="3172"/>
                                </a:lnTo>
                                <a:lnTo>
                                  <a:pt x="72" y="3186"/>
                                </a:lnTo>
                                <a:lnTo>
                                  <a:pt x="86" y="3205"/>
                                </a:lnTo>
                                <a:lnTo>
                                  <a:pt x="149" y="3205"/>
                                </a:lnTo>
                                <a:lnTo>
                                  <a:pt x="149" y="3234"/>
                                </a:lnTo>
                                <a:lnTo>
                                  <a:pt x="134" y="3248"/>
                                </a:lnTo>
                                <a:lnTo>
                                  <a:pt x="134" y="3277"/>
                                </a:lnTo>
                                <a:lnTo>
                                  <a:pt x="115" y="3291"/>
                                </a:lnTo>
                                <a:lnTo>
                                  <a:pt x="101" y="3306"/>
                                </a:lnTo>
                                <a:lnTo>
                                  <a:pt x="101" y="3339"/>
                                </a:lnTo>
                                <a:lnTo>
                                  <a:pt x="101" y="3368"/>
                                </a:lnTo>
                                <a:lnTo>
                                  <a:pt x="101" y="3383"/>
                                </a:lnTo>
                                <a:lnTo>
                                  <a:pt x="101" y="3397"/>
                                </a:lnTo>
                                <a:lnTo>
                                  <a:pt x="101" y="3411"/>
                                </a:lnTo>
                                <a:lnTo>
                                  <a:pt x="101" y="3426"/>
                                </a:lnTo>
                                <a:lnTo>
                                  <a:pt x="177" y="3459"/>
                                </a:lnTo>
                                <a:lnTo>
                                  <a:pt x="192" y="3488"/>
                                </a:lnTo>
                                <a:lnTo>
                                  <a:pt x="192" y="3503"/>
                                </a:lnTo>
                                <a:lnTo>
                                  <a:pt x="177" y="3517"/>
                                </a:lnTo>
                                <a:lnTo>
                                  <a:pt x="163" y="3531"/>
                                </a:lnTo>
                                <a:lnTo>
                                  <a:pt x="149" y="3531"/>
                                </a:lnTo>
                                <a:lnTo>
                                  <a:pt x="149" y="3546"/>
                                </a:lnTo>
                                <a:lnTo>
                                  <a:pt x="149" y="3560"/>
                                </a:lnTo>
                                <a:lnTo>
                                  <a:pt x="149" y="3579"/>
                                </a:lnTo>
                                <a:lnTo>
                                  <a:pt x="163" y="3579"/>
                                </a:lnTo>
                                <a:lnTo>
                                  <a:pt x="163" y="3594"/>
                                </a:lnTo>
                                <a:lnTo>
                                  <a:pt x="177" y="3594"/>
                                </a:lnTo>
                                <a:lnTo>
                                  <a:pt x="177" y="3608"/>
                                </a:lnTo>
                                <a:lnTo>
                                  <a:pt x="192" y="3608"/>
                                </a:lnTo>
                                <a:lnTo>
                                  <a:pt x="192" y="3623"/>
                                </a:lnTo>
                                <a:lnTo>
                                  <a:pt x="206" y="3623"/>
                                </a:lnTo>
                                <a:lnTo>
                                  <a:pt x="221" y="3623"/>
                                </a:lnTo>
                                <a:lnTo>
                                  <a:pt x="235" y="3623"/>
                                </a:lnTo>
                                <a:lnTo>
                                  <a:pt x="254" y="3623"/>
                                </a:lnTo>
                                <a:lnTo>
                                  <a:pt x="254" y="3637"/>
                                </a:lnTo>
                                <a:lnTo>
                                  <a:pt x="269" y="3651"/>
                                </a:lnTo>
                                <a:lnTo>
                                  <a:pt x="269" y="3666"/>
                                </a:lnTo>
                                <a:lnTo>
                                  <a:pt x="269" y="3680"/>
                                </a:lnTo>
                                <a:lnTo>
                                  <a:pt x="269" y="3699"/>
                                </a:lnTo>
                                <a:lnTo>
                                  <a:pt x="269" y="3714"/>
                                </a:lnTo>
                                <a:lnTo>
                                  <a:pt x="269" y="3728"/>
                                </a:lnTo>
                                <a:lnTo>
                                  <a:pt x="269" y="3743"/>
                                </a:lnTo>
                                <a:lnTo>
                                  <a:pt x="283" y="3743"/>
                                </a:lnTo>
                                <a:lnTo>
                                  <a:pt x="283" y="3757"/>
                                </a:lnTo>
                                <a:lnTo>
                                  <a:pt x="297" y="3757"/>
                                </a:lnTo>
                                <a:lnTo>
                                  <a:pt x="297" y="3771"/>
                                </a:lnTo>
                                <a:lnTo>
                                  <a:pt x="297" y="3800"/>
                                </a:lnTo>
                                <a:lnTo>
                                  <a:pt x="297" y="3819"/>
                                </a:lnTo>
                                <a:lnTo>
                                  <a:pt x="283" y="3834"/>
                                </a:lnTo>
                                <a:lnTo>
                                  <a:pt x="269" y="3834"/>
                                </a:lnTo>
                                <a:lnTo>
                                  <a:pt x="269" y="3848"/>
                                </a:lnTo>
                                <a:lnTo>
                                  <a:pt x="269" y="3862"/>
                                </a:lnTo>
                                <a:lnTo>
                                  <a:pt x="269" y="3877"/>
                                </a:lnTo>
                                <a:lnTo>
                                  <a:pt x="269" y="3891"/>
                                </a:lnTo>
                                <a:lnTo>
                                  <a:pt x="269" y="3906"/>
                                </a:lnTo>
                                <a:lnTo>
                                  <a:pt x="269" y="3920"/>
                                </a:lnTo>
                                <a:lnTo>
                                  <a:pt x="269" y="3934"/>
                                </a:lnTo>
                                <a:lnTo>
                                  <a:pt x="269" y="3954"/>
                                </a:lnTo>
                                <a:lnTo>
                                  <a:pt x="283" y="3954"/>
                                </a:lnTo>
                                <a:lnTo>
                                  <a:pt x="326" y="3968"/>
                                </a:lnTo>
                                <a:lnTo>
                                  <a:pt x="341" y="3982"/>
                                </a:lnTo>
                                <a:lnTo>
                                  <a:pt x="355" y="3997"/>
                                </a:lnTo>
                                <a:lnTo>
                                  <a:pt x="374" y="4011"/>
                                </a:lnTo>
                                <a:lnTo>
                                  <a:pt x="374" y="4026"/>
                                </a:lnTo>
                                <a:lnTo>
                                  <a:pt x="374" y="4040"/>
                                </a:lnTo>
                                <a:lnTo>
                                  <a:pt x="374" y="4054"/>
                                </a:lnTo>
                                <a:lnTo>
                                  <a:pt x="374" y="4074"/>
                                </a:lnTo>
                                <a:lnTo>
                                  <a:pt x="355" y="4088"/>
                                </a:lnTo>
                                <a:lnTo>
                                  <a:pt x="341" y="4102"/>
                                </a:lnTo>
                                <a:lnTo>
                                  <a:pt x="326" y="4117"/>
                                </a:lnTo>
                                <a:lnTo>
                                  <a:pt x="312" y="4131"/>
                                </a:lnTo>
                                <a:lnTo>
                                  <a:pt x="297" y="4146"/>
                                </a:lnTo>
                                <a:lnTo>
                                  <a:pt x="283" y="4146"/>
                                </a:lnTo>
                                <a:lnTo>
                                  <a:pt x="269" y="4160"/>
                                </a:lnTo>
                                <a:lnTo>
                                  <a:pt x="235" y="4160"/>
                                </a:lnTo>
                                <a:lnTo>
                                  <a:pt x="221" y="4160"/>
                                </a:lnTo>
                                <a:lnTo>
                                  <a:pt x="192" y="4160"/>
                                </a:lnTo>
                                <a:lnTo>
                                  <a:pt x="163" y="4160"/>
                                </a:lnTo>
                                <a:lnTo>
                                  <a:pt x="149" y="4160"/>
                                </a:lnTo>
                                <a:lnTo>
                                  <a:pt x="115" y="4160"/>
                                </a:lnTo>
                                <a:lnTo>
                                  <a:pt x="101" y="4160"/>
                                </a:lnTo>
                                <a:lnTo>
                                  <a:pt x="72" y="4174"/>
                                </a:lnTo>
                                <a:lnTo>
                                  <a:pt x="58" y="4194"/>
                                </a:lnTo>
                                <a:lnTo>
                                  <a:pt x="58" y="4208"/>
                                </a:lnTo>
                                <a:lnTo>
                                  <a:pt x="43" y="4208"/>
                                </a:lnTo>
                                <a:lnTo>
                                  <a:pt x="43" y="4222"/>
                                </a:lnTo>
                                <a:lnTo>
                                  <a:pt x="29" y="4222"/>
                                </a:lnTo>
                                <a:lnTo>
                                  <a:pt x="29" y="4237"/>
                                </a:lnTo>
                                <a:lnTo>
                                  <a:pt x="29" y="4251"/>
                                </a:lnTo>
                                <a:lnTo>
                                  <a:pt x="29" y="4266"/>
                                </a:lnTo>
                                <a:lnTo>
                                  <a:pt x="43" y="4266"/>
                                </a:lnTo>
                                <a:lnTo>
                                  <a:pt x="58" y="4222"/>
                                </a:lnTo>
                                <a:lnTo>
                                  <a:pt x="86" y="4208"/>
                                </a:lnTo>
                                <a:lnTo>
                                  <a:pt x="115" y="4208"/>
                                </a:lnTo>
                                <a:lnTo>
                                  <a:pt x="134" y="4208"/>
                                </a:lnTo>
                                <a:lnTo>
                                  <a:pt x="163" y="4222"/>
                                </a:lnTo>
                                <a:lnTo>
                                  <a:pt x="177" y="4237"/>
                                </a:lnTo>
                                <a:lnTo>
                                  <a:pt x="206" y="4251"/>
                                </a:lnTo>
                                <a:lnTo>
                                  <a:pt x="221" y="4251"/>
                                </a:lnTo>
                                <a:lnTo>
                                  <a:pt x="254" y="4237"/>
                                </a:lnTo>
                                <a:lnTo>
                                  <a:pt x="269" y="4237"/>
                                </a:lnTo>
                                <a:lnTo>
                                  <a:pt x="269" y="4222"/>
                                </a:lnTo>
                                <a:lnTo>
                                  <a:pt x="283" y="4222"/>
                                </a:lnTo>
                                <a:lnTo>
                                  <a:pt x="283" y="4208"/>
                                </a:lnTo>
                                <a:lnTo>
                                  <a:pt x="297" y="4208"/>
                                </a:lnTo>
                                <a:lnTo>
                                  <a:pt x="312" y="4208"/>
                                </a:lnTo>
                                <a:lnTo>
                                  <a:pt x="326" y="4208"/>
                                </a:lnTo>
                                <a:lnTo>
                                  <a:pt x="341" y="4194"/>
                                </a:lnTo>
                                <a:lnTo>
                                  <a:pt x="355" y="4194"/>
                                </a:lnTo>
                                <a:lnTo>
                                  <a:pt x="374" y="4174"/>
                                </a:lnTo>
                                <a:lnTo>
                                  <a:pt x="388" y="4174"/>
                                </a:lnTo>
                                <a:lnTo>
                                  <a:pt x="403" y="4174"/>
                                </a:lnTo>
                                <a:lnTo>
                                  <a:pt x="417" y="4160"/>
                                </a:lnTo>
                                <a:lnTo>
                                  <a:pt x="432" y="4160"/>
                                </a:lnTo>
                                <a:lnTo>
                                  <a:pt x="446" y="4146"/>
                                </a:lnTo>
                                <a:lnTo>
                                  <a:pt x="460" y="4146"/>
                                </a:lnTo>
                                <a:lnTo>
                                  <a:pt x="475" y="4117"/>
                                </a:lnTo>
                                <a:lnTo>
                                  <a:pt x="475" y="4088"/>
                                </a:lnTo>
                                <a:lnTo>
                                  <a:pt x="475" y="4074"/>
                                </a:lnTo>
                                <a:lnTo>
                                  <a:pt x="475" y="4040"/>
                                </a:lnTo>
                                <a:lnTo>
                                  <a:pt x="460" y="4011"/>
                                </a:lnTo>
                                <a:lnTo>
                                  <a:pt x="460" y="3997"/>
                                </a:lnTo>
                                <a:lnTo>
                                  <a:pt x="460" y="3968"/>
                                </a:lnTo>
                                <a:lnTo>
                                  <a:pt x="460" y="3934"/>
                                </a:lnTo>
                                <a:lnTo>
                                  <a:pt x="417" y="3891"/>
                                </a:lnTo>
                                <a:lnTo>
                                  <a:pt x="417" y="3877"/>
                                </a:lnTo>
                                <a:lnTo>
                                  <a:pt x="417" y="3862"/>
                                </a:lnTo>
                                <a:lnTo>
                                  <a:pt x="432" y="3862"/>
                                </a:lnTo>
                                <a:lnTo>
                                  <a:pt x="432" y="3848"/>
                                </a:lnTo>
                                <a:lnTo>
                                  <a:pt x="446" y="3848"/>
                                </a:lnTo>
                                <a:lnTo>
                                  <a:pt x="446" y="3834"/>
                                </a:lnTo>
                                <a:lnTo>
                                  <a:pt x="460" y="3834"/>
                                </a:lnTo>
                                <a:lnTo>
                                  <a:pt x="475" y="3834"/>
                                </a:lnTo>
                                <a:lnTo>
                                  <a:pt x="494" y="3834"/>
                                </a:lnTo>
                                <a:lnTo>
                                  <a:pt x="508" y="3834"/>
                                </a:lnTo>
                                <a:lnTo>
                                  <a:pt x="523" y="3834"/>
                                </a:lnTo>
                                <a:lnTo>
                                  <a:pt x="537" y="3834"/>
                                </a:lnTo>
                                <a:lnTo>
                                  <a:pt x="552" y="3834"/>
                                </a:lnTo>
                                <a:lnTo>
                                  <a:pt x="552" y="3819"/>
                                </a:lnTo>
                                <a:lnTo>
                                  <a:pt x="566" y="3800"/>
                                </a:lnTo>
                                <a:lnTo>
                                  <a:pt x="580" y="3786"/>
                                </a:lnTo>
                                <a:lnTo>
                                  <a:pt x="580" y="3771"/>
                                </a:lnTo>
                                <a:lnTo>
                                  <a:pt x="580" y="3757"/>
                                </a:lnTo>
                                <a:lnTo>
                                  <a:pt x="580" y="3728"/>
                                </a:lnTo>
                                <a:lnTo>
                                  <a:pt x="595" y="3714"/>
                                </a:lnTo>
                                <a:lnTo>
                                  <a:pt x="595" y="3680"/>
                                </a:lnTo>
                                <a:lnTo>
                                  <a:pt x="595" y="3666"/>
                                </a:lnTo>
                                <a:lnTo>
                                  <a:pt x="595" y="3651"/>
                                </a:lnTo>
                                <a:lnTo>
                                  <a:pt x="537" y="3608"/>
                                </a:lnTo>
                                <a:lnTo>
                                  <a:pt x="537" y="3560"/>
                                </a:lnTo>
                                <a:lnTo>
                                  <a:pt x="523" y="3546"/>
                                </a:lnTo>
                                <a:lnTo>
                                  <a:pt x="417" y="3531"/>
                                </a:lnTo>
                                <a:lnTo>
                                  <a:pt x="388" y="3397"/>
                                </a:lnTo>
                                <a:lnTo>
                                  <a:pt x="388" y="3383"/>
                                </a:lnTo>
                                <a:lnTo>
                                  <a:pt x="403" y="3383"/>
                                </a:lnTo>
                                <a:lnTo>
                                  <a:pt x="417" y="3368"/>
                                </a:lnTo>
                                <a:lnTo>
                                  <a:pt x="446" y="3354"/>
                                </a:lnTo>
                                <a:lnTo>
                                  <a:pt x="460" y="3354"/>
                                </a:lnTo>
                                <a:lnTo>
                                  <a:pt x="494" y="3339"/>
                                </a:lnTo>
                                <a:lnTo>
                                  <a:pt x="508" y="3339"/>
                                </a:lnTo>
                                <a:lnTo>
                                  <a:pt x="537" y="3320"/>
                                </a:lnTo>
                                <a:lnTo>
                                  <a:pt x="552" y="3306"/>
                                </a:lnTo>
                                <a:lnTo>
                                  <a:pt x="566" y="3320"/>
                                </a:lnTo>
                                <a:lnTo>
                                  <a:pt x="580" y="3320"/>
                                </a:lnTo>
                                <a:lnTo>
                                  <a:pt x="595" y="3320"/>
                                </a:lnTo>
                                <a:lnTo>
                                  <a:pt x="614" y="3320"/>
                                </a:lnTo>
                                <a:lnTo>
                                  <a:pt x="628" y="3320"/>
                                </a:lnTo>
                                <a:lnTo>
                                  <a:pt x="643" y="3320"/>
                                </a:lnTo>
                                <a:lnTo>
                                  <a:pt x="643" y="3306"/>
                                </a:lnTo>
                                <a:lnTo>
                                  <a:pt x="657" y="3291"/>
                                </a:lnTo>
                                <a:lnTo>
                                  <a:pt x="671" y="3277"/>
                                </a:lnTo>
                                <a:lnTo>
                                  <a:pt x="671" y="3263"/>
                                </a:lnTo>
                                <a:lnTo>
                                  <a:pt x="686" y="3248"/>
                                </a:lnTo>
                                <a:lnTo>
                                  <a:pt x="700" y="3234"/>
                                </a:lnTo>
                                <a:lnTo>
                                  <a:pt x="700" y="3220"/>
                                </a:lnTo>
                                <a:lnTo>
                                  <a:pt x="715" y="3205"/>
                                </a:lnTo>
                                <a:lnTo>
                                  <a:pt x="715" y="3186"/>
                                </a:lnTo>
                                <a:lnTo>
                                  <a:pt x="715" y="3172"/>
                                </a:lnTo>
                                <a:lnTo>
                                  <a:pt x="715" y="3157"/>
                                </a:lnTo>
                                <a:lnTo>
                                  <a:pt x="715" y="3143"/>
                                </a:lnTo>
                                <a:lnTo>
                                  <a:pt x="715" y="3128"/>
                                </a:lnTo>
                                <a:lnTo>
                                  <a:pt x="715" y="3114"/>
                                </a:lnTo>
                                <a:lnTo>
                                  <a:pt x="734" y="3100"/>
                                </a:lnTo>
                                <a:lnTo>
                                  <a:pt x="748" y="3085"/>
                                </a:lnTo>
                                <a:lnTo>
                                  <a:pt x="748" y="3066"/>
                                </a:lnTo>
                                <a:lnTo>
                                  <a:pt x="763" y="3052"/>
                                </a:lnTo>
                                <a:lnTo>
                                  <a:pt x="777" y="3052"/>
                                </a:lnTo>
                                <a:lnTo>
                                  <a:pt x="777" y="3037"/>
                                </a:lnTo>
                                <a:lnTo>
                                  <a:pt x="791" y="3037"/>
                                </a:lnTo>
                                <a:lnTo>
                                  <a:pt x="820" y="3037"/>
                                </a:lnTo>
                                <a:lnTo>
                                  <a:pt x="835" y="3037"/>
                                </a:lnTo>
                                <a:lnTo>
                                  <a:pt x="849" y="3037"/>
                                </a:lnTo>
                                <a:lnTo>
                                  <a:pt x="849" y="3052"/>
                                </a:lnTo>
                                <a:lnTo>
                                  <a:pt x="868" y="3052"/>
                                </a:lnTo>
                                <a:lnTo>
                                  <a:pt x="868" y="3066"/>
                                </a:lnTo>
                                <a:lnTo>
                                  <a:pt x="868" y="3085"/>
                                </a:lnTo>
                                <a:lnTo>
                                  <a:pt x="882" y="3100"/>
                                </a:lnTo>
                                <a:lnTo>
                                  <a:pt x="882" y="3114"/>
                                </a:lnTo>
                                <a:lnTo>
                                  <a:pt x="897" y="3128"/>
                                </a:lnTo>
                                <a:lnTo>
                                  <a:pt x="897" y="3143"/>
                                </a:lnTo>
                                <a:lnTo>
                                  <a:pt x="911" y="3143"/>
                                </a:lnTo>
                                <a:lnTo>
                                  <a:pt x="1002" y="3157"/>
                                </a:lnTo>
                                <a:lnTo>
                                  <a:pt x="1002" y="3186"/>
                                </a:lnTo>
                                <a:lnTo>
                                  <a:pt x="988" y="3205"/>
                                </a:lnTo>
                                <a:lnTo>
                                  <a:pt x="969" y="3234"/>
                                </a:lnTo>
                                <a:lnTo>
                                  <a:pt x="954" y="3263"/>
                                </a:lnTo>
                                <a:lnTo>
                                  <a:pt x="940" y="3277"/>
                                </a:lnTo>
                                <a:lnTo>
                                  <a:pt x="926" y="3306"/>
                                </a:lnTo>
                                <a:lnTo>
                                  <a:pt x="911" y="3320"/>
                                </a:lnTo>
                                <a:lnTo>
                                  <a:pt x="897" y="3354"/>
                                </a:lnTo>
                                <a:lnTo>
                                  <a:pt x="882" y="3368"/>
                                </a:lnTo>
                                <a:lnTo>
                                  <a:pt x="868" y="3397"/>
                                </a:lnTo>
                                <a:lnTo>
                                  <a:pt x="849" y="3411"/>
                                </a:lnTo>
                                <a:lnTo>
                                  <a:pt x="835" y="3440"/>
                                </a:lnTo>
                                <a:lnTo>
                                  <a:pt x="835" y="3474"/>
                                </a:lnTo>
                                <a:lnTo>
                                  <a:pt x="835" y="3503"/>
                                </a:lnTo>
                                <a:lnTo>
                                  <a:pt x="820" y="3531"/>
                                </a:lnTo>
                                <a:lnTo>
                                  <a:pt x="835" y="3560"/>
                                </a:lnTo>
                                <a:lnTo>
                                  <a:pt x="835" y="3594"/>
                                </a:lnTo>
                                <a:lnTo>
                                  <a:pt x="849" y="3623"/>
                                </a:lnTo>
                                <a:lnTo>
                                  <a:pt x="849" y="3637"/>
                                </a:lnTo>
                                <a:lnTo>
                                  <a:pt x="849" y="3666"/>
                                </a:lnTo>
                                <a:lnTo>
                                  <a:pt x="868" y="3699"/>
                                </a:lnTo>
                                <a:lnTo>
                                  <a:pt x="868" y="3714"/>
                                </a:lnTo>
                                <a:lnTo>
                                  <a:pt x="868" y="3743"/>
                                </a:lnTo>
                                <a:lnTo>
                                  <a:pt x="882" y="3771"/>
                                </a:lnTo>
                                <a:lnTo>
                                  <a:pt x="882" y="3786"/>
                                </a:lnTo>
                                <a:lnTo>
                                  <a:pt x="882" y="3819"/>
                                </a:lnTo>
                                <a:lnTo>
                                  <a:pt x="882" y="3834"/>
                                </a:lnTo>
                                <a:lnTo>
                                  <a:pt x="897" y="3862"/>
                                </a:lnTo>
                                <a:lnTo>
                                  <a:pt x="897" y="3877"/>
                                </a:lnTo>
                                <a:lnTo>
                                  <a:pt x="911" y="3906"/>
                                </a:lnTo>
                                <a:lnTo>
                                  <a:pt x="911" y="3920"/>
                                </a:lnTo>
                                <a:lnTo>
                                  <a:pt x="911" y="3954"/>
                                </a:lnTo>
                                <a:lnTo>
                                  <a:pt x="926" y="3968"/>
                                </a:lnTo>
                                <a:lnTo>
                                  <a:pt x="926" y="3997"/>
                                </a:lnTo>
                                <a:lnTo>
                                  <a:pt x="926" y="4011"/>
                                </a:lnTo>
                                <a:lnTo>
                                  <a:pt x="926" y="4040"/>
                                </a:lnTo>
                                <a:lnTo>
                                  <a:pt x="911" y="4054"/>
                                </a:lnTo>
                                <a:lnTo>
                                  <a:pt x="911" y="4074"/>
                                </a:lnTo>
                                <a:lnTo>
                                  <a:pt x="897" y="4088"/>
                                </a:lnTo>
                                <a:lnTo>
                                  <a:pt x="882" y="4117"/>
                                </a:lnTo>
                                <a:lnTo>
                                  <a:pt x="868" y="4117"/>
                                </a:lnTo>
                                <a:lnTo>
                                  <a:pt x="868" y="4131"/>
                                </a:lnTo>
                                <a:lnTo>
                                  <a:pt x="849" y="4131"/>
                                </a:lnTo>
                                <a:lnTo>
                                  <a:pt x="849" y="4146"/>
                                </a:lnTo>
                                <a:lnTo>
                                  <a:pt x="835" y="4160"/>
                                </a:lnTo>
                                <a:lnTo>
                                  <a:pt x="820" y="4174"/>
                                </a:lnTo>
                                <a:lnTo>
                                  <a:pt x="791" y="4208"/>
                                </a:lnTo>
                                <a:lnTo>
                                  <a:pt x="763" y="4222"/>
                                </a:lnTo>
                                <a:lnTo>
                                  <a:pt x="734" y="4251"/>
                                </a:lnTo>
                                <a:lnTo>
                                  <a:pt x="700" y="4266"/>
                                </a:lnTo>
                                <a:lnTo>
                                  <a:pt x="671" y="4280"/>
                                </a:lnTo>
                                <a:lnTo>
                                  <a:pt x="657" y="4294"/>
                                </a:lnTo>
                                <a:lnTo>
                                  <a:pt x="628" y="4328"/>
                                </a:lnTo>
                                <a:lnTo>
                                  <a:pt x="595" y="4342"/>
                                </a:lnTo>
                                <a:lnTo>
                                  <a:pt x="566" y="4357"/>
                                </a:lnTo>
                                <a:lnTo>
                                  <a:pt x="537" y="4385"/>
                                </a:lnTo>
                                <a:lnTo>
                                  <a:pt x="523" y="4400"/>
                                </a:lnTo>
                                <a:lnTo>
                                  <a:pt x="508" y="4429"/>
                                </a:lnTo>
                                <a:lnTo>
                                  <a:pt x="475" y="4462"/>
                                </a:lnTo>
                                <a:lnTo>
                                  <a:pt x="475" y="4491"/>
                                </a:lnTo>
                                <a:lnTo>
                                  <a:pt x="460" y="4520"/>
                                </a:lnTo>
                                <a:lnTo>
                                  <a:pt x="460" y="4534"/>
                                </a:lnTo>
                                <a:lnTo>
                                  <a:pt x="446" y="4549"/>
                                </a:lnTo>
                                <a:lnTo>
                                  <a:pt x="432" y="4549"/>
                                </a:lnTo>
                                <a:lnTo>
                                  <a:pt x="417" y="4568"/>
                                </a:lnTo>
                                <a:lnTo>
                                  <a:pt x="403" y="4568"/>
                                </a:lnTo>
                                <a:lnTo>
                                  <a:pt x="388" y="4568"/>
                                </a:lnTo>
                                <a:lnTo>
                                  <a:pt x="374" y="4568"/>
                                </a:lnTo>
                                <a:lnTo>
                                  <a:pt x="374" y="4582"/>
                                </a:lnTo>
                                <a:lnTo>
                                  <a:pt x="355" y="4597"/>
                                </a:lnTo>
                                <a:lnTo>
                                  <a:pt x="355" y="4611"/>
                                </a:lnTo>
                                <a:lnTo>
                                  <a:pt x="341" y="4611"/>
                                </a:lnTo>
                                <a:lnTo>
                                  <a:pt x="341" y="4625"/>
                                </a:lnTo>
                                <a:lnTo>
                                  <a:pt x="326" y="4640"/>
                                </a:lnTo>
                                <a:lnTo>
                                  <a:pt x="326" y="4654"/>
                                </a:lnTo>
                                <a:lnTo>
                                  <a:pt x="312" y="4669"/>
                                </a:lnTo>
                                <a:lnTo>
                                  <a:pt x="326" y="4688"/>
                                </a:lnTo>
                                <a:lnTo>
                                  <a:pt x="326" y="4717"/>
                                </a:lnTo>
                                <a:lnTo>
                                  <a:pt x="312" y="4731"/>
                                </a:lnTo>
                                <a:lnTo>
                                  <a:pt x="312" y="4745"/>
                                </a:lnTo>
                                <a:lnTo>
                                  <a:pt x="297" y="4760"/>
                                </a:lnTo>
                                <a:lnTo>
                                  <a:pt x="283" y="4774"/>
                                </a:lnTo>
                                <a:lnTo>
                                  <a:pt x="283" y="4789"/>
                                </a:lnTo>
                                <a:lnTo>
                                  <a:pt x="269" y="4808"/>
                                </a:lnTo>
                                <a:lnTo>
                                  <a:pt x="254" y="4822"/>
                                </a:lnTo>
                                <a:lnTo>
                                  <a:pt x="221" y="4851"/>
                                </a:lnTo>
                                <a:lnTo>
                                  <a:pt x="206" y="4865"/>
                                </a:lnTo>
                                <a:lnTo>
                                  <a:pt x="192" y="4894"/>
                                </a:lnTo>
                                <a:lnTo>
                                  <a:pt x="177" y="4908"/>
                                </a:lnTo>
                                <a:lnTo>
                                  <a:pt x="177" y="4942"/>
                                </a:lnTo>
                                <a:lnTo>
                                  <a:pt x="163" y="4956"/>
                                </a:lnTo>
                                <a:lnTo>
                                  <a:pt x="149" y="4985"/>
                                </a:lnTo>
                                <a:lnTo>
                                  <a:pt x="149" y="5014"/>
                                </a:lnTo>
                                <a:lnTo>
                                  <a:pt x="134" y="5028"/>
                                </a:lnTo>
                                <a:lnTo>
                                  <a:pt x="115" y="5062"/>
                                </a:lnTo>
                                <a:lnTo>
                                  <a:pt x="101" y="5076"/>
                                </a:lnTo>
                                <a:lnTo>
                                  <a:pt x="101" y="5091"/>
                                </a:lnTo>
                                <a:lnTo>
                                  <a:pt x="86" y="5120"/>
                                </a:lnTo>
                                <a:lnTo>
                                  <a:pt x="58" y="5134"/>
                                </a:lnTo>
                                <a:lnTo>
                                  <a:pt x="43" y="5134"/>
                                </a:lnTo>
                                <a:lnTo>
                                  <a:pt x="29" y="5148"/>
                                </a:lnTo>
                                <a:lnTo>
                                  <a:pt x="14" y="5163"/>
                                </a:lnTo>
                                <a:lnTo>
                                  <a:pt x="14" y="5182"/>
                                </a:lnTo>
                                <a:lnTo>
                                  <a:pt x="0" y="5240"/>
                                </a:lnTo>
                                <a:lnTo>
                                  <a:pt x="29" y="5283"/>
                                </a:lnTo>
                                <a:lnTo>
                                  <a:pt x="29" y="5302"/>
                                </a:lnTo>
                                <a:lnTo>
                                  <a:pt x="29" y="5316"/>
                                </a:lnTo>
                                <a:lnTo>
                                  <a:pt x="14" y="5331"/>
                                </a:lnTo>
                                <a:lnTo>
                                  <a:pt x="0" y="5331"/>
                                </a:lnTo>
                                <a:lnTo>
                                  <a:pt x="0" y="5537"/>
                                </a:lnTo>
                                <a:lnTo>
                                  <a:pt x="0" y="5523"/>
                                </a:lnTo>
                                <a:lnTo>
                                  <a:pt x="14" y="5523"/>
                                </a:lnTo>
                                <a:lnTo>
                                  <a:pt x="29" y="5523"/>
                                </a:lnTo>
                                <a:lnTo>
                                  <a:pt x="29" y="5537"/>
                                </a:lnTo>
                                <a:lnTo>
                                  <a:pt x="43" y="5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52560"/>
                            <a:ext cx="2173680" cy="28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" h="5422">
                                <a:moveTo>
                                  <a:pt x="29" y="5407"/>
                                </a:moveTo>
                                <a:lnTo>
                                  <a:pt x="298" y="5407"/>
                                </a:lnTo>
                                <a:lnTo>
                                  <a:pt x="298" y="5393"/>
                                </a:lnTo>
                                <a:lnTo>
                                  <a:pt x="298" y="5378"/>
                                </a:lnTo>
                                <a:lnTo>
                                  <a:pt x="298" y="5364"/>
                                </a:lnTo>
                                <a:lnTo>
                                  <a:pt x="283" y="5364"/>
                                </a:lnTo>
                                <a:lnTo>
                                  <a:pt x="283" y="5350"/>
                                </a:lnTo>
                                <a:lnTo>
                                  <a:pt x="269" y="5335"/>
                                </a:lnTo>
                                <a:lnTo>
                                  <a:pt x="269" y="5321"/>
                                </a:lnTo>
                                <a:lnTo>
                                  <a:pt x="255" y="5302"/>
                                </a:lnTo>
                                <a:lnTo>
                                  <a:pt x="240" y="5287"/>
                                </a:lnTo>
                                <a:lnTo>
                                  <a:pt x="221" y="5273"/>
                                </a:lnTo>
                                <a:lnTo>
                                  <a:pt x="207" y="5258"/>
                                </a:lnTo>
                                <a:lnTo>
                                  <a:pt x="207" y="5244"/>
                                </a:lnTo>
                                <a:lnTo>
                                  <a:pt x="192" y="5230"/>
                                </a:lnTo>
                                <a:lnTo>
                                  <a:pt x="178" y="5230"/>
                                </a:lnTo>
                                <a:lnTo>
                                  <a:pt x="163" y="5215"/>
                                </a:lnTo>
                                <a:lnTo>
                                  <a:pt x="163" y="5201"/>
                                </a:lnTo>
                                <a:lnTo>
                                  <a:pt x="163" y="5182"/>
                                </a:lnTo>
                                <a:lnTo>
                                  <a:pt x="163" y="5167"/>
                                </a:lnTo>
                                <a:lnTo>
                                  <a:pt x="163" y="5153"/>
                                </a:lnTo>
                                <a:lnTo>
                                  <a:pt x="178" y="5139"/>
                                </a:lnTo>
                                <a:lnTo>
                                  <a:pt x="178" y="5124"/>
                                </a:lnTo>
                                <a:lnTo>
                                  <a:pt x="178" y="5110"/>
                                </a:lnTo>
                                <a:lnTo>
                                  <a:pt x="192" y="5110"/>
                                </a:lnTo>
                                <a:lnTo>
                                  <a:pt x="207" y="5110"/>
                                </a:lnTo>
                                <a:lnTo>
                                  <a:pt x="221" y="5124"/>
                                </a:lnTo>
                                <a:lnTo>
                                  <a:pt x="240" y="5124"/>
                                </a:lnTo>
                                <a:lnTo>
                                  <a:pt x="255" y="5095"/>
                                </a:lnTo>
                                <a:lnTo>
                                  <a:pt x="255" y="5062"/>
                                </a:lnTo>
                                <a:lnTo>
                                  <a:pt x="269" y="5047"/>
                                </a:lnTo>
                                <a:lnTo>
                                  <a:pt x="283" y="5019"/>
                                </a:lnTo>
                                <a:lnTo>
                                  <a:pt x="283" y="4990"/>
                                </a:lnTo>
                                <a:lnTo>
                                  <a:pt x="298" y="4961"/>
                                </a:lnTo>
                                <a:lnTo>
                                  <a:pt x="312" y="4942"/>
                                </a:lnTo>
                                <a:lnTo>
                                  <a:pt x="327" y="4913"/>
                                </a:lnTo>
                                <a:lnTo>
                                  <a:pt x="341" y="4884"/>
                                </a:lnTo>
                                <a:lnTo>
                                  <a:pt x="360" y="4855"/>
                                </a:lnTo>
                                <a:lnTo>
                                  <a:pt x="374" y="4841"/>
                                </a:lnTo>
                                <a:lnTo>
                                  <a:pt x="389" y="4807"/>
                                </a:lnTo>
                                <a:lnTo>
                                  <a:pt x="403" y="4793"/>
                                </a:lnTo>
                                <a:lnTo>
                                  <a:pt x="418" y="4764"/>
                                </a:lnTo>
                                <a:lnTo>
                                  <a:pt x="432" y="4750"/>
                                </a:lnTo>
                                <a:lnTo>
                                  <a:pt x="461" y="4735"/>
                                </a:lnTo>
                                <a:lnTo>
                                  <a:pt x="480" y="4707"/>
                                </a:lnTo>
                                <a:lnTo>
                                  <a:pt x="494" y="4688"/>
                                </a:lnTo>
                                <a:lnTo>
                                  <a:pt x="523" y="4659"/>
                                </a:lnTo>
                                <a:lnTo>
                                  <a:pt x="538" y="4644"/>
                                </a:lnTo>
                                <a:lnTo>
                                  <a:pt x="566" y="4630"/>
                                </a:lnTo>
                                <a:lnTo>
                                  <a:pt x="581" y="4616"/>
                                </a:lnTo>
                                <a:lnTo>
                                  <a:pt x="614" y="4601"/>
                                </a:lnTo>
                                <a:lnTo>
                                  <a:pt x="629" y="4587"/>
                                </a:lnTo>
                                <a:lnTo>
                                  <a:pt x="657" y="4587"/>
                                </a:lnTo>
                                <a:lnTo>
                                  <a:pt x="686" y="4568"/>
                                </a:lnTo>
                                <a:lnTo>
                                  <a:pt x="701" y="4553"/>
                                </a:lnTo>
                                <a:lnTo>
                                  <a:pt x="734" y="4539"/>
                                </a:lnTo>
                                <a:lnTo>
                                  <a:pt x="749" y="4524"/>
                                </a:lnTo>
                                <a:lnTo>
                                  <a:pt x="777" y="4510"/>
                                </a:lnTo>
                                <a:lnTo>
                                  <a:pt x="792" y="4481"/>
                                </a:lnTo>
                                <a:lnTo>
                                  <a:pt x="806" y="4467"/>
                                </a:lnTo>
                                <a:lnTo>
                                  <a:pt x="821" y="4448"/>
                                </a:lnTo>
                                <a:lnTo>
                                  <a:pt x="835" y="4433"/>
                                </a:lnTo>
                                <a:lnTo>
                                  <a:pt x="868" y="4419"/>
                                </a:lnTo>
                                <a:lnTo>
                                  <a:pt x="883" y="4419"/>
                                </a:lnTo>
                                <a:lnTo>
                                  <a:pt x="897" y="4404"/>
                                </a:lnTo>
                                <a:lnTo>
                                  <a:pt x="912" y="4390"/>
                                </a:lnTo>
                                <a:lnTo>
                                  <a:pt x="926" y="4390"/>
                                </a:lnTo>
                                <a:lnTo>
                                  <a:pt x="955" y="4376"/>
                                </a:lnTo>
                                <a:lnTo>
                                  <a:pt x="926" y="4448"/>
                                </a:lnTo>
                                <a:lnTo>
                                  <a:pt x="940" y="4467"/>
                                </a:lnTo>
                                <a:lnTo>
                                  <a:pt x="955" y="4496"/>
                                </a:lnTo>
                                <a:lnTo>
                                  <a:pt x="974" y="4524"/>
                                </a:lnTo>
                                <a:lnTo>
                                  <a:pt x="988" y="4568"/>
                                </a:lnTo>
                                <a:lnTo>
                                  <a:pt x="988" y="4601"/>
                                </a:lnTo>
                                <a:lnTo>
                                  <a:pt x="1003" y="4630"/>
                                </a:lnTo>
                                <a:lnTo>
                                  <a:pt x="1003" y="4659"/>
                                </a:lnTo>
                                <a:lnTo>
                                  <a:pt x="1003" y="4707"/>
                                </a:lnTo>
                                <a:lnTo>
                                  <a:pt x="1017" y="4735"/>
                                </a:lnTo>
                                <a:lnTo>
                                  <a:pt x="1017" y="4764"/>
                                </a:lnTo>
                                <a:lnTo>
                                  <a:pt x="1017" y="4793"/>
                                </a:lnTo>
                                <a:lnTo>
                                  <a:pt x="1032" y="4841"/>
                                </a:lnTo>
                                <a:lnTo>
                                  <a:pt x="1046" y="4870"/>
                                </a:lnTo>
                                <a:lnTo>
                                  <a:pt x="1046" y="4899"/>
                                </a:lnTo>
                                <a:lnTo>
                                  <a:pt x="1075" y="4913"/>
                                </a:lnTo>
                                <a:lnTo>
                                  <a:pt x="1094" y="4942"/>
                                </a:lnTo>
                                <a:lnTo>
                                  <a:pt x="1108" y="4961"/>
                                </a:lnTo>
                                <a:lnTo>
                                  <a:pt x="1108" y="4975"/>
                                </a:lnTo>
                                <a:lnTo>
                                  <a:pt x="1123" y="4990"/>
                                </a:lnTo>
                                <a:lnTo>
                                  <a:pt x="1123" y="5004"/>
                                </a:lnTo>
                                <a:lnTo>
                                  <a:pt x="1137" y="5019"/>
                                </a:lnTo>
                                <a:lnTo>
                                  <a:pt x="1137" y="5033"/>
                                </a:lnTo>
                                <a:lnTo>
                                  <a:pt x="1137" y="5047"/>
                                </a:lnTo>
                                <a:lnTo>
                                  <a:pt x="1137" y="5062"/>
                                </a:lnTo>
                                <a:lnTo>
                                  <a:pt x="1151" y="5095"/>
                                </a:lnTo>
                                <a:lnTo>
                                  <a:pt x="1151" y="5110"/>
                                </a:lnTo>
                                <a:lnTo>
                                  <a:pt x="1151" y="5124"/>
                                </a:lnTo>
                                <a:lnTo>
                                  <a:pt x="1151" y="5139"/>
                                </a:lnTo>
                                <a:lnTo>
                                  <a:pt x="1166" y="5153"/>
                                </a:lnTo>
                                <a:lnTo>
                                  <a:pt x="1166" y="5167"/>
                                </a:lnTo>
                                <a:lnTo>
                                  <a:pt x="1166" y="5182"/>
                                </a:lnTo>
                                <a:lnTo>
                                  <a:pt x="1180" y="5201"/>
                                </a:lnTo>
                                <a:lnTo>
                                  <a:pt x="1180" y="5215"/>
                                </a:lnTo>
                                <a:lnTo>
                                  <a:pt x="1195" y="5215"/>
                                </a:lnTo>
                                <a:lnTo>
                                  <a:pt x="1214" y="5230"/>
                                </a:lnTo>
                                <a:lnTo>
                                  <a:pt x="1228" y="5230"/>
                                </a:lnTo>
                                <a:lnTo>
                                  <a:pt x="1243" y="5230"/>
                                </a:lnTo>
                                <a:lnTo>
                                  <a:pt x="1257" y="5244"/>
                                </a:lnTo>
                                <a:lnTo>
                                  <a:pt x="1271" y="5244"/>
                                </a:lnTo>
                                <a:lnTo>
                                  <a:pt x="1286" y="5244"/>
                                </a:lnTo>
                                <a:lnTo>
                                  <a:pt x="1300" y="5258"/>
                                </a:lnTo>
                                <a:lnTo>
                                  <a:pt x="1315" y="5273"/>
                                </a:lnTo>
                                <a:lnTo>
                                  <a:pt x="1315" y="5287"/>
                                </a:lnTo>
                                <a:lnTo>
                                  <a:pt x="1315" y="5302"/>
                                </a:lnTo>
                                <a:lnTo>
                                  <a:pt x="1315" y="5321"/>
                                </a:lnTo>
                                <a:lnTo>
                                  <a:pt x="1300" y="5335"/>
                                </a:lnTo>
                                <a:lnTo>
                                  <a:pt x="1300" y="5350"/>
                                </a:lnTo>
                                <a:lnTo>
                                  <a:pt x="1300" y="5364"/>
                                </a:lnTo>
                                <a:lnTo>
                                  <a:pt x="1300" y="5378"/>
                                </a:lnTo>
                                <a:lnTo>
                                  <a:pt x="1315" y="5393"/>
                                </a:lnTo>
                                <a:lnTo>
                                  <a:pt x="1334" y="5393"/>
                                </a:lnTo>
                                <a:lnTo>
                                  <a:pt x="1348" y="5407"/>
                                </a:lnTo>
                                <a:lnTo>
                                  <a:pt x="1362" y="5407"/>
                                </a:lnTo>
                                <a:lnTo>
                                  <a:pt x="1377" y="5407"/>
                                </a:lnTo>
                                <a:lnTo>
                                  <a:pt x="1391" y="5407"/>
                                </a:lnTo>
                                <a:lnTo>
                                  <a:pt x="1406" y="5407"/>
                                </a:lnTo>
                                <a:lnTo>
                                  <a:pt x="1420" y="5407"/>
                                </a:lnTo>
                                <a:lnTo>
                                  <a:pt x="1434" y="5407"/>
                                </a:lnTo>
                                <a:lnTo>
                                  <a:pt x="1468" y="5407"/>
                                </a:lnTo>
                                <a:lnTo>
                                  <a:pt x="1482" y="5407"/>
                                </a:lnTo>
                                <a:lnTo>
                                  <a:pt x="1497" y="5407"/>
                                </a:lnTo>
                                <a:lnTo>
                                  <a:pt x="1511" y="5407"/>
                                </a:lnTo>
                                <a:lnTo>
                                  <a:pt x="1526" y="5407"/>
                                </a:lnTo>
                                <a:lnTo>
                                  <a:pt x="1540" y="5407"/>
                                </a:lnTo>
                                <a:lnTo>
                                  <a:pt x="1554" y="5407"/>
                                </a:lnTo>
                                <a:lnTo>
                                  <a:pt x="1588" y="5393"/>
                                </a:lnTo>
                                <a:lnTo>
                                  <a:pt x="1602" y="5378"/>
                                </a:lnTo>
                                <a:lnTo>
                                  <a:pt x="1617" y="5364"/>
                                </a:lnTo>
                                <a:lnTo>
                                  <a:pt x="1540" y="5215"/>
                                </a:lnTo>
                                <a:lnTo>
                                  <a:pt x="1511" y="5201"/>
                                </a:lnTo>
                                <a:lnTo>
                                  <a:pt x="1482" y="5201"/>
                                </a:lnTo>
                                <a:lnTo>
                                  <a:pt x="1468" y="5182"/>
                                </a:lnTo>
                                <a:lnTo>
                                  <a:pt x="1434" y="5167"/>
                                </a:lnTo>
                                <a:lnTo>
                                  <a:pt x="1420" y="5153"/>
                                </a:lnTo>
                                <a:lnTo>
                                  <a:pt x="1391" y="5139"/>
                                </a:lnTo>
                                <a:lnTo>
                                  <a:pt x="1377" y="5124"/>
                                </a:lnTo>
                                <a:lnTo>
                                  <a:pt x="1362" y="5110"/>
                                </a:lnTo>
                                <a:lnTo>
                                  <a:pt x="1334" y="5095"/>
                                </a:lnTo>
                                <a:lnTo>
                                  <a:pt x="1315" y="5081"/>
                                </a:lnTo>
                                <a:lnTo>
                                  <a:pt x="1300" y="5062"/>
                                </a:lnTo>
                                <a:lnTo>
                                  <a:pt x="1286" y="5033"/>
                                </a:lnTo>
                                <a:lnTo>
                                  <a:pt x="1271" y="5019"/>
                                </a:lnTo>
                                <a:lnTo>
                                  <a:pt x="1257" y="4990"/>
                                </a:lnTo>
                                <a:lnTo>
                                  <a:pt x="1243" y="4975"/>
                                </a:lnTo>
                                <a:lnTo>
                                  <a:pt x="1243" y="4942"/>
                                </a:lnTo>
                                <a:lnTo>
                                  <a:pt x="1228" y="4927"/>
                                </a:lnTo>
                                <a:lnTo>
                                  <a:pt x="1214" y="4899"/>
                                </a:lnTo>
                                <a:lnTo>
                                  <a:pt x="1214" y="4870"/>
                                </a:lnTo>
                                <a:lnTo>
                                  <a:pt x="1195" y="4855"/>
                                </a:lnTo>
                                <a:lnTo>
                                  <a:pt x="1195" y="4827"/>
                                </a:lnTo>
                                <a:lnTo>
                                  <a:pt x="1180" y="4807"/>
                                </a:lnTo>
                                <a:lnTo>
                                  <a:pt x="1180" y="4779"/>
                                </a:lnTo>
                                <a:lnTo>
                                  <a:pt x="1180" y="4750"/>
                                </a:lnTo>
                                <a:lnTo>
                                  <a:pt x="1180" y="4735"/>
                                </a:lnTo>
                                <a:lnTo>
                                  <a:pt x="1180" y="4707"/>
                                </a:lnTo>
                                <a:lnTo>
                                  <a:pt x="1180" y="4673"/>
                                </a:lnTo>
                                <a:lnTo>
                                  <a:pt x="1180" y="4659"/>
                                </a:lnTo>
                                <a:lnTo>
                                  <a:pt x="1180" y="4630"/>
                                </a:lnTo>
                                <a:lnTo>
                                  <a:pt x="1180" y="4601"/>
                                </a:lnTo>
                                <a:lnTo>
                                  <a:pt x="1195" y="4587"/>
                                </a:lnTo>
                                <a:lnTo>
                                  <a:pt x="1195" y="4553"/>
                                </a:lnTo>
                                <a:lnTo>
                                  <a:pt x="1228" y="4539"/>
                                </a:lnTo>
                                <a:lnTo>
                                  <a:pt x="1243" y="4510"/>
                                </a:lnTo>
                                <a:lnTo>
                                  <a:pt x="1257" y="4496"/>
                                </a:lnTo>
                                <a:lnTo>
                                  <a:pt x="1286" y="4481"/>
                                </a:lnTo>
                                <a:lnTo>
                                  <a:pt x="1315" y="4467"/>
                                </a:lnTo>
                                <a:lnTo>
                                  <a:pt x="1334" y="4448"/>
                                </a:lnTo>
                                <a:lnTo>
                                  <a:pt x="1362" y="4419"/>
                                </a:lnTo>
                                <a:lnTo>
                                  <a:pt x="1391" y="4404"/>
                                </a:lnTo>
                                <a:lnTo>
                                  <a:pt x="1420" y="4390"/>
                                </a:lnTo>
                                <a:lnTo>
                                  <a:pt x="1434" y="4376"/>
                                </a:lnTo>
                                <a:lnTo>
                                  <a:pt x="1468" y="4361"/>
                                </a:lnTo>
                                <a:lnTo>
                                  <a:pt x="1497" y="4347"/>
                                </a:lnTo>
                                <a:lnTo>
                                  <a:pt x="1526" y="4328"/>
                                </a:lnTo>
                                <a:lnTo>
                                  <a:pt x="1540" y="4299"/>
                                </a:lnTo>
                                <a:lnTo>
                                  <a:pt x="1574" y="4284"/>
                                </a:lnTo>
                                <a:lnTo>
                                  <a:pt x="1588" y="4256"/>
                                </a:lnTo>
                                <a:lnTo>
                                  <a:pt x="1617" y="4241"/>
                                </a:lnTo>
                                <a:lnTo>
                                  <a:pt x="1631" y="4241"/>
                                </a:lnTo>
                                <a:lnTo>
                                  <a:pt x="1660" y="4212"/>
                                </a:lnTo>
                                <a:lnTo>
                                  <a:pt x="1689" y="4193"/>
                                </a:lnTo>
                                <a:lnTo>
                                  <a:pt x="1708" y="4179"/>
                                </a:lnTo>
                                <a:lnTo>
                                  <a:pt x="1722" y="4165"/>
                                </a:lnTo>
                                <a:lnTo>
                                  <a:pt x="1751" y="4136"/>
                                </a:lnTo>
                                <a:lnTo>
                                  <a:pt x="1765" y="4121"/>
                                </a:lnTo>
                                <a:lnTo>
                                  <a:pt x="1780" y="4093"/>
                                </a:lnTo>
                                <a:lnTo>
                                  <a:pt x="1809" y="4073"/>
                                </a:lnTo>
                                <a:lnTo>
                                  <a:pt x="1828" y="4045"/>
                                </a:lnTo>
                                <a:lnTo>
                                  <a:pt x="1842" y="4030"/>
                                </a:lnTo>
                                <a:lnTo>
                                  <a:pt x="1857" y="4001"/>
                                </a:lnTo>
                                <a:lnTo>
                                  <a:pt x="1885" y="3987"/>
                                </a:lnTo>
                                <a:lnTo>
                                  <a:pt x="1900" y="3973"/>
                                </a:lnTo>
                                <a:lnTo>
                                  <a:pt x="1928" y="3953"/>
                                </a:lnTo>
                                <a:lnTo>
                                  <a:pt x="1928" y="3939"/>
                                </a:lnTo>
                                <a:lnTo>
                                  <a:pt x="1948" y="3925"/>
                                </a:lnTo>
                                <a:lnTo>
                                  <a:pt x="1948" y="3910"/>
                                </a:lnTo>
                                <a:lnTo>
                                  <a:pt x="1962" y="3896"/>
                                </a:lnTo>
                                <a:lnTo>
                                  <a:pt x="1962" y="3867"/>
                                </a:lnTo>
                                <a:lnTo>
                                  <a:pt x="1962" y="3853"/>
                                </a:lnTo>
                                <a:lnTo>
                                  <a:pt x="1962" y="3833"/>
                                </a:lnTo>
                                <a:lnTo>
                                  <a:pt x="1962" y="3819"/>
                                </a:lnTo>
                                <a:lnTo>
                                  <a:pt x="1962" y="3805"/>
                                </a:lnTo>
                                <a:lnTo>
                                  <a:pt x="1962" y="3790"/>
                                </a:lnTo>
                                <a:lnTo>
                                  <a:pt x="1962" y="3776"/>
                                </a:lnTo>
                                <a:lnTo>
                                  <a:pt x="1962" y="3761"/>
                                </a:lnTo>
                                <a:lnTo>
                                  <a:pt x="1962" y="3733"/>
                                </a:lnTo>
                                <a:lnTo>
                                  <a:pt x="1962" y="3718"/>
                                </a:lnTo>
                                <a:lnTo>
                                  <a:pt x="1948" y="3699"/>
                                </a:lnTo>
                                <a:lnTo>
                                  <a:pt x="1948" y="3685"/>
                                </a:lnTo>
                                <a:lnTo>
                                  <a:pt x="1948" y="3656"/>
                                </a:lnTo>
                                <a:lnTo>
                                  <a:pt x="1948" y="3627"/>
                                </a:lnTo>
                                <a:lnTo>
                                  <a:pt x="1962" y="3598"/>
                                </a:lnTo>
                                <a:lnTo>
                                  <a:pt x="1962" y="3565"/>
                                </a:lnTo>
                                <a:lnTo>
                                  <a:pt x="1962" y="3536"/>
                                </a:lnTo>
                                <a:lnTo>
                                  <a:pt x="1976" y="3522"/>
                                </a:lnTo>
                                <a:lnTo>
                                  <a:pt x="1976" y="3493"/>
                                </a:lnTo>
                                <a:lnTo>
                                  <a:pt x="1991" y="3459"/>
                                </a:lnTo>
                                <a:lnTo>
                                  <a:pt x="1991" y="3445"/>
                                </a:lnTo>
                                <a:lnTo>
                                  <a:pt x="2005" y="3445"/>
                                </a:lnTo>
                                <a:lnTo>
                                  <a:pt x="2005" y="3430"/>
                                </a:lnTo>
                                <a:lnTo>
                                  <a:pt x="2005" y="3416"/>
                                </a:lnTo>
                                <a:lnTo>
                                  <a:pt x="2005" y="3402"/>
                                </a:lnTo>
                                <a:lnTo>
                                  <a:pt x="2005" y="3387"/>
                                </a:lnTo>
                                <a:lnTo>
                                  <a:pt x="2020" y="3373"/>
                                </a:lnTo>
                                <a:lnTo>
                                  <a:pt x="2020" y="3358"/>
                                </a:lnTo>
                                <a:lnTo>
                                  <a:pt x="2020" y="3339"/>
                                </a:lnTo>
                                <a:lnTo>
                                  <a:pt x="2020" y="3325"/>
                                </a:lnTo>
                                <a:lnTo>
                                  <a:pt x="2020" y="3310"/>
                                </a:lnTo>
                                <a:lnTo>
                                  <a:pt x="2020" y="3296"/>
                                </a:lnTo>
                                <a:lnTo>
                                  <a:pt x="2020" y="3282"/>
                                </a:lnTo>
                                <a:lnTo>
                                  <a:pt x="2034" y="3282"/>
                                </a:lnTo>
                                <a:lnTo>
                                  <a:pt x="2048" y="3358"/>
                                </a:lnTo>
                                <a:lnTo>
                                  <a:pt x="2216" y="3282"/>
                                </a:lnTo>
                                <a:lnTo>
                                  <a:pt x="2245" y="3267"/>
                                </a:lnTo>
                                <a:lnTo>
                                  <a:pt x="2274" y="3253"/>
                                </a:lnTo>
                                <a:lnTo>
                                  <a:pt x="2307" y="3238"/>
                                </a:lnTo>
                                <a:lnTo>
                                  <a:pt x="2322" y="3238"/>
                                </a:lnTo>
                                <a:lnTo>
                                  <a:pt x="2351" y="3219"/>
                                </a:lnTo>
                                <a:lnTo>
                                  <a:pt x="2365" y="3205"/>
                                </a:lnTo>
                                <a:lnTo>
                                  <a:pt x="2394" y="3190"/>
                                </a:lnTo>
                                <a:lnTo>
                                  <a:pt x="2422" y="3176"/>
                                </a:lnTo>
                                <a:lnTo>
                                  <a:pt x="2442" y="3162"/>
                                </a:lnTo>
                                <a:lnTo>
                                  <a:pt x="2456" y="3147"/>
                                </a:lnTo>
                                <a:lnTo>
                                  <a:pt x="2485" y="3133"/>
                                </a:lnTo>
                                <a:lnTo>
                                  <a:pt x="2499" y="3119"/>
                                </a:lnTo>
                                <a:lnTo>
                                  <a:pt x="2528" y="3085"/>
                                </a:lnTo>
                                <a:lnTo>
                                  <a:pt x="2542" y="3071"/>
                                </a:lnTo>
                                <a:lnTo>
                                  <a:pt x="2576" y="3056"/>
                                </a:lnTo>
                                <a:lnTo>
                                  <a:pt x="2590" y="3042"/>
                                </a:lnTo>
                                <a:lnTo>
                                  <a:pt x="2590" y="3027"/>
                                </a:lnTo>
                                <a:lnTo>
                                  <a:pt x="2590" y="3013"/>
                                </a:lnTo>
                                <a:lnTo>
                                  <a:pt x="2605" y="3013"/>
                                </a:lnTo>
                                <a:lnTo>
                                  <a:pt x="2619" y="3013"/>
                                </a:lnTo>
                                <a:lnTo>
                                  <a:pt x="2634" y="3013"/>
                                </a:lnTo>
                                <a:lnTo>
                                  <a:pt x="2634" y="2999"/>
                                </a:lnTo>
                                <a:lnTo>
                                  <a:pt x="2648" y="2984"/>
                                </a:lnTo>
                                <a:lnTo>
                                  <a:pt x="2681" y="2984"/>
                                </a:lnTo>
                                <a:lnTo>
                                  <a:pt x="2696" y="2965"/>
                                </a:lnTo>
                                <a:lnTo>
                                  <a:pt x="2681" y="2965"/>
                                </a:lnTo>
                                <a:lnTo>
                                  <a:pt x="2681" y="2951"/>
                                </a:lnTo>
                                <a:lnTo>
                                  <a:pt x="2696" y="2951"/>
                                </a:lnTo>
                                <a:lnTo>
                                  <a:pt x="2710" y="2951"/>
                                </a:lnTo>
                                <a:lnTo>
                                  <a:pt x="2725" y="2951"/>
                                </a:lnTo>
                                <a:lnTo>
                                  <a:pt x="2725" y="2922"/>
                                </a:lnTo>
                                <a:lnTo>
                                  <a:pt x="2739" y="2922"/>
                                </a:lnTo>
                                <a:lnTo>
                                  <a:pt x="2753" y="2922"/>
                                </a:lnTo>
                                <a:lnTo>
                                  <a:pt x="2768" y="2922"/>
                                </a:lnTo>
                                <a:lnTo>
                                  <a:pt x="2768" y="2907"/>
                                </a:lnTo>
                                <a:lnTo>
                                  <a:pt x="2768" y="2893"/>
                                </a:lnTo>
                                <a:lnTo>
                                  <a:pt x="2782" y="2893"/>
                                </a:lnTo>
                                <a:lnTo>
                                  <a:pt x="2801" y="2893"/>
                                </a:lnTo>
                                <a:lnTo>
                                  <a:pt x="2816" y="2864"/>
                                </a:lnTo>
                                <a:lnTo>
                                  <a:pt x="2873" y="2816"/>
                                </a:lnTo>
                                <a:lnTo>
                                  <a:pt x="2888" y="2816"/>
                                </a:lnTo>
                                <a:lnTo>
                                  <a:pt x="2902" y="2802"/>
                                </a:lnTo>
                                <a:lnTo>
                                  <a:pt x="2921" y="2787"/>
                                </a:lnTo>
                                <a:lnTo>
                                  <a:pt x="2936" y="2773"/>
                                </a:lnTo>
                                <a:lnTo>
                                  <a:pt x="2950" y="2759"/>
                                </a:lnTo>
                                <a:lnTo>
                                  <a:pt x="2964" y="2744"/>
                                </a:lnTo>
                                <a:lnTo>
                                  <a:pt x="2993" y="2725"/>
                                </a:lnTo>
                                <a:lnTo>
                                  <a:pt x="3008" y="2711"/>
                                </a:lnTo>
                                <a:lnTo>
                                  <a:pt x="3022" y="2696"/>
                                </a:lnTo>
                                <a:lnTo>
                                  <a:pt x="3041" y="2668"/>
                                </a:lnTo>
                                <a:lnTo>
                                  <a:pt x="3056" y="2653"/>
                                </a:lnTo>
                                <a:lnTo>
                                  <a:pt x="3070" y="2639"/>
                                </a:lnTo>
                                <a:lnTo>
                                  <a:pt x="3070" y="2624"/>
                                </a:lnTo>
                                <a:lnTo>
                                  <a:pt x="3084" y="2610"/>
                                </a:lnTo>
                                <a:lnTo>
                                  <a:pt x="3099" y="2591"/>
                                </a:lnTo>
                                <a:lnTo>
                                  <a:pt x="3113" y="2562"/>
                                </a:lnTo>
                                <a:lnTo>
                                  <a:pt x="3128" y="2548"/>
                                </a:lnTo>
                                <a:lnTo>
                                  <a:pt x="3128" y="2533"/>
                                </a:lnTo>
                                <a:lnTo>
                                  <a:pt x="3142" y="2504"/>
                                </a:lnTo>
                                <a:lnTo>
                                  <a:pt x="3161" y="2490"/>
                                </a:lnTo>
                                <a:lnTo>
                                  <a:pt x="3161" y="2456"/>
                                </a:lnTo>
                                <a:lnTo>
                                  <a:pt x="3161" y="2442"/>
                                </a:lnTo>
                                <a:lnTo>
                                  <a:pt x="3175" y="2413"/>
                                </a:lnTo>
                                <a:lnTo>
                                  <a:pt x="3175" y="2399"/>
                                </a:lnTo>
                                <a:lnTo>
                                  <a:pt x="3190" y="2384"/>
                                </a:lnTo>
                                <a:lnTo>
                                  <a:pt x="3084" y="2216"/>
                                </a:lnTo>
                                <a:lnTo>
                                  <a:pt x="3070" y="2216"/>
                                </a:lnTo>
                                <a:lnTo>
                                  <a:pt x="3070" y="2202"/>
                                </a:lnTo>
                                <a:lnTo>
                                  <a:pt x="3070" y="2188"/>
                                </a:lnTo>
                                <a:lnTo>
                                  <a:pt x="3084" y="2188"/>
                                </a:lnTo>
                                <a:lnTo>
                                  <a:pt x="3099" y="2202"/>
                                </a:lnTo>
                                <a:lnTo>
                                  <a:pt x="3113" y="2216"/>
                                </a:lnTo>
                                <a:lnTo>
                                  <a:pt x="3142" y="2250"/>
                                </a:lnTo>
                                <a:lnTo>
                                  <a:pt x="3161" y="2264"/>
                                </a:lnTo>
                                <a:lnTo>
                                  <a:pt x="3161" y="2279"/>
                                </a:lnTo>
                                <a:lnTo>
                                  <a:pt x="3175" y="2308"/>
                                </a:lnTo>
                                <a:lnTo>
                                  <a:pt x="3190" y="2322"/>
                                </a:lnTo>
                                <a:lnTo>
                                  <a:pt x="3204" y="2351"/>
                                </a:lnTo>
                                <a:lnTo>
                                  <a:pt x="3295" y="2351"/>
                                </a:lnTo>
                                <a:lnTo>
                                  <a:pt x="3295" y="2336"/>
                                </a:lnTo>
                                <a:lnTo>
                                  <a:pt x="3310" y="2322"/>
                                </a:lnTo>
                                <a:lnTo>
                                  <a:pt x="3324" y="2308"/>
                                </a:lnTo>
                                <a:lnTo>
                                  <a:pt x="3339" y="2293"/>
                                </a:lnTo>
                                <a:lnTo>
                                  <a:pt x="3353" y="2279"/>
                                </a:lnTo>
                                <a:lnTo>
                                  <a:pt x="3367" y="2264"/>
                                </a:lnTo>
                                <a:lnTo>
                                  <a:pt x="3382" y="2250"/>
                                </a:lnTo>
                                <a:lnTo>
                                  <a:pt x="3396" y="2231"/>
                                </a:lnTo>
                                <a:lnTo>
                                  <a:pt x="3415" y="2216"/>
                                </a:lnTo>
                                <a:lnTo>
                                  <a:pt x="3430" y="2202"/>
                                </a:lnTo>
                                <a:lnTo>
                                  <a:pt x="3444" y="2188"/>
                                </a:lnTo>
                                <a:lnTo>
                                  <a:pt x="3458" y="2173"/>
                                </a:lnTo>
                                <a:lnTo>
                                  <a:pt x="3473" y="2159"/>
                                </a:lnTo>
                                <a:lnTo>
                                  <a:pt x="3487" y="2145"/>
                                </a:lnTo>
                                <a:lnTo>
                                  <a:pt x="3487" y="2130"/>
                                </a:lnTo>
                                <a:lnTo>
                                  <a:pt x="3502" y="2116"/>
                                </a:lnTo>
                                <a:lnTo>
                                  <a:pt x="3516" y="2039"/>
                                </a:lnTo>
                                <a:lnTo>
                                  <a:pt x="3535" y="2025"/>
                                </a:lnTo>
                                <a:lnTo>
                                  <a:pt x="3550" y="1996"/>
                                </a:lnTo>
                                <a:lnTo>
                                  <a:pt x="3564" y="1977"/>
                                </a:lnTo>
                                <a:lnTo>
                                  <a:pt x="3578" y="1948"/>
                                </a:lnTo>
                                <a:lnTo>
                                  <a:pt x="3607" y="1933"/>
                                </a:lnTo>
                                <a:lnTo>
                                  <a:pt x="3622" y="1905"/>
                                </a:lnTo>
                                <a:lnTo>
                                  <a:pt x="3655" y="1890"/>
                                </a:lnTo>
                                <a:lnTo>
                                  <a:pt x="3684" y="1890"/>
                                </a:lnTo>
                                <a:lnTo>
                                  <a:pt x="3698" y="1890"/>
                                </a:lnTo>
                                <a:lnTo>
                                  <a:pt x="3713" y="1890"/>
                                </a:lnTo>
                                <a:lnTo>
                                  <a:pt x="3727" y="1890"/>
                                </a:lnTo>
                                <a:lnTo>
                                  <a:pt x="3741" y="1890"/>
                                </a:lnTo>
                                <a:lnTo>
                                  <a:pt x="3756" y="1890"/>
                                </a:lnTo>
                                <a:lnTo>
                                  <a:pt x="3775" y="1890"/>
                                </a:lnTo>
                                <a:lnTo>
                                  <a:pt x="3775" y="1905"/>
                                </a:lnTo>
                                <a:lnTo>
                                  <a:pt x="3804" y="1905"/>
                                </a:lnTo>
                                <a:lnTo>
                                  <a:pt x="3818" y="1919"/>
                                </a:lnTo>
                                <a:lnTo>
                                  <a:pt x="3818" y="1948"/>
                                </a:lnTo>
                                <a:lnTo>
                                  <a:pt x="3833" y="1962"/>
                                </a:lnTo>
                                <a:lnTo>
                                  <a:pt x="3847" y="1977"/>
                                </a:lnTo>
                                <a:lnTo>
                                  <a:pt x="3847" y="2010"/>
                                </a:lnTo>
                                <a:lnTo>
                                  <a:pt x="3861" y="2025"/>
                                </a:lnTo>
                                <a:lnTo>
                                  <a:pt x="3861" y="2053"/>
                                </a:lnTo>
                                <a:lnTo>
                                  <a:pt x="3861" y="2068"/>
                                </a:lnTo>
                                <a:lnTo>
                                  <a:pt x="3847" y="2082"/>
                                </a:lnTo>
                                <a:lnTo>
                                  <a:pt x="3861" y="2116"/>
                                </a:lnTo>
                                <a:lnTo>
                                  <a:pt x="3861" y="2130"/>
                                </a:lnTo>
                                <a:lnTo>
                                  <a:pt x="3861" y="2159"/>
                                </a:lnTo>
                                <a:lnTo>
                                  <a:pt x="3861" y="2173"/>
                                </a:lnTo>
                                <a:lnTo>
                                  <a:pt x="3876" y="2202"/>
                                </a:lnTo>
                                <a:lnTo>
                                  <a:pt x="3876" y="2216"/>
                                </a:lnTo>
                                <a:lnTo>
                                  <a:pt x="3861" y="2231"/>
                                </a:lnTo>
                                <a:lnTo>
                                  <a:pt x="3847" y="2250"/>
                                </a:lnTo>
                                <a:lnTo>
                                  <a:pt x="3833" y="2250"/>
                                </a:lnTo>
                                <a:lnTo>
                                  <a:pt x="3818" y="2250"/>
                                </a:lnTo>
                                <a:lnTo>
                                  <a:pt x="3804" y="2264"/>
                                </a:lnTo>
                                <a:lnTo>
                                  <a:pt x="3789" y="2264"/>
                                </a:lnTo>
                                <a:lnTo>
                                  <a:pt x="3775" y="2279"/>
                                </a:lnTo>
                                <a:lnTo>
                                  <a:pt x="3756" y="2279"/>
                                </a:lnTo>
                                <a:lnTo>
                                  <a:pt x="3756" y="2293"/>
                                </a:lnTo>
                                <a:lnTo>
                                  <a:pt x="3741" y="2293"/>
                                </a:lnTo>
                                <a:lnTo>
                                  <a:pt x="3789" y="2519"/>
                                </a:lnTo>
                                <a:lnTo>
                                  <a:pt x="3818" y="2490"/>
                                </a:lnTo>
                                <a:lnTo>
                                  <a:pt x="3833" y="2471"/>
                                </a:lnTo>
                                <a:lnTo>
                                  <a:pt x="3861" y="2442"/>
                                </a:lnTo>
                                <a:lnTo>
                                  <a:pt x="3876" y="2413"/>
                                </a:lnTo>
                                <a:lnTo>
                                  <a:pt x="3895" y="2384"/>
                                </a:lnTo>
                                <a:lnTo>
                                  <a:pt x="3909" y="2351"/>
                                </a:lnTo>
                                <a:lnTo>
                                  <a:pt x="3924" y="2322"/>
                                </a:lnTo>
                                <a:lnTo>
                                  <a:pt x="3938" y="2293"/>
                                </a:lnTo>
                                <a:lnTo>
                                  <a:pt x="3938" y="2264"/>
                                </a:lnTo>
                                <a:lnTo>
                                  <a:pt x="3952" y="2250"/>
                                </a:lnTo>
                                <a:lnTo>
                                  <a:pt x="3967" y="2216"/>
                                </a:lnTo>
                                <a:lnTo>
                                  <a:pt x="3981" y="2188"/>
                                </a:lnTo>
                                <a:lnTo>
                                  <a:pt x="3981" y="2173"/>
                                </a:lnTo>
                                <a:lnTo>
                                  <a:pt x="3996" y="2145"/>
                                </a:lnTo>
                                <a:lnTo>
                                  <a:pt x="3996" y="2130"/>
                                </a:lnTo>
                                <a:lnTo>
                                  <a:pt x="3981" y="2097"/>
                                </a:lnTo>
                                <a:lnTo>
                                  <a:pt x="3967" y="2082"/>
                                </a:lnTo>
                                <a:lnTo>
                                  <a:pt x="3967" y="2053"/>
                                </a:lnTo>
                                <a:lnTo>
                                  <a:pt x="3952" y="2039"/>
                                </a:lnTo>
                                <a:lnTo>
                                  <a:pt x="3938" y="2010"/>
                                </a:lnTo>
                                <a:lnTo>
                                  <a:pt x="3938" y="1996"/>
                                </a:lnTo>
                                <a:lnTo>
                                  <a:pt x="3924" y="1962"/>
                                </a:lnTo>
                                <a:lnTo>
                                  <a:pt x="3924" y="1948"/>
                                </a:lnTo>
                                <a:lnTo>
                                  <a:pt x="3924" y="1919"/>
                                </a:lnTo>
                                <a:lnTo>
                                  <a:pt x="3909" y="1890"/>
                                </a:lnTo>
                                <a:lnTo>
                                  <a:pt x="3909" y="1876"/>
                                </a:lnTo>
                                <a:lnTo>
                                  <a:pt x="3909" y="1842"/>
                                </a:lnTo>
                                <a:lnTo>
                                  <a:pt x="3895" y="1828"/>
                                </a:lnTo>
                                <a:lnTo>
                                  <a:pt x="3895" y="1799"/>
                                </a:lnTo>
                                <a:lnTo>
                                  <a:pt x="3895" y="1770"/>
                                </a:lnTo>
                                <a:lnTo>
                                  <a:pt x="3876" y="1756"/>
                                </a:lnTo>
                                <a:lnTo>
                                  <a:pt x="3876" y="1722"/>
                                </a:lnTo>
                                <a:lnTo>
                                  <a:pt x="3876" y="1708"/>
                                </a:lnTo>
                                <a:lnTo>
                                  <a:pt x="3861" y="1708"/>
                                </a:lnTo>
                                <a:lnTo>
                                  <a:pt x="3847" y="1693"/>
                                </a:lnTo>
                                <a:lnTo>
                                  <a:pt x="3833" y="1693"/>
                                </a:lnTo>
                                <a:lnTo>
                                  <a:pt x="3833" y="1679"/>
                                </a:lnTo>
                                <a:lnTo>
                                  <a:pt x="3818" y="1679"/>
                                </a:lnTo>
                                <a:lnTo>
                                  <a:pt x="3804" y="1679"/>
                                </a:lnTo>
                                <a:lnTo>
                                  <a:pt x="3804" y="1665"/>
                                </a:lnTo>
                                <a:lnTo>
                                  <a:pt x="3789" y="1665"/>
                                </a:lnTo>
                                <a:lnTo>
                                  <a:pt x="3775" y="1665"/>
                                </a:lnTo>
                                <a:lnTo>
                                  <a:pt x="3756" y="1665"/>
                                </a:lnTo>
                                <a:lnTo>
                                  <a:pt x="3727" y="1665"/>
                                </a:lnTo>
                                <a:lnTo>
                                  <a:pt x="3713" y="1665"/>
                                </a:lnTo>
                                <a:lnTo>
                                  <a:pt x="3698" y="1679"/>
                                </a:lnTo>
                                <a:lnTo>
                                  <a:pt x="3684" y="1679"/>
                                </a:lnTo>
                                <a:lnTo>
                                  <a:pt x="3655" y="1722"/>
                                </a:lnTo>
                                <a:lnTo>
                                  <a:pt x="3550" y="1785"/>
                                </a:lnTo>
                                <a:lnTo>
                                  <a:pt x="3535" y="1799"/>
                                </a:lnTo>
                                <a:lnTo>
                                  <a:pt x="3535" y="1813"/>
                                </a:lnTo>
                                <a:lnTo>
                                  <a:pt x="3516" y="1813"/>
                                </a:lnTo>
                                <a:lnTo>
                                  <a:pt x="3502" y="1828"/>
                                </a:lnTo>
                                <a:lnTo>
                                  <a:pt x="3487" y="1828"/>
                                </a:lnTo>
                                <a:lnTo>
                                  <a:pt x="3458" y="1842"/>
                                </a:lnTo>
                                <a:lnTo>
                                  <a:pt x="3444" y="1842"/>
                                </a:lnTo>
                                <a:lnTo>
                                  <a:pt x="3430" y="1842"/>
                                </a:lnTo>
                                <a:lnTo>
                                  <a:pt x="3415" y="1842"/>
                                </a:lnTo>
                                <a:lnTo>
                                  <a:pt x="3415" y="1857"/>
                                </a:lnTo>
                                <a:lnTo>
                                  <a:pt x="3396" y="1857"/>
                                </a:lnTo>
                                <a:lnTo>
                                  <a:pt x="3382" y="1857"/>
                                </a:lnTo>
                                <a:lnTo>
                                  <a:pt x="3367" y="1876"/>
                                </a:lnTo>
                                <a:lnTo>
                                  <a:pt x="3353" y="1876"/>
                                </a:lnTo>
                                <a:lnTo>
                                  <a:pt x="3353" y="1857"/>
                                </a:lnTo>
                                <a:lnTo>
                                  <a:pt x="3339" y="1857"/>
                                </a:lnTo>
                                <a:lnTo>
                                  <a:pt x="3339" y="1842"/>
                                </a:lnTo>
                                <a:lnTo>
                                  <a:pt x="3324" y="1828"/>
                                </a:lnTo>
                                <a:lnTo>
                                  <a:pt x="3324" y="1813"/>
                                </a:lnTo>
                                <a:lnTo>
                                  <a:pt x="3324" y="1799"/>
                                </a:lnTo>
                                <a:lnTo>
                                  <a:pt x="3324" y="1785"/>
                                </a:lnTo>
                                <a:lnTo>
                                  <a:pt x="3324" y="1770"/>
                                </a:lnTo>
                                <a:lnTo>
                                  <a:pt x="3324" y="1756"/>
                                </a:lnTo>
                                <a:lnTo>
                                  <a:pt x="3324" y="1737"/>
                                </a:lnTo>
                                <a:lnTo>
                                  <a:pt x="3324" y="1722"/>
                                </a:lnTo>
                                <a:lnTo>
                                  <a:pt x="3324" y="1708"/>
                                </a:lnTo>
                                <a:lnTo>
                                  <a:pt x="3324" y="1693"/>
                                </a:lnTo>
                                <a:lnTo>
                                  <a:pt x="3324" y="1679"/>
                                </a:lnTo>
                                <a:lnTo>
                                  <a:pt x="3324" y="1665"/>
                                </a:lnTo>
                                <a:lnTo>
                                  <a:pt x="3310" y="1650"/>
                                </a:lnTo>
                                <a:lnTo>
                                  <a:pt x="3310" y="1636"/>
                                </a:lnTo>
                                <a:lnTo>
                                  <a:pt x="3310" y="1617"/>
                                </a:lnTo>
                                <a:lnTo>
                                  <a:pt x="3295" y="1602"/>
                                </a:lnTo>
                                <a:lnTo>
                                  <a:pt x="3295" y="1588"/>
                                </a:lnTo>
                                <a:lnTo>
                                  <a:pt x="3295" y="1574"/>
                                </a:lnTo>
                                <a:lnTo>
                                  <a:pt x="3219" y="1545"/>
                                </a:lnTo>
                                <a:lnTo>
                                  <a:pt x="3204" y="1516"/>
                                </a:lnTo>
                                <a:lnTo>
                                  <a:pt x="3190" y="1482"/>
                                </a:lnTo>
                                <a:lnTo>
                                  <a:pt x="3175" y="1454"/>
                                </a:lnTo>
                                <a:lnTo>
                                  <a:pt x="3161" y="1425"/>
                                </a:lnTo>
                                <a:lnTo>
                                  <a:pt x="3128" y="1410"/>
                                </a:lnTo>
                                <a:lnTo>
                                  <a:pt x="3113" y="1382"/>
                                </a:lnTo>
                                <a:lnTo>
                                  <a:pt x="3084" y="1362"/>
                                </a:lnTo>
                                <a:lnTo>
                                  <a:pt x="3056" y="1334"/>
                                </a:lnTo>
                                <a:lnTo>
                                  <a:pt x="3041" y="1319"/>
                                </a:lnTo>
                                <a:lnTo>
                                  <a:pt x="3022" y="1290"/>
                                </a:lnTo>
                                <a:lnTo>
                                  <a:pt x="3008" y="1276"/>
                                </a:lnTo>
                                <a:lnTo>
                                  <a:pt x="2979" y="1242"/>
                                </a:lnTo>
                                <a:lnTo>
                                  <a:pt x="2964" y="1214"/>
                                </a:lnTo>
                                <a:lnTo>
                                  <a:pt x="2964" y="1199"/>
                                </a:lnTo>
                                <a:lnTo>
                                  <a:pt x="2950" y="1170"/>
                                </a:lnTo>
                                <a:lnTo>
                                  <a:pt x="2936" y="1142"/>
                                </a:lnTo>
                                <a:lnTo>
                                  <a:pt x="2921" y="1123"/>
                                </a:lnTo>
                                <a:lnTo>
                                  <a:pt x="2902" y="1094"/>
                                </a:lnTo>
                                <a:lnTo>
                                  <a:pt x="2888" y="1065"/>
                                </a:lnTo>
                                <a:lnTo>
                                  <a:pt x="2888" y="1036"/>
                                </a:lnTo>
                                <a:lnTo>
                                  <a:pt x="2873" y="1007"/>
                                </a:lnTo>
                                <a:lnTo>
                                  <a:pt x="2859" y="974"/>
                                </a:lnTo>
                                <a:lnTo>
                                  <a:pt x="2845" y="959"/>
                                </a:lnTo>
                                <a:lnTo>
                                  <a:pt x="2845" y="931"/>
                                </a:lnTo>
                                <a:lnTo>
                                  <a:pt x="2845" y="916"/>
                                </a:lnTo>
                                <a:lnTo>
                                  <a:pt x="3008" y="959"/>
                                </a:lnTo>
                                <a:lnTo>
                                  <a:pt x="3022" y="959"/>
                                </a:lnTo>
                                <a:lnTo>
                                  <a:pt x="3056" y="945"/>
                                </a:lnTo>
                                <a:lnTo>
                                  <a:pt x="3070" y="945"/>
                                </a:lnTo>
                                <a:lnTo>
                                  <a:pt x="3084" y="931"/>
                                </a:lnTo>
                                <a:lnTo>
                                  <a:pt x="3099" y="931"/>
                                </a:lnTo>
                                <a:lnTo>
                                  <a:pt x="3113" y="931"/>
                                </a:lnTo>
                                <a:lnTo>
                                  <a:pt x="3128" y="931"/>
                                </a:lnTo>
                                <a:lnTo>
                                  <a:pt x="3142" y="931"/>
                                </a:lnTo>
                                <a:lnTo>
                                  <a:pt x="3175" y="945"/>
                                </a:lnTo>
                                <a:lnTo>
                                  <a:pt x="3190" y="945"/>
                                </a:lnTo>
                                <a:lnTo>
                                  <a:pt x="3204" y="959"/>
                                </a:lnTo>
                                <a:lnTo>
                                  <a:pt x="3219" y="959"/>
                                </a:lnTo>
                                <a:lnTo>
                                  <a:pt x="3233" y="974"/>
                                </a:lnTo>
                                <a:lnTo>
                                  <a:pt x="3262" y="988"/>
                                </a:lnTo>
                                <a:lnTo>
                                  <a:pt x="3276" y="988"/>
                                </a:lnTo>
                                <a:lnTo>
                                  <a:pt x="3295" y="1007"/>
                                </a:lnTo>
                                <a:lnTo>
                                  <a:pt x="3310" y="1022"/>
                                </a:lnTo>
                                <a:lnTo>
                                  <a:pt x="3324" y="1036"/>
                                </a:lnTo>
                                <a:lnTo>
                                  <a:pt x="3339" y="1036"/>
                                </a:lnTo>
                                <a:lnTo>
                                  <a:pt x="3353" y="1051"/>
                                </a:lnTo>
                                <a:lnTo>
                                  <a:pt x="3367" y="1051"/>
                                </a:lnTo>
                                <a:lnTo>
                                  <a:pt x="3396" y="1065"/>
                                </a:lnTo>
                                <a:lnTo>
                                  <a:pt x="3415" y="1065"/>
                                </a:lnTo>
                                <a:lnTo>
                                  <a:pt x="3430" y="1065"/>
                                </a:lnTo>
                                <a:lnTo>
                                  <a:pt x="3458" y="1065"/>
                                </a:lnTo>
                                <a:lnTo>
                                  <a:pt x="3473" y="1065"/>
                                </a:lnTo>
                                <a:lnTo>
                                  <a:pt x="3487" y="1065"/>
                                </a:lnTo>
                                <a:lnTo>
                                  <a:pt x="3502" y="1065"/>
                                </a:lnTo>
                                <a:lnTo>
                                  <a:pt x="3516" y="1065"/>
                                </a:lnTo>
                                <a:lnTo>
                                  <a:pt x="3535" y="1065"/>
                                </a:lnTo>
                                <a:lnTo>
                                  <a:pt x="3550" y="1051"/>
                                </a:lnTo>
                                <a:lnTo>
                                  <a:pt x="3564" y="1051"/>
                                </a:lnTo>
                                <a:lnTo>
                                  <a:pt x="3578" y="1051"/>
                                </a:lnTo>
                                <a:lnTo>
                                  <a:pt x="3578" y="1036"/>
                                </a:lnTo>
                                <a:lnTo>
                                  <a:pt x="3578" y="1022"/>
                                </a:lnTo>
                                <a:lnTo>
                                  <a:pt x="3564" y="1022"/>
                                </a:lnTo>
                                <a:lnTo>
                                  <a:pt x="3564" y="1007"/>
                                </a:lnTo>
                                <a:lnTo>
                                  <a:pt x="3564" y="988"/>
                                </a:lnTo>
                                <a:lnTo>
                                  <a:pt x="3622" y="959"/>
                                </a:lnTo>
                                <a:lnTo>
                                  <a:pt x="3655" y="887"/>
                                </a:lnTo>
                                <a:lnTo>
                                  <a:pt x="3636" y="868"/>
                                </a:lnTo>
                                <a:lnTo>
                                  <a:pt x="3636" y="854"/>
                                </a:lnTo>
                                <a:lnTo>
                                  <a:pt x="3622" y="839"/>
                                </a:lnTo>
                                <a:lnTo>
                                  <a:pt x="3622" y="825"/>
                                </a:lnTo>
                                <a:lnTo>
                                  <a:pt x="3622" y="811"/>
                                </a:lnTo>
                                <a:lnTo>
                                  <a:pt x="3607" y="796"/>
                                </a:lnTo>
                                <a:lnTo>
                                  <a:pt x="3607" y="782"/>
                                </a:lnTo>
                                <a:lnTo>
                                  <a:pt x="3593" y="767"/>
                                </a:lnTo>
                                <a:lnTo>
                                  <a:pt x="3578" y="748"/>
                                </a:lnTo>
                                <a:lnTo>
                                  <a:pt x="3564" y="734"/>
                                </a:lnTo>
                                <a:lnTo>
                                  <a:pt x="3516" y="748"/>
                                </a:lnTo>
                                <a:lnTo>
                                  <a:pt x="3487" y="734"/>
                                </a:lnTo>
                                <a:lnTo>
                                  <a:pt x="3458" y="705"/>
                                </a:lnTo>
                                <a:lnTo>
                                  <a:pt x="3430" y="691"/>
                                </a:lnTo>
                                <a:lnTo>
                                  <a:pt x="3415" y="676"/>
                                </a:lnTo>
                                <a:lnTo>
                                  <a:pt x="3382" y="662"/>
                                </a:lnTo>
                                <a:lnTo>
                                  <a:pt x="3353" y="628"/>
                                </a:lnTo>
                                <a:lnTo>
                                  <a:pt x="3339" y="600"/>
                                </a:lnTo>
                                <a:lnTo>
                                  <a:pt x="3310" y="585"/>
                                </a:lnTo>
                                <a:lnTo>
                                  <a:pt x="3295" y="571"/>
                                </a:lnTo>
                                <a:lnTo>
                                  <a:pt x="3276" y="556"/>
                                </a:lnTo>
                                <a:lnTo>
                                  <a:pt x="3262" y="556"/>
                                </a:lnTo>
                                <a:lnTo>
                                  <a:pt x="3247" y="542"/>
                                </a:lnTo>
                                <a:lnTo>
                                  <a:pt x="3233" y="528"/>
                                </a:lnTo>
                                <a:lnTo>
                                  <a:pt x="3219" y="508"/>
                                </a:lnTo>
                                <a:lnTo>
                                  <a:pt x="3204" y="494"/>
                                </a:lnTo>
                                <a:lnTo>
                                  <a:pt x="3190" y="480"/>
                                </a:lnTo>
                                <a:lnTo>
                                  <a:pt x="3175" y="465"/>
                                </a:lnTo>
                                <a:lnTo>
                                  <a:pt x="3161" y="451"/>
                                </a:lnTo>
                                <a:lnTo>
                                  <a:pt x="3161" y="436"/>
                                </a:lnTo>
                                <a:lnTo>
                                  <a:pt x="3142" y="422"/>
                                </a:lnTo>
                                <a:lnTo>
                                  <a:pt x="3128" y="408"/>
                                </a:lnTo>
                                <a:lnTo>
                                  <a:pt x="3113" y="393"/>
                                </a:lnTo>
                                <a:lnTo>
                                  <a:pt x="3084" y="393"/>
                                </a:lnTo>
                                <a:lnTo>
                                  <a:pt x="3070" y="374"/>
                                </a:lnTo>
                                <a:lnTo>
                                  <a:pt x="3056" y="360"/>
                                </a:lnTo>
                                <a:lnTo>
                                  <a:pt x="3022" y="345"/>
                                </a:lnTo>
                                <a:lnTo>
                                  <a:pt x="3008" y="331"/>
                                </a:lnTo>
                                <a:lnTo>
                                  <a:pt x="2979" y="316"/>
                                </a:lnTo>
                                <a:lnTo>
                                  <a:pt x="2964" y="302"/>
                                </a:lnTo>
                                <a:lnTo>
                                  <a:pt x="2936" y="302"/>
                                </a:lnTo>
                                <a:lnTo>
                                  <a:pt x="2902" y="288"/>
                                </a:lnTo>
                                <a:lnTo>
                                  <a:pt x="2873" y="288"/>
                                </a:lnTo>
                                <a:lnTo>
                                  <a:pt x="2873" y="254"/>
                                </a:lnTo>
                                <a:lnTo>
                                  <a:pt x="2873" y="240"/>
                                </a:lnTo>
                                <a:lnTo>
                                  <a:pt x="2873" y="211"/>
                                </a:lnTo>
                                <a:lnTo>
                                  <a:pt x="2873" y="196"/>
                                </a:lnTo>
                                <a:lnTo>
                                  <a:pt x="2859" y="182"/>
                                </a:lnTo>
                                <a:lnTo>
                                  <a:pt x="2845" y="153"/>
                                </a:lnTo>
                                <a:lnTo>
                                  <a:pt x="2830" y="134"/>
                                </a:lnTo>
                                <a:lnTo>
                                  <a:pt x="2816" y="120"/>
                                </a:lnTo>
                                <a:lnTo>
                                  <a:pt x="2801" y="120"/>
                                </a:lnTo>
                                <a:lnTo>
                                  <a:pt x="2782" y="120"/>
                                </a:lnTo>
                                <a:lnTo>
                                  <a:pt x="2768" y="105"/>
                                </a:lnTo>
                                <a:lnTo>
                                  <a:pt x="2753" y="91"/>
                                </a:lnTo>
                                <a:lnTo>
                                  <a:pt x="2753" y="77"/>
                                </a:lnTo>
                                <a:lnTo>
                                  <a:pt x="2739" y="62"/>
                                </a:lnTo>
                                <a:lnTo>
                                  <a:pt x="2725" y="48"/>
                                </a:lnTo>
                                <a:lnTo>
                                  <a:pt x="2725" y="33"/>
                                </a:lnTo>
                                <a:lnTo>
                                  <a:pt x="2710" y="14"/>
                                </a:lnTo>
                                <a:lnTo>
                                  <a:pt x="2681" y="0"/>
                                </a:lnTo>
                                <a:lnTo>
                                  <a:pt x="2681" y="14"/>
                                </a:lnTo>
                                <a:lnTo>
                                  <a:pt x="2681" y="33"/>
                                </a:lnTo>
                                <a:lnTo>
                                  <a:pt x="2681" y="48"/>
                                </a:lnTo>
                                <a:lnTo>
                                  <a:pt x="2681" y="62"/>
                                </a:lnTo>
                                <a:lnTo>
                                  <a:pt x="2681" y="77"/>
                                </a:lnTo>
                                <a:lnTo>
                                  <a:pt x="2681" y="91"/>
                                </a:lnTo>
                                <a:lnTo>
                                  <a:pt x="2696" y="91"/>
                                </a:lnTo>
                                <a:lnTo>
                                  <a:pt x="2681" y="105"/>
                                </a:lnTo>
                                <a:lnTo>
                                  <a:pt x="2662" y="105"/>
                                </a:lnTo>
                                <a:lnTo>
                                  <a:pt x="2648" y="105"/>
                                </a:lnTo>
                                <a:lnTo>
                                  <a:pt x="2634" y="105"/>
                                </a:lnTo>
                                <a:lnTo>
                                  <a:pt x="2619" y="91"/>
                                </a:lnTo>
                                <a:lnTo>
                                  <a:pt x="2605" y="91"/>
                                </a:lnTo>
                                <a:lnTo>
                                  <a:pt x="2605" y="77"/>
                                </a:lnTo>
                                <a:lnTo>
                                  <a:pt x="2590" y="77"/>
                                </a:lnTo>
                                <a:lnTo>
                                  <a:pt x="2590" y="62"/>
                                </a:lnTo>
                                <a:lnTo>
                                  <a:pt x="2576" y="62"/>
                                </a:lnTo>
                                <a:lnTo>
                                  <a:pt x="2590" y="120"/>
                                </a:lnTo>
                                <a:lnTo>
                                  <a:pt x="2590" y="134"/>
                                </a:lnTo>
                                <a:lnTo>
                                  <a:pt x="2576" y="134"/>
                                </a:lnTo>
                                <a:lnTo>
                                  <a:pt x="2576" y="153"/>
                                </a:lnTo>
                                <a:lnTo>
                                  <a:pt x="2562" y="153"/>
                                </a:lnTo>
                                <a:lnTo>
                                  <a:pt x="2542" y="153"/>
                                </a:lnTo>
                                <a:lnTo>
                                  <a:pt x="2528" y="153"/>
                                </a:lnTo>
                                <a:lnTo>
                                  <a:pt x="2514" y="153"/>
                                </a:lnTo>
                                <a:lnTo>
                                  <a:pt x="2499" y="134"/>
                                </a:lnTo>
                                <a:lnTo>
                                  <a:pt x="2485" y="120"/>
                                </a:lnTo>
                                <a:lnTo>
                                  <a:pt x="2470" y="120"/>
                                </a:lnTo>
                                <a:lnTo>
                                  <a:pt x="2456" y="105"/>
                                </a:lnTo>
                                <a:lnTo>
                                  <a:pt x="2442" y="91"/>
                                </a:lnTo>
                                <a:lnTo>
                                  <a:pt x="2422" y="77"/>
                                </a:lnTo>
                                <a:lnTo>
                                  <a:pt x="2408" y="77"/>
                                </a:lnTo>
                                <a:lnTo>
                                  <a:pt x="2408" y="62"/>
                                </a:lnTo>
                                <a:lnTo>
                                  <a:pt x="2394" y="62"/>
                                </a:lnTo>
                                <a:lnTo>
                                  <a:pt x="2394" y="48"/>
                                </a:lnTo>
                                <a:lnTo>
                                  <a:pt x="2394" y="33"/>
                                </a:lnTo>
                                <a:lnTo>
                                  <a:pt x="2379" y="33"/>
                                </a:lnTo>
                                <a:lnTo>
                                  <a:pt x="2379" y="48"/>
                                </a:lnTo>
                                <a:lnTo>
                                  <a:pt x="2379" y="62"/>
                                </a:lnTo>
                                <a:lnTo>
                                  <a:pt x="2379" y="77"/>
                                </a:lnTo>
                                <a:lnTo>
                                  <a:pt x="2365" y="91"/>
                                </a:lnTo>
                                <a:lnTo>
                                  <a:pt x="2365" y="105"/>
                                </a:lnTo>
                                <a:lnTo>
                                  <a:pt x="2351" y="120"/>
                                </a:lnTo>
                                <a:lnTo>
                                  <a:pt x="2274" y="120"/>
                                </a:lnTo>
                                <a:lnTo>
                                  <a:pt x="2216" y="196"/>
                                </a:lnTo>
                                <a:lnTo>
                                  <a:pt x="2231" y="211"/>
                                </a:lnTo>
                                <a:lnTo>
                                  <a:pt x="2231" y="225"/>
                                </a:lnTo>
                                <a:lnTo>
                                  <a:pt x="2231" y="240"/>
                                </a:lnTo>
                                <a:lnTo>
                                  <a:pt x="2231" y="254"/>
                                </a:lnTo>
                                <a:lnTo>
                                  <a:pt x="2216" y="273"/>
                                </a:lnTo>
                                <a:lnTo>
                                  <a:pt x="2216" y="288"/>
                                </a:lnTo>
                                <a:lnTo>
                                  <a:pt x="2216" y="302"/>
                                </a:lnTo>
                                <a:lnTo>
                                  <a:pt x="2202" y="302"/>
                                </a:lnTo>
                                <a:lnTo>
                                  <a:pt x="2187" y="316"/>
                                </a:lnTo>
                                <a:lnTo>
                                  <a:pt x="2168" y="316"/>
                                </a:lnTo>
                                <a:lnTo>
                                  <a:pt x="2154" y="302"/>
                                </a:lnTo>
                                <a:lnTo>
                                  <a:pt x="2139" y="302"/>
                                </a:lnTo>
                                <a:lnTo>
                                  <a:pt x="2125" y="302"/>
                                </a:lnTo>
                                <a:lnTo>
                                  <a:pt x="2125" y="288"/>
                                </a:lnTo>
                                <a:lnTo>
                                  <a:pt x="2096" y="196"/>
                                </a:lnTo>
                                <a:lnTo>
                                  <a:pt x="2082" y="182"/>
                                </a:lnTo>
                                <a:lnTo>
                                  <a:pt x="2068" y="182"/>
                                </a:lnTo>
                                <a:lnTo>
                                  <a:pt x="2048" y="182"/>
                                </a:lnTo>
                                <a:lnTo>
                                  <a:pt x="2034" y="196"/>
                                </a:lnTo>
                                <a:lnTo>
                                  <a:pt x="2020" y="196"/>
                                </a:lnTo>
                                <a:lnTo>
                                  <a:pt x="2005" y="196"/>
                                </a:lnTo>
                                <a:lnTo>
                                  <a:pt x="1991" y="211"/>
                                </a:lnTo>
                                <a:lnTo>
                                  <a:pt x="1976" y="211"/>
                                </a:lnTo>
                                <a:lnTo>
                                  <a:pt x="1962" y="211"/>
                                </a:lnTo>
                                <a:lnTo>
                                  <a:pt x="1914" y="288"/>
                                </a:lnTo>
                                <a:lnTo>
                                  <a:pt x="1948" y="254"/>
                                </a:lnTo>
                                <a:lnTo>
                                  <a:pt x="1962" y="240"/>
                                </a:lnTo>
                                <a:lnTo>
                                  <a:pt x="1962" y="225"/>
                                </a:lnTo>
                                <a:lnTo>
                                  <a:pt x="1976" y="225"/>
                                </a:lnTo>
                                <a:lnTo>
                                  <a:pt x="1991" y="211"/>
                                </a:lnTo>
                                <a:lnTo>
                                  <a:pt x="1991" y="225"/>
                                </a:lnTo>
                                <a:lnTo>
                                  <a:pt x="2005" y="225"/>
                                </a:lnTo>
                                <a:lnTo>
                                  <a:pt x="2020" y="225"/>
                                </a:lnTo>
                                <a:lnTo>
                                  <a:pt x="2034" y="225"/>
                                </a:lnTo>
                                <a:lnTo>
                                  <a:pt x="2048" y="225"/>
                                </a:lnTo>
                                <a:lnTo>
                                  <a:pt x="2034" y="316"/>
                                </a:lnTo>
                                <a:lnTo>
                                  <a:pt x="2111" y="393"/>
                                </a:lnTo>
                                <a:lnTo>
                                  <a:pt x="2111" y="408"/>
                                </a:lnTo>
                                <a:lnTo>
                                  <a:pt x="2111" y="422"/>
                                </a:lnTo>
                                <a:lnTo>
                                  <a:pt x="2111" y="436"/>
                                </a:lnTo>
                                <a:lnTo>
                                  <a:pt x="2111" y="451"/>
                                </a:lnTo>
                                <a:lnTo>
                                  <a:pt x="2111" y="465"/>
                                </a:lnTo>
                                <a:lnTo>
                                  <a:pt x="2096" y="465"/>
                                </a:lnTo>
                                <a:lnTo>
                                  <a:pt x="2096" y="480"/>
                                </a:lnTo>
                                <a:lnTo>
                                  <a:pt x="2082" y="480"/>
                                </a:lnTo>
                                <a:lnTo>
                                  <a:pt x="2082" y="494"/>
                                </a:lnTo>
                                <a:lnTo>
                                  <a:pt x="2068" y="494"/>
                                </a:lnTo>
                                <a:lnTo>
                                  <a:pt x="2068" y="508"/>
                                </a:lnTo>
                                <a:lnTo>
                                  <a:pt x="2048" y="508"/>
                                </a:lnTo>
                                <a:lnTo>
                                  <a:pt x="2048" y="528"/>
                                </a:lnTo>
                                <a:lnTo>
                                  <a:pt x="2048" y="542"/>
                                </a:lnTo>
                                <a:lnTo>
                                  <a:pt x="2068" y="556"/>
                                </a:lnTo>
                                <a:lnTo>
                                  <a:pt x="2068" y="571"/>
                                </a:lnTo>
                                <a:lnTo>
                                  <a:pt x="2082" y="571"/>
                                </a:lnTo>
                                <a:lnTo>
                                  <a:pt x="2096" y="571"/>
                                </a:lnTo>
                                <a:lnTo>
                                  <a:pt x="2111" y="571"/>
                                </a:lnTo>
                                <a:lnTo>
                                  <a:pt x="2111" y="585"/>
                                </a:lnTo>
                                <a:lnTo>
                                  <a:pt x="2125" y="662"/>
                                </a:lnTo>
                                <a:lnTo>
                                  <a:pt x="2111" y="662"/>
                                </a:lnTo>
                                <a:lnTo>
                                  <a:pt x="2082" y="647"/>
                                </a:lnTo>
                                <a:lnTo>
                                  <a:pt x="2082" y="662"/>
                                </a:lnTo>
                                <a:lnTo>
                                  <a:pt x="2068" y="662"/>
                                </a:lnTo>
                                <a:lnTo>
                                  <a:pt x="2048" y="662"/>
                                </a:lnTo>
                                <a:lnTo>
                                  <a:pt x="2034" y="676"/>
                                </a:lnTo>
                                <a:lnTo>
                                  <a:pt x="2020" y="676"/>
                                </a:lnTo>
                                <a:lnTo>
                                  <a:pt x="2005" y="676"/>
                                </a:lnTo>
                                <a:lnTo>
                                  <a:pt x="1991" y="676"/>
                                </a:lnTo>
                                <a:lnTo>
                                  <a:pt x="1991" y="662"/>
                                </a:lnTo>
                                <a:lnTo>
                                  <a:pt x="1976" y="662"/>
                                </a:lnTo>
                                <a:lnTo>
                                  <a:pt x="1976" y="647"/>
                                </a:lnTo>
                                <a:lnTo>
                                  <a:pt x="1962" y="628"/>
                                </a:lnTo>
                                <a:lnTo>
                                  <a:pt x="1962" y="614"/>
                                </a:lnTo>
                                <a:lnTo>
                                  <a:pt x="1962" y="600"/>
                                </a:lnTo>
                                <a:lnTo>
                                  <a:pt x="1962" y="585"/>
                                </a:lnTo>
                                <a:lnTo>
                                  <a:pt x="1962" y="556"/>
                                </a:lnTo>
                                <a:lnTo>
                                  <a:pt x="1962" y="542"/>
                                </a:lnTo>
                                <a:lnTo>
                                  <a:pt x="1962" y="528"/>
                                </a:lnTo>
                                <a:lnTo>
                                  <a:pt x="1948" y="508"/>
                                </a:lnTo>
                                <a:lnTo>
                                  <a:pt x="1928" y="494"/>
                                </a:lnTo>
                                <a:lnTo>
                                  <a:pt x="1914" y="480"/>
                                </a:lnTo>
                                <a:lnTo>
                                  <a:pt x="1842" y="480"/>
                                </a:lnTo>
                                <a:lnTo>
                                  <a:pt x="1794" y="465"/>
                                </a:lnTo>
                                <a:lnTo>
                                  <a:pt x="1780" y="480"/>
                                </a:lnTo>
                                <a:lnTo>
                                  <a:pt x="1765" y="480"/>
                                </a:lnTo>
                                <a:lnTo>
                                  <a:pt x="1765" y="494"/>
                                </a:lnTo>
                                <a:lnTo>
                                  <a:pt x="1765" y="508"/>
                                </a:lnTo>
                                <a:lnTo>
                                  <a:pt x="1765" y="528"/>
                                </a:lnTo>
                                <a:lnTo>
                                  <a:pt x="1751" y="528"/>
                                </a:lnTo>
                                <a:lnTo>
                                  <a:pt x="1751" y="542"/>
                                </a:lnTo>
                                <a:lnTo>
                                  <a:pt x="1751" y="556"/>
                                </a:lnTo>
                                <a:lnTo>
                                  <a:pt x="1737" y="571"/>
                                </a:lnTo>
                                <a:lnTo>
                                  <a:pt x="1722" y="585"/>
                                </a:lnTo>
                                <a:lnTo>
                                  <a:pt x="1722" y="600"/>
                                </a:lnTo>
                                <a:lnTo>
                                  <a:pt x="1722" y="614"/>
                                </a:lnTo>
                                <a:lnTo>
                                  <a:pt x="1708" y="628"/>
                                </a:lnTo>
                                <a:lnTo>
                                  <a:pt x="1708" y="647"/>
                                </a:lnTo>
                                <a:lnTo>
                                  <a:pt x="1708" y="662"/>
                                </a:lnTo>
                                <a:lnTo>
                                  <a:pt x="1722" y="691"/>
                                </a:lnTo>
                                <a:lnTo>
                                  <a:pt x="1722" y="705"/>
                                </a:lnTo>
                                <a:lnTo>
                                  <a:pt x="1708" y="719"/>
                                </a:lnTo>
                                <a:lnTo>
                                  <a:pt x="1708" y="734"/>
                                </a:lnTo>
                                <a:lnTo>
                                  <a:pt x="1708" y="748"/>
                                </a:lnTo>
                                <a:lnTo>
                                  <a:pt x="1689" y="767"/>
                                </a:lnTo>
                                <a:lnTo>
                                  <a:pt x="1674" y="782"/>
                                </a:lnTo>
                                <a:lnTo>
                                  <a:pt x="1660" y="796"/>
                                </a:lnTo>
                                <a:lnTo>
                                  <a:pt x="1645" y="796"/>
                                </a:lnTo>
                                <a:lnTo>
                                  <a:pt x="1631" y="796"/>
                                </a:lnTo>
                                <a:lnTo>
                                  <a:pt x="1631" y="825"/>
                                </a:lnTo>
                                <a:lnTo>
                                  <a:pt x="1645" y="825"/>
                                </a:lnTo>
                                <a:lnTo>
                                  <a:pt x="1660" y="825"/>
                                </a:lnTo>
                                <a:lnTo>
                                  <a:pt x="1674" y="839"/>
                                </a:lnTo>
                                <a:lnTo>
                                  <a:pt x="1689" y="839"/>
                                </a:lnTo>
                                <a:lnTo>
                                  <a:pt x="1708" y="839"/>
                                </a:lnTo>
                                <a:lnTo>
                                  <a:pt x="1708" y="825"/>
                                </a:lnTo>
                                <a:lnTo>
                                  <a:pt x="1722" y="825"/>
                                </a:lnTo>
                                <a:lnTo>
                                  <a:pt x="1722" y="811"/>
                                </a:lnTo>
                                <a:lnTo>
                                  <a:pt x="1737" y="811"/>
                                </a:lnTo>
                                <a:lnTo>
                                  <a:pt x="1737" y="796"/>
                                </a:lnTo>
                                <a:lnTo>
                                  <a:pt x="1751" y="796"/>
                                </a:lnTo>
                                <a:lnTo>
                                  <a:pt x="1765" y="782"/>
                                </a:lnTo>
                                <a:lnTo>
                                  <a:pt x="1780" y="767"/>
                                </a:lnTo>
                                <a:lnTo>
                                  <a:pt x="1780" y="748"/>
                                </a:lnTo>
                                <a:lnTo>
                                  <a:pt x="1780" y="734"/>
                                </a:lnTo>
                                <a:lnTo>
                                  <a:pt x="1780" y="705"/>
                                </a:lnTo>
                                <a:lnTo>
                                  <a:pt x="1780" y="691"/>
                                </a:lnTo>
                                <a:lnTo>
                                  <a:pt x="1780" y="676"/>
                                </a:lnTo>
                                <a:lnTo>
                                  <a:pt x="1780" y="662"/>
                                </a:lnTo>
                                <a:lnTo>
                                  <a:pt x="1794" y="647"/>
                                </a:lnTo>
                                <a:lnTo>
                                  <a:pt x="1809" y="628"/>
                                </a:lnTo>
                                <a:lnTo>
                                  <a:pt x="1828" y="628"/>
                                </a:lnTo>
                                <a:lnTo>
                                  <a:pt x="1842" y="628"/>
                                </a:lnTo>
                                <a:lnTo>
                                  <a:pt x="1857" y="628"/>
                                </a:lnTo>
                                <a:lnTo>
                                  <a:pt x="1871" y="628"/>
                                </a:lnTo>
                                <a:lnTo>
                                  <a:pt x="1885" y="628"/>
                                </a:lnTo>
                                <a:lnTo>
                                  <a:pt x="1885" y="647"/>
                                </a:lnTo>
                                <a:lnTo>
                                  <a:pt x="1885" y="662"/>
                                </a:lnTo>
                                <a:lnTo>
                                  <a:pt x="1885" y="676"/>
                                </a:lnTo>
                                <a:lnTo>
                                  <a:pt x="1885" y="691"/>
                                </a:lnTo>
                                <a:lnTo>
                                  <a:pt x="1885" y="705"/>
                                </a:lnTo>
                                <a:lnTo>
                                  <a:pt x="1885" y="719"/>
                                </a:lnTo>
                                <a:lnTo>
                                  <a:pt x="1885" y="734"/>
                                </a:lnTo>
                                <a:lnTo>
                                  <a:pt x="1962" y="782"/>
                                </a:lnTo>
                                <a:lnTo>
                                  <a:pt x="1962" y="839"/>
                                </a:lnTo>
                                <a:lnTo>
                                  <a:pt x="1962" y="854"/>
                                </a:lnTo>
                                <a:lnTo>
                                  <a:pt x="1976" y="854"/>
                                </a:lnTo>
                                <a:lnTo>
                                  <a:pt x="1976" y="868"/>
                                </a:lnTo>
                                <a:lnTo>
                                  <a:pt x="1991" y="868"/>
                                </a:lnTo>
                                <a:lnTo>
                                  <a:pt x="1991" y="887"/>
                                </a:lnTo>
                                <a:lnTo>
                                  <a:pt x="1991" y="902"/>
                                </a:lnTo>
                                <a:lnTo>
                                  <a:pt x="1976" y="916"/>
                                </a:lnTo>
                                <a:lnTo>
                                  <a:pt x="1962" y="916"/>
                                </a:lnTo>
                                <a:lnTo>
                                  <a:pt x="1948" y="916"/>
                                </a:lnTo>
                                <a:lnTo>
                                  <a:pt x="1928" y="916"/>
                                </a:lnTo>
                                <a:lnTo>
                                  <a:pt x="1928" y="931"/>
                                </a:lnTo>
                                <a:lnTo>
                                  <a:pt x="1914" y="931"/>
                                </a:lnTo>
                                <a:lnTo>
                                  <a:pt x="1900" y="1051"/>
                                </a:lnTo>
                                <a:lnTo>
                                  <a:pt x="1914" y="1065"/>
                                </a:lnTo>
                                <a:lnTo>
                                  <a:pt x="1928" y="1065"/>
                                </a:lnTo>
                                <a:lnTo>
                                  <a:pt x="1948" y="1065"/>
                                </a:lnTo>
                                <a:lnTo>
                                  <a:pt x="1962" y="1065"/>
                                </a:lnTo>
                                <a:lnTo>
                                  <a:pt x="1962" y="1079"/>
                                </a:lnTo>
                                <a:lnTo>
                                  <a:pt x="1976" y="1094"/>
                                </a:lnTo>
                                <a:lnTo>
                                  <a:pt x="1976" y="1108"/>
                                </a:lnTo>
                                <a:lnTo>
                                  <a:pt x="1976" y="1123"/>
                                </a:lnTo>
                                <a:lnTo>
                                  <a:pt x="1962" y="1123"/>
                                </a:lnTo>
                                <a:lnTo>
                                  <a:pt x="1962" y="1142"/>
                                </a:lnTo>
                                <a:lnTo>
                                  <a:pt x="1948" y="1142"/>
                                </a:lnTo>
                                <a:lnTo>
                                  <a:pt x="1928" y="1142"/>
                                </a:lnTo>
                                <a:lnTo>
                                  <a:pt x="1928" y="1156"/>
                                </a:lnTo>
                                <a:lnTo>
                                  <a:pt x="1914" y="1156"/>
                                </a:lnTo>
                                <a:lnTo>
                                  <a:pt x="1914" y="1170"/>
                                </a:lnTo>
                                <a:lnTo>
                                  <a:pt x="1928" y="1199"/>
                                </a:lnTo>
                                <a:lnTo>
                                  <a:pt x="1928" y="1214"/>
                                </a:lnTo>
                                <a:lnTo>
                                  <a:pt x="1928" y="1228"/>
                                </a:lnTo>
                                <a:lnTo>
                                  <a:pt x="1928" y="1242"/>
                                </a:lnTo>
                                <a:lnTo>
                                  <a:pt x="1928" y="1262"/>
                                </a:lnTo>
                                <a:lnTo>
                                  <a:pt x="1914" y="1276"/>
                                </a:lnTo>
                                <a:lnTo>
                                  <a:pt x="1900" y="1290"/>
                                </a:lnTo>
                                <a:lnTo>
                                  <a:pt x="1885" y="1305"/>
                                </a:lnTo>
                                <a:lnTo>
                                  <a:pt x="1871" y="1305"/>
                                </a:lnTo>
                                <a:lnTo>
                                  <a:pt x="1857" y="1319"/>
                                </a:lnTo>
                                <a:lnTo>
                                  <a:pt x="1842" y="1319"/>
                                </a:lnTo>
                                <a:lnTo>
                                  <a:pt x="1828" y="1305"/>
                                </a:lnTo>
                                <a:lnTo>
                                  <a:pt x="1809" y="1305"/>
                                </a:lnTo>
                                <a:lnTo>
                                  <a:pt x="1780" y="1305"/>
                                </a:lnTo>
                                <a:lnTo>
                                  <a:pt x="1765" y="1305"/>
                                </a:lnTo>
                                <a:lnTo>
                                  <a:pt x="1765" y="1290"/>
                                </a:lnTo>
                                <a:lnTo>
                                  <a:pt x="1751" y="1290"/>
                                </a:lnTo>
                                <a:lnTo>
                                  <a:pt x="1737" y="1276"/>
                                </a:lnTo>
                                <a:lnTo>
                                  <a:pt x="1722" y="1276"/>
                                </a:lnTo>
                                <a:lnTo>
                                  <a:pt x="1708" y="1276"/>
                                </a:lnTo>
                                <a:lnTo>
                                  <a:pt x="1751" y="1305"/>
                                </a:lnTo>
                                <a:lnTo>
                                  <a:pt x="1794" y="1382"/>
                                </a:lnTo>
                                <a:lnTo>
                                  <a:pt x="1828" y="1396"/>
                                </a:lnTo>
                                <a:lnTo>
                                  <a:pt x="1900" y="1410"/>
                                </a:lnTo>
                                <a:lnTo>
                                  <a:pt x="1991" y="1348"/>
                                </a:lnTo>
                                <a:lnTo>
                                  <a:pt x="2005" y="1348"/>
                                </a:lnTo>
                                <a:lnTo>
                                  <a:pt x="2005" y="1362"/>
                                </a:lnTo>
                                <a:lnTo>
                                  <a:pt x="2020" y="1382"/>
                                </a:lnTo>
                                <a:lnTo>
                                  <a:pt x="2034" y="1382"/>
                                </a:lnTo>
                                <a:lnTo>
                                  <a:pt x="2034" y="1396"/>
                                </a:lnTo>
                                <a:lnTo>
                                  <a:pt x="2020" y="1396"/>
                                </a:lnTo>
                                <a:lnTo>
                                  <a:pt x="1991" y="1410"/>
                                </a:lnTo>
                                <a:lnTo>
                                  <a:pt x="1991" y="1425"/>
                                </a:lnTo>
                                <a:lnTo>
                                  <a:pt x="2005" y="1454"/>
                                </a:lnTo>
                                <a:lnTo>
                                  <a:pt x="2005" y="1468"/>
                                </a:lnTo>
                                <a:lnTo>
                                  <a:pt x="2020" y="1482"/>
                                </a:lnTo>
                                <a:lnTo>
                                  <a:pt x="2034" y="1502"/>
                                </a:lnTo>
                                <a:lnTo>
                                  <a:pt x="2034" y="1516"/>
                                </a:lnTo>
                                <a:lnTo>
                                  <a:pt x="2034" y="1530"/>
                                </a:lnTo>
                                <a:lnTo>
                                  <a:pt x="2020" y="1545"/>
                                </a:lnTo>
                                <a:lnTo>
                                  <a:pt x="2020" y="1559"/>
                                </a:lnTo>
                                <a:lnTo>
                                  <a:pt x="2005" y="1574"/>
                                </a:lnTo>
                                <a:lnTo>
                                  <a:pt x="1991" y="1588"/>
                                </a:lnTo>
                                <a:lnTo>
                                  <a:pt x="1976" y="1588"/>
                                </a:lnTo>
                                <a:lnTo>
                                  <a:pt x="1976" y="1602"/>
                                </a:lnTo>
                                <a:lnTo>
                                  <a:pt x="1962" y="1602"/>
                                </a:lnTo>
                                <a:lnTo>
                                  <a:pt x="1948" y="1602"/>
                                </a:lnTo>
                                <a:lnTo>
                                  <a:pt x="1928" y="1588"/>
                                </a:lnTo>
                                <a:lnTo>
                                  <a:pt x="1914" y="1588"/>
                                </a:lnTo>
                                <a:lnTo>
                                  <a:pt x="1885" y="1588"/>
                                </a:lnTo>
                                <a:lnTo>
                                  <a:pt x="1871" y="1588"/>
                                </a:lnTo>
                                <a:lnTo>
                                  <a:pt x="1857" y="1588"/>
                                </a:lnTo>
                                <a:lnTo>
                                  <a:pt x="1842" y="1588"/>
                                </a:lnTo>
                                <a:lnTo>
                                  <a:pt x="1828" y="1602"/>
                                </a:lnTo>
                                <a:lnTo>
                                  <a:pt x="1809" y="1602"/>
                                </a:lnTo>
                                <a:lnTo>
                                  <a:pt x="1780" y="1665"/>
                                </a:lnTo>
                                <a:lnTo>
                                  <a:pt x="1780" y="1650"/>
                                </a:lnTo>
                                <a:lnTo>
                                  <a:pt x="1794" y="1650"/>
                                </a:lnTo>
                                <a:lnTo>
                                  <a:pt x="1794" y="1636"/>
                                </a:lnTo>
                                <a:lnTo>
                                  <a:pt x="1809" y="1636"/>
                                </a:lnTo>
                                <a:lnTo>
                                  <a:pt x="1809" y="1617"/>
                                </a:lnTo>
                                <a:lnTo>
                                  <a:pt x="1828" y="1617"/>
                                </a:lnTo>
                                <a:lnTo>
                                  <a:pt x="1857" y="1617"/>
                                </a:lnTo>
                                <a:lnTo>
                                  <a:pt x="1914" y="1679"/>
                                </a:lnTo>
                                <a:lnTo>
                                  <a:pt x="1914" y="1665"/>
                                </a:lnTo>
                                <a:lnTo>
                                  <a:pt x="1928" y="1665"/>
                                </a:lnTo>
                                <a:lnTo>
                                  <a:pt x="1928" y="1650"/>
                                </a:lnTo>
                                <a:lnTo>
                                  <a:pt x="1948" y="1650"/>
                                </a:lnTo>
                                <a:lnTo>
                                  <a:pt x="1962" y="1636"/>
                                </a:lnTo>
                                <a:lnTo>
                                  <a:pt x="1976" y="1636"/>
                                </a:lnTo>
                                <a:lnTo>
                                  <a:pt x="1991" y="1636"/>
                                </a:lnTo>
                                <a:lnTo>
                                  <a:pt x="2005" y="1650"/>
                                </a:lnTo>
                                <a:lnTo>
                                  <a:pt x="2020" y="1650"/>
                                </a:lnTo>
                                <a:lnTo>
                                  <a:pt x="2034" y="1650"/>
                                </a:lnTo>
                                <a:lnTo>
                                  <a:pt x="2048" y="1636"/>
                                </a:lnTo>
                                <a:lnTo>
                                  <a:pt x="2048" y="1617"/>
                                </a:lnTo>
                                <a:lnTo>
                                  <a:pt x="2068" y="1617"/>
                                </a:lnTo>
                                <a:lnTo>
                                  <a:pt x="2082" y="1602"/>
                                </a:lnTo>
                                <a:lnTo>
                                  <a:pt x="2096" y="1602"/>
                                </a:lnTo>
                                <a:lnTo>
                                  <a:pt x="2111" y="1617"/>
                                </a:lnTo>
                                <a:lnTo>
                                  <a:pt x="2125" y="1617"/>
                                </a:lnTo>
                                <a:lnTo>
                                  <a:pt x="2125" y="1636"/>
                                </a:lnTo>
                                <a:lnTo>
                                  <a:pt x="2125" y="1650"/>
                                </a:lnTo>
                                <a:lnTo>
                                  <a:pt x="2125" y="1665"/>
                                </a:lnTo>
                                <a:lnTo>
                                  <a:pt x="2111" y="1665"/>
                                </a:lnTo>
                                <a:lnTo>
                                  <a:pt x="2096" y="1665"/>
                                </a:lnTo>
                                <a:lnTo>
                                  <a:pt x="2082" y="1679"/>
                                </a:lnTo>
                                <a:lnTo>
                                  <a:pt x="2082" y="1693"/>
                                </a:lnTo>
                                <a:lnTo>
                                  <a:pt x="2068" y="1693"/>
                                </a:lnTo>
                                <a:lnTo>
                                  <a:pt x="2068" y="1708"/>
                                </a:lnTo>
                                <a:lnTo>
                                  <a:pt x="2082" y="1722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56"/>
                                </a:lnTo>
                                <a:lnTo>
                                  <a:pt x="2096" y="1785"/>
                                </a:lnTo>
                                <a:lnTo>
                                  <a:pt x="2111" y="1799"/>
                                </a:lnTo>
                                <a:lnTo>
                                  <a:pt x="2111" y="1813"/>
                                </a:lnTo>
                                <a:lnTo>
                                  <a:pt x="2096" y="1828"/>
                                </a:lnTo>
                                <a:lnTo>
                                  <a:pt x="2096" y="1842"/>
                                </a:lnTo>
                                <a:lnTo>
                                  <a:pt x="2082" y="1857"/>
                                </a:lnTo>
                                <a:lnTo>
                                  <a:pt x="2068" y="1876"/>
                                </a:lnTo>
                                <a:lnTo>
                                  <a:pt x="2048" y="1890"/>
                                </a:lnTo>
                                <a:lnTo>
                                  <a:pt x="2048" y="1905"/>
                                </a:lnTo>
                                <a:lnTo>
                                  <a:pt x="2034" y="1905"/>
                                </a:lnTo>
                                <a:lnTo>
                                  <a:pt x="2034" y="1919"/>
                                </a:lnTo>
                                <a:lnTo>
                                  <a:pt x="2020" y="1919"/>
                                </a:lnTo>
                                <a:lnTo>
                                  <a:pt x="1991" y="1919"/>
                                </a:lnTo>
                                <a:lnTo>
                                  <a:pt x="1991" y="1933"/>
                                </a:lnTo>
                                <a:lnTo>
                                  <a:pt x="2005" y="1948"/>
                                </a:lnTo>
                                <a:lnTo>
                                  <a:pt x="2005" y="1962"/>
                                </a:lnTo>
                                <a:lnTo>
                                  <a:pt x="2020" y="1962"/>
                                </a:lnTo>
                                <a:lnTo>
                                  <a:pt x="2034" y="1977"/>
                                </a:lnTo>
                                <a:lnTo>
                                  <a:pt x="2048" y="1977"/>
                                </a:lnTo>
                                <a:lnTo>
                                  <a:pt x="2068" y="1977"/>
                                </a:lnTo>
                                <a:lnTo>
                                  <a:pt x="2082" y="1977"/>
                                </a:lnTo>
                                <a:lnTo>
                                  <a:pt x="2125" y="1905"/>
                                </a:lnTo>
                                <a:lnTo>
                                  <a:pt x="2168" y="1890"/>
                                </a:lnTo>
                                <a:lnTo>
                                  <a:pt x="2187" y="1890"/>
                                </a:lnTo>
                                <a:lnTo>
                                  <a:pt x="2187" y="1905"/>
                                </a:lnTo>
                                <a:lnTo>
                                  <a:pt x="2202" y="1919"/>
                                </a:lnTo>
                                <a:lnTo>
                                  <a:pt x="2202" y="1948"/>
                                </a:lnTo>
                                <a:lnTo>
                                  <a:pt x="2187" y="1962"/>
                                </a:lnTo>
                                <a:lnTo>
                                  <a:pt x="2187" y="1996"/>
                                </a:lnTo>
                                <a:lnTo>
                                  <a:pt x="2187" y="2025"/>
                                </a:lnTo>
                                <a:lnTo>
                                  <a:pt x="2168" y="2039"/>
                                </a:lnTo>
                                <a:lnTo>
                                  <a:pt x="2154" y="2068"/>
                                </a:lnTo>
                                <a:lnTo>
                                  <a:pt x="2139" y="2082"/>
                                </a:lnTo>
                                <a:lnTo>
                                  <a:pt x="2125" y="2097"/>
                                </a:lnTo>
                                <a:lnTo>
                                  <a:pt x="2111" y="2116"/>
                                </a:lnTo>
                                <a:lnTo>
                                  <a:pt x="2096" y="2116"/>
                                </a:lnTo>
                                <a:lnTo>
                                  <a:pt x="2082" y="2116"/>
                                </a:lnTo>
                                <a:lnTo>
                                  <a:pt x="2068" y="2116"/>
                                </a:lnTo>
                                <a:lnTo>
                                  <a:pt x="2048" y="2116"/>
                                </a:lnTo>
                                <a:lnTo>
                                  <a:pt x="1991" y="2082"/>
                                </a:lnTo>
                                <a:lnTo>
                                  <a:pt x="1962" y="2082"/>
                                </a:lnTo>
                                <a:lnTo>
                                  <a:pt x="1948" y="2097"/>
                                </a:lnTo>
                                <a:lnTo>
                                  <a:pt x="1928" y="2097"/>
                                </a:lnTo>
                                <a:lnTo>
                                  <a:pt x="1900" y="2116"/>
                                </a:lnTo>
                                <a:lnTo>
                                  <a:pt x="1885" y="2145"/>
                                </a:lnTo>
                                <a:lnTo>
                                  <a:pt x="1871" y="2159"/>
                                </a:lnTo>
                                <a:lnTo>
                                  <a:pt x="1857" y="2173"/>
                                </a:lnTo>
                                <a:lnTo>
                                  <a:pt x="1828" y="2173"/>
                                </a:lnTo>
                                <a:lnTo>
                                  <a:pt x="1794" y="2250"/>
                                </a:lnTo>
                                <a:lnTo>
                                  <a:pt x="1809" y="2250"/>
                                </a:lnTo>
                                <a:lnTo>
                                  <a:pt x="1828" y="2216"/>
                                </a:lnTo>
                                <a:lnTo>
                                  <a:pt x="1842" y="2216"/>
                                </a:lnTo>
                                <a:lnTo>
                                  <a:pt x="1857" y="2216"/>
                                </a:lnTo>
                                <a:lnTo>
                                  <a:pt x="1871" y="2216"/>
                                </a:lnTo>
                                <a:lnTo>
                                  <a:pt x="1885" y="2216"/>
                                </a:lnTo>
                                <a:lnTo>
                                  <a:pt x="1885" y="2202"/>
                                </a:lnTo>
                                <a:lnTo>
                                  <a:pt x="1900" y="2188"/>
                                </a:lnTo>
                                <a:lnTo>
                                  <a:pt x="1914" y="2188"/>
                                </a:lnTo>
                                <a:lnTo>
                                  <a:pt x="1928" y="2173"/>
                                </a:lnTo>
                                <a:lnTo>
                                  <a:pt x="1928" y="2159"/>
                                </a:lnTo>
                                <a:lnTo>
                                  <a:pt x="1948" y="2159"/>
                                </a:lnTo>
                                <a:lnTo>
                                  <a:pt x="1962" y="2159"/>
                                </a:lnTo>
                                <a:lnTo>
                                  <a:pt x="1976" y="2159"/>
                                </a:lnTo>
                                <a:lnTo>
                                  <a:pt x="1991" y="2159"/>
                                </a:lnTo>
                                <a:lnTo>
                                  <a:pt x="2005" y="2159"/>
                                </a:lnTo>
                                <a:lnTo>
                                  <a:pt x="2005" y="2173"/>
                                </a:lnTo>
                                <a:lnTo>
                                  <a:pt x="2020" y="2173"/>
                                </a:lnTo>
                                <a:lnTo>
                                  <a:pt x="2034" y="2188"/>
                                </a:lnTo>
                                <a:lnTo>
                                  <a:pt x="2048" y="2202"/>
                                </a:lnTo>
                                <a:lnTo>
                                  <a:pt x="2068" y="2202"/>
                                </a:lnTo>
                                <a:lnTo>
                                  <a:pt x="2068" y="2216"/>
                                </a:lnTo>
                                <a:lnTo>
                                  <a:pt x="2068" y="2231"/>
                                </a:lnTo>
                                <a:lnTo>
                                  <a:pt x="2048" y="2231"/>
                                </a:lnTo>
                                <a:lnTo>
                                  <a:pt x="2034" y="2250"/>
                                </a:lnTo>
                                <a:lnTo>
                                  <a:pt x="2020" y="2264"/>
                                </a:lnTo>
                                <a:lnTo>
                                  <a:pt x="2005" y="2264"/>
                                </a:lnTo>
                                <a:lnTo>
                                  <a:pt x="2005" y="2279"/>
                                </a:lnTo>
                                <a:lnTo>
                                  <a:pt x="1991" y="2279"/>
                                </a:lnTo>
                                <a:lnTo>
                                  <a:pt x="1962" y="2293"/>
                                </a:lnTo>
                                <a:lnTo>
                                  <a:pt x="1928" y="2308"/>
                                </a:lnTo>
                                <a:lnTo>
                                  <a:pt x="1914" y="2322"/>
                                </a:lnTo>
                                <a:lnTo>
                                  <a:pt x="1885" y="2336"/>
                                </a:lnTo>
                                <a:lnTo>
                                  <a:pt x="1857" y="2351"/>
                                </a:lnTo>
                                <a:lnTo>
                                  <a:pt x="1842" y="2384"/>
                                </a:lnTo>
                                <a:lnTo>
                                  <a:pt x="1809" y="2399"/>
                                </a:lnTo>
                                <a:lnTo>
                                  <a:pt x="1794" y="2413"/>
                                </a:lnTo>
                                <a:lnTo>
                                  <a:pt x="1780" y="2442"/>
                                </a:lnTo>
                                <a:lnTo>
                                  <a:pt x="1751" y="2456"/>
                                </a:lnTo>
                                <a:lnTo>
                                  <a:pt x="1722" y="2471"/>
                                </a:lnTo>
                                <a:lnTo>
                                  <a:pt x="1708" y="2490"/>
                                </a:lnTo>
                                <a:lnTo>
                                  <a:pt x="1674" y="2504"/>
                                </a:lnTo>
                                <a:lnTo>
                                  <a:pt x="1645" y="2519"/>
                                </a:lnTo>
                                <a:lnTo>
                                  <a:pt x="1617" y="2533"/>
                                </a:lnTo>
                                <a:lnTo>
                                  <a:pt x="1588" y="2533"/>
                                </a:lnTo>
                                <a:lnTo>
                                  <a:pt x="1574" y="2533"/>
                                </a:lnTo>
                                <a:lnTo>
                                  <a:pt x="1554" y="2548"/>
                                </a:lnTo>
                                <a:lnTo>
                                  <a:pt x="1526" y="2548"/>
                                </a:lnTo>
                                <a:lnTo>
                                  <a:pt x="1511" y="2562"/>
                                </a:lnTo>
                                <a:lnTo>
                                  <a:pt x="1497" y="2562"/>
                                </a:lnTo>
                                <a:lnTo>
                                  <a:pt x="1482" y="2576"/>
                                </a:lnTo>
                                <a:lnTo>
                                  <a:pt x="1454" y="2576"/>
                                </a:lnTo>
                                <a:lnTo>
                                  <a:pt x="1434" y="2591"/>
                                </a:lnTo>
                                <a:lnTo>
                                  <a:pt x="1420" y="2591"/>
                                </a:lnTo>
                                <a:lnTo>
                                  <a:pt x="1406" y="2610"/>
                                </a:lnTo>
                                <a:lnTo>
                                  <a:pt x="1377" y="2610"/>
                                </a:lnTo>
                                <a:lnTo>
                                  <a:pt x="1362" y="2624"/>
                                </a:lnTo>
                                <a:lnTo>
                                  <a:pt x="1348" y="2639"/>
                                </a:lnTo>
                                <a:lnTo>
                                  <a:pt x="1334" y="2639"/>
                                </a:lnTo>
                                <a:lnTo>
                                  <a:pt x="1315" y="2653"/>
                                </a:lnTo>
                                <a:lnTo>
                                  <a:pt x="1300" y="2668"/>
                                </a:lnTo>
                                <a:lnTo>
                                  <a:pt x="1286" y="2682"/>
                                </a:lnTo>
                                <a:lnTo>
                                  <a:pt x="1271" y="2696"/>
                                </a:lnTo>
                                <a:lnTo>
                                  <a:pt x="1257" y="2711"/>
                                </a:lnTo>
                                <a:lnTo>
                                  <a:pt x="1243" y="2725"/>
                                </a:lnTo>
                                <a:lnTo>
                                  <a:pt x="1228" y="2759"/>
                                </a:lnTo>
                                <a:lnTo>
                                  <a:pt x="1228" y="2773"/>
                                </a:lnTo>
                                <a:lnTo>
                                  <a:pt x="1214" y="2787"/>
                                </a:lnTo>
                                <a:lnTo>
                                  <a:pt x="1195" y="2802"/>
                                </a:lnTo>
                                <a:lnTo>
                                  <a:pt x="1180" y="2816"/>
                                </a:lnTo>
                                <a:lnTo>
                                  <a:pt x="1166" y="2845"/>
                                </a:lnTo>
                                <a:lnTo>
                                  <a:pt x="1166" y="2864"/>
                                </a:lnTo>
                                <a:lnTo>
                                  <a:pt x="1151" y="2879"/>
                                </a:lnTo>
                                <a:lnTo>
                                  <a:pt x="1137" y="2893"/>
                                </a:lnTo>
                                <a:lnTo>
                                  <a:pt x="1123" y="2907"/>
                                </a:lnTo>
                                <a:lnTo>
                                  <a:pt x="1108" y="2936"/>
                                </a:lnTo>
                                <a:lnTo>
                                  <a:pt x="1094" y="2951"/>
                                </a:lnTo>
                                <a:lnTo>
                                  <a:pt x="1075" y="2951"/>
                                </a:lnTo>
                                <a:lnTo>
                                  <a:pt x="1060" y="2951"/>
                                </a:lnTo>
                                <a:lnTo>
                                  <a:pt x="1046" y="2951"/>
                                </a:lnTo>
                                <a:lnTo>
                                  <a:pt x="1032" y="2951"/>
                                </a:lnTo>
                                <a:lnTo>
                                  <a:pt x="1032" y="2936"/>
                                </a:lnTo>
                                <a:lnTo>
                                  <a:pt x="1017" y="2936"/>
                                </a:lnTo>
                                <a:lnTo>
                                  <a:pt x="1017" y="2922"/>
                                </a:lnTo>
                                <a:lnTo>
                                  <a:pt x="1003" y="2922"/>
                                </a:lnTo>
                                <a:lnTo>
                                  <a:pt x="988" y="2907"/>
                                </a:lnTo>
                                <a:lnTo>
                                  <a:pt x="988" y="2893"/>
                                </a:lnTo>
                                <a:lnTo>
                                  <a:pt x="988" y="2879"/>
                                </a:lnTo>
                                <a:lnTo>
                                  <a:pt x="1003" y="2879"/>
                                </a:lnTo>
                                <a:lnTo>
                                  <a:pt x="1003" y="2864"/>
                                </a:lnTo>
                                <a:lnTo>
                                  <a:pt x="1003" y="2845"/>
                                </a:lnTo>
                                <a:lnTo>
                                  <a:pt x="1017" y="2845"/>
                                </a:lnTo>
                                <a:lnTo>
                                  <a:pt x="1017" y="2831"/>
                                </a:lnTo>
                                <a:lnTo>
                                  <a:pt x="974" y="2773"/>
                                </a:lnTo>
                                <a:lnTo>
                                  <a:pt x="955" y="2773"/>
                                </a:lnTo>
                                <a:lnTo>
                                  <a:pt x="926" y="2773"/>
                                </a:lnTo>
                                <a:lnTo>
                                  <a:pt x="912" y="2773"/>
                                </a:lnTo>
                                <a:lnTo>
                                  <a:pt x="897" y="2773"/>
                                </a:lnTo>
                                <a:lnTo>
                                  <a:pt x="868" y="2773"/>
                                </a:lnTo>
                                <a:lnTo>
                                  <a:pt x="854" y="2773"/>
                                </a:lnTo>
                                <a:lnTo>
                                  <a:pt x="835" y="2773"/>
                                </a:lnTo>
                                <a:lnTo>
                                  <a:pt x="821" y="2759"/>
                                </a:lnTo>
                                <a:lnTo>
                                  <a:pt x="792" y="2682"/>
                                </a:lnTo>
                                <a:lnTo>
                                  <a:pt x="777" y="2668"/>
                                </a:lnTo>
                                <a:lnTo>
                                  <a:pt x="763" y="2668"/>
                                </a:lnTo>
                                <a:lnTo>
                                  <a:pt x="749" y="2668"/>
                                </a:lnTo>
                                <a:lnTo>
                                  <a:pt x="734" y="2653"/>
                                </a:lnTo>
                                <a:lnTo>
                                  <a:pt x="720" y="2653"/>
                                </a:lnTo>
                                <a:lnTo>
                                  <a:pt x="701" y="2653"/>
                                </a:lnTo>
                                <a:lnTo>
                                  <a:pt x="686" y="2653"/>
                                </a:lnTo>
                                <a:lnTo>
                                  <a:pt x="701" y="2682"/>
                                </a:lnTo>
                                <a:lnTo>
                                  <a:pt x="701" y="2696"/>
                                </a:lnTo>
                                <a:lnTo>
                                  <a:pt x="686" y="2711"/>
                                </a:lnTo>
                                <a:lnTo>
                                  <a:pt x="672" y="2696"/>
                                </a:lnTo>
                                <a:lnTo>
                                  <a:pt x="657" y="2696"/>
                                </a:lnTo>
                                <a:lnTo>
                                  <a:pt x="643" y="2696"/>
                                </a:lnTo>
                                <a:lnTo>
                                  <a:pt x="629" y="2696"/>
                                </a:lnTo>
                                <a:lnTo>
                                  <a:pt x="614" y="2696"/>
                                </a:lnTo>
                                <a:lnTo>
                                  <a:pt x="600" y="2696"/>
                                </a:lnTo>
                                <a:lnTo>
                                  <a:pt x="581" y="2696"/>
                                </a:lnTo>
                                <a:lnTo>
                                  <a:pt x="552" y="2696"/>
                                </a:lnTo>
                                <a:lnTo>
                                  <a:pt x="538" y="2696"/>
                                </a:lnTo>
                                <a:lnTo>
                                  <a:pt x="523" y="2696"/>
                                </a:lnTo>
                                <a:lnTo>
                                  <a:pt x="509" y="2696"/>
                                </a:lnTo>
                                <a:lnTo>
                                  <a:pt x="494" y="2696"/>
                                </a:lnTo>
                                <a:lnTo>
                                  <a:pt x="480" y="2696"/>
                                </a:lnTo>
                                <a:lnTo>
                                  <a:pt x="461" y="2696"/>
                                </a:lnTo>
                                <a:lnTo>
                                  <a:pt x="446" y="2696"/>
                                </a:lnTo>
                                <a:lnTo>
                                  <a:pt x="432" y="2682"/>
                                </a:lnTo>
                                <a:lnTo>
                                  <a:pt x="418" y="2668"/>
                                </a:lnTo>
                                <a:lnTo>
                                  <a:pt x="403" y="2653"/>
                                </a:lnTo>
                                <a:lnTo>
                                  <a:pt x="389" y="2639"/>
                                </a:lnTo>
                                <a:lnTo>
                                  <a:pt x="374" y="2639"/>
                                </a:lnTo>
                                <a:lnTo>
                                  <a:pt x="360" y="2624"/>
                                </a:lnTo>
                                <a:lnTo>
                                  <a:pt x="327" y="2624"/>
                                </a:lnTo>
                                <a:lnTo>
                                  <a:pt x="298" y="2624"/>
                                </a:lnTo>
                                <a:lnTo>
                                  <a:pt x="283" y="2624"/>
                                </a:lnTo>
                                <a:lnTo>
                                  <a:pt x="269" y="2639"/>
                                </a:lnTo>
                                <a:lnTo>
                                  <a:pt x="240" y="2639"/>
                                </a:lnTo>
                                <a:lnTo>
                                  <a:pt x="221" y="2653"/>
                                </a:lnTo>
                                <a:lnTo>
                                  <a:pt x="207" y="2668"/>
                                </a:lnTo>
                                <a:lnTo>
                                  <a:pt x="192" y="2682"/>
                                </a:lnTo>
                                <a:lnTo>
                                  <a:pt x="207" y="2682"/>
                                </a:lnTo>
                                <a:lnTo>
                                  <a:pt x="221" y="2682"/>
                                </a:lnTo>
                                <a:lnTo>
                                  <a:pt x="221" y="2696"/>
                                </a:lnTo>
                                <a:lnTo>
                                  <a:pt x="221" y="2711"/>
                                </a:lnTo>
                                <a:lnTo>
                                  <a:pt x="207" y="2725"/>
                                </a:lnTo>
                                <a:lnTo>
                                  <a:pt x="207" y="2744"/>
                                </a:lnTo>
                                <a:lnTo>
                                  <a:pt x="207" y="2759"/>
                                </a:lnTo>
                                <a:lnTo>
                                  <a:pt x="207" y="2773"/>
                                </a:lnTo>
                                <a:lnTo>
                                  <a:pt x="207" y="2787"/>
                                </a:lnTo>
                                <a:lnTo>
                                  <a:pt x="207" y="2802"/>
                                </a:lnTo>
                                <a:lnTo>
                                  <a:pt x="192" y="2816"/>
                                </a:lnTo>
                                <a:lnTo>
                                  <a:pt x="178" y="2816"/>
                                </a:lnTo>
                                <a:lnTo>
                                  <a:pt x="163" y="2816"/>
                                </a:lnTo>
                                <a:lnTo>
                                  <a:pt x="149" y="2816"/>
                                </a:lnTo>
                                <a:lnTo>
                                  <a:pt x="87" y="2845"/>
                                </a:lnTo>
                                <a:lnTo>
                                  <a:pt x="72" y="2864"/>
                                </a:lnTo>
                                <a:lnTo>
                                  <a:pt x="72" y="2879"/>
                                </a:lnTo>
                                <a:lnTo>
                                  <a:pt x="58" y="2893"/>
                                </a:lnTo>
                                <a:lnTo>
                                  <a:pt x="58" y="2907"/>
                                </a:lnTo>
                                <a:lnTo>
                                  <a:pt x="44" y="2922"/>
                                </a:lnTo>
                                <a:lnTo>
                                  <a:pt x="29" y="2936"/>
                                </a:lnTo>
                                <a:lnTo>
                                  <a:pt x="29" y="2951"/>
                                </a:lnTo>
                                <a:lnTo>
                                  <a:pt x="29" y="2965"/>
                                </a:lnTo>
                                <a:lnTo>
                                  <a:pt x="29" y="2984"/>
                                </a:lnTo>
                                <a:lnTo>
                                  <a:pt x="29" y="2999"/>
                                </a:lnTo>
                                <a:lnTo>
                                  <a:pt x="44" y="2999"/>
                                </a:lnTo>
                                <a:lnTo>
                                  <a:pt x="58" y="3013"/>
                                </a:lnTo>
                                <a:lnTo>
                                  <a:pt x="58" y="3027"/>
                                </a:lnTo>
                                <a:lnTo>
                                  <a:pt x="72" y="3042"/>
                                </a:lnTo>
                                <a:lnTo>
                                  <a:pt x="72" y="3056"/>
                                </a:lnTo>
                                <a:lnTo>
                                  <a:pt x="72" y="3071"/>
                                </a:lnTo>
                                <a:lnTo>
                                  <a:pt x="87" y="3071"/>
                                </a:lnTo>
                                <a:lnTo>
                                  <a:pt x="101" y="3071"/>
                                </a:lnTo>
                                <a:lnTo>
                                  <a:pt x="120" y="3071"/>
                                </a:lnTo>
                                <a:lnTo>
                                  <a:pt x="163" y="3104"/>
                                </a:lnTo>
                                <a:lnTo>
                                  <a:pt x="163" y="3119"/>
                                </a:lnTo>
                                <a:lnTo>
                                  <a:pt x="149" y="3133"/>
                                </a:lnTo>
                                <a:lnTo>
                                  <a:pt x="149" y="3147"/>
                                </a:lnTo>
                                <a:lnTo>
                                  <a:pt x="135" y="3162"/>
                                </a:lnTo>
                                <a:lnTo>
                                  <a:pt x="135" y="3176"/>
                                </a:lnTo>
                                <a:lnTo>
                                  <a:pt x="120" y="3190"/>
                                </a:lnTo>
                                <a:lnTo>
                                  <a:pt x="101" y="3205"/>
                                </a:lnTo>
                                <a:lnTo>
                                  <a:pt x="101" y="3219"/>
                                </a:lnTo>
                                <a:lnTo>
                                  <a:pt x="120" y="3325"/>
                                </a:lnTo>
                                <a:lnTo>
                                  <a:pt x="135" y="3325"/>
                                </a:lnTo>
                                <a:lnTo>
                                  <a:pt x="149" y="3325"/>
                                </a:lnTo>
                                <a:lnTo>
                                  <a:pt x="163" y="3339"/>
                                </a:lnTo>
                                <a:lnTo>
                                  <a:pt x="178" y="3339"/>
                                </a:lnTo>
                                <a:lnTo>
                                  <a:pt x="178" y="3358"/>
                                </a:lnTo>
                                <a:lnTo>
                                  <a:pt x="192" y="3373"/>
                                </a:lnTo>
                                <a:lnTo>
                                  <a:pt x="192" y="3387"/>
                                </a:lnTo>
                                <a:lnTo>
                                  <a:pt x="192" y="3402"/>
                                </a:lnTo>
                                <a:lnTo>
                                  <a:pt x="192" y="3416"/>
                                </a:lnTo>
                                <a:lnTo>
                                  <a:pt x="178" y="3416"/>
                                </a:lnTo>
                                <a:lnTo>
                                  <a:pt x="178" y="3430"/>
                                </a:lnTo>
                                <a:lnTo>
                                  <a:pt x="163" y="3430"/>
                                </a:lnTo>
                                <a:lnTo>
                                  <a:pt x="163" y="3445"/>
                                </a:lnTo>
                                <a:lnTo>
                                  <a:pt x="149" y="3459"/>
                                </a:lnTo>
                                <a:lnTo>
                                  <a:pt x="163" y="3478"/>
                                </a:lnTo>
                                <a:lnTo>
                                  <a:pt x="163" y="3493"/>
                                </a:lnTo>
                                <a:lnTo>
                                  <a:pt x="178" y="3493"/>
                                </a:lnTo>
                                <a:lnTo>
                                  <a:pt x="178" y="3507"/>
                                </a:lnTo>
                                <a:lnTo>
                                  <a:pt x="192" y="3507"/>
                                </a:lnTo>
                                <a:lnTo>
                                  <a:pt x="240" y="3507"/>
                                </a:lnTo>
                                <a:lnTo>
                                  <a:pt x="255" y="3522"/>
                                </a:lnTo>
                                <a:lnTo>
                                  <a:pt x="269" y="3536"/>
                                </a:lnTo>
                                <a:lnTo>
                                  <a:pt x="269" y="3550"/>
                                </a:lnTo>
                                <a:lnTo>
                                  <a:pt x="269" y="3565"/>
                                </a:lnTo>
                                <a:lnTo>
                                  <a:pt x="269" y="3579"/>
                                </a:lnTo>
                                <a:lnTo>
                                  <a:pt x="283" y="3598"/>
                                </a:lnTo>
                                <a:lnTo>
                                  <a:pt x="269" y="3598"/>
                                </a:lnTo>
                                <a:lnTo>
                                  <a:pt x="269" y="3613"/>
                                </a:lnTo>
                                <a:lnTo>
                                  <a:pt x="283" y="3627"/>
                                </a:lnTo>
                                <a:lnTo>
                                  <a:pt x="283" y="3642"/>
                                </a:lnTo>
                                <a:lnTo>
                                  <a:pt x="298" y="3642"/>
                                </a:lnTo>
                                <a:lnTo>
                                  <a:pt x="298" y="3656"/>
                                </a:lnTo>
                                <a:lnTo>
                                  <a:pt x="312" y="3656"/>
                                </a:lnTo>
                                <a:lnTo>
                                  <a:pt x="312" y="3670"/>
                                </a:lnTo>
                                <a:lnTo>
                                  <a:pt x="312" y="3685"/>
                                </a:lnTo>
                                <a:lnTo>
                                  <a:pt x="312" y="3699"/>
                                </a:lnTo>
                                <a:lnTo>
                                  <a:pt x="298" y="3718"/>
                                </a:lnTo>
                                <a:lnTo>
                                  <a:pt x="298" y="3733"/>
                                </a:lnTo>
                                <a:lnTo>
                                  <a:pt x="283" y="3733"/>
                                </a:lnTo>
                                <a:lnTo>
                                  <a:pt x="283" y="3747"/>
                                </a:lnTo>
                                <a:lnTo>
                                  <a:pt x="269" y="3747"/>
                                </a:lnTo>
                                <a:lnTo>
                                  <a:pt x="269" y="3833"/>
                                </a:lnTo>
                                <a:lnTo>
                                  <a:pt x="283" y="3833"/>
                                </a:lnTo>
                                <a:lnTo>
                                  <a:pt x="298" y="3833"/>
                                </a:lnTo>
                                <a:lnTo>
                                  <a:pt x="312" y="3833"/>
                                </a:lnTo>
                                <a:lnTo>
                                  <a:pt x="312" y="3853"/>
                                </a:lnTo>
                                <a:lnTo>
                                  <a:pt x="327" y="3853"/>
                                </a:lnTo>
                                <a:lnTo>
                                  <a:pt x="327" y="3867"/>
                                </a:lnTo>
                                <a:lnTo>
                                  <a:pt x="341" y="3867"/>
                                </a:lnTo>
                                <a:lnTo>
                                  <a:pt x="341" y="3881"/>
                                </a:lnTo>
                                <a:lnTo>
                                  <a:pt x="360" y="3896"/>
                                </a:lnTo>
                                <a:lnTo>
                                  <a:pt x="374" y="3910"/>
                                </a:lnTo>
                                <a:lnTo>
                                  <a:pt x="374" y="3925"/>
                                </a:lnTo>
                                <a:lnTo>
                                  <a:pt x="374" y="3939"/>
                                </a:lnTo>
                                <a:lnTo>
                                  <a:pt x="374" y="3953"/>
                                </a:lnTo>
                                <a:lnTo>
                                  <a:pt x="374" y="3973"/>
                                </a:lnTo>
                                <a:lnTo>
                                  <a:pt x="374" y="3987"/>
                                </a:lnTo>
                                <a:lnTo>
                                  <a:pt x="360" y="4001"/>
                                </a:lnTo>
                                <a:lnTo>
                                  <a:pt x="341" y="4030"/>
                                </a:lnTo>
                                <a:lnTo>
                                  <a:pt x="312" y="4045"/>
                                </a:lnTo>
                                <a:lnTo>
                                  <a:pt x="298" y="4059"/>
                                </a:lnTo>
                                <a:lnTo>
                                  <a:pt x="269" y="4059"/>
                                </a:lnTo>
                                <a:lnTo>
                                  <a:pt x="240" y="4073"/>
                                </a:lnTo>
                                <a:lnTo>
                                  <a:pt x="207" y="4073"/>
                                </a:lnTo>
                                <a:lnTo>
                                  <a:pt x="192" y="4093"/>
                                </a:lnTo>
                                <a:lnTo>
                                  <a:pt x="178" y="4093"/>
                                </a:lnTo>
                                <a:lnTo>
                                  <a:pt x="163" y="4073"/>
                                </a:lnTo>
                                <a:lnTo>
                                  <a:pt x="149" y="4073"/>
                                </a:lnTo>
                                <a:lnTo>
                                  <a:pt x="135" y="4073"/>
                                </a:lnTo>
                                <a:lnTo>
                                  <a:pt x="120" y="4073"/>
                                </a:lnTo>
                                <a:lnTo>
                                  <a:pt x="101" y="4073"/>
                                </a:lnTo>
                                <a:lnTo>
                                  <a:pt x="87" y="4073"/>
                                </a:lnTo>
                                <a:lnTo>
                                  <a:pt x="72" y="4073"/>
                                </a:lnTo>
                                <a:lnTo>
                                  <a:pt x="72" y="4093"/>
                                </a:lnTo>
                                <a:lnTo>
                                  <a:pt x="207" y="4136"/>
                                </a:lnTo>
                                <a:lnTo>
                                  <a:pt x="269" y="4093"/>
                                </a:lnTo>
                                <a:lnTo>
                                  <a:pt x="432" y="4030"/>
                                </a:lnTo>
                                <a:lnTo>
                                  <a:pt x="432" y="4016"/>
                                </a:lnTo>
                                <a:lnTo>
                                  <a:pt x="446" y="4016"/>
                                </a:lnTo>
                                <a:lnTo>
                                  <a:pt x="446" y="4001"/>
                                </a:lnTo>
                                <a:lnTo>
                                  <a:pt x="446" y="3987"/>
                                </a:lnTo>
                                <a:lnTo>
                                  <a:pt x="446" y="3973"/>
                                </a:lnTo>
                                <a:lnTo>
                                  <a:pt x="446" y="3953"/>
                                </a:lnTo>
                                <a:lnTo>
                                  <a:pt x="432" y="3939"/>
                                </a:lnTo>
                                <a:lnTo>
                                  <a:pt x="432" y="3925"/>
                                </a:lnTo>
                                <a:lnTo>
                                  <a:pt x="432" y="3910"/>
                                </a:lnTo>
                                <a:lnTo>
                                  <a:pt x="432" y="3896"/>
                                </a:lnTo>
                                <a:lnTo>
                                  <a:pt x="432" y="3881"/>
                                </a:lnTo>
                                <a:lnTo>
                                  <a:pt x="432" y="3867"/>
                                </a:lnTo>
                                <a:lnTo>
                                  <a:pt x="432" y="3853"/>
                                </a:lnTo>
                                <a:lnTo>
                                  <a:pt x="418" y="3833"/>
                                </a:lnTo>
                                <a:lnTo>
                                  <a:pt x="403" y="3819"/>
                                </a:lnTo>
                                <a:lnTo>
                                  <a:pt x="403" y="3805"/>
                                </a:lnTo>
                                <a:lnTo>
                                  <a:pt x="389" y="3805"/>
                                </a:lnTo>
                                <a:lnTo>
                                  <a:pt x="389" y="3790"/>
                                </a:lnTo>
                                <a:lnTo>
                                  <a:pt x="389" y="3776"/>
                                </a:lnTo>
                                <a:lnTo>
                                  <a:pt x="389" y="3761"/>
                                </a:lnTo>
                                <a:lnTo>
                                  <a:pt x="403" y="3747"/>
                                </a:lnTo>
                                <a:lnTo>
                                  <a:pt x="403" y="3733"/>
                                </a:lnTo>
                                <a:lnTo>
                                  <a:pt x="418" y="3733"/>
                                </a:lnTo>
                                <a:lnTo>
                                  <a:pt x="432" y="3718"/>
                                </a:lnTo>
                                <a:lnTo>
                                  <a:pt x="446" y="3718"/>
                                </a:lnTo>
                                <a:lnTo>
                                  <a:pt x="461" y="3718"/>
                                </a:lnTo>
                                <a:lnTo>
                                  <a:pt x="480" y="3718"/>
                                </a:lnTo>
                                <a:lnTo>
                                  <a:pt x="494" y="3718"/>
                                </a:lnTo>
                                <a:lnTo>
                                  <a:pt x="509" y="3718"/>
                                </a:lnTo>
                                <a:lnTo>
                                  <a:pt x="523" y="3699"/>
                                </a:lnTo>
                                <a:lnTo>
                                  <a:pt x="538" y="3699"/>
                                </a:lnTo>
                                <a:lnTo>
                                  <a:pt x="538" y="3685"/>
                                </a:lnTo>
                                <a:lnTo>
                                  <a:pt x="552" y="3670"/>
                                </a:lnTo>
                                <a:lnTo>
                                  <a:pt x="552" y="3656"/>
                                </a:lnTo>
                                <a:lnTo>
                                  <a:pt x="552" y="3627"/>
                                </a:lnTo>
                                <a:lnTo>
                                  <a:pt x="552" y="3613"/>
                                </a:lnTo>
                                <a:lnTo>
                                  <a:pt x="552" y="3598"/>
                                </a:lnTo>
                                <a:lnTo>
                                  <a:pt x="566" y="3579"/>
                                </a:lnTo>
                                <a:lnTo>
                                  <a:pt x="566" y="3565"/>
                                </a:lnTo>
                                <a:lnTo>
                                  <a:pt x="494" y="3507"/>
                                </a:lnTo>
                                <a:lnTo>
                                  <a:pt x="509" y="3459"/>
                                </a:lnTo>
                                <a:lnTo>
                                  <a:pt x="418" y="3445"/>
                                </a:lnTo>
                                <a:lnTo>
                                  <a:pt x="403" y="3445"/>
                                </a:lnTo>
                                <a:lnTo>
                                  <a:pt x="389" y="3430"/>
                                </a:lnTo>
                                <a:lnTo>
                                  <a:pt x="389" y="3416"/>
                                </a:lnTo>
                                <a:lnTo>
                                  <a:pt x="374" y="3402"/>
                                </a:lnTo>
                                <a:lnTo>
                                  <a:pt x="374" y="3387"/>
                                </a:lnTo>
                                <a:lnTo>
                                  <a:pt x="374" y="3373"/>
                                </a:lnTo>
                                <a:lnTo>
                                  <a:pt x="374" y="3358"/>
                                </a:lnTo>
                                <a:lnTo>
                                  <a:pt x="360" y="3339"/>
                                </a:lnTo>
                                <a:lnTo>
                                  <a:pt x="360" y="3325"/>
                                </a:lnTo>
                                <a:lnTo>
                                  <a:pt x="360" y="3310"/>
                                </a:lnTo>
                                <a:lnTo>
                                  <a:pt x="341" y="3296"/>
                                </a:lnTo>
                                <a:lnTo>
                                  <a:pt x="360" y="3282"/>
                                </a:lnTo>
                                <a:lnTo>
                                  <a:pt x="360" y="3267"/>
                                </a:lnTo>
                                <a:lnTo>
                                  <a:pt x="374" y="3267"/>
                                </a:lnTo>
                                <a:lnTo>
                                  <a:pt x="374" y="3253"/>
                                </a:lnTo>
                                <a:lnTo>
                                  <a:pt x="389" y="3253"/>
                                </a:lnTo>
                                <a:lnTo>
                                  <a:pt x="403" y="3253"/>
                                </a:lnTo>
                                <a:lnTo>
                                  <a:pt x="432" y="3238"/>
                                </a:lnTo>
                                <a:lnTo>
                                  <a:pt x="446" y="3238"/>
                                </a:lnTo>
                                <a:lnTo>
                                  <a:pt x="461" y="3219"/>
                                </a:lnTo>
                                <a:lnTo>
                                  <a:pt x="494" y="3219"/>
                                </a:lnTo>
                                <a:lnTo>
                                  <a:pt x="509" y="3205"/>
                                </a:lnTo>
                                <a:lnTo>
                                  <a:pt x="523" y="3190"/>
                                </a:lnTo>
                                <a:lnTo>
                                  <a:pt x="552" y="3190"/>
                                </a:lnTo>
                                <a:lnTo>
                                  <a:pt x="600" y="3205"/>
                                </a:lnTo>
                                <a:lnTo>
                                  <a:pt x="614" y="3205"/>
                                </a:lnTo>
                                <a:lnTo>
                                  <a:pt x="614" y="3190"/>
                                </a:lnTo>
                                <a:lnTo>
                                  <a:pt x="629" y="3190"/>
                                </a:lnTo>
                                <a:lnTo>
                                  <a:pt x="629" y="3176"/>
                                </a:lnTo>
                                <a:lnTo>
                                  <a:pt x="643" y="3176"/>
                                </a:lnTo>
                                <a:lnTo>
                                  <a:pt x="643" y="3162"/>
                                </a:lnTo>
                                <a:lnTo>
                                  <a:pt x="643" y="3147"/>
                                </a:lnTo>
                                <a:lnTo>
                                  <a:pt x="657" y="3147"/>
                                </a:lnTo>
                                <a:lnTo>
                                  <a:pt x="657" y="3133"/>
                                </a:lnTo>
                                <a:lnTo>
                                  <a:pt x="672" y="3119"/>
                                </a:lnTo>
                                <a:lnTo>
                                  <a:pt x="672" y="3104"/>
                                </a:lnTo>
                                <a:lnTo>
                                  <a:pt x="686" y="3104"/>
                                </a:lnTo>
                                <a:lnTo>
                                  <a:pt x="686" y="2999"/>
                                </a:lnTo>
                                <a:lnTo>
                                  <a:pt x="701" y="2984"/>
                                </a:lnTo>
                                <a:lnTo>
                                  <a:pt x="720" y="2965"/>
                                </a:lnTo>
                                <a:lnTo>
                                  <a:pt x="734" y="2951"/>
                                </a:lnTo>
                                <a:lnTo>
                                  <a:pt x="734" y="2936"/>
                                </a:lnTo>
                                <a:lnTo>
                                  <a:pt x="749" y="2936"/>
                                </a:lnTo>
                                <a:lnTo>
                                  <a:pt x="763" y="2922"/>
                                </a:lnTo>
                                <a:lnTo>
                                  <a:pt x="792" y="2922"/>
                                </a:lnTo>
                                <a:lnTo>
                                  <a:pt x="806" y="2922"/>
                                </a:lnTo>
                                <a:lnTo>
                                  <a:pt x="821" y="2922"/>
                                </a:lnTo>
                                <a:lnTo>
                                  <a:pt x="835" y="2922"/>
                                </a:lnTo>
                                <a:lnTo>
                                  <a:pt x="854" y="2936"/>
                                </a:lnTo>
                                <a:lnTo>
                                  <a:pt x="868" y="2936"/>
                                </a:lnTo>
                                <a:lnTo>
                                  <a:pt x="868" y="2951"/>
                                </a:lnTo>
                                <a:lnTo>
                                  <a:pt x="868" y="2965"/>
                                </a:lnTo>
                                <a:lnTo>
                                  <a:pt x="868" y="2984"/>
                                </a:lnTo>
                                <a:lnTo>
                                  <a:pt x="883" y="2984"/>
                                </a:lnTo>
                                <a:lnTo>
                                  <a:pt x="883" y="2999"/>
                                </a:lnTo>
                                <a:lnTo>
                                  <a:pt x="883" y="3013"/>
                                </a:lnTo>
                                <a:lnTo>
                                  <a:pt x="897" y="3013"/>
                                </a:lnTo>
                                <a:lnTo>
                                  <a:pt x="897" y="3027"/>
                                </a:lnTo>
                                <a:lnTo>
                                  <a:pt x="912" y="3027"/>
                                </a:lnTo>
                                <a:lnTo>
                                  <a:pt x="926" y="3027"/>
                                </a:lnTo>
                                <a:lnTo>
                                  <a:pt x="940" y="3027"/>
                                </a:lnTo>
                                <a:lnTo>
                                  <a:pt x="955" y="3027"/>
                                </a:lnTo>
                                <a:lnTo>
                                  <a:pt x="974" y="3027"/>
                                </a:lnTo>
                                <a:lnTo>
                                  <a:pt x="988" y="3027"/>
                                </a:lnTo>
                                <a:lnTo>
                                  <a:pt x="1003" y="3042"/>
                                </a:lnTo>
                                <a:lnTo>
                                  <a:pt x="1017" y="3071"/>
                                </a:lnTo>
                                <a:lnTo>
                                  <a:pt x="1003" y="3085"/>
                                </a:lnTo>
                                <a:lnTo>
                                  <a:pt x="988" y="3104"/>
                                </a:lnTo>
                                <a:lnTo>
                                  <a:pt x="988" y="3119"/>
                                </a:lnTo>
                                <a:lnTo>
                                  <a:pt x="974" y="3147"/>
                                </a:lnTo>
                                <a:lnTo>
                                  <a:pt x="955" y="3162"/>
                                </a:lnTo>
                                <a:lnTo>
                                  <a:pt x="955" y="3176"/>
                                </a:lnTo>
                                <a:lnTo>
                                  <a:pt x="940" y="3190"/>
                                </a:lnTo>
                                <a:lnTo>
                                  <a:pt x="926" y="3205"/>
                                </a:lnTo>
                                <a:lnTo>
                                  <a:pt x="926" y="3219"/>
                                </a:lnTo>
                                <a:lnTo>
                                  <a:pt x="912" y="3238"/>
                                </a:lnTo>
                                <a:lnTo>
                                  <a:pt x="897" y="3253"/>
                                </a:lnTo>
                                <a:lnTo>
                                  <a:pt x="883" y="3267"/>
                                </a:lnTo>
                                <a:lnTo>
                                  <a:pt x="883" y="3282"/>
                                </a:lnTo>
                                <a:lnTo>
                                  <a:pt x="868" y="3296"/>
                                </a:lnTo>
                                <a:lnTo>
                                  <a:pt x="854" y="3325"/>
                                </a:lnTo>
                                <a:lnTo>
                                  <a:pt x="854" y="3339"/>
                                </a:lnTo>
                                <a:lnTo>
                                  <a:pt x="835" y="3373"/>
                                </a:lnTo>
                                <a:lnTo>
                                  <a:pt x="835" y="3387"/>
                                </a:lnTo>
                                <a:lnTo>
                                  <a:pt x="835" y="3416"/>
                                </a:lnTo>
                                <a:lnTo>
                                  <a:pt x="835" y="3445"/>
                                </a:lnTo>
                                <a:lnTo>
                                  <a:pt x="835" y="3478"/>
                                </a:lnTo>
                                <a:lnTo>
                                  <a:pt x="854" y="3507"/>
                                </a:lnTo>
                                <a:lnTo>
                                  <a:pt x="854" y="3536"/>
                                </a:lnTo>
                                <a:lnTo>
                                  <a:pt x="854" y="3565"/>
                                </a:lnTo>
                                <a:lnTo>
                                  <a:pt x="868" y="3598"/>
                                </a:lnTo>
                                <a:lnTo>
                                  <a:pt x="868" y="3613"/>
                                </a:lnTo>
                                <a:lnTo>
                                  <a:pt x="883" y="3642"/>
                                </a:lnTo>
                                <a:lnTo>
                                  <a:pt x="883" y="3670"/>
                                </a:lnTo>
                                <a:lnTo>
                                  <a:pt x="897" y="3699"/>
                                </a:lnTo>
                                <a:lnTo>
                                  <a:pt x="897" y="3733"/>
                                </a:lnTo>
                                <a:lnTo>
                                  <a:pt x="897" y="3761"/>
                                </a:lnTo>
                                <a:lnTo>
                                  <a:pt x="897" y="3790"/>
                                </a:lnTo>
                                <a:lnTo>
                                  <a:pt x="912" y="3805"/>
                                </a:lnTo>
                                <a:lnTo>
                                  <a:pt x="912" y="3833"/>
                                </a:lnTo>
                                <a:lnTo>
                                  <a:pt x="926" y="3853"/>
                                </a:lnTo>
                                <a:lnTo>
                                  <a:pt x="926" y="3881"/>
                                </a:lnTo>
                                <a:lnTo>
                                  <a:pt x="926" y="3896"/>
                                </a:lnTo>
                                <a:lnTo>
                                  <a:pt x="926" y="3925"/>
                                </a:lnTo>
                                <a:lnTo>
                                  <a:pt x="912" y="3953"/>
                                </a:lnTo>
                                <a:lnTo>
                                  <a:pt x="912" y="3973"/>
                                </a:lnTo>
                                <a:lnTo>
                                  <a:pt x="897" y="4001"/>
                                </a:lnTo>
                                <a:lnTo>
                                  <a:pt x="868" y="4030"/>
                                </a:lnTo>
                                <a:lnTo>
                                  <a:pt x="854" y="4059"/>
                                </a:lnTo>
                                <a:lnTo>
                                  <a:pt x="821" y="4073"/>
                                </a:lnTo>
                                <a:lnTo>
                                  <a:pt x="792" y="4107"/>
                                </a:lnTo>
                                <a:lnTo>
                                  <a:pt x="777" y="4121"/>
                                </a:lnTo>
                                <a:lnTo>
                                  <a:pt x="749" y="4150"/>
                                </a:lnTo>
                                <a:lnTo>
                                  <a:pt x="720" y="4165"/>
                                </a:lnTo>
                                <a:lnTo>
                                  <a:pt x="686" y="4179"/>
                                </a:lnTo>
                                <a:lnTo>
                                  <a:pt x="657" y="4212"/>
                                </a:lnTo>
                                <a:lnTo>
                                  <a:pt x="643" y="4227"/>
                                </a:lnTo>
                                <a:lnTo>
                                  <a:pt x="614" y="4241"/>
                                </a:lnTo>
                                <a:lnTo>
                                  <a:pt x="581" y="4270"/>
                                </a:lnTo>
                                <a:lnTo>
                                  <a:pt x="552" y="4284"/>
                                </a:lnTo>
                                <a:lnTo>
                                  <a:pt x="538" y="4299"/>
                                </a:lnTo>
                                <a:lnTo>
                                  <a:pt x="509" y="4328"/>
                                </a:lnTo>
                                <a:lnTo>
                                  <a:pt x="494" y="4328"/>
                                </a:lnTo>
                                <a:lnTo>
                                  <a:pt x="480" y="4347"/>
                                </a:lnTo>
                                <a:lnTo>
                                  <a:pt x="480" y="4361"/>
                                </a:lnTo>
                                <a:lnTo>
                                  <a:pt x="480" y="4376"/>
                                </a:lnTo>
                                <a:lnTo>
                                  <a:pt x="461" y="4376"/>
                                </a:lnTo>
                                <a:lnTo>
                                  <a:pt x="461" y="4390"/>
                                </a:lnTo>
                                <a:lnTo>
                                  <a:pt x="461" y="4404"/>
                                </a:lnTo>
                                <a:lnTo>
                                  <a:pt x="461" y="4419"/>
                                </a:lnTo>
                                <a:lnTo>
                                  <a:pt x="461" y="4433"/>
                                </a:lnTo>
                                <a:lnTo>
                                  <a:pt x="461" y="4448"/>
                                </a:lnTo>
                                <a:lnTo>
                                  <a:pt x="446" y="4467"/>
                                </a:lnTo>
                                <a:lnTo>
                                  <a:pt x="432" y="4467"/>
                                </a:lnTo>
                                <a:lnTo>
                                  <a:pt x="418" y="4467"/>
                                </a:lnTo>
                                <a:lnTo>
                                  <a:pt x="403" y="4481"/>
                                </a:lnTo>
                                <a:lnTo>
                                  <a:pt x="389" y="4481"/>
                                </a:lnTo>
                                <a:lnTo>
                                  <a:pt x="374" y="4496"/>
                                </a:lnTo>
                                <a:lnTo>
                                  <a:pt x="360" y="4510"/>
                                </a:lnTo>
                                <a:lnTo>
                                  <a:pt x="341" y="4539"/>
                                </a:lnTo>
                                <a:lnTo>
                                  <a:pt x="327" y="4568"/>
                                </a:lnTo>
                                <a:lnTo>
                                  <a:pt x="327" y="4601"/>
                                </a:lnTo>
                                <a:lnTo>
                                  <a:pt x="312" y="4630"/>
                                </a:lnTo>
                                <a:lnTo>
                                  <a:pt x="312" y="4659"/>
                                </a:lnTo>
                                <a:lnTo>
                                  <a:pt x="298" y="4673"/>
                                </a:lnTo>
                                <a:lnTo>
                                  <a:pt x="269" y="4707"/>
                                </a:lnTo>
                                <a:lnTo>
                                  <a:pt x="255" y="4721"/>
                                </a:lnTo>
                                <a:lnTo>
                                  <a:pt x="240" y="4750"/>
                                </a:lnTo>
                                <a:lnTo>
                                  <a:pt x="207" y="4764"/>
                                </a:lnTo>
                                <a:lnTo>
                                  <a:pt x="192" y="4793"/>
                                </a:lnTo>
                                <a:lnTo>
                                  <a:pt x="178" y="4827"/>
                                </a:lnTo>
                                <a:lnTo>
                                  <a:pt x="178" y="4855"/>
                                </a:lnTo>
                                <a:lnTo>
                                  <a:pt x="163" y="4870"/>
                                </a:lnTo>
                                <a:lnTo>
                                  <a:pt x="149" y="4899"/>
                                </a:lnTo>
                                <a:lnTo>
                                  <a:pt x="135" y="4927"/>
                                </a:lnTo>
                                <a:lnTo>
                                  <a:pt x="135" y="4942"/>
                                </a:lnTo>
                                <a:lnTo>
                                  <a:pt x="120" y="4975"/>
                                </a:lnTo>
                                <a:lnTo>
                                  <a:pt x="101" y="4990"/>
                                </a:lnTo>
                                <a:lnTo>
                                  <a:pt x="87" y="5019"/>
                                </a:lnTo>
                                <a:lnTo>
                                  <a:pt x="72" y="5033"/>
                                </a:lnTo>
                                <a:lnTo>
                                  <a:pt x="58" y="5047"/>
                                </a:lnTo>
                                <a:lnTo>
                                  <a:pt x="29" y="5062"/>
                                </a:lnTo>
                                <a:lnTo>
                                  <a:pt x="15" y="5081"/>
                                </a:lnTo>
                                <a:lnTo>
                                  <a:pt x="15" y="5095"/>
                                </a:lnTo>
                                <a:lnTo>
                                  <a:pt x="15" y="5110"/>
                                </a:lnTo>
                                <a:lnTo>
                                  <a:pt x="15" y="5124"/>
                                </a:lnTo>
                                <a:lnTo>
                                  <a:pt x="15" y="5139"/>
                                </a:lnTo>
                                <a:lnTo>
                                  <a:pt x="15" y="5153"/>
                                </a:lnTo>
                                <a:lnTo>
                                  <a:pt x="29" y="5153"/>
                                </a:lnTo>
                                <a:lnTo>
                                  <a:pt x="29" y="5167"/>
                                </a:lnTo>
                                <a:lnTo>
                                  <a:pt x="44" y="5182"/>
                                </a:lnTo>
                                <a:lnTo>
                                  <a:pt x="44" y="5201"/>
                                </a:lnTo>
                                <a:lnTo>
                                  <a:pt x="29" y="5215"/>
                                </a:lnTo>
                                <a:lnTo>
                                  <a:pt x="29" y="5230"/>
                                </a:lnTo>
                                <a:lnTo>
                                  <a:pt x="15" y="5230"/>
                                </a:lnTo>
                                <a:lnTo>
                                  <a:pt x="15" y="5244"/>
                                </a:lnTo>
                                <a:lnTo>
                                  <a:pt x="0" y="5244"/>
                                </a:lnTo>
                                <a:lnTo>
                                  <a:pt x="0" y="5258"/>
                                </a:lnTo>
                                <a:lnTo>
                                  <a:pt x="15" y="5407"/>
                                </a:lnTo>
                                <a:lnTo>
                                  <a:pt x="29" y="5422"/>
                                </a:lnTo>
                                <a:lnTo>
                                  <a:pt x="29" y="5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1062360"/>
                            <a:ext cx="146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734">
                                <a:moveTo>
                                  <a:pt x="72" y="734"/>
                                </a:moveTo>
                                <a:lnTo>
                                  <a:pt x="101" y="720"/>
                                </a:lnTo>
                                <a:lnTo>
                                  <a:pt x="120" y="705"/>
                                </a:lnTo>
                                <a:lnTo>
                                  <a:pt x="149" y="691"/>
                                </a:lnTo>
                                <a:lnTo>
                                  <a:pt x="163" y="672"/>
                                </a:lnTo>
                                <a:lnTo>
                                  <a:pt x="178" y="657"/>
                                </a:lnTo>
                                <a:lnTo>
                                  <a:pt x="206" y="629"/>
                                </a:lnTo>
                                <a:lnTo>
                                  <a:pt x="221" y="614"/>
                                </a:lnTo>
                                <a:lnTo>
                                  <a:pt x="240" y="585"/>
                                </a:lnTo>
                                <a:lnTo>
                                  <a:pt x="221" y="571"/>
                                </a:lnTo>
                                <a:lnTo>
                                  <a:pt x="221" y="552"/>
                                </a:lnTo>
                                <a:lnTo>
                                  <a:pt x="221" y="537"/>
                                </a:lnTo>
                                <a:lnTo>
                                  <a:pt x="221" y="523"/>
                                </a:lnTo>
                                <a:lnTo>
                                  <a:pt x="221" y="509"/>
                                </a:lnTo>
                                <a:lnTo>
                                  <a:pt x="221" y="494"/>
                                </a:lnTo>
                                <a:lnTo>
                                  <a:pt x="221" y="480"/>
                                </a:lnTo>
                                <a:lnTo>
                                  <a:pt x="206" y="465"/>
                                </a:lnTo>
                                <a:lnTo>
                                  <a:pt x="206" y="451"/>
                                </a:lnTo>
                                <a:lnTo>
                                  <a:pt x="206" y="432"/>
                                </a:lnTo>
                                <a:lnTo>
                                  <a:pt x="206" y="417"/>
                                </a:lnTo>
                                <a:lnTo>
                                  <a:pt x="192" y="403"/>
                                </a:lnTo>
                                <a:lnTo>
                                  <a:pt x="192" y="389"/>
                                </a:lnTo>
                                <a:lnTo>
                                  <a:pt x="178" y="374"/>
                                </a:lnTo>
                                <a:lnTo>
                                  <a:pt x="192" y="360"/>
                                </a:lnTo>
                                <a:lnTo>
                                  <a:pt x="206" y="345"/>
                                </a:lnTo>
                                <a:lnTo>
                                  <a:pt x="221" y="345"/>
                                </a:lnTo>
                                <a:lnTo>
                                  <a:pt x="221" y="331"/>
                                </a:lnTo>
                                <a:lnTo>
                                  <a:pt x="240" y="331"/>
                                </a:lnTo>
                                <a:lnTo>
                                  <a:pt x="254" y="312"/>
                                </a:lnTo>
                                <a:lnTo>
                                  <a:pt x="269" y="312"/>
                                </a:lnTo>
                                <a:lnTo>
                                  <a:pt x="221" y="0"/>
                                </a:lnTo>
                                <a:lnTo>
                                  <a:pt x="120" y="0"/>
                                </a:lnTo>
                                <a:lnTo>
                                  <a:pt x="101" y="0"/>
                                </a:lnTo>
                                <a:lnTo>
                                  <a:pt x="87" y="14"/>
                                </a:lnTo>
                                <a:lnTo>
                                  <a:pt x="72" y="29"/>
                                </a:lnTo>
                                <a:lnTo>
                                  <a:pt x="58" y="43"/>
                                </a:lnTo>
                                <a:lnTo>
                                  <a:pt x="43" y="77"/>
                                </a:lnTo>
                                <a:lnTo>
                                  <a:pt x="29" y="91"/>
                                </a:lnTo>
                                <a:lnTo>
                                  <a:pt x="15" y="106"/>
                                </a:lnTo>
                                <a:lnTo>
                                  <a:pt x="0" y="12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49"/>
                                </a:lnTo>
                                <a:lnTo>
                                  <a:pt x="134" y="163"/>
                                </a:lnTo>
                                <a:lnTo>
                                  <a:pt x="149" y="178"/>
                                </a:lnTo>
                                <a:lnTo>
                                  <a:pt x="149" y="197"/>
                                </a:lnTo>
                                <a:lnTo>
                                  <a:pt x="149" y="211"/>
                                </a:lnTo>
                                <a:lnTo>
                                  <a:pt x="149" y="226"/>
                                </a:lnTo>
                                <a:lnTo>
                                  <a:pt x="149" y="240"/>
                                </a:lnTo>
                                <a:lnTo>
                                  <a:pt x="163" y="254"/>
                                </a:lnTo>
                                <a:lnTo>
                                  <a:pt x="163" y="269"/>
                                </a:lnTo>
                                <a:lnTo>
                                  <a:pt x="163" y="283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12"/>
                                </a:lnTo>
                                <a:lnTo>
                                  <a:pt x="163" y="331"/>
                                </a:lnTo>
                                <a:lnTo>
                                  <a:pt x="163" y="345"/>
                                </a:lnTo>
                                <a:lnTo>
                                  <a:pt x="163" y="360"/>
                                </a:lnTo>
                                <a:lnTo>
                                  <a:pt x="163" y="374"/>
                                </a:lnTo>
                                <a:lnTo>
                                  <a:pt x="163" y="389"/>
                                </a:lnTo>
                                <a:lnTo>
                                  <a:pt x="178" y="389"/>
                                </a:lnTo>
                                <a:lnTo>
                                  <a:pt x="178" y="403"/>
                                </a:lnTo>
                                <a:lnTo>
                                  <a:pt x="192" y="417"/>
                                </a:lnTo>
                                <a:lnTo>
                                  <a:pt x="192" y="432"/>
                                </a:lnTo>
                                <a:lnTo>
                                  <a:pt x="192" y="451"/>
                                </a:lnTo>
                                <a:lnTo>
                                  <a:pt x="178" y="465"/>
                                </a:lnTo>
                                <a:lnTo>
                                  <a:pt x="163" y="480"/>
                                </a:lnTo>
                                <a:lnTo>
                                  <a:pt x="149" y="494"/>
                                </a:lnTo>
                                <a:lnTo>
                                  <a:pt x="134" y="509"/>
                                </a:lnTo>
                                <a:lnTo>
                                  <a:pt x="101" y="509"/>
                                </a:lnTo>
                                <a:lnTo>
                                  <a:pt x="87" y="523"/>
                                </a:lnTo>
                                <a:lnTo>
                                  <a:pt x="72" y="523"/>
                                </a:lnTo>
                                <a:lnTo>
                                  <a:pt x="43" y="537"/>
                                </a:lnTo>
                                <a:lnTo>
                                  <a:pt x="72" y="7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449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4414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1196280"/>
                            <a:ext cx="11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8">
                                <a:moveTo>
                                  <a:pt x="0" y="178"/>
                                </a:moveTo>
                                <a:lnTo>
                                  <a:pt x="14" y="178"/>
                                </a:lnTo>
                                <a:lnTo>
                                  <a:pt x="14" y="163"/>
                                </a:lnTo>
                                <a:lnTo>
                                  <a:pt x="29" y="163"/>
                                </a:lnTo>
                                <a:lnTo>
                                  <a:pt x="29" y="149"/>
                                </a:lnTo>
                                <a:lnTo>
                                  <a:pt x="43" y="149"/>
                                </a:lnTo>
                                <a:lnTo>
                                  <a:pt x="57" y="135"/>
                                </a:lnTo>
                                <a:lnTo>
                                  <a:pt x="72" y="120"/>
                                </a:lnTo>
                                <a:lnTo>
                                  <a:pt x="86" y="120"/>
                                </a:lnTo>
                                <a:lnTo>
                                  <a:pt x="86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20" y="91"/>
                                </a:lnTo>
                                <a:lnTo>
                                  <a:pt x="148" y="91"/>
                                </a:lnTo>
                                <a:lnTo>
                                  <a:pt x="206" y="43"/>
                                </a:lnTo>
                                <a:lnTo>
                                  <a:pt x="148" y="0"/>
                                </a:lnTo>
                                <a:lnTo>
                                  <a:pt x="57" y="77"/>
                                </a:lnTo>
                                <a:lnTo>
                                  <a:pt x="14" y="77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069920"/>
                            <a:ext cx="30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3">
                                <a:moveTo>
                                  <a:pt x="44" y="283"/>
                                </a:moveTo>
                                <a:lnTo>
                                  <a:pt x="58" y="283"/>
                                </a:lnTo>
                                <a:lnTo>
                                  <a:pt x="58" y="255"/>
                                </a:lnTo>
                                <a:lnTo>
                                  <a:pt x="58" y="240"/>
                                </a:lnTo>
                                <a:lnTo>
                                  <a:pt x="58" y="226"/>
                                </a:lnTo>
                                <a:lnTo>
                                  <a:pt x="44" y="197"/>
                                </a:lnTo>
                                <a:lnTo>
                                  <a:pt x="44" y="183"/>
                                </a:lnTo>
                                <a:lnTo>
                                  <a:pt x="44" y="149"/>
                                </a:lnTo>
                                <a:lnTo>
                                  <a:pt x="44" y="135"/>
                                </a:lnTo>
                                <a:lnTo>
                                  <a:pt x="44" y="106"/>
                                </a:lnTo>
                                <a:lnTo>
                                  <a:pt x="44" y="92"/>
                                </a:lnTo>
                                <a:lnTo>
                                  <a:pt x="44" y="77"/>
                                </a:lnTo>
                                <a:lnTo>
                                  <a:pt x="29" y="63"/>
                                </a:lnTo>
                                <a:lnTo>
                                  <a:pt x="29" y="44"/>
                                </a:lnTo>
                                <a:lnTo>
                                  <a:pt x="29" y="29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44"/>
                                </a:lnTo>
                                <a:lnTo>
                                  <a:pt x="0" y="77"/>
                                </a:lnTo>
                                <a:lnTo>
                                  <a:pt x="0" y="92"/>
                                </a:lnTo>
                                <a:lnTo>
                                  <a:pt x="0" y="106"/>
                                </a:lnTo>
                                <a:lnTo>
                                  <a:pt x="15" y="120"/>
                                </a:lnTo>
                                <a:lnTo>
                                  <a:pt x="15" y="149"/>
                                </a:lnTo>
                                <a:lnTo>
                                  <a:pt x="15" y="164"/>
                                </a:lnTo>
                                <a:lnTo>
                                  <a:pt x="15" y="183"/>
                                </a:lnTo>
                                <a:lnTo>
                                  <a:pt x="29" y="197"/>
                                </a:lnTo>
                                <a:lnTo>
                                  <a:pt x="29" y="226"/>
                                </a:lnTo>
                                <a:lnTo>
                                  <a:pt x="29" y="240"/>
                                </a:lnTo>
                                <a:lnTo>
                                  <a:pt x="29" y="255"/>
                                </a:lnTo>
                                <a:lnTo>
                                  <a:pt x="44" y="269"/>
                                </a:lnTo>
                                <a:lnTo>
                                  <a:pt x="4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1047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24.05pt;width:172.35pt;height:229.4pt" coordorigin="3088,481" coordsize="3447,4588">
                <v:shape id="shape_0" coordsize="4024,5537" path="m43,5537l341,5523l326,5479l326,5451l297,5422l283,5388l269,5374l235,5345l221,5316l192,5302l206,5240l269,5240l283,5225l297,5148l312,5134l312,5120l326,5105l326,5091l341,5062l341,5043l355,5028l355,5000l374,4985l374,4971l403,4942l417,4908l446,4880l460,4865l494,4836l523,4808l552,4789l580,4760l595,4745l628,4717l657,4702l686,4688l715,4669l748,4654l777,4640l806,4625l835,4568l926,4520l926,4534l940,4568l954,4582l954,4611l969,4625l969,4654l988,4669l988,4702l1002,4731l1002,4745l1002,4774l1017,4808l1017,4822l1017,4851l1017,4880l1002,4894l1031,4928l1046,4956l1060,4985l1074,5000l1089,5028l1108,5062l1108,5091l1122,5120l1137,5148l1137,5182l1151,5211l1165,5240l1180,5268l1194,5302l1209,5331l1228,5345l1242,5359l1257,5359l1271,5359l1285,5359l1300,5359l1300,5374l1314,5508l1329,5508l1348,5523l1362,5523l1376,5523l1391,5523l1405,5523l1420,5537l1448,5537l1482,5537l1511,5523l1540,5523l1568,5523l1602,5508l1631,5508l1645,5494l1645,5479l1659,5479l1645,5451l1631,5436l1616,5422l1616,5388l1602,5374l1588,5345l1568,5331l1568,5302l1540,5283l1496,5283l1468,5254l1434,5240l1405,5225l1391,5211l1362,5182l1348,5163l1329,5134l1314,5120l1300,5091l1285,5076l1271,5043l1257,5028l1242,5000l1242,4971l1228,4956l1228,4928l1209,4894l1209,4865l1209,4851l1209,4822l1209,4789l1209,4760l1209,4731l1228,4688l1242,4654l1257,4625l1271,4611l1300,4582l1329,4568l1362,4549l1391,4549l1405,4534l1420,4534l1448,4520l1468,4505l1482,4491l1496,4477l1511,4462l1525,4448l1540,4429l1554,4414l1568,4400l1602,4385l1616,4371l1631,4371l1645,4357l1674,4342l1688,4328l1722,4313l1736,4280l1751,4266l1765,4251l1794,4222l1808,4208l1823,4194l1842,4160l1871,4146l1885,4131l1899,4102l1914,4088l1942,4074l1962,4054l1976,4011l1976,3982l1990,3954l1990,3906l1990,3877l1990,3848l1990,3800l1990,3771l1990,3743l1990,3714l1990,3666l1990,3637l2005,3608l2019,3579l2034,3531l2048,3503l2048,3488l2082,3474l2096,3459l2125,3459l2153,3440l2168,3426l2201,3411l2230,3397l2259,3383l2288,3368l2321,3368l2336,3354l2365,3339l2393,3320l2422,3306l2436,3291l2470,3277l2499,3248l2528,3220l2556,3205l2604,3172l2633,3143l2662,3128l2710,3100l2739,3085l2767,3052l2796,3023l2844,2994l2873,2980l2902,2946l2935,2917l2964,2888l2993,2845l3022,2826l3036,2812l3055,2797l3055,2783l3070,2769l3084,2754l3098,2740l3113,2725l3127,2711l3127,2692l3142,2692l3156,2677l3156,2663l3156,2634l3175,2620l3175,2605l3189,2591l3189,2572l3204,2557l3204,2543l3204,2529l3218,2514l3218,2500l3233,2485l3324,2471l3338,2437l3353,2423l3367,2409l3381,2394l3396,2380l3410,2351l3444,2332l3458,2317l3472,2303l3487,2289l3501,2260l3516,2246l3530,2217l3549,2198l3564,2183l3578,2169l3669,2169l3669,2198l3683,2217l3683,2246l3683,2260l3683,2289l3698,2303l3698,2332l3698,2365l3698,2380l3683,2380l3683,2394l3683,2409l3698,2409l3698,2423l3712,2423l3712,2437l3712,2452l3712,2471l3698,2485l3698,2500l3683,2500l3669,2514l3650,2514l3636,2514l3621,2514l3607,2529l3592,2529l3592,2543l3578,2543l3578,2557l3607,2769l3621,2769l3650,2754l3669,2754l3698,2740l3712,2725l3727,2711l3741,2677l3770,2663l3770,2649l3789,2649l3789,2634l3803,2649l3832,2634l3847,2605l3861,2591l3875,2572l3890,2543l3909,2529l3923,2500l3923,2485l3938,2452l3952,2437l3952,2409l3966,2394l3981,2365l3995,2351l4010,2317l4010,2303l4024,2289l4024,2260l4024,2246l4024,2231l4024,2217l4024,2198l4010,2183l4010,2169l3995,2169l3995,2154l3981,2140l3981,2126l3966,2111l3966,2097l3952,2078l3952,2063l3952,2049l3952,2034l3952,2006l3938,1991l3938,1977l3938,1958l3938,1943l3938,1929l3923,1914l3923,1900l3923,1886l3923,1871l3923,1857l3923,1838l3923,1823l3909,1794l3890,1794l3861,1780l3847,1766l3818,1751l3789,1751l3770,1751l3741,1751l3712,1751l3698,1766l3669,1780l3650,1794l3636,1809l3621,1823l3607,1838l3578,1857l3549,1871l3549,1886l3530,1886l3516,1900l3501,1914l3487,1914l3472,1929l3458,1929l3444,1929l3429,1929l3410,1929l3410,1943l3396,1943l3381,1943l3367,1943l3367,1929l3353,1929l3353,1914l3353,1900l3353,1886l3353,1871l3353,1857l3353,1838l3353,1809l3353,1780l3353,1766l3338,1737l3338,1718l3324,1689l3324,1675l3309,1660l3290,1660l3276,1646l3261,1646l3247,1631l3233,1617l3218,1603l3218,1583l3204,1569l3204,1555l3204,1540l3189,1526l3189,1511l3156,1497l3127,1463l3098,1449l3070,1420l3055,1391l3036,1363l3007,1329l2993,1300l2978,1271l2964,1243l2950,1209l2935,1180l2916,1137l2902,1108l2887,1075l2873,1032l2902,1046l2935,1046l2950,1060l2978,1060l3007,1075l3022,1075l3055,1075l3084,1060l3098,1060l3113,1046l3142,1046l3156,1060l3189,1060l3204,1075l3233,1075l3247,1089l3261,1108l3276,1108l3290,1123l3309,1123l3309,1137l3324,1152l3338,1166l3353,1166l3367,1180l3396,1180l3410,1180l3429,1180l3444,1180l3458,1180l3472,1180l3487,1180l3501,1180l3516,1180l3549,1180l3564,1180l3578,1166l3592,1166l3607,1166l3607,1152l3607,1137l3621,1137l3621,1123l3607,1123l3607,1108l3669,1046l3669,1017l3683,969l3669,955l3669,940l3669,926l3650,912l3650,897l3650,883l3650,868l3578,806l3549,820l3516,820l3501,806l3472,792l3458,777l3429,763l3410,748l3396,729l3381,701l3353,686l3338,672l3324,657l3309,643l3276,629l3261,609l3247,595l3218,581l3204,581l3204,566l3189,552l3189,537l3175,523l3175,509l3156,509l3156,494l3142,475l3127,475l3113,475l3098,461l3084,446l3070,446l3055,432l3036,432l3022,417l3022,403l3007,403l2993,389l2978,389l2964,389l2950,374l2916,374l2902,374l2916,297l2844,206l2815,192l2796,192l2796,178l2782,163l2767,149l2753,134l2739,115l2724,101l2710,86l2695,72l2676,72l2676,86l2662,149l2676,178l2676,192l2662,192l2576,101l2590,221l2576,235l2556,235l2542,235l2528,235l2513,221l2499,221l2499,206l2484,192l2470,178l2456,178l2456,163l2436,149l2422,149l2422,115l2484,58l2470,14l2408,0l2408,14l2422,14l2436,29l2456,29l2456,43l2436,58l2422,72l2422,86l2408,86l2393,101l2379,101l2379,115l2365,192l2273,192l2201,297l2216,297l2216,312l2216,326l2216,341l2230,341l2216,355l2216,374l2216,389l2201,389l2153,374l2153,355l2139,341l2139,326l2139,312l2139,297l2125,283l2110,269l2096,269l2082,269l2062,269l2048,283l2034,283l2019,283l2005,283l1990,283l1976,297l1976,312l1962,312l1942,312l1899,389l1885,389l1885,403l1885,417l1885,432l1885,446l1899,446l1914,446l1914,417l1976,374l1976,355l1990,341l2005,341l2034,341l2034,355l2034,374l2034,389l2019,403l2019,417l2034,432l2048,446l2062,461l2082,475l2096,494l2110,523l2110,537l2048,609l2048,629l2048,643l2048,657l2062,672l2082,686l2096,686l2110,686l2110,701l2125,701l2125,715l2125,729l2110,729l2096,729l2082,729l2062,748l2048,748l2034,763l2019,763l2019,748l2005,748l2005,715l2005,701l1990,672l1990,657l1990,629l1976,609l1962,581l1942,566l1808,552l1765,581l1751,595l1751,609l1751,629l1751,643l1736,657l1736,672l1722,686l1722,701l1703,715l1703,748l1703,763l1703,792l1703,806l1703,835l1688,849l1674,868l1659,868l1645,849l1645,835l1645,763l1631,748l1616,748l1616,729l1588,748l1588,763l1602,763l1616,777l1631,926l1631,940l1645,940l1659,955l1674,955l1688,955l1703,955l1722,955l1736,940l1751,940l1765,926l1765,912l1779,912l1779,897l1794,897l1808,883l1823,748l1842,748l1856,748l1871,748l1885,748l1885,835l1962,897l1962,912l1962,926l1962,940l1962,955l1962,969l1976,969l1976,988l1976,1003l1914,1017l1899,1032l1899,1046l1899,1060l1899,1075l1899,1089l1899,1108l1899,1123l1899,1152l1899,1166l1914,1180l1928,1180l1942,1180l1962,1195l1976,1195l1976,1209l1928,1243l1914,1257l1914,1271l1914,1286l1914,1300l1928,1315l1928,1329l1928,1343l1914,1343l1914,1363l1914,1377l1899,1377l1885,1391l1871,1391l1856,1391l1842,1391l1823,1391l1794,1391l1779,1377l1765,1363l1751,1363l1736,1343l1722,1343l1688,1363l1674,1377l1659,1391l1645,1420l1631,1435l1631,1449l1616,1463l1616,1483l1616,1497l1631,1497l1631,1511l1631,1497l1645,1483l1645,1463l1645,1449l1659,1435l1659,1420l1674,1406l1688,1391l1703,1406l1722,1406l1736,1420l1751,1420l1765,1435l1765,1449l1779,1463l1779,1483l1794,1497l1914,1540l2005,1483l1990,1511l1990,1526l1990,1540l2005,1555l2005,1569l2019,1583l2019,1603l2034,1617l2034,1631l2019,1646l2019,1660l2005,1660l2005,1675l1990,1675l1976,1675l1962,1675l1942,1675l1928,1675l1914,1660l1899,1660l1885,1660l1871,1675l1856,1675l1842,1675l1823,1689l1808,1689l1779,1766l1794,1857l1842,1737l1856,1737l1871,1737l1899,1780l1914,1794l1928,1794l1942,1780l1976,1766l1990,1766l2005,1766l2019,1766l2019,1780l2034,1780l2062,1766l2082,1737l2096,1737l2110,1737l2110,1751l2096,1751l2082,1766l2082,1780l2062,1794l2062,1809l2062,1823l2082,1838l2082,1857l2096,1871l2096,1886l2096,1900l2096,1914l2096,1929l2096,1943l2082,1943l2082,1958l2062,1958l2048,1977l2048,1991l2034,1991l2034,2006l2019,2006l2005,2006l1990,2006l1990,1991l1976,1991l1962,1977l1942,1977l1928,1977l1914,1977l1914,1991l1899,2006l1885,2006l1871,2020l1871,2034l1856,2049l1842,2063l1842,2078l1856,2078l1856,2063l1871,2063l1885,2049l1899,2034l1914,2034l1928,2020l1942,2020l1962,2020l1976,2034l1990,2034l1990,2049l2005,2063l2019,2078l2034,2097l2048,2097l2062,2097l2082,2097l2096,2097l2110,2097l2125,2078l2125,2063l2125,2049l2139,2049l2139,2034l2139,2020l2153,2020l2168,2020l2182,2020l2182,2034l2182,2049l2182,2063l2182,2078l2182,2111l2168,2126l2168,2140l2153,2154l2139,2154l2139,2169l2125,2169l2125,2183l2110,2183l2110,2198l2096,2198l2082,2198l2062,2183l2048,2183l2034,2169l2019,2169l2005,2154l1990,2154l1976,2169l1942,2183l1928,2183l1914,2198l1899,2217l1871,2231l1856,2246l1842,2260l1823,2274l1808,2289l1808,2303l1794,2303l1794,2317l1794,2332l1808,2365l1808,2380l1808,2394l1823,2423l1808,2437l1808,2452l1808,2485l1794,2500l1765,2529l1722,2543l1674,2572l1631,2591l1588,2620l1540,2634l1496,2649l1448,2677l1405,2692l1362,2725l1314,2740l1285,2769l1242,2797l1209,2845l1194,2888l1165,2932l1165,2946l1151,2965l1137,2980l1137,2994l1122,3008l1108,3023l1089,3023l1074,3037l1046,3023l1031,3008l1031,2994l1031,2980l1031,2965l1060,2932l1060,2917l1002,2874l988,2860l969,2860l954,2860l926,2860l911,2860l882,2860l868,2860l849,2845l820,2769l791,2754l777,2754l763,2740l748,2740l734,2740l715,2740l700,2740l686,2725l657,2725l643,2725l628,2725l614,2725l595,2711l580,2711l566,2692l552,2692l552,2711l566,2725l580,2740l595,2740l700,2783l671,2783l657,2783l628,2769l595,2769l580,2769l552,2769l537,2783l508,2783l494,2783l475,2783l460,2783l432,2740l417,2725l403,2725l388,2711l374,2711l355,2711l341,2711l312,2711l297,2711l283,2725l269,2725l254,2740l221,2740l206,2754l192,2754l177,2769l177,2783l163,2797l149,2812l134,2812l134,2826l115,2826l101,2845l206,2797l206,2888l192,2903l163,2903l149,2903l134,2917l101,2917l86,2932l72,2946l72,2965l72,2980l58,2994l43,3008l43,3023l29,3023l29,3037l29,3052l14,3066l29,3085l43,3100l43,3114l58,3128l72,3157l72,3172l72,3186l86,3205l149,3205l149,3234l134,3248l134,3277l115,3291l101,3306l101,3339l101,3368l101,3383l101,3397l101,3411l101,3426l177,3459l192,3488l192,3503l177,3517l163,3531l149,3531l149,3546l149,3560l149,3579l163,3579l163,3594l177,3594l177,3608l192,3608l192,3623l206,3623l221,3623l235,3623l254,3623l254,3637l269,3651l269,3666l269,3680l269,3699l269,3714l269,3728l269,3743l283,3743l283,3757l297,3757l297,3771l297,3800l297,3819l283,3834l269,3834l269,3848l269,3862l269,3877l269,3891l269,3906l269,3920l269,3934l269,3954l283,3954l326,3968l341,3982l355,3997l374,4011l374,4026l374,4040l374,4054l374,4074l355,4088l341,4102l326,4117l312,4131l297,4146l283,4146l269,4160l235,4160l221,4160l192,4160l163,4160l149,4160l115,4160l101,4160l72,4174l58,4194l58,4208l43,4208l43,4222l29,4222l29,4237l29,4251l29,4266l43,4266l58,4222l86,4208l115,4208l134,4208l163,4222l177,4237l206,4251l221,4251l254,4237l269,4237l269,4222l283,4222l283,4208l297,4208l312,4208l326,4208l341,4194l355,4194l374,4174l388,4174l403,4174l417,4160l432,4160l446,4146l460,4146l475,4117l475,4088l475,4074l475,4040l460,4011l460,3997l460,3968l460,3934l417,3891l417,3877l417,3862l432,3862l432,3848l446,3848l446,3834l460,3834l475,3834l494,3834l508,3834l523,3834l537,3834l552,3834l552,3819l566,3800l580,3786l580,3771l580,3757l580,3728l595,3714l595,3680l595,3666l595,3651l537,3608l537,3560l523,3546l417,3531l388,3397l388,3383l403,3383l417,3368l446,3354l460,3354l494,3339l508,3339l537,3320l552,3306l566,3320l580,3320l595,3320l614,3320l628,3320l643,3320l643,3306l657,3291l671,3277l671,3263l686,3248l700,3234l700,3220l715,3205l715,3186l715,3172l715,3157l715,3143l715,3128l715,3114l734,3100l748,3085l748,3066l763,3052l777,3052l777,3037l791,3037l820,3037l835,3037l849,3037l849,3052l868,3052l868,3066l868,3085l882,3100l882,3114l897,3128l897,3143l911,3143l1002,3157l1002,3186l988,3205l969,3234l954,3263l940,3277l926,3306l911,3320l897,3354l882,3368l868,3397l849,3411l835,3440l835,3474l835,3503l820,3531l835,3560l835,3594l849,3623l849,3637l849,3666l868,3699l868,3714l868,3743l882,3771l882,3786l882,3819l882,3834l897,3862l897,3877l911,3906l911,3920l911,3954l926,3968l926,3997l926,4011l926,4040l911,4054l911,4074l897,4088l882,4117l868,4117l868,4131l849,4131l849,4146l835,4160l820,4174l791,4208l763,4222l734,4251l700,4266l671,4280l657,4294l628,4328l595,4342l566,4357l537,4385l523,4400l508,4429l475,4462l475,4491l460,4520l460,4534l446,4549l432,4549l417,4568l403,4568l388,4568l374,4568l374,4582l355,4597l355,4611l341,4611l341,4625l326,4640l326,4654l312,4669l326,4688l326,4717l312,4731l312,4745l297,4760l283,4774l283,4789l269,4808l254,4822l221,4851l206,4865l192,4894l177,4908l177,4942l163,4956l149,4985l149,5014l134,5028l115,5062l101,5076l101,5091l86,5120l58,5134l43,5134l29,5148l14,5163l14,5182l0,5240l29,5283l29,5302l29,5316l14,5331l0,5331l0,5537l0,5523l14,5523l29,5523l29,5537l43,5537xe" fillcolor="black" stroked="f" o:allowincell="f" style="position:absolute;left:3089;top:481;width:3446;height:458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96,5422" path="m29,5407l298,5407l298,5393l298,5378l298,5364l283,5364l283,5350l269,5335l269,5321l255,5302l240,5287l221,5273l207,5258l207,5244l192,5230l178,5230l163,5215l163,5201l163,5182l163,5167l163,5153l178,5139l178,5124l178,5110l192,5110l207,5110l221,5124l240,5124l255,5095l255,5062l269,5047l283,5019l283,4990l298,4961l312,4942l327,4913l341,4884l360,4855l374,4841l389,4807l403,4793l418,4764l432,4750l461,4735l480,4707l494,4688l523,4659l538,4644l566,4630l581,4616l614,4601l629,4587l657,4587l686,4568l701,4553l734,4539l749,4524l777,4510l792,4481l806,4467l821,4448l835,4433l868,4419l883,4419l897,4404l912,4390l926,4390l955,4376l926,4448l940,4467l955,4496l974,4524l988,4568l988,4601l1003,4630l1003,4659l1003,4707l1017,4735l1017,4764l1017,4793l1032,4841l1046,4870l1046,4899l1075,4913l1094,4942l1108,4961l1108,4975l1123,4990l1123,5004l1137,5019l1137,5033l1137,5047l1137,5062l1151,5095l1151,5110l1151,5124l1151,5139l1166,5153l1166,5167l1166,5182l1180,5201l1180,5215l1195,5215l1214,5230l1228,5230l1243,5230l1257,5244l1271,5244l1286,5244l1300,5258l1315,5273l1315,5287l1315,5302l1315,5321l1300,5335l1300,5350l1300,5364l1300,5378l1315,5393l1334,5393l1348,5407l1362,5407l1377,5407l1391,5407l1406,5407l1420,5407l1434,5407l1468,5407l1482,5407l1497,5407l1511,5407l1526,5407l1540,5407l1554,5407l1588,5393l1602,5378l1617,5364l1540,5215l1511,5201l1482,5201l1468,5182l1434,5167l1420,5153l1391,5139l1377,5124l1362,5110l1334,5095l1315,5081l1300,5062l1286,5033l1271,5019l1257,4990l1243,4975l1243,4942l1228,4927l1214,4899l1214,4870l1195,4855l1195,4827l1180,4807l1180,4779l1180,4750l1180,4735l1180,4707l1180,4673l1180,4659l1180,4630l1180,4601l1195,4587l1195,4553l1228,4539l1243,4510l1257,4496l1286,4481l1315,4467l1334,4448l1362,4419l1391,4404l1420,4390l1434,4376l1468,4361l1497,4347l1526,4328l1540,4299l1574,4284l1588,4256l1617,4241l1631,4241l1660,4212l1689,4193l1708,4179l1722,4165l1751,4136l1765,4121l1780,4093l1809,4073l1828,4045l1842,4030l1857,4001l1885,3987l1900,3973l1928,3953l1928,3939l1948,3925l1948,3910l1962,3896l1962,3867l1962,3853l1962,3833l1962,3819l1962,3805l1962,3790l1962,3776l1962,3761l1962,3733l1962,3718l1948,3699l1948,3685l1948,3656l1948,3627l1962,3598l1962,3565l1962,3536l1976,3522l1976,3493l1991,3459l1991,3445l2005,3445l2005,3430l2005,3416l2005,3402l2005,3387l2020,3373l2020,3358l2020,3339l2020,3325l2020,3310l2020,3296l2020,3282l2034,3282l2048,3358l2216,3282l2245,3267l2274,3253l2307,3238l2322,3238l2351,3219l2365,3205l2394,3190l2422,3176l2442,3162l2456,3147l2485,3133l2499,3119l2528,3085l2542,3071l2576,3056l2590,3042l2590,3027l2590,3013l2605,3013l2619,3013l2634,3013l2634,2999l2648,2984l2681,2984l2696,2965l2681,2965l2681,2951l2696,2951l2710,2951l2725,2951l2725,2922l2739,2922l2753,2922l2768,2922l2768,2907l2768,2893l2782,2893l2801,2893l2816,2864l2873,2816l2888,2816l2902,2802l2921,2787l2936,2773l2950,2759l2964,2744l2993,2725l3008,2711l3022,2696l3041,2668l3056,2653l3070,2639l3070,2624l3084,2610l3099,2591l3113,2562l3128,2548l3128,2533l3142,2504l3161,2490l3161,2456l3161,2442l3175,2413l3175,2399l3190,2384l3084,2216l3070,2216l3070,2202l3070,2188l3084,2188l3099,2202l3113,2216l3142,2250l3161,2264l3161,2279l3175,2308l3190,2322l3204,2351l3295,2351l3295,2336l3310,2322l3324,2308l3339,2293l3353,2279l3367,2264l3382,2250l3396,2231l3415,2216l3430,2202l3444,2188l3458,2173l3473,2159l3487,2145l3487,2130l3502,2116l3516,2039l3535,2025l3550,1996l3564,1977l3578,1948l3607,1933l3622,1905l3655,1890l3684,1890l3698,1890l3713,1890l3727,1890l3741,1890l3756,1890l3775,1890l3775,1905l3804,1905l3818,1919l3818,1948l3833,1962l3847,1977l3847,2010l3861,2025l3861,2053l3861,2068l3847,2082l3861,2116l3861,2130l3861,2159l3861,2173l3876,2202l3876,2216l3861,2231l3847,2250l3833,2250l3818,2250l3804,2264l3789,2264l3775,2279l3756,2279l3756,2293l3741,2293l3789,2519l3818,2490l3833,2471l3861,2442l3876,2413l3895,2384l3909,2351l3924,2322l3938,2293l3938,2264l3952,2250l3967,2216l3981,2188l3981,2173l3996,2145l3996,2130l3981,2097l3967,2082l3967,2053l3952,2039l3938,2010l3938,1996l3924,1962l3924,1948l3924,1919l3909,1890l3909,1876l3909,1842l3895,1828l3895,1799l3895,1770l3876,1756l3876,1722l3876,1708l3861,1708l3847,1693l3833,1693l3833,1679l3818,1679l3804,1679l3804,1665l3789,1665l3775,1665l3756,1665l3727,1665l3713,1665l3698,1679l3684,1679l3655,1722l3550,1785l3535,1799l3535,1813l3516,1813l3502,1828l3487,1828l3458,1842l3444,1842l3430,1842l3415,1842l3415,1857l3396,1857l3382,1857l3367,1876l3353,1876l3353,1857l3339,1857l3339,1842l3324,1828l3324,1813l3324,1799l3324,1785l3324,1770l3324,1756l3324,1737l3324,1722l3324,1708l3324,1693l3324,1679l3324,1665l3310,1650l3310,1636l3310,1617l3295,1602l3295,1588l3295,1574l3219,1545l3204,1516l3190,1482l3175,1454l3161,1425l3128,1410l3113,1382l3084,1362l3056,1334l3041,1319l3022,1290l3008,1276l2979,1242l2964,1214l2964,1199l2950,1170l2936,1142l2921,1123l2902,1094l2888,1065l2888,1036l2873,1007l2859,974l2845,959l2845,931l2845,916l3008,959l3022,959l3056,945l3070,945l3084,931l3099,931l3113,931l3128,931l3142,931l3175,945l3190,945l3204,959l3219,959l3233,974l3262,988l3276,988l3295,1007l3310,1022l3324,1036l3339,1036l3353,1051l3367,1051l3396,1065l3415,1065l3430,1065l3458,1065l3473,1065l3487,1065l3502,1065l3516,1065l3535,1065l3550,1051l3564,1051l3578,1051l3578,1036l3578,1022l3564,1022l3564,1007l3564,988l3622,959l3655,887l3636,868l3636,854l3622,839l3622,825l3622,811l3607,796l3607,782l3593,767l3578,748l3564,734l3516,748l3487,734l3458,705l3430,691l3415,676l3382,662l3353,628l3339,600l3310,585l3295,571l3276,556l3262,556l3247,542l3233,528l3219,508l3204,494l3190,480l3175,465l3161,451l3161,436l3142,422l3128,408l3113,393l3084,393l3070,374l3056,360l3022,345l3008,331l2979,316l2964,302l2936,302l2902,288l2873,288l2873,254l2873,240l2873,211l2873,196l2859,182l2845,153l2830,134l2816,120l2801,120l2782,120l2768,105l2753,91l2753,77l2739,62l2725,48l2725,33l2710,14l2681,0l2681,14l2681,33l2681,48l2681,62l2681,77l2681,91l2696,91l2681,105l2662,105l2648,105l2634,105l2619,91l2605,91l2605,77l2590,77l2590,62l2576,62l2590,120l2590,134l2576,134l2576,153l2562,153l2542,153l2528,153l2514,153l2499,134l2485,120l2470,120l2456,105l2442,91l2422,77l2408,77l2408,62l2394,62l2394,48l2394,33l2379,33l2379,48l2379,62l2379,77l2365,91l2365,105l2351,120l2274,120l2216,196l2231,211l2231,225l2231,240l2231,254l2216,273l2216,288l2216,302l2202,302l2187,316l2168,316l2154,302l2139,302l2125,302l2125,288l2096,196l2082,182l2068,182l2048,182l2034,196l2020,196l2005,196l1991,211l1976,211l1962,211l1914,288l1948,254l1962,240l1962,225l1976,225l1991,211l1991,225l2005,225l2020,225l2034,225l2048,225l2034,316l2111,393l2111,408l2111,422l2111,436l2111,451l2111,465l2096,465l2096,480l2082,480l2082,494l2068,494l2068,508l2048,508l2048,528l2048,542l2068,556l2068,571l2082,571l2096,571l2111,571l2111,585l2125,662l2111,662l2082,647l2082,662l2068,662l2048,662l2034,676l2020,676l2005,676l1991,676l1991,662l1976,662l1976,647l1962,628l1962,614l1962,600l1962,585l1962,556l1962,542l1962,528l1948,508l1928,494l1914,480l1842,480l1794,465l1780,480l1765,480l1765,494l1765,508l1765,528l1751,528l1751,542l1751,556l1737,571l1722,585l1722,600l1722,614l1708,628l1708,647l1708,662l1722,691l1722,705l1708,719l1708,734l1708,748l1689,767l1674,782l1660,796l1645,796l1631,796l1631,825l1645,825l1660,825l1674,839l1689,839l1708,839l1708,825l1722,825l1722,811l1737,811l1737,796l1751,796l1765,782l1780,767l1780,748l1780,734l1780,705l1780,691l1780,676l1780,662l1794,647l1809,628l1828,628l1842,628l1857,628l1871,628l1885,628l1885,647l1885,662l1885,676l1885,691l1885,705l1885,719l1885,734l1962,782l1962,839l1962,854l1976,854l1976,868l1991,868l1991,887l1991,902l1976,916l1962,916l1948,916l1928,916l1928,931l1914,931l1900,1051l1914,1065l1928,1065l1948,1065l1962,1065l1962,1079l1976,1094l1976,1108l1976,1123l1962,1123l1962,1142l1948,1142l1928,1142l1928,1156l1914,1156l1914,1170l1928,1199l1928,1214l1928,1228l1928,1242l1928,1262l1914,1276l1900,1290l1885,1305l1871,1305l1857,1319l1842,1319l1828,1305l1809,1305l1780,1305l1765,1305l1765,1290l1751,1290l1737,1276l1722,1276l1708,1276l1751,1305l1794,1382l1828,1396l1900,1410l1991,1348l2005,1348l2005,1362l2020,1382l2034,1382l2034,1396l2020,1396l1991,1410l1991,1425l2005,1454l2005,1468l2020,1482l2034,1502l2034,1516l2034,1530l2020,1545l2020,1559l2005,1574l1991,1588l1976,1588l1976,1602l1962,1602l1948,1602l1928,1588l1914,1588l1885,1588l1871,1588l1857,1588l1842,1588l1828,1602l1809,1602l1780,1665l1780,1650l1794,1650l1794,1636l1809,1636l1809,1617l1828,1617l1857,1617l1914,1679l1914,1665l1928,1665l1928,1650l1948,1650l1962,1636l1976,1636l1991,1636l2005,1650l2020,1650l2034,1650l2048,1636l2048,1617l2068,1617l2082,1602l2096,1602l2111,1617l2125,1617l2125,1636l2125,1650l2125,1665l2111,1665l2096,1665l2082,1679l2082,1693l2068,1693l2068,1708l2082,1722l2082,1737l2096,1756l2096,1785l2111,1799l2111,1813l2096,1828l2096,1842l2082,1857l2068,1876l2048,1890l2048,1905l2034,1905l2034,1919l2020,1919l1991,1919l1991,1933l2005,1948l2005,1962l2020,1962l2034,1977l2048,1977l2068,1977l2082,1977l2125,1905l2168,1890l2187,1890l2187,1905l2202,1919l2202,1948l2187,1962l2187,1996l2187,2025l2168,2039l2154,2068l2139,2082l2125,2097l2111,2116l2096,2116l2082,2116l2068,2116l2048,2116l1991,2082l1962,2082l1948,2097l1928,2097l1900,2116l1885,2145l1871,2159l1857,2173l1828,2173l1794,2250l1809,2250l1828,2216l1842,2216l1857,2216l1871,2216l1885,2216l1885,2202l1900,2188l1914,2188l1928,2173l1928,2159l1948,2159l1962,2159l1976,2159l1991,2159l2005,2159l2005,2173l2020,2173l2034,2188l2048,2202l2068,2202l2068,2216l2068,2231l2048,2231l2034,2250l2020,2264l2005,2264l2005,2279l1991,2279l1962,2293l1928,2308l1914,2322l1885,2336l1857,2351l1842,2384l1809,2399l1794,2413l1780,2442l1751,2456l1722,2471l1708,2490l1674,2504l1645,2519l1617,2533l1588,2533l1574,2533l1554,2548l1526,2548l1511,2562l1497,2562l1482,2576l1454,2576l1434,2591l1420,2591l1406,2610l1377,2610l1362,2624l1348,2639l1334,2639l1315,2653l1300,2668l1286,2682l1271,2696l1257,2711l1243,2725l1228,2759l1228,2773l1214,2787l1195,2802l1180,2816l1166,2845l1166,2864l1151,2879l1137,2893l1123,2907l1108,2936l1094,2951l1075,2951l1060,2951l1046,2951l1032,2951l1032,2936l1017,2936l1017,2922l1003,2922l988,2907l988,2893l988,2879l1003,2879l1003,2864l1003,2845l1017,2845l1017,2831l974,2773l955,2773l926,2773l912,2773l897,2773l868,2773l854,2773l835,2773l821,2759l792,2682l777,2668l763,2668l749,2668l734,2653l720,2653l701,2653l686,2653l701,2682l701,2696l686,2711l672,2696l657,2696l643,2696l629,2696l614,2696l600,2696l581,2696l552,2696l538,2696l523,2696l509,2696l494,2696l480,2696l461,2696l446,2696l432,2682l418,2668l403,2653l389,2639l374,2639l360,2624l327,2624l298,2624l283,2624l269,2639l240,2639l221,2653l207,2668l192,2682l207,2682l221,2682l221,2696l221,2711l207,2725l207,2744l207,2759l207,2773l207,2787l207,2802l192,2816l178,2816l163,2816l149,2816l87,2845l72,2864l72,2879l58,2893l58,2907l44,2922l29,2936l29,2951l29,2965l29,2984l29,2999l44,2999l58,3013l58,3027l72,3042l72,3056l72,3071l87,3071l101,3071l120,3071l163,3104l163,3119l149,3133l149,3147l135,3162l135,3176l120,3190l101,3205l101,3219l120,3325l135,3325l149,3325l163,3339l178,3339l178,3358l192,3373l192,3387l192,3402l192,3416l178,3416l178,3430l163,3430l163,3445l149,3459l163,3478l163,3493l178,3493l178,3507l192,3507l240,3507l255,3522l269,3536l269,3550l269,3565l269,3579l283,3598l269,3598l269,3613l283,3627l283,3642l298,3642l298,3656l312,3656l312,3670l312,3685l312,3699l298,3718l298,3733l283,3733l283,3747l269,3747l269,3833l283,3833l298,3833l312,3833l312,3853l327,3853l327,3867l341,3867l341,3881l360,3896l374,3910l374,3925l374,3939l374,3953l374,3973l374,3987l360,4001l341,4030l312,4045l298,4059l269,4059l240,4073l207,4073l192,4093l178,4093l163,4073l149,4073l135,4073l120,4073l101,4073l87,4073l72,4073l72,4093l207,4136l269,4093l432,4030l432,4016l446,4016l446,4001l446,3987l446,3973l446,3953l432,3939l432,3925l432,3910l432,3896l432,3881l432,3867l432,3853l418,3833l403,3819l403,3805l389,3805l389,3790l389,3776l389,3761l403,3747l403,3733l418,3733l432,3718l446,3718l461,3718l480,3718l494,3718l509,3718l523,3699l538,3699l538,3685l552,3670l552,3656l552,3627l552,3613l552,3598l566,3579l566,3565l494,3507l509,3459l418,3445l403,3445l389,3430l389,3416l374,3402l374,3387l374,3373l374,3358l360,3339l360,3325l360,3310l341,3296l360,3282l360,3267l374,3267l374,3253l389,3253l403,3253l432,3238l446,3238l461,3219l494,3219l509,3205l523,3190l552,3190l600,3205l614,3205l614,3190l629,3190l629,3176l643,3176l643,3162l643,3147l657,3147l657,3133l672,3119l672,3104l686,3104l686,2999l701,2984l720,2965l734,2951l734,2936l749,2936l763,2922l792,2922l806,2922l821,2922l835,2922l854,2936l868,2936l868,2951l868,2965l868,2984l883,2984l883,2999l883,3013l897,3013l897,3027l912,3027l926,3027l940,3027l955,3027l974,3027l988,3027l1003,3042l1017,3071l1003,3085l988,3104l988,3119l974,3147l955,3162l955,3176l940,3190l926,3205l926,3219l912,3238l897,3253l883,3267l883,3282l868,3296l854,3325l854,3339l835,3373l835,3387l835,3416l835,3445l835,3478l854,3507l854,3536l854,3565l868,3598l868,3613l883,3642l883,3670l897,3699l897,3733l897,3761l897,3790l912,3805l912,3833l926,3853l926,3881l926,3896l926,3925l912,3953l912,3973l897,4001l868,4030l854,4059l821,4073l792,4107l777,4121l749,4150l720,4165l686,4179l657,4212l643,4227l614,4241l581,4270l552,4284l538,4299l509,4328l494,4328l480,4347l480,4361l480,4376l461,4376l461,4390l461,4404l461,4419l461,4433l461,4448l446,4467l432,4467l418,4467l403,4481l389,4481l374,4496l360,4510l341,4539l327,4568l327,4601l312,4630l312,4659l298,4673l269,4707l255,4721l240,4750l207,4764l192,4793l178,4827l178,4855l163,4870l149,4899l135,4927l135,4942l120,4975l101,4990l87,5019l72,5033l58,5047l29,5062l15,5081l15,5095l15,5110l15,5124l15,5139l15,5153l29,5153l29,5167l44,5182l44,5201l29,5215l29,5230l15,5230l15,5244l0,5244l0,5258l15,5407l29,5422l29,5407xe" fillcolor="black" stroked="f" o:allowincell="f" style="position:absolute;left:3102;top:564;width:3422;height:449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9,734" path="m72,734l101,720l120,705l149,691l163,672l178,657l206,629l221,614l240,585l221,571l221,552l221,537l221,523l221,509l221,494l221,480l206,465l206,451l206,432l206,417l192,403l192,389l178,374l192,360l206,345l221,345l221,331l240,331l254,312l269,312l221,0l120,0l101,0l87,14l72,29l58,43l43,77l29,91l15,106l0,120l134,134l134,149l134,163l149,178l149,197l149,211l149,226l149,240l163,254l163,269l163,283l163,297l163,312l163,331l163,345l163,360l163,374l163,389l178,389l178,403l192,417l192,432l192,451l178,465l163,480l149,494l134,509l101,509l87,523l72,523l43,537l72,734xe" fillcolor="black" stroked="f" o:allowincell="f" style="position:absolute;left:3266;top:2154;width:229;height:60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0,0xe" fillcolor="black" stroked="f" o:allowincell="f" style="position:absolute;left:5950;top:2763;width:11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29,0l0,0xe" fillcolor="black" stroked="f" o:allowincell="f" style="position:absolute;left:5975;top:2751;width:23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178" path="m0,178l14,178l14,163l29,163l29,149l43,149l57,135l72,120l86,120l86,106l100,106l120,91l148,91l206,43l148,0l57,77l14,77l0,178xe" fillcolor="black" stroked="f" o:allowincell="f" style="position:absolute;left:4783;top:2365;width:175;height:14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283" path="m44,283l58,283l58,255l58,240l58,226l44,197l44,183l44,149l44,135l44,106l44,92l44,77l29,63l29,44l29,29l15,15l15,0l0,0l0,15l0,29l0,44l0,77l0,92l0,106l15,120l15,149l15,164l15,183l29,197l29,226l29,240l29,255l44,269l44,283xe" fillcolor="black" stroked="f" o:allowincell="f" style="position:absolute;left:3230;top:2166;width:48;height:23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5" path="m0,15l20,15l0,0l0,15xe" fillcolor="black" stroked="f" o:allowincell="f" style="position:absolute;left:4856;top:2130;width:16;height:1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628900" cy="17145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0pt;margin-top:9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0720</wp:posOffset>
                </wp:positionV>
                <wp:extent cx="2628900" cy="2743200"/>
                <wp:effectExtent l="5080" t="20955" r="635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we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.6pt;width:206.95pt;height:21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we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22520</wp:posOffset>
                </wp:positionV>
                <wp:extent cx="2628900" cy="17145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peratio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87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peratione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109220</wp:posOffset>
                </wp:positionV>
                <wp:extent cx="2628900" cy="1701165"/>
                <wp:effectExtent l="6985" t="14605" r="50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2513965</wp:posOffset>
                </wp:positionV>
                <wp:extent cx="2628900" cy="1701165"/>
                <wp:effectExtent l="6985" t="14605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197.95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935220</wp:posOffset>
                </wp:positionV>
                <wp:extent cx="2628900" cy="1701165"/>
                <wp:effectExtent l="6985" t="14605" r="50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38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  <w:lang w:val="en-US" w:eastAsia="en-US"/>
        </w:rPr>
        <w:t>Fachbegrif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88975</wp:posOffset>
                </wp:positionV>
                <wp:extent cx="2866390" cy="1372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728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bjekte sind Elemente, die erstellt, bearbeitet und gespeichert werd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Objekt ist ein individuelles Exemplar von Dingen, Personen und Begri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08.1pt;mso-wrap-distance-left:9.05pt;mso-wrap-distance-right:9.05pt;mso-wrap-distance-top:0pt;mso-wrap-distance-bottom:0pt;margin-top:54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bjekte sind Elemente, die erstellt, bearbeitet und gespeichert werden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Objekt ist ein individuelles Exemplar von Dingen, Personen und Begri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2860675</wp:posOffset>
                </wp:positionV>
                <wp:extent cx="2866390" cy="1258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585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e Eigenschaften der Objekte werden als Attribute bezeichne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Attribut beschreibt die Eigenschaft eines Objek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99.1pt;mso-wrap-distance-left:9.05pt;mso-wrap-distance-right:9.05pt;mso-wrap-distance-top:0pt;mso-wrap-distance-bottom:0pt;margin-top:22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e Eigenschaften der Objekte werden als Attribute bezeichnet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Attribut beschreibt die Eigenschaft eines Objek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4918075</wp:posOffset>
                </wp:positionV>
                <wp:extent cx="2866390" cy="1601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14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perationen sind ausführbare Tätigkeiten, die auf die Objekte wirken, um sie zu bearbeite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e Operation beschreibt das Verhalten des Objektes bei der Kommunik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26.1pt;mso-wrap-distance-left:9.05pt;mso-wrap-distance-right:9.05pt;mso-wrap-distance-top:0pt;mso-wrap-distance-bottom:0pt;margin-top:387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perationen sind ausführbare Tätigkeiten, die auf die Objekte wirken, um sie zu bearbeiten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e Operation beschreibt das Verhalten des Objektes bei der 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5"/>
        <w:gridCol w:w="3575"/>
        <w:gridCol w:w="25"/>
        <w:gridCol w:w="875"/>
        <w:gridCol w:w="2874"/>
        <w:gridCol w:w="25"/>
      </w:tblGrid>
      <w:tr>
        <w:trPr>
          <w:trHeight w:val="284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34" w:hRule="exact"/>
        </w:trPr>
        <w:tc>
          <w:tcPr>
            <w:tcW w:w="14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lgemeine Wertangab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tei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y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, xls, md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Verwalten, Löschen, Verschieben, Suchen, Verändern, Senden an, Verknüpfung erstellen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Änderung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rdn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Löschen, Verschieben, Suchen, Verändern, Senden an, Verknüpfung erstellen</w:t>
            </w:r>
          </w:p>
        </w:tc>
      </w:tr>
      <w:tr>
        <w:trPr>
          <w:trHeight w:val="567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hal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lüsseln, komprimieren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extverarbeitung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4500"/>
        <w:gridCol w:w="27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Zeichen/Wort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tz/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al, Courier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Auswählen, Kopieren, Ausschneiden, Überschreiben, Löschen, Verschieben, Einfügen, Suchen, Ersetz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schni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tt, kursiv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effek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chgestellt, Kapitälchen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fweite, Posi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t, eng, höherstellen, tieferstellen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gr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Punk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farb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warz, ro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Absatz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schnit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triert, linksbündig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Ausschneiden, Über-schreiben, Löschen, Verschieben, Ein-fügen, Setzen, Rand optimier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tand davor, Abstand dan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p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nder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zeileneinzug, Hängender Einzug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ilenabst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, 1.5, 2.0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Breite und Abstand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fzählung, Nummerier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eil, Punkt ... – 1. 2. 3.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A4, A5 ...</w:t>
            </w:r>
            <w:bookmarkEnd w:id="0"/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richten, Kopieren, Löschen, Verwalten, Seite anseh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format, Querformat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än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Seitenzahl, Datum</w:t>
            </w:r>
            <w:bookmarkEnd w:id="1"/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it Tabstop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Tabulieren, Füll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35560</wp:posOffset>
                  </wp:positionV>
                  <wp:extent cx="1312545" cy="18351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3674" t="47210" r="17602" b="47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üllzeich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7940</wp:posOffset>
                  </wp:positionV>
                  <wp:extent cx="1303020" cy="1809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674" t="55246" r="17602" b="39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Textfeld/Grafik/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0"/>
              </w:rPr>
              <w:t>Bild/Autoform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öße, Farbe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Höhe, Breite, einfarbig, schattiert ..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tieren, Skalieren Füllen, Kopieren, Ausschneiden, Löschen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abellenkalkulation</w:t>
      </w:r>
    </w:p>
    <w:tbl>
      <w:tblPr>
        <w:tblW w:w="144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mappe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</w:rPr>
              <w:t>Rechenmapp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rstellen, Auswählen, Ver-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GB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blatt/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chenblat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and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Erstellen, Auswählen, Ver-walten, Kopieren, Einfügen, Löschen, Umbenennen, Verschieben, Schützen</w:t>
            </w:r>
            <w:bookmarkEnd w:id="2"/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zahl, Datum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, A5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ktive Zelle(n)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Schütze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ll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eilen/Spalten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Ausfüllen, Verbinden, Schützen, Sortieren, Addieren, Subtrahieren, Multiplizieren, Dividieren ...</w:t>
            </w:r>
          </w:p>
        </w:tc>
      </w:tr>
      <w:tr>
        <w:trPr>
          <w:trHeight w:val="495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eilen- und Spalt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agramm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chsen, Gitternetzlinien, Legende, Daten-beschriftung, Datentabel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ärachse, Hauptgitternetz, Wert anzeigen, Beschrif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uswählen, Erstellen, Beschrif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158"/>
        <w:gridCol w:w="3174"/>
        <w:gridCol w:w="3190"/>
        <w:gridCol w:w="2893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atenban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frag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nsatz/Datenfe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Feldname, Feldtyp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Auswählen, Zusammenführen, Löschen, Verwalten, Einfügen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k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Gruppierung, Max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teri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 als, kleiner al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Formular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rich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ailbereic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, Vornam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kop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, Bild ...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fu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, Seite, Effekt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räsentation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äsentation/ Fol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rstellen, Auswählen, Ver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überga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sch, Zufal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forma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äsentation, A4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, Design, Inhal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imatio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ek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ach, spezial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Auswählen, Löschen, Beweg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chtu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links, unten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indigkei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ll, mitte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Textfeld/Grafik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ild/Autoform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rb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infarbig, zweifarbig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Formatieren, Skalieren, Füllen, Kopieren, Ausschneiden, Löschen, Animier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Rechteck, Krei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ntergrun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arbe, Muster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Linienart, Farb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lm/Soun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deo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der/Sekunde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fnehmen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geb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D, Cassette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tstärke, Wiedergabefolge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yperlink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eladres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, URL, E-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Einfügen, Lösch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Arial" w:hAnsi="Arial" w:cs="Arial"/>
      <w:sz w:val="3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37:00Z</dcterms:created>
  <dc:creator>Helga Robeller-Zink</dc:creator>
  <dc:description/>
  <dc:language>en-US</dc:language>
  <cp:lastModifiedBy>Helga Robeller-Zink</cp:lastModifiedBy>
  <dcterms:modified xsi:type="dcterms:W3CDTF">2004-02-29T06:19:00Z</dcterms:modified>
  <cp:revision>74</cp:revision>
  <dc:subject/>
  <dc:title>Arbeitsblätter</dc:title>
</cp:coreProperties>
</file>