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Aufgaben zur Fachwissenschaftlichen Prüfu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kt, Attribut, 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01     Welche der angegebenen Attribute gehören zu einer Date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Größ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Typ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Inhalt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Archi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5     Entscheiden Sie, welche der folgenden Aussagen richtig sind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Ein Zeichen besitzt das Attribut "Rot"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Ein Zeichen besitzt den Attributwert "Rot"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Ein Zeichen besitzt das Attribut Farb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7     Kreuzen Sie die richtige(n) Antwort(en) an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Die Seite ist ein Objekt eines Textdokuments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er Seitenrand ist ein Objekt eines Textdokuments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as Papierformat ist ein Attributwert einer Seit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Querformat ist ein Attributwert einer Sei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1     Nennen Sie vier Operationen an Dateien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. B. kopieren(), verschieben(), löschen(), umbenennen(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8    Nennen Sie drei Attribute von Ordnern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z. B. Name, Änderungszeit, Schreibgeschützt, Versteckt, Archiv, Inhal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9    Welches Attribut besitzt eine Datei, jedoch ein Ordner nicht?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Ty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7     Was zählt zu den Objekten eines Rechenblattes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Clip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10160</wp:posOffset>
                </wp:positionV>
                <wp:extent cx="2971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Mak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/>
                              <w:t>Diagra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0.8pt;mso-position-vertical-relative:text;margin-left:1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</w:t>
                      </w:r>
                      <w:r>
                        <w:rPr/>
                        <w:t>Makr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/>
                        <w:t>Diagra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Zeil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Spalte</w:t>
      </w:r>
    </w:p>
    <w:p>
      <w:pPr>
        <w:pStyle w:val="Normal"/>
        <w:spacing w:lineRule="auto" w:line="360"/>
        <w:rPr/>
      </w:pPr>
      <w:r>
        <w:rPr/>
        <w:t>220    Nennen Sie die drei Objekte eines Rechenblattes!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Zeile, Spalte und Zelle</w:t>
      </w:r>
    </w:p>
    <w:p>
      <w:pPr>
        <w:pStyle w:val="Normal"/>
        <w:rPr/>
      </w:pPr>
      <w:r>
        <w:rPr/>
        <w:t>225    Auch in der Tabellenkalkulation findet man die drei wesentlichen Grundbegriffe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Objekt, Attribut und Operation</w:t>
      </w:r>
      <w:r>
        <w:rPr/>
        <w:t xml:space="preserve"> aus der Objektorientierung wieder. Erklären Sie</w:t>
      </w:r>
    </w:p>
    <w:p>
      <w:pPr>
        <w:pStyle w:val="Normal"/>
        <w:rPr/>
      </w:pPr>
      <w:r>
        <w:rPr/>
        <w:t xml:space="preserve">          </w:t>
      </w:r>
      <w:r>
        <w:rPr/>
        <w:t>diese drei Fachbegriffe allgemein in Stichpunk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- Objekt:</w:t>
      </w:r>
    </w:p>
    <w:p>
      <w:pPr>
        <w:pStyle w:val="Normal"/>
        <w:rPr/>
      </w:pPr>
      <w:r>
        <w:rPr/>
        <w:t xml:space="preserve">                        </w:t>
      </w:r>
      <w:r>
        <w:rPr/>
        <w:t>- ist ein individuelles Exemplar von Dingen, Personen und Begriffen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- Attribut:</w:t>
      </w:r>
    </w:p>
    <w:p>
      <w:pPr>
        <w:pStyle w:val="Normal"/>
        <w:rPr/>
      </w:pPr>
      <w:r>
        <w:rPr/>
        <w:t xml:space="preserve">                        </w:t>
      </w:r>
      <w:r>
        <w:rPr/>
        <w:t>- beschreibt die Eigenschaft eines Objektes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- Operation:</w:t>
      </w:r>
    </w:p>
    <w:p>
      <w:pPr>
        <w:pStyle w:val="Normal"/>
        <w:rPr/>
      </w:pPr>
      <w:r>
        <w:rPr/>
        <w:t xml:space="preserve">                        </w:t>
      </w:r>
      <w:r>
        <w:rPr/>
        <w:t>- beschreibt das Verhalten des Objektes bei der Kommunik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28    In der Tabellenkalkulation finden sich Fachbegriffe aus der Objektorientierten</w:t>
      </w:r>
    </w:p>
    <w:p>
      <w:pPr>
        <w:pStyle w:val="Normal"/>
        <w:rPr/>
      </w:pPr>
      <w:r>
        <w:rPr/>
        <w:t xml:space="preserve">          </w:t>
      </w:r>
      <w:r>
        <w:rPr/>
        <w:t>Programmentwicklung wieder.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dnen Sie den Begriffen </w:t>
      </w:r>
      <w:r>
        <w:rPr>
          <w:b/>
        </w:rPr>
        <w:t>Objekt, Attribut, Attributwert oder Option</w:t>
      </w:r>
      <w:r>
        <w:rPr/>
        <w:t xml:space="preserve"> die </w:t>
        <w:br/>
        <w:t xml:space="preserve">          folgenden 12 Bezeichnungen zu:</w:t>
      </w:r>
    </w:p>
    <w:p>
      <w:pPr>
        <w:pStyle w:val="Normal"/>
        <w:rPr/>
      </w:pPr>
      <w:r>
        <w:rPr/>
        <w:t xml:space="preserve">          </w:t>
      </w:r>
      <w:r>
        <w:rPr/>
        <w:t>Kopieren; Währung; aktive Zelle; Ausrichtung; Zeilen; Einfügen; Rahmen; Schutz;</w:t>
      </w:r>
    </w:p>
    <w:p>
      <w:pPr>
        <w:pStyle w:val="Normal"/>
        <w:rPr/>
      </w:pPr>
      <w:r>
        <w:rPr/>
        <w:t xml:space="preserve">          </w:t>
      </w:r>
      <w:r>
        <w:rPr/>
        <w:t>horizontal; Schrift; Löschen; Laden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5715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178"/>
                              <w:gridCol w:w="2178"/>
                              <w:gridCol w:w="2178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ttribu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ttributwer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p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ktive Zelle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srichtung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ährung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pieren(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eilen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hmen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rizontal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infügen(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utz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öschen(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rif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den(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9pt;mso-wrap-distance-left:9.05pt;mso-wrap-distance-right:9.05pt;mso-wrap-distance-top:0pt;mso-wrap-distance-bottom:0pt;margin-top:10.5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7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178"/>
                        <w:gridCol w:w="2178"/>
                        <w:gridCol w:w="2178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ttribu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ttributwer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ktive Zelle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srichtung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ährung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pieren(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eilen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hmen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rizontal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infügen(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utz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öschen(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rif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den(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25    Welche Aussage beschreibt welche Grundoperation zutreffend?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a) </w:t>
      </w:r>
      <w:r>
        <w:rPr>
          <w:b/>
        </w:rPr>
        <w:t>Projektion</w:t>
      </w:r>
      <w:r>
        <w:rPr/>
        <w:t xml:space="preserve"> = Datenfelder werden ausgewählt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b) </w:t>
      </w:r>
      <w:r>
        <w:rPr>
          <w:b/>
        </w:rPr>
        <w:t>Verbund</w:t>
      </w:r>
      <w:r>
        <w:rPr/>
        <w:t xml:space="preserve"> = Tabellen werden zusammengeführt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c) </w:t>
      </w:r>
      <w:r>
        <w:rPr>
          <w:b/>
        </w:rPr>
        <w:t>Selektion</w:t>
      </w:r>
      <w:r>
        <w:rPr/>
        <w:t xml:space="preserve"> = Datensätze werden ausgewähl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01    Welche der angegebenen Objekte können Bestandteil einer digital erstellten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räsentation sei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5660</wp:posOffset>
                </wp:positionH>
                <wp:positionV relativeFrom="paragraph">
                  <wp:posOffset>222885</wp:posOffset>
                </wp:positionV>
                <wp:extent cx="21717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onaufzeichnu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eam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GIF-Ani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7.55pt;mso-position-vertical-relative:text;margin-left:1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 </w:t>
                      </w:r>
                      <w:r>
                        <w:rPr/>
                        <w:t>Tonaufzeichnu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Beame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</w:t>
                      </w:r>
                      <w:r>
                        <w:rPr/>
                        <w:t>GIF-Ani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Leinwand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Video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Hyperlin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02     Welche der angegebenen Begriffe können Objekte einer Web-Seiten-Präsentation sei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205</wp:posOffset>
                </wp:positionH>
                <wp:positionV relativeFrom="paragraph">
                  <wp:posOffset>223520</wp:posOffset>
                </wp:positionV>
                <wp:extent cx="2857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olienüberga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Grafik als Hintergr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7.6pt;mso-position-vertical-relative:text;margin-left:1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Folienüberga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 </w:t>
                      </w:r>
                      <w:r>
                        <w:rPr/>
                        <w:t>Grafik als Hintergr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Tabell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Hyperlink</w:t>
      </w:r>
    </w:p>
    <w:p>
      <w:pPr>
        <w:pStyle w:val="Normal"/>
        <w:rPr/>
      </w:pPr>
      <w:r>
        <w:rPr/>
        <w:t>425    Ordnen Sie die folgenden Attribute der jeweiligen Klasse zu: Farbe, Nummer,</w:t>
      </w:r>
    </w:p>
    <w:p>
      <w:pPr>
        <w:pStyle w:val="Normal"/>
        <w:rPr/>
      </w:pPr>
      <w:r>
        <w:rPr/>
        <w:t xml:space="preserve">          </w:t>
      </w:r>
      <w:r>
        <w:rPr/>
        <w:t>Erstellungsdatum, Position, Hintergrund, Name, Größe, Folienformat und Änderungs-</w:t>
      </w:r>
    </w:p>
    <w:p>
      <w:pPr>
        <w:pStyle w:val="Normal"/>
        <w:rPr/>
      </w:pPr>
      <w:r>
        <w:rPr/>
        <w:t xml:space="preserve">          </w:t>
      </w:r>
      <w:r>
        <w:rPr/>
        <w:t>da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4124960" cy="4973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4973400"/>
                          <a:chOff x="0" y="0"/>
                          <a:chExt cx="4124880" cy="497340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572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stellungsdat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9144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Änderungsdat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ä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680" y="228600"/>
                            <a:ext cx="10332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0680" y="623520"/>
                            <a:ext cx="103320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6242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183060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lienforma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umm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intergrun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l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104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104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04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1592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öß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osi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arb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taltungse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068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68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68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191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400" y="796320"/>
                            <a:ext cx="914400" cy="1491480"/>
                          </a:xfrm>
                        </wpg:grpSpPr>
                        <wps:wsp>
                          <wps:cNvSpPr/>
                          <wps:spPr>
                            <a:xfrm>
                              <a:off x="0" y="447480"/>
                              <a:ext cx="914400" cy="685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28584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32516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400" y="3078360"/>
                            <a:ext cx="9144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hä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263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29167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4036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764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pt;width:324.8pt;height:391.6pt" coordorigin="1260,60" coordsize="6496,783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ff99" stroked="t" o:allowincell="f" style="position:absolute;left:5220;top:60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220;top:780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stellungsdatum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220;top:1500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Änderungsdatum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260;top:7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äsentatio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592,420" to="5218,1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2,1042" to="5218,19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92,1043" to="5218,1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6;top:2943;width:6480;height:1980">
                  <v:shape id="shape_0" fillcolor="#ccffff" stroked="t" o:allowincell="f" style="position:absolute;left:5236;top:2943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lienformat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5236;top:3663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ummer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5236;top:4383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intergrund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276;top:3663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li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line id="shape_0" from="3609,3303" to="523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3925" to="5235,48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3926" to="5235,3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5912;width:6480;height:1980">
                  <v:shape id="shape_0" fillcolor="#ccffcc" stroked="t" o:allowincell="f" style="position:absolute;left:5220;top:5912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öß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220;top:6632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osition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220;top:7352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arb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60;top:6632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taltungselemen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line id="shape_0" from="3592,6272" to="5218,6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2,6894" to="5218,78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2,6895" to="5218,6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56,3076" to="2356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37;top:1314;width:1440;height:2348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ffccff" stroked="t" o:allowincell="f" style="position:absolute;left:1637;top:2019;width:1439;height:107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line id="shape_0" from="2348,1314" to="2348,1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764" to="2326,20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3401" to="2338,36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ccff" stroked="t" o:allowincell="f" style="position:absolute;left:1637;top:4908;width:143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hält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line id="shape_0" from="2348,4203" to="2348,4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4653" to="2326,49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8,6417" to="2328,66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5988" to="2356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n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4"/>
          <w:szCs w:val="4"/>
        </w:rPr>
        <w:t xml:space="preserve">                                                                    </w:t>
      </w:r>
      <w:r>
        <w:rPr>
          <w:b/>
        </w:rPr>
        <w:t xml:space="preserve">                        </w:t>
      </w:r>
      <w:r>
        <w:rPr>
          <w:b/>
          <w:sz w:val="4"/>
          <w:szCs w:val="4"/>
        </w:rPr>
        <w:t xml:space="preserve"> </w:t>
      </w:r>
      <w:r>
        <w:rPr>
          <w:b/>
        </w:rPr>
        <w:t xml:space="preserve">  </w:t>
      </w:r>
      <w:r>
        <w:rPr>
          <w:b/>
          <w:sz w:val="2"/>
          <w:szCs w:val="2"/>
        </w:rPr>
        <w:t xml:space="preserve">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4"/>
          <w:szCs w:val="4"/>
        </w:rPr>
        <w:t xml:space="preserve">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4"/>
          <w:szCs w:val="4"/>
        </w:rPr>
        <w:t xml:space="preserve">                                                              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>
          <w:b/>
          <w:sz w:val="2"/>
          <w:szCs w:val="2"/>
        </w:rPr>
        <w:t xml:space="preserve">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                </w:t>
      </w:r>
      <w:r>
        <w:rPr>
          <w:b/>
          <w:sz w:val="2"/>
          <w:szCs w:val="2"/>
        </w:rPr>
        <w:t xml:space="preserve"> 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02   Kreuzen Sie die richtige(n) Aussage(n) an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urch Operationen lassen sich die Attribute eines Objekts ändern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Durch Operationen lassen sich die Attributwerte eines Objekts ändern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Operationen beschreiben das Verhalten eines Objek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07   Nennen Sie drei Ereignisse (Botschaften) mit denen Operationen aufgerufen werden</w:t>
        <w:br/>
        <w:t xml:space="preserve">         können.</w:t>
      </w:r>
    </w:p>
    <w:p>
      <w:pPr>
        <w:pStyle w:val="Normal"/>
        <w:rPr/>
      </w:pPr>
      <w:r>
        <w:rPr/>
        <w:t xml:space="preserve">         </w:t>
      </w:r>
      <w:r>
        <w:rPr/>
        <w:t>z. B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325</wp:posOffset>
                </wp:positionH>
                <wp:positionV relativeFrom="paragraph">
                  <wp:posOffset>133350</wp:posOffset>
                </wp:positionV>
                <wp:extent cx="307594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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rücken eines Bildsymbols (Icon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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astenkombination (Hotke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45pt;mso-wrap-distance-left:9.05pt;mso-wrap-distance-right:9.05pt;mso-wrap-distance-top:0pt;mso-wrap-distance-bottom:0pt;margin-top:10.5pt;mso-position-vertical-relative:text;margin-left:1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</w:t>
                      </w:r>
                      <w:r>
                        <w:rPr/>
                        <w:t xml:space="preserve">  </w:t>
                      </w:r>
                      <w:r>
                        <w:rPr/>
                        <w:t>Drücken eines Bildsymbols (Icon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</w:t>
                      </w:r>
                      <w:r>
                        <w:rPr/>
                        <w:t xml:space="preserve">  </w:t>
                      </w:r>
                      <w:r>
                        <w:rPr/>
                        <w:t>Tastenkombination (Hotke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340" w:firstLine="200"/>
        <w:rPr/>
      </w:pPr>
      <w:r>
        <w:rPr/>
        <w:t>Mausklick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</w:rPr>
        <w:t></w:t>
      </w:r>
      <w:r>
        <w:rPr/>
        <w:t xml:space="preserve">  </w:t>
      </w:r>
      <w:r>
        <w:rPr/>
        <w:t>Aufruf eines Menübefehls</w:t>
      </w:r>
    </w:p>
    <w:p>
      <w:pPr>
        <w:pStyle w:val="Normal"/>
        <w:rPr/>
      </w:pPr>
      <w:r>
        <w:rPr/>
        <w:t>622    Ordnen Sie die folgenden Attribute der jeweiligen Klasse zu: Schriftart, Einzug,</w:t>
        <w:br/>
        <w:t xml:space="preserve">          Rand oben, Ausrichtung, Typ, Schriftschnitt, Änderungsdatum, Papierformat,</w:t>
        <w:br/>
        <w:t xml:space="preserve">          Zeilenabstand, Rand unten, Schriftgrad und Nam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560</wp:posOffset>
                </wp:positionH>
                <wp:positionV relativeFrom="paragraph">
                  <wp:posOffset>-635</wp:posOffset>
                </wp:positionV>
                <wp:extent cx="4134485" cy="68668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6867000"/>
                          <a:chOff x="0" y="0"/>
                          <a:chExt cx="4134600" cy="6867000"/>
                        </a:xfrm>
                      </wpg:grpSpPr>
                      <wps:wsp>
                        <wps:cNvSpPr txBox="1"/>
                        <wps:spPr>
                          <a:xfrm>
                            <a:off x="556920" y="457776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569772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382284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75976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936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3508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y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8080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Änderungsdat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0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extdok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680" y="2122200"/>
                            <a:ext cx="10332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0680" y="2517120"/>
                            <a:ext cx="103320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25178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372420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usrichtun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zu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eilenabstan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sat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104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104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04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952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chriftar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chriftschnit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chriftgra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eich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068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68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68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380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400" y="2689920"/>
                            <a:ext cx="914400" cy="1491480"/>
                          </a:xfrm>
                        </wpg:grpSpPr>
                        <wps:wsp>
                          <wps:cNvSpPr/>
                          <wps:spPr>
                            <a:xfrm>
                              <a:off x="0" y="447480"/>
                              <a:ext cx="914400" cy="685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28584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32516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400" y="4971960"/>
                            <a:ext cx="9144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hä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452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48099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9302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65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209916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91008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apierfor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4572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and ob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9144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and unt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4572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0480" y="228600"/>
                            <a:ext cx="10332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0480" y="623520"/>
                            <a:ext cx="103320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6242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243800"/>
                            <a:ext cx="914400" cy="786240"/>
                          </a:xfrm>
                          <a:prstGeom prst="flowChartDecis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rfällt 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1146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7948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840" y="19908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-0.05pt;width:325.55pt;height:540.7pt" coordorigin="1456,-1" coordsize="6511,10814">
                <v:shape id="shape_0" fillcolor="white" stroked="f" o:allowincell="f" style="position:absolute;left:2333;top:7208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3;top:8972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3;top:6019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3;top:4345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t" o:allowincell="f" style="position:absolute;left:5416;top:2981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416;top:3701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yp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416;top:4421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Änderungsdatum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56;top:370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extdokumen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8,3341" to="5414,3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8,3963" to="5414,48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8,3964" to="5414,39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72;top:5864;width:6480;height:1980">
                  <v:shape id="shape_0" fillcolor="white" stroked="t" o:allowincell="f" style="position:absolute;left:5432;top:5864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usricht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2;top:6584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inzu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2;top:7304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eilenabsta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72;top:6584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sat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04,6224" to="5430,6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04,6846" to="5430,77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04,6847" to="5430,6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56;top:8833;width:6480;height:1980">
                  <v:shape id="shape_0" fillcolor="#ccffcc" stroked="t" o:allowincell="f" style="position:absolute;left:5416;top:8833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chriftar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416;top:9553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chriftschnit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416;top:10273;width:2519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chriftgrad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456;top:9553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eichen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line id="shape_0" from="3788,9193" to="5414,9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8,9815" to="5414,10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8,9816" to="5414,9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52,5997" to="2552,6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33;top:4235;width:1440;height:2348">
                  <v:shape id="shape_0" fillcolor="#ffccff" stroked="t" o:allowincell="f" style="position:absolute;left:1833;top:4940;width:1439;height:107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line id="shape_0" from="2544,4235" to="2544,4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4685" to="2522,4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34,6322" to="2534,65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ccff" stroked="t" o:allowincell="f" style="position:absolute;left:1833;top:7829;width:143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hält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line id="shape_0" from="2544,7124" to="2544,7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2,7574" to="2522,78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4,9338" to="2524,95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2,8909" to="2552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73;top:3305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432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ffff" stroked="t" o:allowincell="f" style="position:absolute;left:5447;top:-1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apierformat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47;top:719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and oben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47;top:1439;width:251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and unten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87;top:71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eit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819,359" to="5445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9,981" to="5445,19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9,982" to="5445,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64;top:1958;width:1439;height:123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rfällt in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576,1804" to="2576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9,1251" to="2599,15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3134" to="2572,3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2  Wofür steht die Abkürzung RGB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Rot-Gelb-Blau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</w:t>
      </w:r>
      <w:r>
        <w:rPr/>
        <w:t>Rot-Grün-Blau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Folienüberga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6  Welche der angegebenen Dateinamenerweiterungen stehen für Grafikformat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g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6350</wp:posOffset>
                </wp:positionV>
                <wp:extent cx="2171700" cy="1534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jp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g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0.85pt;mso-wrap-distance-left:9.05pt;mso-wrap-distance-right:9.05pt;mso-wrap-distance-top:0pt;mso-wrap-distance-bottom:0pt;margin-top:0.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 </w:t>
                      </w:r>
                      <w:r>
                        <w:rPr/>
                        <w:t>jp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pg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</w:t>
                      </w:r>
                      <w:r>
                        <w:rPr/>
                        <w:t>p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tif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s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12    Welche Dateinamenerweiterungen stehen für Soundformat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wa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0605</wp:posOffset>
                </wp:positionH>
                <wp:positionV relativeFrom="paragraph">
                  <wp:posOffset>6350</wp:posOffset>
                </wp:positionV>
                <wp:extent cx="2171700" cy="1534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mi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x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o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0.85pt;mso-wrap-distance-left:9.05pt;mso-wrap-distance-right:9.05pt;mso-wrap-distance-top:0pt;mso-wrap-distance-bottom:0pt;margin-top:0.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</w:t>
                      </w:r>
                      <w:r>
                        <w:rPr/>
                        <w:t>sy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</w:t>
                      </w:r>
                      <w:r>
                        <w:rPr/>
                        <w:t>mi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</w:t>
                      </w:r>
                      <w:r>
                        <w:rPr/>
                        <w:t>ex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</w:t>
                      </w:r>
                      <w:r>
                        <w:rPr/>
                        <w:t>do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au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mp3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co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13    Welche Dateinamenerweiterungen stehen für Bildformat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g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6350</wp:posOffset>
                </wp:positionV>
                <wp:extent cx="2171700" cy="15347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m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i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/>
                              <w:t>ex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0.85pt;mso-wrap-distance-left:9.05pt;mso-wrap-distance-right:9.05pt;mso-wrap-distance-top:0pt;mso-wrap-distance-bottom:0pt;margin-top:0.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 </w:t>
                      </w:r>
                      <w:r>
                        <w:rPr/>
                        <w:t>bm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mi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/>
                        <w:t>ex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</w:t>
                      </w:r>
                      <w:r>
                        <w:rPr/>
                        <w:t xml:space="preserve">   </w:t>
                      </w:r>
                      <w:r>
                        <w:rPr/>
                        <w:t>p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au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/>
        <w:t xml:space="preserve">    </w:t>
      </w:r>
      <w:r>
        <w:rPr/>
        <w:t>jpg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708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14:00Z</dcterms:created>
  <dc:creator>Helga Robeller-Zink</dc:creator>
  <dc:description/>
  <dc:language>en-US</dc:language>
  <cp:lastModifiedBy>Helga Robeller-Zink</cp:lastModifiedBy>
  <dcterms:modified xsi:type="dcterms:W3CDTF">2004-03-08T08:36:00Z</dcterms:modified>
  <cp:revision>6</cp:revision>
  <dc:subject/>
  <dc:title>Aufgaben zur Fachwissenschaftlichen Prüfung</dc:title>
</cp:coreProperties>
</file>