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4457700" cy="5945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10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94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114300</wp:posOffset>
            </wp:positionV>
            <wp:extent cx="5048250" cy="6286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1910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Helga Robeller-Zink</w:t>
    </w:r>
    <w:r>
      <w:rPr/>
      <w:tab/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7:03:00Z</dcterms:created>
  <dc:creator>Helga Robeller-Zink</dc:creator>
  <dc:description/>
  <dc:language>en-US</dc:language>
  <cp:lastModifiedBy>Helga Robeller-Zink</cp:lastModifiedBy>
  <dcterms:modified xsi:type="dcterms:W3CDTF">2004-02-24T20:49:00Z</dcterms:modified>
  <cp:revision>2</cp:revision>
  <dc:subject/>
  <dc:title/>
</cp:coreProperties>
</file>