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rborgener Text</w:t>
      </w:r>
      <w:r>
        <w:rPr>
          <w:sz w:val="28"/>
          <w:u w:val="none"/>
        </w:rPr>
        <w:t xml:space="preserve">      (für Lückentexte)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93980</wp:posOffset>
            </wp:positionV>
            <wp:extent cx="2328545" cy="260667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126" t="7244" r="41383" b="32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465580</wp:posOffset>
                </wp:positionV>
                <wp:extent cx="1028700" cy="228600"/>
                <wp:effectExtent l="0" t="5080" r="127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5.4pt" to="368.95pt,13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23698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7.4pt" to="161.95pt,9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579880</wp:posOffset>
                </wp:positionV>
                <wp:extent cx="1828800" cy="91440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4.4pt" to="431.95pt,19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6675</wp:posOffset>
            </wp:positionH>
            <wp:positionV relativeFrom="paragraph">
              <wp:posOffset>3065780</wp:posOffset>
            </wp:positionV>
            <wp:extent cx="2124075" cy="17716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302" t="31235" r="8766" b="27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paragraph">
              <wp:posOffset>5466080</wp:posOffset>
            </wp:positionV>
            <wp:extent cx="2066925" cy="212915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212" t="25325" r="3968" b="1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4269740</wp:posOffset>
            </wp:positionV>
            <wp:extent cx="2941955" cy="5162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48858" b="88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241040</wp:posOffset>
                </wp:positionV>
                <wp:extent cx="2286000" cy="228600"/>
                <wp:effectExtent l="0" t="5080" r="63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55.2pt" to="197.95pt,27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2670</wp:posOffset>
                </wp:positionH>
                <wp:positionV relativeFrom="paragraph">
                  <wp:posOffset>3812540</wp:posOffset>
                </wp:positionV>
                <wp:extent cx="1471295" cy="262255"/>
                <wp:effectExtent l="0" t="5080" r="1270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132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300.2pt" to="197.9pt,32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9955</wp:posOffset>
                </wp:positionH>
                <wp:positionV relativeFrom="paragraph">
                  <wp:posOffset>4498340</wp:posOffset>
                </wp:positionV>
                <wp:extent cx="537845" cy="557530"/>
                <wp:effectExtent l="3810" t="635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840" cy="55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354.2pt" to="413.95pt,39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7920</wp:posOffset>
                </wp:positionH>
                <wp:positionV relativeFrom="paragraph">
                  <wp:posOffset>6098540</wp:posOffset>
                </wp:positionV>
                <wp:extent cx="1833245" cy="414655"/>
                <wp:effectExtent l="635" t="5080" r="1270" b="209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312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480.2pt" to="233.9pt,5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Menü </w:t>
      </w:r>
      <w:r>
        <w:rPr>
          <w:b/>
          <w:bCs/>
        </w:rPr>
        <w:t>Format</w:t>
      </w:r>
      <w:r>
        <w:rPr/>
        <w:t xml:space="preserve"> öffn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1346835</wp:posOffset>
                </wp:positionV>
                <wp:extent cx="1266190" cy="351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ken, dann 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9.7pt;height:27.7pt;mso-wrap-distance-left:9.05pt;mso-wrap-distance-right:9.05pt;mso-wrap-distance-top:0pt;mso-wrap-distance-bottom:0pt;margin-top:106.0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ken, dann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003935</wp:posOffset>
                </wp:positionV>
                <wp:extent cx="1494790" cy="8699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69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m den verborgenen Text hervorzuheben, bunte Schriftfarbe aussu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7.7pt;height:68.5pt;mso-wrap-distance-left:9.05pt;mso-wrap-distance-right:9.05pt;mso-wrap-distance-top:0pt;mso-wrap-distance-bottom:0pt;margin-top:79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m den verborgenen Text hervorzuheben, bunte Schriftfarbe aussu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5855</wp:posOffset>
                </wp:positionH>
                <wp:positionV relativeFrom="paragraph">
                  <wp:posOffset>3061335</wp:posOffset>
                </wp:positionV>
                <wp:extent cx="3780790" cy="8559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85598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Im Menü </w:t>
                            </w:r>
                            <w:r>
                              <w:rPr>
                                <w:b/>
                                <w:bCs/>
                              </w:rPr>
                              <w:t>Format</w:t>
                            </w:r>
                            <w:r>
                              <w:rPr/>
                              <w:t xml:space="preserve"> Tabstopps setzen</w:t>
                              <w:br/>
                              <w:t xml:space="preserve">    (im Lineal schauen wie lang die Lücke sein sol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Füllzeichen aussuchen, dann 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97.7pt;height:67.4pt;mso-wrap-distance-left:9.05pt;mso-wrap-distance-right:9.05pt;mso-wrap-distance-top:0pt;mso-wrap-distance-bottom:0pt;margin-top:241.0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Im Menü </w:t>
                      </w:r>
                      <w:r>
                        <w:rPr>
                          <w:b/>
                          <w:bCs/>
                        </w:rPr>
                        <w:t>Format</w:t>
                      </w:r>
                      <w:r>
                        <w:rPr/>
                        <w:t xml:space="preserve"> Tabstopps setzen</w:t>
                        <w:br/>
                        <w:t xml:space="preserve">    (im Lineal schauen wie lang die Lücke sein sol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Füllzeichen aussuchen, dann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5955</wp:posOffset>
                </wp:positionH>
                <wp:positionV relativeFrom="paragraph">
                  <wp:posOffset>4951095</wp:posOffset>
                </wp:positionV>
                <wp:extent cx="2980690" cy="351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Verborgenen Text ein- und ausblen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4.7pt;height:27.7pt;mso-wrap-distance-left:9.05pt;mso-wrap-distance-right:9.05pt;mso-wrap-distance-top:0pt;mso-wrap-distance-bottom:0pt;margin-top:389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 Verborgenen Text ein- und ausblen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3055</wp:posOffset>
                </wp:positionH>
                <wp:positionV relativeFrom="paragraph">
                  <wp:posOffset>5865495</wp:posOffset>
                </wp:positionV>
                <wp:extent cx="3209290" cy="6807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8072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Im Menü </w:t>
                            </w:r>
                            <w:r>
                              <w:rPr>
                                <w:b/>
                                <w:bCs/>
                              </w:rPr>
                              <w:t>Extras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</w:rPr>
                              <w:t>Optionen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</w:rPr>
                              <w:t>Drucken</w:t>
                            </w:r>
                            <w:r>
                              <w:rPr/>
                              <w:br/>
                              <w:t xml:space="preserve">    festlegen, ob verborgener Text gedruckt</w:t>
                              <w:br/>
                              <w:t xml:space="preserve">    werden soll oder nich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52.7pt;height:53.6pt;mso-wrap-distance-left:9.05pt;mso-wrap-distance-right:9.05pt;mso-wrap-distance-top:0pt;mso-wrap-distance-bottom:0pt;margin-top:461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Im Menü </w:t>
                      </w:r>
                      <w:r>
                        <w:rPr>
                          <w:b/>
                          <w:bCs/>
                        </w:rPr>
                        <w:t>Extras</w:t>
                      </w:r>
                      <w:r>
                        <w:rPr/>
                        <w:t xml:space="preserve"> – </w:t>
                      </w:r>
                      <w:r>
                        <w:rPr>
                          <w:b/>
                          <w:bCs/>
                        </w:rPr>
                        <w:t>Optionen</w:t>
                      </w:r>
                      <w:r>
                        <w:rPr/>
                        <w:t xml:space="preserve"> – </w:t>
                      </w:r>
                      <w:r>
                        <w:rPr>
                          <w:b/>
                          <w:bCs/>
                        </w:rPr>
                        <w:t>Drucken</w:t>
                      </w:r>
                      <w:r>
                        <w:rPr/>
                        <w:br/>
                        <w:t xml:space="preserve">    festlegen, ob verborgener Text gedruckt</w:t>
                        <w:br/>
                        <w:t xml:space="preserve">    werden soll oder nic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  <w:t>Helga Robeller-Zink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21:33:00Z</dcterms:created>
  <dc:creator>Helga Robeller-Zink</dc:creator>
  <dc:description/>
  <dc:language>en-US</dc:language>
  <cp:lastModifiedBy>Helga Robeller-Zink</cp:lastModifiedBy>
  <dcterms:modified xsi:type="dcterms:W3CDTF">2004-02-28T10:24:00Z</dcterms:modified>
  <cp:revision>3</cp:revision>
  <dc:subject/>
  <dc:title>Verborgener Text      (für Lückentexte)</dc:title>
</cp:coreProperties>
</file>