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rPr/>
      </w:pPr>
      <w:r>
        <w:rPr>
          <w:sz w:val="28"/>
          <w:szCs w:val="28"/>
        </w:rPr>
        <w:t>Vektorgrafik</w:t>
      </w:r>
      <w:r>
        <w:rPr/>
        <w:t xml:space="preserve">    </w:t>
      </w:r>
      <w:r>
        <w:rPr>
          <w:b w:val="false"/>
        </w:rPr>
        <w:t>(Auszug aus der FIT For IT CD)</w:t>
      </w:r>
    </w:p>
    <w:p>
      <w:pPr>
        <w:pStyle w:val="TextBody"/>
        <w:rPr>
          <w:sz w:val="24"/>
        </w:rPr>
      </w:pPr>
      <w:r>
        <w:rPr>
          <w:sz w:val="24"/>
        </w:rPr>
        <w:t>Objekte, die zur Art der Vektorgrafik gehören, lassen sich beliebig in der Größe verändern. Durch Duplizieren und Verändern der Attribute können auf diese Weise Figuren erzeugt werden.</w:t>
      </w:r>
    </w:p>
    <w:p>
      <w:pPr>
        <w:pStyle w:val="Heading5"/>
        <w:spacing w:before="240" w:after="120"/>
        <w:rPr/>
      </w:pPr>
      <w:r>
        <w:rPr/>
        <w:t xml:space="preserve">Übung </w:t>
      </w:r>
    </w:p>
    <w:p>
      <w:pPr>
        <w:pStyle w:val="Normal"/>
        <w:rPr/>
      </w:pPr>
      <w:r>
        <w:rPr/>
        <w:t>Erstelle in Word folgende 4 Vektorgrafiken als „Autoformen“ erzeugen und anschließend aus diesen Figuren das nebenstehende farbige Bild erstell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03505</wp:posOffset>
                </wp:positionV>
                <wp:extent cx="685800" cy="6858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3366ff" stroked="f" o:allowincell="f" style="position:absolute;margin-left:396pt;margin-top:8.15pt;width:53.95pt;height:53.95pt;mso-wrap-style:none;v-text-anchor:middle" type="_x0000_t4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685800" cy="6858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f" o:allowincell="f" style="position:absolute;margin-left:342pt;margin-top:8.15pt;width:53.95pt;height:53.95pt;mso-wrap-style:none;v-text-anchor:middle" type="_x0000_t4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685800" cy="6858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f" o:allowincell="f" style="position:absolute;margin-left:288pt;margin-top:8.15pt;width:53.95pt;height:53.95pt;mso-wrap-style:none;v-text-anchor:middle" type="_x0000_t4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86100" cy="1371600"/>
                <wp:effectExtent l="5080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371600"/>
                          <a:chOff x="0" y="0"/>
                          <a:chExt cx="3086280" cy="137160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685800" cy="6858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35pt;width:243pt;height:108pt" coordorigin="-180,247" coordsize="4860,2160">
                <v:shape id="shape_0" stroked="t" o:allowincell="f" style="position:absolute;left:1080;top:247;width:1079;height:107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340;top:247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3600;top:247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180;top:247;width:107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6858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342pt;margin-top:7.55pt;width:53.95pt;height:53.9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95885</wp:posOffset>
                </wp:positionV>
                <wp:extent cx="68580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396pt;margin-top:7.55pt;width:53.95pt;height:107.9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68580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88pt;margin-top:7.55pt;width:53.95pt;height:107.9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34925</wp:posOffset>
                </wp:positionV>
                <wp:extent cx="685800" cy="685800"/>
                <wp:effectExtent l="0" t="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f" o:allowincell="f" style="position:absolute;margin-left:341.65pt;margin-top:2.75pt;width:53.95pt;height:53.95pt;mso-wrap-style:none;v-text-anchor:middle">
                <v:fill o:detectmouseclick="t" type="solid" color2="#0000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42pt;margin-top:6.35pt;width:53.95pt;height:53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Rastergrafik</w:t>
      </w:r>
    </w:p>
    <w:p>
      <w:pPr>
        <w:pStyle w:val="TextBody"/>
        <w:rPr>
          <w:sz w:val="24"/>
        </w:rPr>
      </w:pPr>
      <w:r>
        <w:rPr>
          <w:sz w:val="24"/>
        </w:rPr>
        <w:t>Rastergrafiken bestehen aus einzelnen Pixeln (Bildpunkten, Picture-Element) und benötigen zur Bearbeitung eigene Programme, in denen vor allem bereits existierende Bilder verändert werden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Übung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rstelle in einem Bildbearbeitungsprogramm (z. B. Paint – Im Startmenü unter Programme - Zubehör) die nebenstehende Figur. Hierzu werden Linien gezogen und mit einem Werkzeug die dadurch entstehenden Flächen mit Farbe gefüll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8180</wp:posOffset>
            </wp:positionH>
            <wp:positionV relativeFrom="paragraph">
              <wp:posOffset>18415</wp:posOffset>
            </wp:positionV>
            <wp:extent cx="2496820" cy="24828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4:10:00Z</dcterms:created>
  <dc:creator>HWH</dc:creator>
  <dc:description/>
  <dc:language>en-US</dc:language>
  <cp:lastModifiedBy>Helga Robeller-Zink</cp:lastModifiedBy>
  <dcterms:modified xsi:type="dcterms:W3CDTF">2004-03-08T08:40:00Z</dcterms:modified>
  <cp:revision>5</cp:revision>
  <dc:subject/>
  <dc:title>Vektorgrafik</dc:title>
</cp:coreProperties>
</file>