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/>
      </w:pPr>
      <w:r>
        <w:rPr/>
        <w:t>Die Notentabell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s roter Faden in der Tabellenkalkulation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>im Fach Informationstechnologie WPFG II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tbl>
      <w:tblPr>
        <w:tblW w:w="9210" w:type="dxa"/>
        <w:jc w:val="left"/>
        <w:tblInd w:w="-7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30"/>
        <w:gridCol w:w="7560"/>
        <w:gridCol w:w="1220"/>
      </w:tblGrid>
      <w:tr>
        <w:trPr/>
        <w:tc>
          <w:tcPr>
            <w:tcW w:w="9210" w:type="dxa"/>
            <w:gridSpan w:val="3"/>
            <w:tcBorders/>
            <w:shd w:fill="0000FF" w:val="clear"/>
          </w:tcPr>
          <w:p>
            <w:pPr>
              <w:pStyle w:val="Heading1"/>
              <w:rPr>
                <w:color w:val="FFFFFF"/>
              </w:rPr>
            </w:pPr>
            <w:r>
              <w:rPr>
                <w:color w:val="FFFFFF"/>
              </w:rPr>
              <w:t>Aufgabenstellung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Es soll eine Notentabelle erstellt werden, in der jeder Schüler seine persönlichen Noten in allen Fächern an der Realschule verwalten kann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0" w:type="dxa"/>
            <w:gridSpan w:val="3"/>
            <w:tcBorders/>
            <w:shd w:fill="0000FF" w:val="clear"/>
          </w:tcPr>
          <w:p>
            <w:pPr>
              <w:pStyle w:val="Heading1"/>
              <w:rPr>
                <w:color w:val="FFFFFF"/>
              </w:rPr>
            </w:pPr>
            <w:r>
              <w:rPr>
                <w:color w:val="FFFFFF"/>
              </w:rPr>
              <w:t>Die Entwicklungsphasen der Notentabelle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90" w:type="dxa"/>
            <w:gridSpan w:val="2"/>
            <w:tcBorders/>
            <w:shd w:fill="DDDDDD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Tabelle 1</w:t>
            </w:r>
            <w:r>
              <w:rPr>
                <w:rFonts w:cs="Arial" w:ascii="Arial" w:hAnsi="Arial"/>
                <w:sz w:val="20"/>
              </w:rPr>
              <w:tab/>
              <w:t>(notenliste_1.xls)</w:t>
            </w:r>
          </w:p>
        </w:tc>
        <w:tc>
          <w:tcPr>
            <w:tcW w:w="1220" w:type="dxa"/>
            <w:tcBorders/>
            <w:shd w:fill="DDDD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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nfügen der Fächerbezeichnungen (alle RS-Fächer aus faecher.txt)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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legen des Grundlayouts (Attribute der Zellen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reite der Spalten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Fächer: optimale Breite; SA, KA, ..: Breite 3; Schnitt: Breite 5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rbe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llenausrichtung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llen verbinde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hlenformate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5756910" cy="1130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9" r="-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6910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90" w:type="dxa"/>
            <w:gridSpan w:val="2"/>
            <w:tcBorders/>
            <w:shd w:fill="DDDDDD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Tabelle 2</w:t>
            </w:r>
            <w:r>
              <w:rPr>
                <w:rFonts w:cs="Arial" w:ascii="Arial" w:hAnsi="Arial"/>
                <w:sz w:val="20"/>
              </w:rPr>
              <w:tab/>
              <w:t>(notenliste_2.xls)</w:t>
            </w:r>
          </w:p>
        </w:tc>
        <w:tc>
          <w:tcPr>
            <w:tcW w:w="1220" w:type="dxa"/>
            <w:tcBorders/>
            <w:shd w:fill="DDDD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stellen der Formel zur Berechnung des Notendurchschnitt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arbeitung des Berechnungssystems an der Tafe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nführung der Funktionen SUMME und ANZAH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ngabe der Forme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en der Formel an Notenbeispiele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stlegung der Zeugnisnote al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rundeter Wert des Durchschnitts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rgestellt als Zahl ohne Kommastell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passen der Attribute der Zelleninhalte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5758815" cy="11201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9" r="-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8815" cy="112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30"/>
        <w:gridCol w:w="7560"/>
        <w:gridCol w:w="1220"/>
      </w:tblGrid>
      <w:tr>
        <w:trPr/>
        <w:tc>
          <w:tcPr>
            <w:tcW w:w="7990" w:type="dxa"/>
            <w:gridSpan w:val="2"/>
            <w:tcBorders/>
            <w:shd w:fill="DDDDDD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Tabelle 3</w:t>
            </w:r>
            <w:r>
              <w:rPr>
                <w:rFonts w:cs="Arial" w:ascii="Arial" w:hAnsi="Arial"/>
                <w:sz w:val="20"/>
              </w:rPr>
              <w:tab/>
              <w:t>(notenliste_3.xls)</w:t>
            </w:r>
          </w:p>
        </w:tc>
        <w:tc>
          <w:tcPr>
            <w:tcW w:w="1220" w:type="dxa"/>
            <w:tcBorders/>
            <w:shd w:fill="DDDD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Operation „</w:t>
            </w:r>
            <w:r>
              <w:rPr>
                <w:rFonts w:cs="Arial" w:ascii="Arial" w:hAnsi="Arial"/>
                <w:i/>
                <w:iCs/>
                <w:sz w:val="20"/>
              </w:rPr>
              <w:t>Ausfüllen Unten</w:t>
            </w:r>
            <w:r>
              <w:rPr>
                <w:rFonts w:cs="Arial" w:ascii="Arial" w:hAnsi="Arial"/>
                <w:sz w:val="20"/>
              </w:rPr>
              <w:t>“ für die Formel der Durchschnittsberechnu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eration durchführ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stehende Problematik bei Zeilen ohne Not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klärung der Bedeutung der Zeichen ###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lleninhalt zu groß oder Fehler in der Berechnung (z.B. Teilen durch Null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nführung der „Bedingten Wiedergabe“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ispiele find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ntax: WENN(Bedingung;Dann;Sonst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wenden auf die Formel beim Durchschnit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wenden auf die Formel der Zeugnisnote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5758815" cy="11290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29" r="-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8815" cy="112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90" w:type="dxa"/>
            <w:gridSpan w:val="2"/>
            <w:tcBorders/>
            <w:shd w:fill="DDDDDD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Tabelle 4</w:t>
            </w:r>
            <w:r>
              <w:rPr>
                <w:rFonts w:cs="Arial" w:ascii="Arial" w:hAnsi="Arial"/>
                <w:sz w:val="20"/>
              </w:rPr>
              <w:tab/>
              <w:t>(notenliste_4.xls)</w:t>
            </w:r>
          </w:p>
        </w:tc>
        <w:tc>
          <w:tcPr>
            <w:tcW w:w="1220" w:type="dxa"/>
            <w:tcBorders/>
            <w:shd w:fill="DDDD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führung der „Bedingten Formatierung“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 Bereich der Notenzellen: Note 1 in Fett und Ro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 xml:space="preserve">oder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Zeugnisnote 5 und 6 in Rot und Fett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5756910" cy="11214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29" r="-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6910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90" w:type="dxa"/>
            <w:gridSpan w:val="2"/>
            <w:tcBorders/>
            <w:shd w:fill="DDDDDD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Tabelle 5</w:t>
            </w:r>
            <w:r>
              <w:rPr>
                <w:rFonts w:cs="Arial" w:ascii="Arial" w:hAnsi="Arial"/>
                <w:sz w:val="20"/>
              </w:rPr>
              <w:tab/>
              <w:t>(notenliste_5.xls)</w:t>
            </w:r>
          </w:p>
        </w:tc>
        <w:tc>
          <w:tcPr>
            <w:tcW w:w="1220" w:type="dxa"/>
            <w:tcBorders/>
            <w:shd w:fill="DDDD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enverteilung einer Stegreifaufgab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onstration einer derartigen Verteilu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bstgewählte Eingaben für die Anzahl der Note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echnung des Notendurchschnitts nur bespreche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ngabe der Formel durch die Schüler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238500" cy="981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37" r="-1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30"/>
        <w:gridCol w:w="7560"/>
        <w:gridCol w:w="1220"/>
      </w:tblGrid>
      <w:tr>
        <w:trPr/>
        <w:tc>
          <w:tcPr>
            <w:tcW w:w="7990" w:type="dxa"/>
            <w:gridSpan w:val="2"/>
            <w:tcBorders/>
            <w:shd w:fill="DDDDDD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Tabelle 6</w:t>
            </w:r>
            <w:r>
              <w:rPr>
                <w:rFonts w:cs="Arial" w:ascii="Arial" w:hAnsi="Arial"/>
                <w:sz w:val="20"/>
              </w:rPr>
              <w:tab/>
              <w:t>(notenliste_6.xls)</w:t>
            </w:r>
          </w:p>
        </w:tc>
        <w:tc>
          <w:tcPr>
            <w:tcW w:w="1220" w:type="dxa"/>
            <w:tcBorders/>
            <w:shd w:fill="DDDD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stellen eines Diagramm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enverteilung als Datenquel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stellen des Diagramms mit dem Diagramm-Assistent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tribute eines Diagramm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atierungsänderungen beim Diagramm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5756910" cy="19735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6910" cy="197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30"/>
        <w:gridCol w:w="4680"/>
        <w:gridCol w:w="2880"/>
        <w:gridCol w:w="122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0" w:type="dxa"/>
            <w:gridSpan w:val="4"/>
            <w:tcBorders/>
            <w:shd w:fill="0000FF" w:val="clear"/>
          </w:tcPr>
          <w:p>
            <w:pPr>
              <w:pStyle w:val="Heading2"/>
              <w:rPr/>
            </w:pPr>
            <w:r>
              <w:rPr/>
              <w:t>Datentransfer</w:t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Es soll eine Seite gedruckt werden, in der sich zu dem Titel „Der 100-Meter-Lauf“ ein kurzer, beschreibender Text, ein Bild eines Laufwettbewerbs, eine Tabelle mit den Teilnehmernamen und Laufzeiten und das zugehörige Diagramm befinden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ls Datenquellen dienen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net oder Printmedien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ne Tabelle und ein Diagramm in einer Tabellenkalkulation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</w:rPr>
              <w:t>eine Textverarbeitungsdokument, in der alle Objekte zusammengefasst werden</w:t>
            </w:r>
          </w:p>
        </w:tc>
        <w:tc>
          <w:tcPr>
            <w:tcW w:w="410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409825" cy="34099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340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0" w:type="dxa"/>
            <w:gridSpan w:val="4"/>
            <w:tcBorders/>
            <w:shd w:fill="0000FF" w:val="clear"/>
          </w:tcPr>
          <w:p>
            <w:pPr>
              <w:pStyle w:val="Heading3"/>
              <w:jc w:val="left"/>
              <w:rPr/>
            </w:pPr>
            <w:r>
              <w:rPr/>
              <w:t>Ausblick</w:t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elle mit wirtschaftlichem Sachverhalt mit den Funktionen UND/ODER und Diagrammen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RLFB-IT 04/2002 - © P. Hauslade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RLFB-IT 04/2002 - © P. Hauslad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sz w:val="20"/>
      </w:rPr>
      <w:t xml:space="preserve">Tabellenkalkulation in IT – 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FF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FFFF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3T09:00:00Z</dcterms:created>
  <dc:creator>Peter Hausladen</dc:creator>
  <dc:description/>
  <dc:language>en-US</dc:language>
  <cp:lastModifiedBy>Peter Hausladen</cp:lastModifiedBy>
  <cp:lastPrinted>2002-03-26T09:32:00Z</cp:lastPrinted>
  <dcterms:modified xsi:type="dcterms:W3CDTF">2002-04-05T12:15:00Z</dcterms:modified>
  <cp:revision>18</cp:revision>
  <dc:subject/>
  <dc:title>Die Notentabelle</dc:title>
</cp:coreProperties>
</file>