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655" w:leader="none"/>
        </w:tabs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</w:rPr>
        <w:t>ACCESS</w:t>
      </w:r>
    </w:p>
    <w:p>
      <w:pPr>
        <w:pStyle w:val="Normal"/>
        <w:tabs>
          <w:tab w:val="clear" w:pos="709"/>
          <w:tab w:val="center" w:pos="7655" w:leader="none"/>
        </w:tabs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tabs>
          <w:tab w:val="clear" w:pos="709"/>
          <w:tab w:val="center" w:pos="765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32"/>
          <w:szCs w:val="32"/>
        </w:rPr>
      </w:pPr>
      <w:r>
        <w:rPr>
          <w:b/>
          <w:sz w:val="32"/>
          <w:szCs w:val="32"/>
          <w:u w:val="single"/>
        </w:rPr>
        <w:t>DATENBANK-MANAGEMENTSYSTEM</w:t>
      </w:r>
      <w:r>
        <w:rPr>
          <w:b/>
          <w:sz w:val="32"/>
          <w:szCs w:val="32"/>
        </w:rPr>
        <w:t xml:space="preserve">   (DBMS)</w:t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UNDBEGRIFFE</w:t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>
          <w:caps/>
        </w:rPr>
        <w:t>DATENBANK planen</w:t>
        <w:tab/>
        <w:t xml:space="preserve">  1</w:t>
        <w:tab/>
      </w:r>
      <w:r>
        <w:rPr/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caps/>
        </w:rPr>
      </w:pPr>
      <w:r>
        <w:rPr>
          <w:caps/>
        </w:rPr>
        <w:tab/>
        <w:t xml:space="preserve">  2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>
          <w:b/>
          <w:sz w:val="28"/>
          <w:szCs w:val="28"/>
          <w:u w:val="single"/>
        </w:rPr>
        <w:t>POWERPOINT</w:t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>
          <w:caps/>
        </w:rPr>
        <w:t>AUFGABEN ZUR DATENBANK</w:t>
        <w:tab/>
        <w:t xml:space="preserve">  3</w:t>
      </w:r>
      <w:r>
        <w:rPr/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>
          <w:sz w:val="20"/>
        </w:rPr>
        <w:tab/>
        <w:t xml:space="preserve">  </w:t>
      </w:r>
      <w:r>
        <w:rPr/>
        <w:t>4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8"/>
          <w:szCs w:val="28"/>
        </w:rPr>
      </w:pPr>
      <w:r>
        <w:rPr>
          <w:b/>
          <w:caps/>
          <w:sz w:val="28"/>
          <w:szCs w:val="28"/>
          <w:u w:val="single"/>
        </w:rPr>
        <w:t>TABELLEN</w:t>
      </w:r>
      <w:r>
        <w:rPr>
          <w:b/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ACCESS ÖFFNEN</w:t>
        <w:tab/>
        <w:t xml:space="preserve">  5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TABELLEN ERSTELLEN</w:t>
        <w:tab/>
        <w:t xml:space="preserve">  6                                                      SPALTEN EIN- UND AUSBLENDEN</w:t>
        <w:tab/>
        <w:t xml:space="preserve">  7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SORTIEREN</w:t>
        <w:tab/>
        <w:t xml:space="preserve">  7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560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7560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BEZIEHUngen</w:t>
        <w:tab/>
      </w:r>
    </w:p>
    <w:p>
      <w:pPr>
        <w:pStyle w:val="Normal"/>
        <w:tabs>
          <w:tab w:val="clear" w:pos="709"/>
          <w:tab w:val="center" w:pos="7560" w:leader="none"/>
        </w:tabs>
        <w:rPr>
          <w:caps/>
        </w:rPr>
      </w:pPr>
      <w:r>
        <w:rPr>
          <w:caps/>
        </w:rPr>
        <w:t>BEZIEHUNGEN HERSTELLEN</w:t>
        <w:tab/>
        <w:t>8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BFRAGEN</w:t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>
          <w:caps/>
        </w:rPr>
        <w:t>Abfragen</w:t>
      </w:r>
      <w:r>
        <w:rPr/>
        <w:tab/>
        <w:t xml:space="preserve">  9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FUNKTION GRUPPIERUNG/ANZAHL</w:t>
        <w:tab/>
        <w:t>10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formulare</w:t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FORMULAR ERSTELLEN</w:t>
        <w:tab/>
        <w:t>11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 xml:space="preserve">                                  </w:t>
      </w:r>
      <w:r>
        <w:rPr/>
        <w:tab/>
        <w:t>12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Berichte</w:t>
      </w:r>
      <w:r>
        <w:rPr>
          <w:b/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BERICHT ERSTELLEN</w:t>
        <w:tab/>
        <w:t>13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BERICHT GESTALTEN</w:t>
        <w:tab/>
        <w:t>14</w:t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seriendruck</w:t>
      </w:r>
      <w:r>
        <w:rPr>
          <w:b/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SERIENDRUCK MIT WORD</w:t>
        <w:tab/>
        <w:t>15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ab/>
        <w:t>16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BEDINGUNGSFELDER EINFÜGEN</w:t>
        <w:tab/>
        <w:t>17</w:t>
        <w:tab/>
        <w:tab/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SERIENDRUCKVORSCHAU</w:t>
        <w:tab/>
        <w:t>18</w:t>
      </w:r>
    </w:p>
    <w:p>
      <w:pPr>
        <w:pStyle w:val="Normal"/>
        <w:tabs>
          <w:tab w:val="clear" w:pos="709"/>
          <w:tab w:val="left" w:pos="7371" w:leader="none"/>
          <w:tab w:val="center" w:pos="7655" w:leader="none"/>
        </w:tabs>
        <w:rPr/>
      </w:pPr>
      <w:r>
        <w:rPr/>
        <w:t>BRIEFVORLAGE</w:t>
        <w:tab/>
        <w:t>19</w:t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9:42:00Z</dcterms:created>
  <dc:creator>Helga Robeller-Zink</dc:creator>
  <dc:description/>
  <dc:language>en-US</dc:language>
  <cp:lastModifiedBy>Helga Robeller-Zink</cp:lastModifiedBy>
  <cp:lastPrinted>2004-05-02T09:45:00Z</cp:lastPrinted>
  <dcterms:modified xsi:type="dcterms:W3CDTF">2004-05-29T19:42:00Z</dcterms:modified>
  <cp:revision>2</cp:revision>
  <dc:subject/>
  <dc:title>Inhaltsverzeichnis</dc:title>
</cp:coreProperties>
</file>