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ung einer Datenbank</w:t>
      </w:r>
    </w:p>
    <w:p>
      <w:pPr>
        <w:pStyle w:val="Normal"/>
        <w:jc w:val="center"/>
        <w:rPr/>
      </w:pPr>
      <w:r>
        <w:rPr/>
        <w:t>(von Martin Lo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wurf einer Datenbank, mit der sich die sportlichen Aktivitäten der Gäste eines Ferienclubs samt Kursgebühren erfassen lass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hentwurf des Ferienclub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5829300" cy="2616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8" t="13814" r="55257" b="5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895</wp:posOffset>
            </wp:positionH>
            <wp:positionV relativeFrom="paragraph">
              <wp:posOffset>163195</wp:posOffset>
            </wp:positionV>
            <wp:extent cx="5775325" cy="2259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2790" r="48175" b="6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Analyse der Tabelle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(Suche nach Datenanomalien = </w:t>
      </w:r>
      <w:r>
        <w:rPr>
          <w:b/>
          <w:bCs/>
        </w:rPr>
        <w:t>Abweichung vom Normale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dentifikation: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vanish/>
          <w:color w:val="0000FF"/>
        </w:rPr>
        <w:t>Zusätzliches Merkmal um die gleichen Namen auseinander zuhalten: GastID</w:t>
      </w:r>
      <w:r>
        <w:rPr/>
        <w:tab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vanish/>
          <w:color w:val="0000FF"/>
        </w:rPr>
        <w:t>Datensätze eindeutig machen - Primärschlüssel</w:t>
      </w:r>
      <w:r>
        <w:rPr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latzverschwendung: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vanish/>
          <w:color w:val="0000FF"/>
        </w:rPr>
        <w:t>Nicht jeder Gast besucht alle Kurse</w:t>
      </w:r>
      <w:r>
        <w:rPr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infügeanomalien: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vanish/>
          <w:color w:val="0000FF"/>
        </w:rPr>
        <w:t>Gast Nr. 4 will einen dritten Kurs belegen</w:t>
      </w:r>
      <w:r>
        <w:rPr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bfrageprobleme: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vanish/>
          <w:color w:val="0000FF"/>
        </w:rPr>
        <w:t>Wie oft wird der Schwimmkurs belegt?</w:t>
      </w:r>
      <w:r>
        <w:rPr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Änderungsanomalien: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vanish/>
          <w:color w:val="0000FF"/>
        </w:rPr>
        <w:t>Tennis ist zu teuer – Preis erniedrigen</w:t>
      </w:r>
      <w:r>
        <w:rPr/>
        <w:tab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b/>
          <w:bCs/>
        </w:rPr>
        <w:t>Redundanz verringern:</w:t>
      </w:r>
      <w:r>
        <w:rPr/>
        <w:t xml:space="preserve"> (mehrmaliges Vorhandensein)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vanish/>
          <w:color w:val="0000FF"/>
        </w:rPr>
        <w:t>Damit ergibt sich ein geringerer Speicherplatzbedarf und das Aktualisieren</w:t>
      </w:r>
      <w:r>
        <w:rPr/>
        <w:tab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vanish/>
          <w:color w:val="0000FF"/>
        </w:rPr>
        <w:t>von Daten kann schneller erfolgen.</w:t>
      </w:r>
      <w:r>
        <w:rPr/>
        <w:tab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b/>
          <w:bCs/>
        </w:rPr>
        <w:t>Konsistenz gewährleisten</w:t>
      </w:r>
      <w:r>
        <w:rPr/>
        <w:t>: (Widerspruchsfreiheit)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>
          <w:vanish/>
          <w:color w:val="0000FF"/>
        </w:rPr>
        <w:t>Warum unterschiedliche Preise für Schwimmen und Tennis?</w:t>
      </w:r>
      <w:r>
        <w:rPr/>
        <w:tab/>
      </w:r>
    </w:p>
    <w:p>
      <w:pPr>
        <w:pStyle w:val="Heading3"/>
        <w:rPr>
          <w:sz w:val="24"/>
        </w:rPr>
      </w:pPr>
      <w:r>
        <w:rPr/>
        <w:t>Relationale Datenbank</w:t>
      </w:r>
    </w:p>
    <w:p>
      <w:pPr>
        <w:pStyle w:val="Normal"/>
        <w:jc w:val="both"/>
        <w:rPr/>
      </w:pPr>
      <w:r>
        <w:rPr/>
        <w:t xml:space="preserve">Dieses Datenmodell ist das flexibelste und zur Zeit am weitesten verbreitete Modell. Die Speicherung von Informationen in diesem Modell ist einfach und übersichtlich, da sowohl die </w:t>
      </w:r>
      <w:r>
        <w:rPr>
          <w:b/>
          <w:bCs/>
        </w:rPr>
        <w:t>Daten</w:t>
      </w:r>
      <w:r>
        <w:rPr/>
        <w:t xml:space="preserve"> als auch die </w:t>
      </w:r>
      <w:r>
        <w:rPr>
          <w:b/>
          <w:bCs/>
        </w:rPr>
        <w:t>Beziehungen</w:t>
      </w:r>
      <w:r>
        <w:rPr/>
        <w:t xml:space="preserve"> zwischen ihnen in Form von überschaubaren </w:t>
      </w:r>
      <w:r>
        <w:rPr>
          <w:b/>
          <w:bCs/>
        </w:rPr>
        <w:t>Tabellen,</w:t>
      </w:r>
      <w:r>
        <w:rPr/>
        <w:t xml:space="preserve"> also als </w:t>
      </w:r>
      <w:r>
        <w:rPr>
          <w:b/>
          <w:bCs/>
        </w:rPr>
        <w:t>Relationen,</w:t>
      </w:r>
      <w:r>
        <w:rPr/>
        <w:t xml:space="preserve"> dargestell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2475230" cy="18630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97" t="17677" r="68955" b="50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5175</wp:posOffset>
                </wp:positionH>
                <wp:positionV relativeFrom="paragraph">
                  <wp:posOffset>413385</wp:posOffset>
                </wp:positionV>
                <wp:extent cx="114300" cy="1143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60.25pt;margin-top:32.55pt;width:8.95pt;height:8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7325</wp:posOffset>
            </wp:positionH>
            <wp:positionV relativeFrom="paragraph">
              <wp:posOffset>106680</wp:posOffset>
            </wp:positionV>
            <wp:extent cx="2089785" cy="12960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54" t="15906" r="70284" b="6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020</wp:posOffset>
                </wp:positionH>
                <wp:positionV relativeFrom="paragraph">
                  <wp:posOffset>124460</wp:posOffset>
                </wp:positionV>
                <wp:extent cx="0" cy="20574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9.8pt" to="62.6pt,171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217170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ziehungen</w:t>
                            </w:r>
                            <w:r>
                              <w:rPr/>
                              <w:t xml:space="preserve"> unter d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rei Tabellen herstel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Beziehungen</w:t>
                      </w:r>
                      <w:r>
                        <w:rPr/>
                        <w:t xml:space="preserve"> unter de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drei Tabellen herst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65780</wp:posOffset>
            </wp:positionH>
            <wp:positionV relativeFrom="paragraph">
              <wp:posOffset>207645</wp:posOffset>
            </wp:positionV>
            <wp:extent cx="2068830" cy="239141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061" t="25153" r="38805" b="4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605</wp:posOffset>
            </wp:positionH>
            <wp:positionV relativeFrom="paragraph">
              <wp:posOffset>69215</wp:posOffset>
            </wp:positionV>
            <wp:extent cx="1814195" cy="241363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414" t="9493" r="75560" b="47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9465</wp:posOffset>
                </wp:positionH>
                <wp:positionV relativeFrom="paragraph">
                  <wp:posOffset>225425</wp:posOffset>
                </wp:positionV>
                <wp:extent cx="114300" cy="114300"/>
                <wp:effectExtent l="14605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.95pt;margin-top:17.75pt;width:8.95pt;height:8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2745</wp:posOffset>
                </wp:positionH>
                <wp:positionV relativeFrom="paragraph">
                  <wp:posOffset>225425</wp:posOffset>
                </wp:positionV>
                <wp:extent cx="114300" cy="114300"/>
                <wp:effectExtent l="14605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9.35pt;margin-top:17.75pt;width:8.95pt;height:8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065</wp:posOffset>
                </wp:positionH>
                <wp:positionV relativeFrom="paragraph">
                  <wp:posOffset>29210</wp:posOffset>
                </wp:positionV>
                <wp:extent cx="1624330" cy="6350"/>
                <wp:effectExtent l="635" t="19050" r="63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2.3pt" to="268.8pt,2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3520</wp:posOffset>
                </wp:positionH>
                <wp:positionV relativeFrom="paragraph">
                  <wp:posOffset>15875</wp:posOffset>
                </wp:positionV>
                <wp:extent cx="114300" cy="114300"/>
                <wp:effectExtent l="14605" t="16510" r="1524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7.6pt;margin-top:1.25pt;width:8.95pt;height:8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62" w:hanging="0"/>
        <w:rPr/>
      </w:pPr>
      <w:r>
        <w:rPr>
          <w:b/>
          <w:bCs/>
        </w:rPr>
        <w:t>Keine redundanten Informationen</w:t>
      </w:r>
      <w:r>
        <w:rPr/>
        <w:t xml:space="preserve">.                  </w:t>
      </w:r>
      <w:r>
        <w:rPr>
          <w:b/>
          <w:bCs/>
          <w:sz w:val="32"/>
        </w:rPr>
        <w:t>Analyse des Schlussentwurfs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ind w:left="62" w:hanging="0"/>
        <w:rPr/>
      </w:pPr>
      <w:r>
        <w:rPr>
          <w:vanish/>
          <w:color w:val="0000FF"/>
        </w:rPr>
        <w:t>Alle Kosten und Namen müssen nur noch einmal aufgeführt werden.</w:t>
      </w:r>
      <w:r>
        <w:rPr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eine inkonsistenten Daten.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ind w:left="62" w:hanging="0"/>
        <w:rPr/>
      </w:pPr>
      <w:r>
        <w:rPr>
          <w:vanish/>
          <w:color w:val="0000FF"/>
        </w:rPr>
        <w:t>Es gibt nur noch eine Stelle, an der man die Kosten jedes Sportkurses eingeben</w:t>
      </w:r>
      <w:r>
        <w:rPr/>
        <w:tab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ind w:left="62" w:hanging="0"/>
        <w:rPr/>
      </w:pPr>
      <w:r>
        <w:rPr>
          <w:vanish/>
          <w:color w:val="0000FF"/>
        </w:rPr>
        <w:t>kann. Somit ist es unmöglich geworden, versehentlich widersprüchliche Daten</w:t>
      </w:r>
      <w:r>
        <w:rPr/>
        <w:tab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ind w:left="62" w:hanging="0"/>
        <w:rPr/>
      </w:pPr>
      <w:r>
        <w:rPr>
          <w:vanish/>
          <w:color w:val="0000FF"/>
        </w:rPr>
        <w:t>einzugeben.</w:t>
      </w:r>
      <w:r>
        <w:rPr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eine Einfügeanomalien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ind w:left="62" w:hanging="0"/>
        <w:rPr/>
      </w:pPr>
      <w:r>
        <w:rPr>
          <w:vanish/>
          <w:color w:val="0000FF"/>
        </w:rPr>
        <w:t>Jetzt kann man einen neuen Sportkurs, z. B. Wasserski, in der Tabelle tblKursangebote</w:t>
      </w:r>
      <w:r>
        <w:rPr/>
        <w:tab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ind w:left="62" w:hanging="0"/>
        <w:rPr/>
      </w:pPr>
      <w:r>
        <w:rPr>
          <w:vanish/>
          <w:color w:val="0000FF"/>
        </w:rPr>
        <w:t>hinzufügen, ohne dass ein Clubgast ihn gleich buchen muss.</w:t>
      </w:r>
      <w:r>
        <w:rPr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eine Löschanomalien</w:t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ind w:left="62" w:hanging="0"/>
        <w:rPr/>
      </w:pPr>
      <w:r>
        <w:rPr>
          <w:vanish/>
          <w:color w:val="0000FF"/>
        </w:rPr>
        <w:t xml:space="preserve">Falls Agnes Schröttle den Ferienclub verlässt, behält man dennoch </w:t>
      </w:r>
      <w:r>
        <w:rPr/>
        <w:tab/>
      </w:r>
    </w:p>
    <w:p>
      <w:pPr>
        <w:pStyle w:val="Normal"/>
        <w:tabs>
          <w:tab w:val="clear" w:pos="709"/>
          <w:tab w:val="left" w:pos="7371" w:leader="dot"/>
        </w:tabs>
        <w:spacing w:lineRule="auto" w:line="360"/>
        <w:ind w:left="62" w:hanging="0"/>
        <w:rPr/>
      </w:pPr>
      <w:r>
        <w:rPr>
          <w:vanish/>
          <w:color w:val="0000FF"/>
        </w:rPr>
        <w:t>die Preisinformation über Tauchen.</w:t>
      </w:r>
      <w:r>
        <w:rPr/>
        <w:tab/>
      </w:r>
    </w:p>
    <w:sectPr>
      <w:footerReference w:type="default" r:id="rId8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vanish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371" w:leader="dot"/>
      </w:tabs>
      <w:spacing w:lineRule="auto" w:line="36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9:46:00Z</dcterms:created>
  <dc:creator>Helga Robeller-Zink</dc:creator>
  <dc:description/>
  <dc:language>en-US</dc:language>
  <cp:lastModifiedBy>Helga Robeller-Zink</cp:lastModifiedBy>
  <dcterms:modified xsi:type="dcterms:W3CDTF">2004-05-29T19:46:00Z</dcterms:modified>
  <cp:revision>2</cp:revision>
  <dc:subject/>
  <dc:title>Planung einer Datenbank</dc:title>
</cp:coreProperties>
</file>