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Einführung: „Der Kubismus“</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griech. kybos "Würfel") Eine Richtung der Kunst des frühen 20. Jahrhunderts, die ihren Ursprung in Paris hat. Der Kubismus basiert im Formalen auf den Gestaltungsprinzipien Paul Cezannes, der die Naturdarstellung auf geometrische Formen zurückführte. Pablo Picasso schuf mit dem Gemälde "Les Demoiselles d´Avignon" 1907 das Grundlagenbild des Kubismus. Zwar bleibt der dargestellte Gegenstand erhalten; doch wird er in eine stereometrische Ordnung umgebildet.</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Name „Kubismus“ stammt von einem Kunstkritiker (Louis Vauxcelles), der die Werke Braques abschätzig als „bizarreries cubiques“ bezeichnete.</w:t>
      </w:r>
    </w:p>
    <w:p>
      <w:pPr>
        <w:pStyle w:val="TextBody"/>
        <w:jc w:val="left"/>
        <w:rPr>
          <w:rFonts w:ascii="Arial" w:hAnsi="Arial" w:cs="Arial"/>
          <w:i w:val="false"/>
          <w:i w:val="false"/>
          <w:iCs w:val="false"/>
          <w:sz w:val="24"/>
          <w:szCs w:val="24"/>
          <w:u w:val="none"/>
        </w:rPr>
      </w:pPr>
      <w:r>
        <w:rPr>
          <w:rFonts w:cs="Arial" w:ascii="Arial" w:hAnsi="Arial"/>
          <w:i w:val="false"/>
          <w:iCs w:val="false"/>
          <w:sz w:val="24"/>
          <w:szCs w:val="24"/>
          <w:u w:val="none"/>
        </w:rPr>
        <w:t xml:space="preserve">Der KUBISMUS stellt eine entscheidende Wendemarke in der Geschichte aller Künste dar; der Künstler befreite sich vom existierenden Muster der realen Welt und konnte seine Aufmerksamkeit dem Konzept eines Kunstwerkes zuwenden, das getrennt von seinem Subjekt existierte. </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Der analytische Kubismus</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In seiner ersten Phase führte der Kubismus die darzustellenden Gegenstände auf ihre stereometrischen Grundformen (Kugel, Kubus, Zylinder, Kegel) zurück, zerlegte sie und verband ihre Elemente simultan zu flächigen Bildgefügen, wobei die Farbe eine untergeordnete Rolle spielte.</w:t>
        <w:br/>
        <w:t>Die Bildthemen wurden auf die wesentlichen Dinge reduziert und diese dann schroff, scharfkantig und ohne Rücksicht auf den üblichen perspektivischen Standpunkt des Betrachters, d. h. aperspektivisch, dargestellt.</w:t>
        <w:br/>
        <w:t>Um einfache, naturalistische und emotionale Wirkungen zu vermeiden benutzten die frühen, oder analytischen Kubisten hauptsächlich zurückhaltende graue, braune, grüne und gelbe Farben und oft führte sie ihre Arbeiten auch einfarbig durch.</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Picasso hatte sich vor seinem richtungweisenden Werk Les demoiselles d'Avignon besonders eingehend mit der Primitiven Kunst, d. h. mit der afrikanischen Volkskunst auseinandergesetzt.</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Klebebilder:</w:t>
        <w:br/>
        <w:t>1912 begann die Serie der "Papiers collés" (Klebebilder). Picasso klebte Papier und ein Stück eines Öllappens auf die Leinwand, stellte durch gemalte Flächen eine Verbindung her und gab dieser Collage den Titel Still Life with Chair Caning (Musée Picasso, Paris). Die zweidimensional-abstrahierende Ästhetik der analytischen Phase mit ihrer facettenartigen Aufsplitterung des Gegenstands wurde aufgegeben und wich einer neuen Form des Bildaufbaus. Der Bildgrund wurde mit vorgefundenen Realitätsfragmenten (Zeitungsausschnitte, Holzstücke, Tapetenreste) angereichert und das Bildganze so auf eine neue, autonome Bedeutungsebene gehoben. Während dieses "synthetischen Kubismus" kehrte Picasso zu einem lebhafteren Kolorit zurück.</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rPr/>
      </w:pPr>
      <w:r>
        <w:rPr>
          <w:rFonts w:cs="Arial" w:ascii="Arial" w:hAnsi="Arial"/>
          <w:i w:val="false"/>
          <w:iCs w:val="false"/>
          <w:sz w:val="24"/>
          <w:szCs w:val="24"/>
          <w:u w:val="none"/>
        </w:rPr>
        <w:t>Der synthetische Kubismus</w:t>
        <w:br/>
        <w:t xml:space="preserve">Später verschwanden die Stücke konkreter Realität wieder aus den Bildern. </w:t>
      </w:r>
      <w:r>
        <w:rPr>
          <w:rStyle w:val="ZeichenNormal"/>
          <w:rFonts w:cs="Arial" w:ascii="Arial" w:hAnsi="Arial"/>
          <w:i w:val="false"/>
          <w:iCs w:val="false"/>
          <w:sz w:val="24"/>
          <w:szCs w:val="24"/>
          <w:u w:val="none"/>
        </w:rPr>
        <w:t>Von abstrakten Elementen ausgehend findet der Maler in einem fast unaufhörlichen Prozeß von Kombination und Überlagerung zu seinem Bildgegenstand. Man kann dieses Vorgehen weiterhin als collagehaft bezeichnen. Die Körpermassen sind nun völlig getilgt, es bleiben farbige Flächenformen und Linien.</w:t>
      </w:r>
    </w:p>
    <w:p>
      <w:pPr>
        <w:pStyle w:val="Normal"/>
        <w:rPr/>
      </w:pPr>
      <w:r>
        <w:rPr>
          <w:rFonts w:cs="Arial" w:ascii="Arial" w:hAnsi="Arial"/>
          <w:i w:val="false"/>
          <w:iCs w:val="false"/>
          <w:sz w:val="24"/>
          <w:szCs w:val="24"/>
          <w:u w:val="none"/>
        </w:rPr>
        <w:t>Die Künstler waren bestrebt, einen Gegenstand in mehreren Ansichten zu erfassen und durch facettenartige Brechungen auf eine Ebene zu projezieren, wobei diese splitterig facettierten Darstellungen den Eindruck der Mehransichtigkeit (Simultaneität) vermitteln.</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 xml:space="preserve">Nach dem Jahre 1914 in der synthetischen Kubistischen Periode führten viele Kubisten hellere Farben in ihren Gemälden ein. </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Pablo Picasso</w:t>
      </w:r>
    </w:p>
    <w:p>
      <w:pPr>
        <w:pStyle w:val="TextBody"/>
        <w:jc w:val="both"/>
        <w:rPr/>
      </w:pPr>
      <w:r>
        <w:rPr>
          <w:rFonts w:cs="Arial" w:ascii="Arial" w:hAnsi="Arial"/>
          <w:i w:val="false"/>
          <w:iCs w:val="false"/>
          <w:sz w:val="24"/>
          <w:szCs w:val="24"/>
          <w:u w:val="none"/>
        </w:rPr>
        <w:t xml:space="preserve">1906 vollzog sich während eines Sommeraufenthalts in Gosol (Spanien) eine Stilwende in Picassos Schaffen. Nach dem Vorbild der schwarzafrikanischen Plastik und der Gemälde Cézannes gelangte er zu einer radikalen Reduktion des Gegenständlichen auf geometrische Strukturen. Exemplarisch für diesen Stilwandel ist sein zum Maskenhaft-Anonymen tendierendes Porträt von </w:t>
      </w:r>
      <w:r>
        <w:rPr>
          <w:rFonts w:cs="Arial" w:ascii="Arial" w:hAnsi="Arial"/>
          <w:i/>
          <w:iCs w:val="false"/>
          <w:sz w:val="24"/>
          <w:szCs w:val="24"/>
          <w:u w:val="none"/>
        </w:rPr>
        <w:t>Gertrude Stein</w:t>
      </w:r>
      <w:r>
        <w:rPr>
          <w:rFonts w:cs="Arial" w:ascii="Arial" w:hAnsi="Arial"/>
          <w:i w:val="false"/>
          <w:iCs w:val="false"/>
          <w:sz w:val="24"/>
          <w:szCs w:val="24"/>
          <w:u w:val="none"/>
        </w:rPr>
        <w:t xml:space="preserve"> (1905/06, Metropolitan Museum of Art, New York) und vor allem sein epochales Werk </w:t>
      </w:r>
      <w:r>
        <w:rPr>
          <w:rFonts w:cs="Arial" w:ascii="Arial" w:hAnsi="Arial"/>
          <w:i/>
          <w:iCs w:val="false"/>
          <w:sz w:val="24"/>
          <w:szCs w:val="24"/>
          <w:u w:val="none"/>
        </w:rPr>
        <w:t>Les Demoiselles d’Avignon</w:t>
      </w:r>
      <w:r>
        <w:rPr>
          <w:rFonts w:cs="Arial" w:ascii="Arial" w:hAnsi="Arial"/>
          <w:i w:val="false"/>
          <w:iCs w:val="false"/>
          <w:sz w:val="24"/>
          <w:szCs w:val="24"/>
          <w:u w:val="none"/>
        </w:rPr>
        <w:t xml:space="preserve"> (1907, Museum of Modern Art, New York). Der weibliche Akt erscheint dort ohne die gewohnte Plastizität in flächiger Verzerrung, was einen provokanten Bruch mit bislang gültigen ästhetischen Maßstäben bedeutete.</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Georges Braques</w:t>
      </w:r>
    </w:p>
    <w:p>
      <w:pPr>
        <w:pStyle w:val="Normal"/>
        <w:rPr/>
      </w:pPr>
      <w:r>
        <w:rPr>
          <w:rStyle w:val="ZeichenNormal"/>
          <w:rFonts w:cs="Arial" w:ascii="Arial" w:hAnsi="Arial"/>
          <w:sz w:val="24"/>
          <w:szCs w:val="24"/>
        </w:rPr>
        <w:t>Auch er setzte er sich mit der formbetonten, geometrisierenden Kunst Cézannes und den kubisch vereinfachten Formen der Negerplastik auseinander. Dies ist der Weg, der ihn zu Pablo Picasso hinführt.</w:t>
        <w:br/>
        <w:t xml:space="preserve">Picasso hatte mit den "Demoiselles d`Avignon" das Programmbild des Kubismus geschaffen. Durch die Vermittlung des Dichters Guillaume Apollinaire lernten sich Picasso und Braque kennen. Ihre Zusammenarbeit entwickelte den Kubismus. </w:t>
        <w:br/>
      </w:r>
      <w:r>
        <w:rPr>
          <w:rStyle w:val="ZeichenNormal"/>
          <w:rFonts w:cs="Arial" w:ascii="Arial" w:hAnsi="Arial"/>
          <w:i w:val="false"/>
          <w:iCs w:val="false"/>
          <w:sz w:val="24"/>
          <w:szCs w:val="24"/>
          <w:u w:val="none"/>
        </w:rPr>
        <w:t>Nach dem ersten Weltkrieg riß der Kontakt zu Picasso ab. Die Farbe wird wieder mehr betont, seine Linien werden lockerer, seine Malweise differenzierter.</w:t>
      </w:r>
    </w:p>
    <w:p>
      <w:pPr>
        <w:pStyle w:val="Normal"/>
        <w:rPr>
          <w:rStyle w:val="ZeichenNormal"/>
          <w:rFonts w:ascii="Arial" w:hAnsi="Arial" w:cs="Arial"/>
          <w:i w:val="false"/>
          <w:i w:val="false"/>
          <w:iCs w:val="false"/>
          <w:sz w:val="24"/>
          <w:szCs w:val="24"/>
          <w:u w:val="none"/>
        </w:rPr>
      </w:pPr>
      <w:r>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Juan Gris:</w:t>
      </w:r>
    </w:p>
    <w:p>
      <w:pPr>
        <w:pStyle w:val="Normal"/>
        <w:ind w:left="652" w:right="0" w:hanging="652"/>
        <w:rPr/>
      </w:pPr>
      <w:r>
        <w:rPr>
          <w:rFonts w:cs="Arial" w:ascii="Arial" w:hAnsi="Arial"/>
          <w:i w:val="false"/>
          <w:iCs w:val="false"/>
          <w:sz w:val="24"/>
          <w:szCs w:val="24"/>
          <w:u w:val="none"/>
        </w:rPr>
        <w:t xml:space="preserve">Zitat: </w:t>
      </w:r>
      <w:r>
        <w:rPr>
          <w:rStyle w:val="Standardschrift"/>
          <w:rFonts w:cs="Arial" w:ascii="Arial" w:hAnsi="Arial"/>
          <w:i/>
          <w:iCs/>
          <w:sz w:val="24"/>
          <w:szCs w:val="24"/>
          <w:u w:val="none"/>
        </w:rPr>
        <w:t>Ich arbeite mit den Elementen des Geistes, mit der Einbildungskraft .....</w:t>
        <w:br/>
        <w:t>.....  ich gehe vom Allgemeinen zum Besonderen, d.h. ich gehe von einer Abstraktion aus, um zu einer konkreten Wirklichkeit zu gelangen, meine Kunst ist eine Synthese .....</w:t>
        <w:br/>
        <w:t>..... Cézanne macht aus einer Flasche einen Zylinder, ich gehe vom Zylinder aus, um ein Einzelding vom Typus Flasche zu machen. Cézanne strebt der Bildarchitektur zu, ich gehe von ihr aus, deshalb komponiere ich mit Abstraktionen (Farben), und indem ich diese Farben ordne, lasse ich sie zu Gegenständen werden.</w:t>
      </w:r>
    </w:p>
    <w:p>
      <w:pPr>
        <w:pStyle w:val="Normal"/>
        <w:rPr>
          <w:rStyle w:val="Standardschrift"/>
          <w:rFonts w:ascii="Arial" w:hAnsi="Arial" w:cs="Arial"/>
          <w:i w:val="false"/>
          <w:i w:val="false"/>
          <w:iCs w:val="false"/>
          <w:sz w:val="24"/>
          <w:szCs w:val="24"/>
          <w:u w:val="none"/>
        </w:rPr>
      </w:pPr>
      <w:r>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Marcel Duchamp:</w:t>
      </w:r>
    </w:p>
    <w:p>
      <w:pPr>
        <w:pStyle w:val="TextBody"/>
        <w:rPr>
          <w:rFonts w:ascii="Arial" w:hAnsi="Arial" w:cs="Arial"/>
          <w:sz w:val="24"/>
          <w:szCs w:val="24"/>
        </w:rPr>
      </w:pPr>
      <w:r>
        <w:rPr>
          <w:rFonts w:cs="Arial" w:ascii="Arial" w:hAnsi="Arial"/>
          <w:sz w:val="24"/>
          <w:szCs w:val="24"/>
        </w:rPr>
        <w:t xml:space="preserve">Aus einer anderen Perspektive gesehen, entwickelte sich der Kubismus parallel zum Film. Bei dem Versuch, mehrere Perspektivebenen auf der Leinwand festzuhalten, reagierten Picasso, Braque und andere direkt auf die Herausforderung des Films, der als ein sich bewegendes Bils komplexe, ständig wechselnde Perspektiven erlaubte, ja diese sogar förderte. In diesem Sinne ist "Nu descendant un escalier" ein Versuch, die vielfältigen Perspektiven des Films auf die Leinwand zu bannen. </w:t>
      </w:r>
    </w:p>
    <w:p>
      <w:pPr>
        <w:pStyle w:val="TextBody"/>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t>Die Künstler wollten ihre Motive nicht so darstellen, wie sie das Auge von einem bestimmten Blickwinkel aus sieht, sondern so, wie sie sich der Geist erdenkt, man schaut in das Objekt hinein, sieht gleichzeitig mehrere Perspektiven und stellt sich die Funktion dazu vor. Die Bilder zerfallen in frontale Ansichten, Aufsichten von unten, Seitenansichten und Ansichten von oben sowie Einblicke nach innen.Dies erinnert stark an die Dialektik der Montage im Film.</w:t>
      </w:r>
    </w:p>
    <w:p>
      <w:pPr>
        <w:pStyle w:val="TextBody"/>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Cézanne</w:t>
      </w:r>
    </w:p>
    <w:p>
      <w:pPr>
        <w:pStyle w:val="Normal"/>
        <w:ind w:left="607" w:right="0" w:hanging="607"/>
        <w:rPr/>
      </w:pPr>
      <w:r>
        <w:rPr>
          <w:rFonts w:cs="Arial" w:ascii="Arial" w:hAnsi="Arial"/>
          <w:i w:val="false"/>
          <w:iCs w:val="false"/>
          <w:sz w:val="24"/>
          <w:szCs w:val="24"/>
          <w:u w:val="none"/>
        </w:rPr>
        <w:t xml:space="preserve">Zitat: </w:t>
      </w:r>
      <w:r>
        <w:rPr>
          <w:rFonts w:cs="Arial" w:ascii="Arial" w:hAnsi="Arial"/>
          <w:i/>
          <w:iCs/>
          <w:sz w:val="24"/>
          <w:szCs w:val="24"/>
          <w:u w:val="none"/>
        </w:rPr>
        <w:t xml:space="preserve">„Alles in der Natur nimmt seine Form von der Kugel, dem Kegel und dem Zylinder. </w:t>
      </w:r>
      <w:r>
        <w:rPr>
          <w:rStyle w:val="ZeichenNormal"/>
          <w:rFonts w:cs="Arial" w:ascii="Arial" w:hAnsi="Arial"/>
          <w:i/>
          <w:iCs/>
          <w:sz w:val="24"/>
          <w:szCs w:val="24"/>
          <w:u w:val="none"/>
        </w:rPr>
        <w:t>Man muß mit diesen einfachen Grundelementen beginnen, dann wird man alles machen können, was man wil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Utopia">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Andale Sans UI;Arial Unicode MS" w:cs="Tahoma"/>
      <w:color w:val="auto"/>
      <w:sz w:val="24"/>
      <w:szCs w:val="24"/>
      <w:lang w:val="de-DE" w:eastAsia="zxx" w:bidi="zxx"/>
    </w:rPr>
  </w:style>
  <w:style w:type="character" w:styleId="AbsatzStandardschriftart">
    <w:name w:val="Absatz-Standardschriftart"/>
    <w:qFormat/>
    <w:rPr/>
  </w:style>
  <w:style w:type="character" w:styleId="Standardschrift">
    <w:name w:val="Standardschrift"/>
    <w:qFormat/>
    <w:rPr>
      <w:rFonts w:ascii="Utopia" w:hAnsi="Utopia" w:eastAsia="Utopia" w:cs="Utopia"/>
      <w:color w:val="000000"/>
      <w:sz w:val="24"/>
      <w:szCs w:val="24"/>
      <w:lang w:val="de-DE"/>
    </w:rPr>
  </w:style>
  <w:style w:type="character" w:styleId="ZeichenNormal">
    <w:name w:val="Zeichen_Normal"/>
    <w:basedOn w:val="Standardschri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Standardabsatz">
    <w:name w:val="Standardabsatz"/>
    <w:basedOn w:val="Normal"/>
    <w:next w:val="Normal"/>
    <w:qFormat/>
    <w:pPr>
      <w:autoSpaceDE w:val="false"/>
      <w:spacing w:lineRule="atLeast" w:line="300" w:before="20" w:after="40"/>
      <w:ind w:left="10" w:right="0" w:firstLine="320"/>
      <w:jc w:val="both"/>
    </w:pPr>
    <w:rPr>
      <w:rFonts w:ascii="Utopia" w:hAnsi="Utopia" w:eastAsia="Utopia" w:cs="Utopia"/>
      <w:color w:val="000000"/>
      <w:sz w:val="24"/>
      <w:szCs w:val="24"/>
      <w:lang w:val="de-DE"/>
    </w:rPr>
  </w:style>
  <w:style w:type="paragraph" w:styleId="Lebenslauf">
    <w:name w:val="Lebenslauf"/>
    <w:basedOn w:val="Standardabsatz"/>
    <w:next w:val="Normal"/>
    <w:qFormat/>
    <w:pPr>
      <w:ind w:left="1050" w:right="0" w:hanging="10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1:25:13Z</dcterms:created>
  <dc:creator>Ulrich Weber</dc:creator>
  <dc:description/>
  <dc:language>en-US</dc:language>
  <cp:lastModifiedBy>Ulrich Weber</cp:lastModifiedBy>
  <dcterms:modified xsi:type="dcterms:W3CDTF">2004-07-12T22:31:45Z</dcterms:modified>
  <cp:revision>7</cp:revision>
  <dc:subject/>
  <dc:title/>
</cp:coreProperties>
</file>