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Grundgerüst einer HTML-Datei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ag </w:t>
            </w:r>
            <w:r>
              <w:rPr>
                <w:bCs/>
                <w:i/>
                <w:iCs/>
              </w:rPr>
              <w:t>(engl.: Schildchen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Bedeutung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html&gt; &lt;/html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Beginn und Ende einer HTML-Datei (HTML: Hypertext Markup Language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&lt;head&gt; &lt;/head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lang w:val="en-US"/>
              </w:rPr>
            </w:pPr>
            <w:r>
              <w:rPr>
                <w:lang w:val="en-US"/>
              </w:rPr>
              <w:t>Kopfteil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&lt;title&gt; &lt;/title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lang w:val="en-US"/>
              </w:rPr>
            </w:pPr>
            <w:r>
              <w:rPr>
                <w:lang w:val="en-US"/>
              </w:rPr>
              <w:t>Name des Browserfensters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&lt;body&gt; &lt;/body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Bereich der Bildschirmausgab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bgcolor="#RRGGBB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Hintergrundfarb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text="#RRGGBB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Textfarb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background="URL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Hintergrundbild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!--   -</w:t>
            </w:r>
            <w:r>
              <w:rPr>
                <w:rFonts w:cs="Courier;Courier New" w:ascii="Courier;Courier New" w:hAnsi="Courier;Courier New"/>
                <w:lang w:val="en-US" w:eastAsia="en-US"/>
              </w:rPr>
              <w:t xml:space="preserve">-&gt;  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Kommentar, der nicht im Browser angezeigt wird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>Beispiel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drawing>
                <wp:inline distT="0" distB="0" distL="0" distR="0">
                  <wp:extent cx="3011170" cy="2199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drawing>
                <wp:inline distT="0" distB="0" distL="0" distR="0">
                  <wp:extent cx="3013075" cy="1324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Die Absatzauszeichnun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Bedeutung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br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Zeilenumbruch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p&gt; &lt;/p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Absatz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align="left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Linksbündig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align="center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zentriert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align="right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rechtsbündig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align="justify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Blocksatz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>Beispiel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05"/>
      </w:tblGrid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drawing>
                <wp:inline distT="0" distB="0" distL="0" distR="0">
                  <wp:extent cx="3234055" cy="578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055" cy="578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2658745" cy="5760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745" cy="576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Die Textauszeichnun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Bedeutung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b&gt; &lt;/b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lang w:val="it-IT"/>
              </w:rPr>
            </w:pPr>
            <w:r>
              <w:rPr>
                <w:lang w:val="it-IT"/>
              </w:rPr>
              <w:t>fett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it-IT"/>
              </w:rPr>
            </w:pPr>
            <w:r>
              <w:rPr>
                <w:rFonts w:cs="Courier;Courier New" w:ascii="Courier;Courier New" w:hAnsi="Courier;Courier New"/>
                <w:lang w:val="it-IT"/>
              </w:rPr>
              <w:t>&lt;i&gt; &lt;/i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lang w:val="it-IT"/>
              </w:rPr>
            </w:pPr>
            <w:r>
              <w:rPr>
                <w:rFonts w:cs="Courier;Courier New" w:ascii="Courier;Courier New" w:hAnsi="Courier;Courier New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kursiv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tt&gt; &lt;/tt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Schreibmaschinenschrift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big&gt; &lt;/big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Schrift wird größer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small&gt; &lt;/small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Schrift wird kleiner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sup&gt; &lt;/sup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hochgestellt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sub&gt; &lt;/sub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tiefgestellt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fr-FR"/>
              </w:rPr>
            </w:pPr>
            <w:r>
              <w:rPr>
                <w:rFonts w:cs="Courier;Courier New" w:ascii="Courier;Courier New" w:hAnsi="Courier;Courier New"/>
                <w:lang w:val="fr-FR"/>
              </w:rPr>
              <w:t>&lt;font&gt; &lt;/font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fr-FR"/>
              </w:rPr>
            </w:pPr>
            <w:r>
              <w:rPr>
                <w:rFonts w:cs="Courier;Courier New" w:ascii="Courier;Courier New" w:hAnsi="Courier;Courier New"/>
                <w:lang w:val="fr-FR"/>
              </w:rPr>
              <w:t>face="schrift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Festlegung der Schriftart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size="x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Schriftgröße in 7 Stufen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color="RRGGBB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Schriftfarbe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>Beispiel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drawing>
                <wp:inline distT="0" distB="0" distL="0" distR="0">
                  <wp:extent cx="3601720" cy="3491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720" cy="349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2338070" cy="3409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Die Grafikeinbindun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463"/>
        <w:gridCol w:w="3259"/>
      </w:tblGrid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Bedeutung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img&gt;</w:t>
            </w:r>
          </w:p>
        </w:tc>
        <w:tc>
          <w:tcPr>
            <w:tcW w:w="44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 xml:space="preserve">src="URL" </w:t>
            </w:r>
            <w:r>
              <w:rPr>
                <w:i/>
                <w:iCs/>
                <w:lang w:val="en-US"/>
              </w:rPr>
              <w:t>(Uniform Resource Locators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Bildquell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alt="text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Alternativtex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width="x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Bildbreit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height="x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Bildhöh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border="x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Rahmenbreit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align="left|right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Ausrichtung des Bildes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>Beispiel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902325" cy="2409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232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873500" cy="3271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0" cy="327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Die Verweise (Links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Bedeutung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a&gt; &lt;/a&gt;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Verweisanker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name="'Ankername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Anker in der gleichen Datei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href="'Ankername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 xml:space="preserve">Sprungziel in der gleichen Datei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href="datei.htm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Sprungziel andere Datei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href="http://...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WWW-Adress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href="mailto:..."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E-mail-Verweis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>Beispiel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0"/>
      </w:tblGrid>
      <w:tr>
        <w:trPr/>
        <w:tc>
          <w:tcPr>
            <w:tcW w:w="715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drawing>
                <wp:inline distT="0" distB="0" distL="0" distR="0">
                  <wp:extent cx="4455160" cy="4300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160" cy="430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1574165" cy="22625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226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5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1574165" cy="22625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226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  <w:t>Die Tabelle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111"/>
        <w:gridCol w:w="3328"/>
      </w:tblGrid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tribute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deutung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&lt;table&gt; &lt;/table&gt;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Anfang und Ende einer Tabell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border="x"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Außenrahmen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width="x"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Breite der Tabelle in % oder Pixel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height="x"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Höhe der Tabelle in % oder Pixel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bgcolor="#RRGGBB"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Hintergrundfarbe für Tabl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align="left|center|right"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Ausrichtung der Tabell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tr&gt; &lt;/tr&gt;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Tabellenzeil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height="x"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Höhe der Zeile in % oder Pixel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&lt;td&gt; &lt;/td&gt;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Tabellenzell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bgcolor="#RRGGBB"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Hintergrundfarbe für Zell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width="x"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Breite der Zell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align="left|center|right"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Horizontale Ausrichtung d. Zell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rFonts w:ascii="Courier;Courier New" w:hAnsi="Courier;Courier New" w:cs="Courier;Courier New"/>
                <w:sz w:val="8"/>
              </w:rPr>
            </w:pPr>
            <w:r>
              <w:rPr>
                <w:rFonts w:cs="Courier;Courier New" w:ascii="Courier;Courier New" w:hAnsi="Courier;Courier New"/>
                <w:sz w:val="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rFonts w:ascii="Courier;Courier New" w:hAnsi="Courier;Courier New" w:cs="Courier;Courier New"/>
                <w:lang w:val="en-US"/>
              </w:rPr>
            </w:pPr>
            <w:r>
              <w:rPr>
                <w:rFonts w:cs="Courier;Courier New" w:ascii="Courier;Courier New" w:hAnsi="Courier;Courier New"/>
                <w:lang w:val="en-US"/>
              </w:rPr>
              <w:t>valign="top|middle|bottom"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Vertikale Ausrichtung der Zelle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>Beispiel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drawing>
                <wp:inline distT="0" distB="0" distL="0" distR="0">
                  <wp:extent cx="3695700" cy="3853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385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2430780" cy="18992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8"/>
        </w:rPr>
      </w:pPr>
      <w:r>
        <w:rPr>
          <w:sz w:val="28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1684"/>
        <w:gridCol w:w="1955"/>
        <w:gridCol w:w="1955"/>
      </w:tblGrid>
      <w:tr>
        <w:trPr/>
        <w:tc>
          <w:tcPr>
            <w:tcW w:w="41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ben in HTML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mlaute und HTML-Zeiche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Standardfarbnam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Hexadezimalwert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Sonderzeichen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Kodierung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blac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#00000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ä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&amp;auml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roo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#80000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Ä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&amp;Auml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it-IT"/>
              </w:rPr>
            </w:pPr>
            <w:r>
              <w:rPr>
                <w:b/>
                <w:sz w:val="8"/>
                <w:lang w:val="it-IT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ee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00800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ö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amp;ouml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liv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80800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Ö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amp;Ouml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v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00008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ü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amp;uuml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rpl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80008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Ü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amp;Uuml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tea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#00808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ß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&amp;szlig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gra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#80808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&lt;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&amp;lt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silve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C0C0C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gt;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amp;gt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FF000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amp;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amp;amp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m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00FF0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"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amp;quot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llow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FFFF0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er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amp;nbsp;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lu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#0000FF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fuchs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#FF00FF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qu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00FFFF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it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#FFFFFF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</w:tabs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© R. Ernhofer 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© R. Ernhofer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103"/>
      <w:gridCol w:w="2336"/>
    </w:tblGrid>
    <w:tr>
      <w:trPr/>
      <w:tc>
        <w:tcPr>
          <w:tcW w:w="233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5103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sz w:val="50"/>
            </w:rPr>
          </w:pPr>
          <w:r>
            <w:rPr>
              <w:b/>
              <w:sz w:val="50"/>
            </w:rPr>
            <w:t>HTML 4.0</w:t>
          </w:r>
        </w:p>
      </w:tc>
      <w:tc>
        <w:tcPr>
          <w:tcW w:w="233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9:48:00Z</dcterms:created>
  <dc:creator>Rupert Ernhofer</dc:creator>
  <dc:description/>
  <dc:language>en-US</dc:language>
  <cp:lastModifiedBy>Peter Hausladen</cp:lastModifiedBy>
  <cp:lastPrinted>2000-09-26T00:57:00Z</cp:lastPrinted>
  <dcterms:modified xsi:type="dcterms:W3CDTF">2004-07-12T14:25:00Z</dcterms:modified>
  <cp:revision>6</cp:revision>
  <dc:subject/>
  <dc:title>1</dc:title>
</cp:coreProperties>
</file>