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Didaktische Aufbereitung des Themas „Attribute von Objekten“</w:t>
      </w:r>
    </w:p>
    <w:p>
      <w:pPr>
        <w:pStyle w:val="Heading1"/>
        <w:spacing w:before="0" w:after="120"/>
        <w:jc w:val="center"/>
        <w:rPr/>
      </w:pPr>
      <w:r>
        <w:rPr>
          <w:rFonts w:cs="Arial" w:ascii="Arial" w:hAnsi="Arial"/>
          <w:sz w:val="22"/>
        </w:rPr>
        <w:t>für eine Unterrichtsstunde in der 7. Jahrgangsstufe</w:t>
      </w:r>
    </w:p>
    <w:p>
      <w:pPr>
        <w:pStyle w:val="Heading1"/>
        <w:spacing w:before="0" w:after="120"/>
        <w:jc w:val="center"/>
        <w:rPr/>
      </w:pPr>
      <w:r>
        <w:rPr>
          <w:rFonts w:cs="Arial" w:ascii="Arial" w:hAnsi="Arial"/>
          <w:sz w:val="22"/>
        </w:rPr>
        <w:t>am Beispiel des Begriffs „Präsentation“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22" w:type="dxa"/>
        <w:jc w:val="left"/>
        <w:tblInd w:w="-7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320"/>
        <w:gridCol w:w="4651"/>
        <w:gridCol w:w="4651"/>
      </w:tblGrid>
      <w:tr>
        <w:trPr/>
        <w:tc>
          <w:tcPr>
            <w:tcW w:w="320" w:type="dxa"/>
            <w:tcBorders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.</w:t>
            </w:r>
          </w:p>
        </w:tc>
        <w:tc>
          <w:tcPr>
            <w:tcW w:w="9302" w:type="dxa"/>
            <w:gridSpan w:val="2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otivierender Einstieg mit Hilfe eines digitalen Mediums</w:t>
            </w:r>
          </w:p>
        </w:tc>
      </w:tr>
      <w:tr>
        <w:trPr/>
        <w:tc>
          <w:tcPr>
            <w:tcW w:w="320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930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Powerpoint-Präsentation mit (lustigen) Fragen als „Aufhänger“ zur Zerlegung einer Präsentation in Objekte</w:t>
            </w:r>
          </w:p>
        </w:tc>
      </w:tr>
      <w:tr>
        <w:trPr/>
        <w:tc>
          <w:tcPr>
            <w:tcW w:w="320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0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20" w:type="dxa"/>
            <w:tcBorders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.</w:t>
            </w:r>
          </w:p>
        </w:tc>
        <w:tc>
          <w:tcPr>
            <w:tcW w:w="9302" w:type="dxa"/>
            <w:gridSpan w:val="2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chülerarbeitsblatt mit Lösungsvorschlag</w:t>
            </w:r>
          </w:p>
        </w:tc>
      </w:tr>
      <w:tr>
        <w:trPr/>
        <w:tc>
          <w:tcPr>
            <w:tcW w:w="320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930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Punktuelles Erarbeiten der einzelnen Objekte zusammen mit deren Attributen und Beispielen für Attributwerte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Eintragen der Begriffe in das Arbeitsblatt</w:t>
            </w:r>
          </w:p>
        </w:tc>
      </w:tr>
      <w:tr>
        <w:trPr/>
        <w:tc>
          <w:tcPr>
            <w:tcW w:w="3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2717165" cy="39090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7165" cy="3909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2717165" cy="39090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7165" cy="3909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635" w:leader="none"/>
        </w:tabs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tbl>
      <w:tblPr>
        <w:tblW w:w="9622" w:type="dxa"/>
        <w:jc w:val="left"/>
        <w:tblInd w:w="-7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320"/>
        <w:gridCol w:w="9302"/>
      </w:tblGrid>
      <w:tr>
        <w:trPr/>
        <w:tc>
          <w:tcPr>
            <w:tcW w:w="320" w:type="dxa"/>
            <w:tcBorders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.</w:t>
            </w:r>
          </w:p>
        </w:tc>
        <w:tc>
          <w:tcPr>
            <w:tcW w:w="9302" w:type="dxa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HTML-Seiten für das Intranet als Zusammenfassung der Stunde oder als Angebot zum Nachlernen für fehlende Schüler</w:t>
            </w:r>
          </w:p>
        </w:tc>
      </w:tr>
      <w:tr>
        <w:trPr/>
        <w:tc>
          <w:tcPr>
            <w:tcW w:w="320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93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Einsatz der HTML-Seiten auch als Wiederholung des Inhalts der letzten Unterrichtsstund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2" w:type="dxa"/>
        <w:jc w:val="left"/>
        <w:tblInd w:w="-7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320"/>
        <w:gridCol w:w="2326"/>
        <w:gridCol w:w="2325"/>
        <w:gridCol w:w="2324"/>
        <w:gridCol w:w="2327"/>
      </w:tblGrid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2863215" cy="12211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215" cy="1221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4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dex.htm</w: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0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2857500" cy="9759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975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2863215" cy="9829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215" cy="982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aes01.htm</w:t>
            </w:r>
          </w:p>
        </w:tc>
        <w:tc>
          <w:tcPr>
            <w:tcW w:w="46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 w:val="20"/>
              </w:rPr>
              <w:t>praes02.htm</w:t>
            </w:r>
          </w:p>
        </w:tc>
      </w:tr>
      <w:tr>
        <w:trPr/>
        <w:tc>
          <w:tcPr>
            <w:tcW w:w="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2863215" cy="17081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215" cy="170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2863215" cy="17030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215" cy="170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 w:val="20"/>
              </w:rPr>
              <w:t>praes03.htm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 w:val="20"/>
              </w:rPr>
              <w:t>praes04.htm</w:t>
            </w:r>
          </w:p>
        </w:tc>
      </w:tr>
      <w:tr>
        <w:trPr/>
        <w:tc>
          <w:tcPr>
            <w:tcW w:w="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2863215" cy="24333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215" cy="2433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2857500" cy="23145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31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 w:val="20"/>
              </w:rPr>
              <w:t>praes05.htm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 w:val="20"/>
              </w:rPr>
              <w:t>praes06.htm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Objekte und Attribute einer Präsentation</w:t>
      </w:r>
    </w:p>
    <w:p>
      <w:pPr>
        <w:pStyle w:val="Textkrper2"/>
        <w:jc w:val="left"/>
        <w:rPr/>
      </w:pPr>
      <w:r>
        <w:rPr/>
        <w:t>Auch eine Präsentation lässt sich in Objekte mit Attributen (Eigenschaften) zerlegen. Die zugewiesenen Attributwerte prägen die einzelnen Objekte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120" w:after="120"/>
        <w:rPr>
          <w:sz w:val="20"/>
        </w:rPr>
      </w:pPr>
      <w:r>
        <w:rPr>
          <w:sz w:val="20"/>
        </w:rPr>
        <w:t>Die Objekte einer Präsentation</w:t>
      </w:r>
    </w:p>
    <w:p>
      <w:pPr>
        <w:pStyle w:val="Normal"/>
        <w:jc w:val="both"/>
        <w:rPr/>
      </w:pPr>
      <w:r>
        <w:rPr/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360"/>
        <w:gridCol w:w="2340"/>
        <w:gridCol w:w="360"/>
        <w:gridCol w:w="288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28775" cy="14287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81075" cy="7620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7" t="-47" r="-3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2925" cy="3238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6" t="-111" r="-6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120" w:after="120"/>
        <w:rPr/>
      </w:pPr>
      <w:r>
        <w:rPr>
          <w:sz w:val="20"/>
        </w:rPr>
        <w:t>Modell der Beziehungen der Objekte mit deren Attribute und Beispielen für Attributwerte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85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20"/>
        <w:gridCol w:w="2520"/>
        <w:gridCol w:w="180"/>
        <w:gridCol w:w="2520"/>
      </w:tblGrid>
      <w:tr>
        <w:trPr/>
        <w:tc>
          <w:tcPr>
            <w:tcW w:w="25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jekte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tribute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tributwer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36010</wp:posOffset>
                </wp:positionH>
                <wp:positionV relativeFrom="paragraph">
                  <wp:posOffset>-219075</wp:posOffset>
                </wp:positionV>
                <wp:extent cx="288290" cy="28829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286.3pt;margin-top:-17.25pt;width:22.65pt;height:22.65pt;mso-wrap-style:none;v-text-anchor:middle"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83810</wp:posOffset>
                </wp:positionH>
                <wp:positionV relativeFrom="paragraph">
                  <wp:posOffset>-219075</wp:posOffset>
                </wp:positionV>
                <wp:extent cx="288290" cy="28829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400.3pt;margin-top:-17.25pt;width:22.65pt;height:22.65pt;mso-wrap-style:none;v-text-anchor:middle"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88410</wp:posOffset>
                </wp:positionH>
                <wp:positionV relativeFrom="paragraph">
                  <wp:posOffset>-219075</wp:posOffset>
                </wp:positionV>
                <wp:extent cx="144018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-17.25pt" to="411.65pt,-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88410</wp:posOffset>
                </wp:positionH>
                <wp:positionV relativeFrom="paragraph">
                  <wp:posOffset>73025</wp:posOffset>
                </wp:positionV>
                <wp:extent cx="144018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5.75pt" to="411.6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36010</wp:posOffset>
                </wp:positionH>
                <wp:positionV relativeFrom="paragraph">
                  <wp:posOffset>238125</wp:posOffset>
                </wp:positionV>
                <wp:extent cx="288290" cy="28829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286.3pt;margin-top:18.75pt;width:22.65pt;height:22.65pt;mso-wrap-style:none;v-text-anchor:middle"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83810</wp:posOffset>
                </wp:positionH>
                <wp:positionV relativeFrom="paragraph">
                  <wp:posOffset>238125</wp:posOffset>
                </wp:positionV>
                <wp:extent cx="288290" cy="28829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400.3pt;margin-top:18.75pt;width:22.65pt;height:22.65pt;mso-wrap-style:none;v-text-anchor:middle"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88410</wp:posOffset>
                </wp:positionH>
                <wp:positionV relativeFrom="paragraph">
                  <wp:posOffset>238125</wp:posOffset>
                </wp:positionV>
                <wp:extent cx="144018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18.75pt" to="411.6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88410</wp:posOffset>
                </wp:positionH>
                <wp:positionV relativeFrom="paragraph">
                  <wp:posOffset>530225</wp:posOffset>
                </wp:positionV>
                <wp:extent cx="144018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41.75pt" to="411.65pt,4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36010</wp:posOffset>
                </wp:positionH>
                <wp:positionV relativeFrom="paragraph">
                  <wp:posOffset>695325</wp:posOffset>
                </wp:positionV>
                <wp:extent cx="288290" cy="28829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286.3pt;margin-top:54.75pt;width:22.65pt;height:22.65pt;mso-wrap-style:none;v-text-anchor:middle"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83810</wp:posOffset>
                </wp:positionH>
                <wp:positionV relativeFrom="paragraph">
                  <wp:posOffset>695325</wp:posOffset>
                </wp:positionV>
                <wp:extent cx="288290" cy="28829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400.3pt;margin-top:54.75pt;width:22.65pt;height:22.65pt;mso-wrap-style:none;v-text-anchor:middle"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88410</wp:posOffset>
                </wp:positionH>
                <wp:positionV relativeFrom="paragraph">
                  <wp:posOffset>695325</wp:posOffset>
                </wp:positionV>
                <wp:extent cx="144018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54.75pt" to="411.65pt,5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88410</wp:posOffset>
                </wp:positionH>
                <wp:positionV relativeFrom="paragraph">
                  <wp:posOffset>987425</wp:posOffset>
                </wp:positionV>
                <wp:extent cx="144018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77.75pt" to="411.65pt,7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12800</wp:posOffset>
                </wp:positionH>
                <wp:positionV relativeFrom="paragraph">
                  <wp:posOffset>-1036320</wp:posOffset>
                </wp:positionV>
                <wp:extent cx="0" cy="3429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-81.6pt" to="64pt,-5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2415</wp:posOffset>
                </wp:positionH>
                <wp:positionV relativeFrom="paragraph">
                  <wp:posOffset>-687705</wp:posOffset>
                </wp:positionV>
                <wp:extent cx="1080135" cy="575945"/>
                <wp:effectExtent l="10795" t="5715" r="1016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576000"/>
                        </a:xfrm>
                        <a:prstGeom prst="diamond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enthäl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fffcc" stroked="t" o:allowincell="f" style="position:absolute;margin-left:21.45pt;margin-top:-54.15pt;width:85pt;height:45.3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enthält</w:t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16610</wp:posOffset>
                </wp:positionH>
                <wp:positionV relativeFrom="paragraph">
                  <wp:posOffset>-123190</wp:posOffset>
                </wp:positionV>
                <wp:extent cx="0" cy="342900"/>
                <wp:effectExtent l="38100" t="0" r="387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pt,-9.7pt" to="64.3pt,1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40510</wp:posOffset>
                </wp:positionH>
                <wp:positionV relativeFrom="paragraph">
                  <wp:posOffset>-219075</wp:posOffset>
                </wp:positionV>
                <wp:extent cx="2193290" cy="1206500"/>
                <wp:effectExtent l="3175" t="5080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3120" cy="1206360"/>
                          <a:chOff x="0" y="0"/>
                          <a:chExt cx="2193120" cy="1206360"/>
                        </a:xfrm>
                      </wpg:grpSpPr>
                      <wps:wsp>
                        <wps:cNvSpPr/>
                        <wps:spPr>
                          <a:xfrm flipV="1">
                            <a:off x="0" y="13320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04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040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480" y="0"/>
                            <a:ext cx="1440360" cy="288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9480" y="0"/>
                            <a:ext cx="144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291960"/>
                            <a:ext cx="144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5720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45720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480" y="457200"/>
                            <a:ext cx="1440360" cy="288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9480" y="457200"/>
                            <a:ext cx="144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749160"/>
                            <a:ext cx="144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440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91440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480" y="914400"/>
                            <a:ext cx="1440360" cy="288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9480" y="914400"/>
                            <a:ext cx="144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206360"/>
                            <a:ext cx="144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3pt;margin-top:-17.25pt;width:172.7pt;height:94.9pt" coordorigin="2426,-345" coordsize="3454,1898">
                <v:line id="shape_0" from="2426,-135" to="3325,5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26,585" to="3145,5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26,585" to="3325,13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#ffff99" stroked="t" o:allowincell="f" style="position:absolute;left:3146;top:-345;width:453;height:453;mso-wrap-style:none;v-text-anchor:middle">
                  <v:fill o:detectmouseclick="t" type="solid" color2="#000066"/>
                  <v:stroke color="black" weight="9360" joinstyle="miter" endcap="flat"/>
                  <w10:wrap type="none"/>
                </v:oval>
                <v:oval id="shape_0" fillcolor="#ffff99" stroked="t" o:allowincell="f" style="position:absolute;left:5426;top:-345;width:453;height:453;mso-wrap-style:none;v-text-anchor:middle">
                  <v:fill o:detectmouseclick="t" type="solid" color2="#000066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ff99" stroked="f" o:allowincell="f" style="position:absolute;left:3386;top:-345;width:2267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line id="shape_0" from="3386,-345" to="5653,-3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86,115" to="5653,1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#ffff99" stroked="t" o:allowincell="f" style="position:absolute;left:3146;top:375;width:453;height:453;mso-wrap-style:none;v-text-anchor:middle">
                  <v:fill o:detectmouseclick="t" type="solid" color2="#000066"/>
                  <v:stroke color="black" weight="9360" joinstyle="miter" endcap="flat"/>
                  <w10:wrap type="none"/>
                </v:oval>
                <v:oval id="shape_0" fillcolor="#ffff99" stroked="t" o:allowincell="f" style="position:absolute;left:5426;top:375;width:453;height:453;mso-wrap-style:none;v-text-anchor:middle">
                  <v:fill o:detectmouseclick="t" type="solid" color2="#000066"/>
                  <v:stroke color="black" weight="9360" joinstyle="miter" endcap="flat"/>
                  <w10:wrap type="none"/>
                </v:oval>
                <v:shape id="shape_0" fillcolor="#ffff99" stroked="f" o:allowincell="f" style="position:absolute;left:3386;top:375;width:2267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line id="shape_0" from="3386,375" to="5653,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86,835" to="5653,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#ffff99" stroked="t" o:allowincell="f" style="position:absolute;left:3146;top:1095;width:453;height:453;mso-wrap-style:none;v-text-anchor:middle">
                  <v:fill o:detectmouseclick="t" type="solid" color2="#000066"/>
                  <v:stroke color="black" weight="9360" joinstyle="miter" endcap="flat"/>
                  <w10:wrap type="none"/>
                </v:oval>
                <v:oval id="shape_0" fillcolor="#ffff99" stroked="t" o:allowincell="f" style="position:absolute;left:5426;top:1095;width:453;height:453;mso-wrap-style:none;v-text-anchor:middle">
                  <v:fill o:detectmouseclick="t" type="solid" color2="#000066"/>
                  <v:stroke color="black" weight="9360" joinstyle="miter" endcap="flat"/>
                  <w10:wrap type="none"/>
                </v:oval>
                <v:shape id="shape_0" fillcolor="#ffff99" stroked="f" o:allowincell="f" style="position:absolute;left:3386;top:1095;width:2267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line id="shape_0" from="3386,1095" to="5653,10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86,1555" to="5653,15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2710</wp:posOffset>
                </wp:positionH>
                <wp:positionV relativeFrom="paragraph">
                  <wp:posOffset>-3346450</wp:posOffset>
                </wp:positionV>
                <wp:extent cx="5279390" cy="2778125"/>
                <wp:effectExtent l="5080" t="5080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9400" cy="2778120"/>
                          <a:chOff x="0" y="0"/>
                          <a:chExt cx="5279400" cy="2778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79400" cy="1206360"/>
                          </a:xfrm>
                        </wpg:grpSpPr>
                        <wpg:grpSp>
                          <wpg:cNvGrpSpPr/>
                          <wpg:grpSpPr>
                            <a:xfrm>
                              <a:off x="1447920" y="0"/>
                              <a:ext cx="3831480" cy="120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95560" y="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3120" y="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47840" y="0"/>
                                <a:ext cx="1440360" cy="28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47840" y="0"/>
                                <a:ext cx="144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47840" y="291960"/>
                                <a:ext cx="144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5560" y="45720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3120" y="45720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47840" y="457200"/>
                                <a:ext cx="1440360" cy="28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47840" y="457200"/>
                                <a:ext cx="144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47840" y="749160"/>
                                <a:ext cx="144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5560" y="91440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3120" y="91440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47840" y="914400"/>
                                <a:ext cx="1440360" cy="28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47840" y="914400"/>
                                <a:ext cx="144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47840" y="1206360"/>
                                <a:ext cx="144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33200"/>
                                <a:ext cx="5716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040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0400"/>
                                <a:ext cx="5716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4760" y="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09480" y="0"/>
                                <a:ext cx="1440360" cy="28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9480" y="0"/>
                                <a:ext cx="144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9480" y="291960"/>
                                <a:ext cx="144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45720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4760" y="45720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09480" y="457200"/>
                                <a:ext cx="1440360" cy="28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9480" y="457200"/>
                                <a:ext cx="144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9480" y="749160"/>
                                <a:ext cx="144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91440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4760" y="91440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09480" y="914400"/>
                                <a:ext cx="1440360" cy="28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9480" y="914400"/>
                                <a:ext cx="144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9480" y="1206360"/>
                                <a:ext cx="144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447840"/>
                              <a:ext cx="144036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0000" y="7430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1091520"/>
                            <a:ext cx="1080000" cy="576000"/>
                          </a:xfrm>
                          <a:prstGeom prst="diamond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enthäl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14920"/>
                            <a:ext cx="1440360" cy="28836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3960" y="16632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7920" y="1571760"/>
                            <a:ext cx="3831480" cy="1206360"/>
                          </a:xfrm>
                        </wpg:grpSpPr>
                        <wps:wsp>
                          <wps:cNvSpPr/>
                          <wps:spPr>
                            <a:xfrm>
                              <a:off x="2095560" y="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120" y="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47840" y="0"/>
                              <a:ext cx="1440360" cy="28836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47840" y="0"/>
                              <a:ext cx="144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7840" y="291960"/>
                              <a:ext cx="144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560" y="45720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120" y="45720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47840" y="457200"/>
                              <a:ext cx="1440360" cy="28836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47840" y="457200"/>
                              <a:ext cx="144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7840" y="749160"/>
                              <a:ext cx="144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560" y="91440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120" y="91440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47840" y="914400"/>
                              <a:ext cx="1440360" cy="28836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47840" y="914400"/>
                              <a:ext cx="144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7840" y="1206360"/>
                              <a:ext cx="144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193120" cy="1206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33200"/>
                                <a:ext cx="5716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040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0400"/>
                                <a:ext cx="5716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4760" y="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09480" y="0"/>
                                <a:ext cx="1440360" cy="28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9480" y="0"/>
                                <a:ext cx="144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9480" y="291960"/>
                                <a:ext cx="144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45720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4760" y="45720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09480" y="457200"/>
                                <a:ext cx="1440360" cy="28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9480" y="457200"/>
                                <a:ext cx="144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9480" y="749160"/>
                                <a:ext cx="144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91440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4760" y="91440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09480" y="914400"/>
                                <a:ext cx="1440360" cy="28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9480" y="914400"/>
                                <a:ext cx="144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9480" y="1206360"/>
                                <a:ext cx="144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85280" y="771480"/>
                            <a:ext cx="340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000" y="1676520"/>
                            <a:ext cx="340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3pt;margin-top:-263.5pt;width:415.7pt;height:218.7pt" coordorigin="146,-5270" coordsize="8314,4374">
                <v:group id="shape_0" style="position:absolute;left:146;top:-5270;width:8314;height:1898">
                  <v:group id="shape_0" style="position:absolute;left:2426;top:-5270;width:6033;height:1898">
                    <v:oval id="shape_0" fillcolor="#ccffcc" stroked="t" o:allowincell="f" style="position:absolute;left:5727;top:-5270;width:453;height:453;mso-wrap-style:none;v-text-anchor:middle">
                      <v:fill o:detectmouseclick="t" type="solid" color2="#330033"/>
                      <v:stroke color="black" weight="9360" joinstyle="miter" endcap="flat"/>
                      <w10:wrap type="none"/>
                    </v:oval>
                    <v:oval id="shape_0" fillcolor="#ccffcc" stroked="t" o:allowincell="f" style="position:absolute;left:8006;top:-5270;width:453;height:453;mso-wrap-style:none;v-text-anchor:middle">
                      <v:fill o:detectmouseclick="t" type="solid" color2="#330033"/>
                      <v:stroke color="black" weight="9360" joinstyle="miter" endcap="flat"/>
                      <w10:wrap type="none"/>
                    </v:oval>
                    <v:shape id="shape_0" fillcolor="#ccffcc" stroked="f" o:allowincell="f" style="position:absolute;left:5966;top:-5270;width:2267;height:453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330033"/>
                      <v:stroke color="#3465a4" joinstyle="round" endcap="flat"/>
                      <w10:wrap type="none"/>
                    </v:shape>
                    <v:line id="shape_0" from="5966,-5270" to="8233,-52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66,-4810" to="8233,-48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#ccffcc" stroked="t" o:allowincell="f" style="position:absolute;left:5727;top:-4550;width:453;height:453;mso-wrap-style:none;v-text-anchor:middle">
                      <v:fill o:detectmouseclick="t" type="solid" color2="#330033"/>
                      <v:stroke color="black" weight="9360" joinstyle="miter" endcap="flat"/>
                      <w10:wrap type="none"/>
                    </v:oval>
                    <v:oval id="shape_0" fillcolor="#ccffcc" stroked="t" o:allowincell="f" style="position:absolute;left:8006;top:-4550;width:453;height:453;mso-wrap-style:none;v-text-anchor:middle">
                      <v:fill o:detectmouseclick="t" type="solid" color2="#330033"/>
                      <v:stroke color="black" weight="9360" joinstyle="miter" endcap="flat"/>
                      <w10:wrap type="none"/>
                    </v:oval>
                    <v:shape id="shape_0" fillcolor="#ccffcc" stroked="f" o:allowincell="f" style="position:absolute;left:5966;top:-4550;width:2267;height:453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330033"/>
                      <v:stroke color="#3465a4" joinstyle="round" endcap="flat"/>
                      <w10:wrap type="none"/>
                    </v:shape>
                    <v:line id="shape_0" from="5966,-4550" to="8233,-45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66,-4090" to="8233,-40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#ccffcc" stroked="t" o:allowincell="f" style="position:absolute;left:5727;top:-3830;width:453;height:453;mso-wrap-style:none;v-text-anchor:middle">
                      <v:fill o:detectmouseclick="t" type="solid" color2="#330033"/>
                      <v:stroke color="black" weight="9360" joinstyle="miter" endcap="flat"/>
                      <w10:wrap type="none"/>
                    </v:oval>
                    <v:oval id="shape_0" fillcolor="#ccffcc" stroked="t" o:allowincell="f" style="position:absolute;left:8006;top:-3830;width:453;height:453;mso-wrap-style:none;v-text-anchor:middle">
                      <v:fill o:detectmouseclick="t" type="solid" color2="#330033"/>
                      <v:stroke color="black" weight="9360" joinstyle="miter" endcap="flat"/>
                      <w10:wrap type="none"/>
                    </v:oval>
                    <v:shape id="shape_0" fillcolor="#ccffcc" stroked="f" o:allowincell="f" style="position:absolute;left:5966;top:-3830;width:2267;height:453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330033"/>
                      <v:stroke color="#3465a4" joinstyle="round" endcap="flat"/>
                      <w10:wrap type="none"/>
                    </v:shape>
                    <v:line id="shape_0" from="5966,-3830" to="8233,-38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66,-3370" to="8233,-33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26,-5060" to="3325,-434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26,-4340" to="3145,-43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26,-4340" to="3325,-36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#ffff99" stroked="t" o:allowincell="f" style="position:absolute;left:3146;top:-5270;width:453;height:453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oval>
                    <v:oval id="shape_0" fillcolor="#ffff99" stroked="t" o:allowincell="f" style="position:absolute;left:5426;top:-5270;width:453;height:453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oval>
                    <v:shape id="shape_0" fillcolor="#ffff99" stroked="f" o:allowincell="f" style="position:absolute;left:3386;top:-5270;width:2267;height:453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000066"/>
                      <v:stroke color="#3465a4" joinstyle="round" endcap="flat"/>
                      <w10:wrap type="none"/>
                    </v:shape>
                    <v:line id="shape_0" from="3386,-5270" to="5653,-52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86,-4810" to="5653,-48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#ffff99" stroked="t" o:allowincell="f" style="position:absolute;left:3146;top:-4550;width:453;height:453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oval>
                    <v:oval id="shape_0" fillcolor="#ffff99" stroked="t" o:allowincell="f" style="position:absolute;left:5426;top:-4550;width:453;height:453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oval>
                    <v:shape id="shape_0" fillcolor="#ffff99" stroked="f" o:allowincell="f" style="position:absolute;left:3386;top:-4550;width:2267;height:453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000066"/>
                      <v:stroke color="#3465a4" joinstyle="round" endcap="flat"/>
                      <w10:wrap type="none"/>
                    </v:shape>
                    <v:line id="shape_0" from="3386,-4550" to="5653,-45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86,-4090" to="5653,-40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#ffff99" stroked="t" o:allowincell="f" style="position:absolute;left:3146;top:-3830;width:453;height:453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oval>
                    <v:oval id="shape_0" fillcolor="#ffff99" stroked="t" o:allowincell="f" style="position:absolute;left:5426;top:-3830;width:453;height:453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oval>
                    <v:shape id="shape_0" fillcolor="#ffff99" stroked="f" o:allowincell="f" style="position:absolute;left:3386;top:-3830;width:2267;height:453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000066"/>
                      <v:stroke color="#3465a4" joinstyle="round" endcap="flat"/>
                      <w10:wrap type="none"/>
                    </v:shape>
                    <v:line id="shape_0" from="3386,-3830" to="5653,-38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86,-3370" to="5653,-33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#ffcc99" stroked="t" o:allowincell="f" style="position:absolute;left:146;top:-4565;width:2267;height:45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003366"/>
                    <v:stroke color="black" weight="9360" joinstyle="miter" endcap="flat"/>
                    <w10:wrap type="none"/>
                  </v:shape>
                </v:group>
                <v:line id="shape_0" from="1280,-4100" to="1280,-35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cc" stroked="t" o:allowincell="f" style="position:absolute;left:429;top:-3551;width:1700;height:906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enthält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46;top:-2097;width:2267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line id="shape_0" from="1286,-2651" to="1286,-21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426;top:-2795;width:6033;height:1899">
                  <v:oval id="shape_0" fillcolor="#ccffcc" stroked="t" o:allowincell="f" style="position:absolute;left:5727;top:-2795;width:453;height:453;mso-wrap-style:none;v-text-anchor:middle">
                    <v:fill o:detectmouseclick="t" type="solid" color2="#330033"/>
                    <v:stroke color="black" weight="9360" joinstyle="miter" endcap="flat"/>
                    <w10:wrap type="none"/>
                  </v:oval>
                  <v:oval id="shape_0" fillcolor="#ccffcc" stroked="t" o:allowincell="f" style="position:absolute;left:8006;top:-2795;width:453;height:453;mso-wrap-style:none;v-text-anchor:middle">
                    <v:fill o:detectmouseclick="t" type="solid" color2="#330033"/>
                    <v:stroke color="black" weight="9360" joinstyle="miter" endcap="flat"/>
                    <w10:wrap type="none"/>
                  </v:oval>
                  <v:shape id="shape_0" fillcolor="#ccffcc" stroked="f" o:allowincell="f" style="position:absolute;left:5966;top:-2795;width:2267;height:45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330033"/>
                    <v:stroke color="#3465a4" joinstyle="round" endcap="flat"/>
                    <w10:wrap type="none"/>
                  </v:shape>
                  <v:line id="shape_0" from="5966,-2795" to="8233,-27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66,-2335" to="8233,-23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#ccffcc" stroked="t" o:allowincell="f" style="position:absolute;left:5727;top:-2075;width:453;height:453;mso-wrap-style:none;v-text-anchor:middle">
                    <v:fill o:detectmouseclick="t" type="solid" color2="#330033"/>
                    <v:stroke color="black" weight="9360" joinstyle="miter" endcap="flat"/>
                    <w10:wrap type="none"/>
                  </v:oval>
                  <v:oval id="shape_0" fillcolor="#ccffcc" stroked="t" o:allowincell="f" style="position:absolute;left:8006;top:-2075;width:453;height:453;mso-wrap-style:none;v-text-anchor:middle">
                    <v:fill o:detectmouseclick="t" type="solid" color2="#330033"/>
                    <v:stroke color="black" weight="9360" joinstyle="miter" endcap="flat"/>
                    <w10:wrap type="none"/>
                  </v:oval>
                  <v:shape id="shape_0" fillcolor="#ccffcc" stroked="f" o:allowincell="f" style="position:absolute;left:5966;top:-2075;width:2267;height:45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330033"/>
                    <v:stroke color="#3465a4" joinstyle="round" endcap="flat"/>
                    <w10:wrap type="none"/>
                  </v:shape>
                  <v:line id="shape_0" from="5966,-2075" to="8233,-20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66,-1615" to="8233,-16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#ccffcc" stroked="t" o:allowincell="f" style="position:absolute;left:5727;top:-1355;width:453;height:453;mso-wrap-style:none;v-text-anchor:middle">
                    <v:fill o:detectmouseclick="t" type="solid" color2="#330033"/>
                    <v:stroke color="black" weight="9360" joinstyle="miter" endcap="flat"/>
                    <w10:wrap type="none"/>
                  </v:oval>
                  <v:oval id="shape_0" fillcolor="#ccffcc" stroked="t" o:allowincell="f" style="position:absolute;left:8006;top:-1355;width:453;height:453;mso-wrap-style:none;v-text-anchor:middle">
                    <v:fill o:detectmouseclick="t" type="solid" color2="#330033"/>
                    <v:stroke color="black" weight="9360" joinstyle="miter" endcap="flat"/>
                    <w10:wrap type="none"/>
                  </v:oval>
                  <v:shape id="shape_0" fillcolor="#ccffcc" stroked="f" o:allowincell="f" style="position:absolute;left:5966;top:-1355;width:2267;height:45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330033"/>
                    <v:stroke color="#3465a4" joinstyle="round" endcap="flat"/>
                    <w10:wrap type="none"/>
                  </v:shape>
                  <v:line id="shape_0" from="5966,-1355" to="8233,-13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66,-895" to="8233,-8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426;top:-2795;width:3453;height:1899">
                    <v:line id="shape_0" from="2426,-2585" to="3325,-186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26,-1865" to="3145,-18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26,-1865" to="3325,-11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#ffff99" stroked="t" o:allowincell="f" style="position:absolute;left:3146;top:-2795;width:453;height:453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oval>
                    <v:oval id="shape_0" fillcolor="#ffff99" stroked="t" o:allowincell="f" style="position:absolute;left:5426;top:-2795;width:453;height:453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oval>
                    <v:shape id="shape_0" fillcolor="#ffff99" stroked="f" o:allowincell="f" style="position:absolute;left:3386;top:-2795;width:2267;height:453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000066"/>
                      <v:stroke color="#3465a4" joinstyle="round" endcap="flat"/>
                      <w10:wrap type="none"/>
                    </v:shape>
                    <v:line id="shape_0" from="3386,-2795" to="5653,-27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86,-2335" to="5653,-23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#ffff99" stroked="t" o:allowincell="f" style="position:absolute;left:3146;top:-2075;width:453;height:453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oval>
                    <v:oval id="shape_0" fillcolor="#ffff99" stroked="t" o:allowincell="f" style="position:absolute;left:5426;top:-2075;width:453;height:453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oval>
                    <v:shape id="shape_0" fillcolor="#ffff99" stroked="f" o:allowincell="f" style="position:absolute;left:3386;top:-2075;width:2267;height:453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000066"/>
                      <v:stroke color="#3465a4" joinstyle="round" endcap="flat"/>
                      <w10:wrap type="none"/>
                    </v:shape>
                    <v:line id="shape_0" from="3386,-2075" to="5653,-20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86,-1615" to="5653,-16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#ffff99" stroked="t" o:allowincell="f" style="position:absolute;left:3146;top:-1355;width:453;height:453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oval>
                    <v:oval id="shape_0" fillcolor="#ffff99" stroked="t" o:allowincell="f" style="position:absolute;left:5426;top:-1355;width:453;height:453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oval>
                    <v:shape id="shape_0" fillcolor="#ffff99" stroked="f" o:allowincell="f" style="position:absolute;left:3386;top:-1355;width:2267;height:453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000066"/>
                      <v:stroke color="#3465a4" joinstyle="round" endcap="flat"/>
                      <w10:wrap type="none"/>
                    </v:shape>
                    <v:line id="shape_0" from="3386,-1355" to="5653,-13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86,-895" to="5653,-8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910;top:-4055;width:53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3;top:-2630;width:53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88410</wp:posOffset>
                </wp:positionH>
                <wp:positionV relativeFrom="paragraph">
                  <wp:posOffset>-219075</wp:posOffset>
                </wp:positionV>
                <wp:extent cx="1440180" cy="28829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88290"/>
                        </a:xfrm>
                        <a:prstGeom prst="rect"/>
                        <a:solidFill>
                          <a:srgbClr val="CC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113.4pt;height:22.7pt;mso-wrap-distance-left:9.05pt;mso-wrap-distance-right:9.05pt;mso-wrap-distance-top:0pt;mso-wrap-distance-bottom:0pt;margin-top:-17.25pt;mso-position-vertical-relative:text;margin-left:29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88410</wp:posOffset>
                </wp:positionH>
                <wp:positionV relativeFrom="paragraph">
                  <wp:posOffset>238125</wp:posOffset>
                </wp:positionV>
                <wp:extent cx="1440180" cy="28829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88290"/>
                        </a:xfrm>
                        <a:prstGeom prst="rect"/>
                        <a:solidFill>
                          <a:srgbClr val="CC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113.4pt;height:22.7pt;mso-wrap-distance-left:9.05pt;mso-wrap-distance-right:9.05pt;mso-wrap-distance-top:0pt;mso-wrap-distance-bottom:0pt;margin-top:18.75pt;mso-position-vertical-relative:text;margin-left:29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88410</wp:posOffset>
                </wp:positionH>
                <wp:positionV relativeFrom="paragraph">
                  <wp:posOffset>695325</wp:posOffset>
                </wp:positionV>
                <wp:extent cx="1440180" cy="28829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88290"/>
                        </a:xfrm>
                        <a:prstGeom prst="rect"/>
                        <a:solidFill>
                          <a:srgbClr val="CC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113.4pt;height:22.7pt;mso-wrap-distance-left:9.05pt;mso-wrap-distance-right:9.05pt;mso-wrap-distance-top:0pt;mso-wrap-distance-bottom:0pt;margin-top:54.75pt;mso-position-vertical-relative:text;margin-left:29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3185</wp:posOffset>
                </wp:positionH>
                <wp:positionV relativeFrom="paragraph">
                  <wp:posOffset>219075</wp:posOffset>
                </wp:positionV>
                <wp:extent cx="1459230" cy="307340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30734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114.9pt;height:24.2pt;mso-wrap-distance-left:9.05pt;mso-wrap-distance-right:9.05pt;mso-wrap-distance-top:0pt;mso-wrap-distance-bottom:0pt;margin-top:17.25pt;mso-position-vertical-relative:text;margin-left: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7055</wp:posOffset>
                </wp:positionH>
                <wp:positionV relativeFrom="paragraph">
                  <wp:posOffset>-1060450</wp:posOffset>
                </wp:positionV>
                <wp:extent cx="340995" cy="228600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5pt;height:18pt;mso-wrap-distance-left:9.05pt;mso-wrap-distance-right:9.05pt;mso-wrap-distance-top:0pt;mso-wrap-distance-bottom:0pt;margin-top:-83.5pt;mso-position-vertical-relative:text;margin-left:4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9910</wp:posOffset>
                </wp:positionH>
                <wp:positionV relativeFrom="paragraph">
                  <wp:posOffset>-155575</wp:posOffset>
                </wp:positionV>
                <wp:extent cx="340995" cy="228600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5pt;height:18pt;mso-wrap-distance-left:9.05pt;mso-wrap-distance-right:9.05pt;mso-wrap-distance-top:0pt;mso-wrap-distance-bottom:0pt;margin-top:-12.25pt;mso-position-vertical-relative:text;margin-left:4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Objekte und Attribute einer Präsentation</w:t>
      </w:r>
    </w:p>
    <w:p>
      <w:pPr>
        <w:pStyle w:val="Textkrper2"/>
        <w:jc w:val="left"/>
        <w:rPr/>
      </w:pPr>
      <w:r>
        <w:rPr/>
        <w:t>Auch eine Präsentation lässt sich in Objekte mit Attributen (Eigenschaften) zerlegen. Die zugewiesenen Attributwerte prägen die einzelnen Objekte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Die Objekte einer Präsentation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28775" cy="1428750"/>
                  <wp:effectExtent l="0" t="0" r="0" b="0"/>
                  <wp:docPr id="3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81075" cy="762000"/>
                  <wp:effectExtent l="0" t="0" r="0" b="0"/>
                  <wp:docPr id="3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7" t="-47" r="-3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2925" cy="323850"/>
                  <wp:effectExtent l="0" t="0" r="0" b="0"/>
                  <wp:docPr id="3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6" t="-111" r="-6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äsentation</w: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lie</w: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staltungselemen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120" w:after="120"/>
        <w:rPr/>
      </w:pPr>
      <w:r>
        <w:rPr>
          <w:sz w:val="20"/>
        </w:rPr>
        <w:t>Modell der Beziehungen der Objekte mit deren Attribute und Beispielen für Attributwerte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83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2940"/>
        <w:gridCol w:w="234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bjekte</w:t>
            </w:r>
          </w:p>
        </w:tc>
        <w:tc>
          <w:tcPr>
            <w:tcW w:w="29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ttribute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ttributwer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</wp:posOffset>
                </wp:positionH>
                <wp:positionV relativeFrom="paragraph">
                  <wp:posOffset>38100</wp:posOffset>
                </wp:positionV>
                <wp:extent cx="5279390" cy="4333875"/>
                <wp:effectExtent l="5080" t="5080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9400" cy="4334040"/>
                          <a:chOff x="0" y="0"/>
                          <a:chExt cx="5279400" cy="4334040"/>
                        </a:xfrm>
                      </wpg:grpSpPr>
                      <wpg:grpSp>
                        <wpg:cNvGrpSpPr/>
                        <wpg:grpSpPr>
                          <a:xfrm>
                            <a:off x="3543480" y="0"/>
                            <a:ext cx="1735920" cy="433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560" y="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2280" y="0"/>
                              <a:ext cx="1440360" cy="28836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raesentation_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44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291960"/>
                              <a:ext cx="144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560" y="45720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2280" y="457200"/>
                              <a:ext cx="1440360" cy="28836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05.05.200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2280" y="457200"/>
                              <a:ext cx="144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749160"/>
                              <a:ext cx="144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560" y="91440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2280" y="914400"/>
                              <a:ext cx="1440360" cy="28836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10.05.200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2280" y="914400"/>
                              <a:ext cx="144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1206360"/>
                              <a:ext cx="144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7176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560" y="157176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2280" y="1571760"/>
                              <a:ext cx="1440360" cy="28836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A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2280" y="1571760"/>
                              <a:ext cx="144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1863720"/>
                              <a:ext cx="144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896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560" y="202896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2280" y="2028960"/>
                              <a:ext cx="1440360" cy="28836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2280" y="2028960"/>
                              <a:ext cx="144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2320920"/>
                              <a:ext cx="144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8616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560" y="248616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2280" y="2486160"/>
                              <a:ext cx="1440360" cy="28836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weiß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2280" y="2486160"/>
                              <a:ext cx="144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2778120"/>
                              <a:ext cx="144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2732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560" y="312732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2280" y="3127320"/>
                              <a:ext cx="1440360" cy="28836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h=10 cm, b=4 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2280" y="3127320"/>
                              <a:ext cx="144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3419640"/>
                              <a:ext cx="144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452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560" y="358452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2280" y="3584520"/>
                              <a:ext cx="1440360" cy="28836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h=2 cm, v=5 cm von l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2280" y="3584520"/>
                              <a:ext cx="144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3876840"/>
                              <a:ext cx="144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4172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560" y="404172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2280" y="4041720"/>
                              <a:ext cx="1440360" cy="28836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Gel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2280" y="4041720"/>
                              <a:ext cx="144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4334040"/>
                              <a:ext cx="144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641040" cy="433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447920" y="133200"/>
                              <a:ext cx="57168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5904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590400"/>
                              <a:ext cx="57168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2680" y="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57400" y="0"/>
                              <a:ext cx="144036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Nam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57400" y="0"/>
                              <a:ext cx="144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291960"/>
                              <a:ext cx="144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45720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2680" y="45720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57400" y="457200"/>
                              <a:ext cx="144036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Erstellungsdatu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57400" y="457200"/>
                              <a:ext cx="144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749160"/>
                              <a:ext cx="144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91440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2680" y="91440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57400" y="914400"/>
                              <a:ext cx="144036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Änderungsdatu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57400" y="914400"/>
                              <a:ext cx="144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1206360"/>
                              <a:ext cx="144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47840"/>
                              <a:ext cx="144036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räsenta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000" y="74304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1091520"/>
                              <a:ext cx="1080000" cy="576000"/>
                            </a:xfrm>
                            <a:prstGeom prst="diamond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enthält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14920"/>
                              <a:ext cx="144036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Foli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000" y="231012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2658600"/>
                              <a:ext cx="1080000" cy="576000"/>
                            </a:xfrm>
                            <a:prstGeom prst="diamond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enthält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3960" y="166320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75160"/>
                              <a:ext cx="144036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Gestaltungselemen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3960" y="322344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47920" y="1571760"/>
                              <a:ext cx="2193120" cy="1206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33200"/>
                                <a:ext cx="5716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040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0400"/>
                                <a:ext cx="5716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4760" y="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09480" y="0"/>
                                <a:ext cx="1440360" cy="28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Folienforma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09480" y="0"/>
                                <a:ext cx="144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9480" y="291960"/>
                                <a:ext cx="144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45720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4760" y="45720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09480" y="457200"/>
                                <a:ext cx="1440360" cy="28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Numme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09480" y="457200"/>
                                <a:ext cx="144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9480" y="749160"/>
                                <a:ext cx="144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91440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4760" y="91440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09480" y="914400"/>
                                <a:ext cx="1440360" cy="28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Hintergrun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09480" y="914400"/>
                                <a:ext cx="144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9480" y="1206360"/>
                                <a:ext cx="144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47920" y="3127320"/>
                              <a:ext cx="2193120" cy="1206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33560"/>
                                <a:ext cx="5716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076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0760"/>
                                <a:ext cx="5716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4760" y="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09480" y="0"/>
                                <a:ext cx="1440360" cy="28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Größ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09480" y="0"/>
                                <a:ext cx="144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9480" y="292320"/>
                                <a:ext cx="144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45720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4760" y="45720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09480" y="457200"/>
                                <a:ext cx="1440360" cy="28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Positio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09480" y="457200"/>
                                <a:ext cx="144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9480" y="749520"/>
                                <a:ext cx="144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91440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4760" y="91440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09480" y="914400"/>
                                <a:ext cx="1440360" cy="28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Farb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09480" y="914400"/>
                                <a:ext cx="144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9480" y="1206720"/>
                                <a:ext cx="144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85280" y="771480"/>
                              <a:ext cx="3409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000" y="1676520"/>
                              <a:ext cx="3409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3760" y="2286000"/>
                              <a:ext cx="3409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6480" y="3191040"/>
                              <a:ext cx="3409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pt;width:415.7pt;height:341.25pt" coordorigin="180,60" coordsize="8314,6825">
                <v:group id="shape_0" style="position:absolute;left:5761;top:60;width:2733;height:6825">
                  <v:oval id="shape_0" fillcolor="#ccffcc" stroked="t" o:allowincell="f" style="position:absolute;left:5761;top:60;width:453;height:453;mso-wrap-style:none;v-text-anchor:middle">
                    <v:fill o:detectmouseclick="t" type="solid" color2="#330033"/>
                    <v:stroke color="black" weight="9360" joinstyle="miter" endcap="flat"/>
                    <w10:wrap type="none"/>
                  </v:oval>
                  <v:oval id="shape_0" fillcolor="#ccffcc" stroked="t" o:allowincell="f" style="position:absolute;left:8040;top:60;width:453;height:453;mso-wrap-style:none;v-text-anchor:middle">
                    <v:fill o:detectmouseclick="t" type="solid" color2="#330033"/>
                    <v:stroke color="black" weight="9360" joinstyle="miter" endcap="flat"/>
                    <w10:wrap type="none"/>
                  </v:oval>
                  <v:shape id="shape_0" fillcolor="#ccffcc" stroked="f" o:allowincell="f" style="position:absolute;left:6000;top:60;width:2267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raesentation_8</w:t>
                          </w:r>
                        </w:p>
                      </w:txbxContent>
                    </v:textbox>
                    <v:fill o:detectmouseclick="t" type="solid" color2="#330033"/>
                    <v:stroke color="#3465a4" joinstyle="round" endcap="flat"/>
                    <w10:wrap type="none"/>
                  </v:shape>
                  <v:line id="shape_0" from="6000,60" to="8267,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00,520" to="8267,5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#ccffcc" stroked="t" o:allowincell="f" style="position:absolute;left:5761;top:780;width:453;height:453;mso-wrap-style:none;v-text-anchor:middle">
                    <v:fill o:detectmouseclick="t" type="solid" color2="#330033"/>
                    <v:stroke color="black" weight="9360" joinstyle="miter" endcap="flat"/>
                    <w10:wrap type="none"/>
                  </v:oval>
                  <v:oval id="shape_0" fillcolor="#ccffcc" stroked="t" o:allowincell="f" style="position:absolute;left:8040;top:780;width:453;height:453;mso-wrap-style:none;v-text-anchor:middle">
                    <v:fill o:detectmouseclick="t" type="solid" color2="#330033"/>
                    <v:stroke color="black" weight="9360" joinstyle="miter" endcap="flat"/>
                    <w10:wrap type="none"/>
                  </v:oval>
                  <v:shape id="shape_0" fillcolor="#ccffcc" stroked="f" o:allowincell="f" style="position:absolute;left:6000;top:780;width:2267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05.05.2009</w:t>
                          </w:r>
                        </w:p>
                      </w:txbxContent>
                    </v:textbox>
                    <v:fill o:detectmouseclick="t" type="solid" color2="#330033"/>
                    <v:stroke color="#3465a4" joinstyle="round" endcap="flat"/>
                    <w10:wrap type="none"/>
                  </v:shape>
                  <v:line id="shape_0" from="6000,780" to="8267,7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00,1240" to="8267,12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#ccffcc" stroked="t" o:allowincell="f" style="position:absolute;left:5761;top:1500;width:453;height:453;mso-wrap-style:none;v-text-anchor:middle">
                    <v:fill o:detectmouseclick="t" type="solid" color2="#330033"/>
                    <v:stroke color="black" weight="9360" joinstyle="miter" endcap="flat"/>
                    <w10:wrap type="none"/>
                  </v:oval>
                  <v:oval id="shape_0" fillcolor="#ccffcc" stroked="t" o:allowincell="f" style="position:absolute;left:8040;top:1500;width:453;height:453;mso-wrap-style:none;v-text-anchor:middle">
                    <v:fill o:detectmouseclick="t" type="solid" color2="#330033"/>
                    <v:stroke color="black" weight="9360" joinstyle="miter" endcap="flat"/>
                    <w10:wrap type="none"/>
                  </v:oval>
                  <v:shape id="shape_0" fillcolor="#ccffcc" stroked="f" o:allowincell="f" style="position:absolute;left:6000;top:1500;width:2267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10.05.2009</w:t>
                          </w:r>
                        </w:p>
                      </w:txbxContent>
                    </v:textbox>
                    <v:fill o:detectmouseclick="t" type="solid" color2="#330033"/>
                    <v:stroke color="#3465a4" joinstyle="round" endcap="flat"/>
                    <w10:wrap type="none"/>
                  </v:shape>
                  <v:line id="shape_0" from="6000,1500" to="8267,15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00,1960" to="8267,19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#ccffcc" stroked="t" o:allowincell="f" style="position:absolute;left:5761;top:2535;width:453;height:453;mso-wrap-style:none;v-text-anchor:middle">
                    <v:fill o:detectmouseclick="t" type="solid" color2="#330033"/>
                    <v:stroke color="black" weight="9360" joinstyle="miter" endcap="flat"/>
                    <w10:wrap type="none"/>
                  </v:oval>
                  <v:oval id="shape_0" fillcolor="#ccffcc" stroked="t" o:allowincell="f" style="position:absolute;left:8040;top:2535;width:453;height:453;mso-wrap-style:none;v-text-anchor:middle">
                    <v:fill o:detectmouseclick="t" type="solid" color2="#330033"/>
                    <v:stroke color="black" weight="9360" joinstyle="miter" endcap="flat"/>
                    <w10:wrap type="none"/>
                  </v:oval>
                  <v:shape id="shape_0" fillcolor="#ccffcc" stroked="f" o:allowincell="f" style="position:absolute;left:6000;top:2535;width:2267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A4</w:t>
                          </w:r>
                        </w:p>
                      </w:txbxContent>
                    </v:textbox>
                    <v:fill o:detectmouseclick="t" type="solid" color2="#330033"/>
                    <v:stroke color="#3465a4" joinstyle="round" endcap="flat"/>
                    <w10:wrap type="none"/>
                  </v:shape>
                  <v:line id="shape_0" from="6000,2535" to="8267,25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00,2995" to="8267,29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#ccffcc" stroked="t" o:allowincell="f" style="position:absolute;left:5761;top:3255;width:453;height:453;mso-wrap-style:none;v-text-anchor:middle">
                    <v:fill o:detectmouseclick="t" type="solid" color2="#330033"/>
                    <v:stroke color="black" weight="9360" joinstyle="miter" endcap="flat"/>
                    <w10:wrap type="none"/>
                  </v:oval>
                  <v:oval id="shape_0" fillcolor="#ccffcc" stroked="t" o:allowincell="f" style="position:absolute;left:8040;top:3255;width:453;height:453;mso-wrap-style:none;v-text-anchor:middle">
                    <v:fill o:detectmouseclick="t" type="solid" color2="#330033"/>
                    <v:stroke color="black" weight="9360" joinstyle="miter" endcap="flat"/>
                    <w10:wrap type="none"/>
                  </v:oval>
                  <v:shape id="shape_0" fillcolor="#ccffcc" stroked="f" o:allowincell="f" style="position:absolute;left:6000;top:3255;width:2267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#330033"/>
                    <v:stroke color="#3465a4" joinstyle="round" endcap="flat"/>
                    <w10:wrap type="none"/>
                  </v:shape>
                  <v:line id="shape_0" from="6000,3255" to="8267,32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00,3715" to="8267,37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#ccffcc" stroked="t" o:allowincell="f" style="position:absolute;left:5761;top:3975;width:453;height:453;mso-wrap-style:none;v-text-anchor:middle">
                    <v:fill o:detectmouseclick="t" type="solid" color2="#330033"/>
                    <v:stroke color="black" weight="9360" joinstyle="miter" endcap="flat"/>
                    <w10:wrap type="none"/>
                  </v:oval>
                  <v:oval id="shape_0" fillcolor="#ccffcc" stroked="t" o:allowincell="f" style="position:absolute;left:8040;top:3975;width:453;height:453;mso-wrap-style:none;v-text-anchor:middle">
                    <v:fill o:detectmouseclick="t" type="solid" color2="#330033"/>
                    <v:stroke color="black" weight="9360" joinstyle="miter" endcap="flat"/>
                    <w10:wrap type="none"/>
                  </v:oval>
                  <v:shape id="shape_0" fillcolor="#ccffcc" stroked="f" o:allowincell="f" style="position:absolute;left:6000;top:3975;width:2267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weiß</w:t>
                          </w:r>
                        </w:p>
                      </w:txbxContent>
                    </v:textbox>
                    <v:fill o:detectmouseclick="t" type="solid" color2="#330033"/>
                    <v:stroke color="#3465a4" joinstyle="round" endcap="flat"/>
                    <w10:wrap type="none"/>
                  </v:shape>
                  <v:line id="shape_0" from="6000,3975" to="8267,39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00,4435" to="8267,44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#ccffcc" stroked="t" o:allowincell="f" style="position:absolute;left:5761;top:4985;width:453;height:453;mso-wrap-style:none;v-text-anchor:middle">
                    <v:fill o:detectmouseclick="t" type="solid" color2="#330033"/>
                    <v:stroke color="black" weight="9360" joinstyle="miter" endcap="flat"/>
                    <w10:wrap type="none"/>
                  </v:oval>
                  <v:oval id="shape_0" fillcolor="#ccffcc" stroked="t" o:allowincell="f" style="position:absolute;left:8040;top:4985;width:453;height:453;mso-wrap-style:none;v-text-anchor:middle">
                    <v:fill o:detectmouseclick="t" type="solid" color2="#330033"/>
                    <v:stroke color="black" weight="9360" joinstyle="miter" endcap="flat"/>
                    <w10:wrap type="none"/>
                  </v:oval>
                  <v:shape id="shape_0" fillcolor="#ccffcc" stroked="f" o:allowincell="f" style="position:absolute;left:6000;top:4985;width:2267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h=10 cm, b=4 cm</w:t>
                          </w:r>
                        </w:p>
                      </w:txbxContent>
                    </v:textbox>
                    <v:fill o:detectmouseclick="t" type="solid" color2="#330033"/>
                    <v:stroke color="#3465a4" joinstyle="round" endcap="flat"/>
                    <w10:wrap type="none"/>
                  </v:shape>
                  <v:line id="shape_0" from="6000,4985" to="8267,49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00,5445" to="8267,54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#ccffcc" stroked="t" o:allowincell="f" style="position:absolute;left:5761;top:5705;width:453;height:453;mso-wrap-style:none;v-text-anchor:middle">
                    <v:fill o:detectmouseclick="t" type="solid" color2="#330033"/>
                    <v:stroke color="black" weight="9360" joinstyle="miter" endcap="flat"/>
                    <w10:wrap type="none"/>
                  </v:oval>
                  <v:oval id="shape_0" fillcolor="#ccffcc" stroked="t" o:allowincell="f" style="position:absolute;left:8040;top:5705;width:453;height:453;mso-wrap-style:none;v-text-anchor:middle">
                    <v:fill o:detectmouseclick="t" type="solid" color2="#330033"/>
                    <v:stroke color="black" weight="9360" joinstyle="miter" endcap="flat"/>
                    <w10:wrap type="none"/>
                  </v:oval>
                  <v:shape id="shape_0" fillcolor="#ccffcc" stroked="f" o:allowincell="f" style="position:absolute;left:6000;top:5705;width:2267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h=2 cm, v=5 cm von lo</w:t>
                          </w:r>
                        </w:p>
                      </w:txbxContent>
                    </v:textbox>
                    <v:fill o:detectmouseclick="t" type="solid" color2="#330033"/>
                    <v:stroke color="#3465a4" joinstyle="round" endcap="flat"/>
                    <w10:wrap type="none"/>
                  </v:shape>
                  <v:line id="shape_0" from="6000,5705" to="8267,57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00,6165" to="8267,61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#ccffcc" stroked="t" o:allowincell="f" style="position:absolute;left:5761;top:6425;width:453;height:453;mso-wrap-style:none;v-text-anchor:middle">
                    <v:fill o:detectmouseclick="t" type="solid" color2="#330033"/>
                    <v:stroke color="black" weight="9360" joinstyle="miter" endcap="flat"/>
                    <w10:wrap type="none"/>
                  </v:oval>
                  <v:oval id="shape_0" fillcolor="#ccffcc" stroked="t" o:allowincell="f" style="position:absolute;left:8040;top:6425;width:453;height:453;mso-wrap-style:none;v-text-anchor:middle">
                    <v:fill o:detectmouseclick="t" type="solid" color2="#330033"/>
                    <v:stroke color="black" weight="9360" joinstyle="miter" endcap="flat"/>
                    <w10:wrap type="none"/>
                  </v:oval>
                  <v:shape id="shape_0" fillcolor="#ccffcc" stroked="f" o:allowincell="f" style="position:absolute;left:6000;top:6425;width:2267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Gelb</w:t>
                          </w:r>
                        </w:p>
                      </w:txbxContent>
                    </v:textbox>
                    <v:fill o:detectmouseclick="t" type="solid" color2="#330033"/>
                    <v:stroke color="#3465a4" joinstyle="round" endcap="flat"/>
                    <w10:wrap type="none"/>
                  </v:shape>
                  <v:line id="shape_0" from="6000,6425" to="8267,64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00,6885" to="8267,68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80;top:60;width:5734;height:6825">
                  <v:line id="shape_0" from="2460,270" to="3359,9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60,990" to="3179,9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60,990" to="3359,17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#ffff99" stroked="t" o:allowincell="f" style="position:absolute;left:3180;top:60;width:453;height:453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oval>
                  <v:oval id="shape_0" fillcolor="#ffff99" stroked="t" o:allowincell="f" style="position:absolute;left:5460;top:60;width:453;height:453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oval>
                  <v:shape id="shape_0" fillcolor="#ffff99" stroked="f" o:allowincell="f" style="position:absolute;left:3420;top:60;width:2267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Name</w:t>
                          </w:r>
                        </w:p>
                      </w:txbxContent>
                    </v:textbox>
                    <v:fill o:detectmouseclick="t" type="solid" color2="#000066"/>
                    <v:stroke color="#3465a4" joinstyle="round" endcap="flat"/>
                    <w10:wrap type="none"/>
                  </v:shape>
                  <v:line id="shape_0" from="3420,60" to="5687,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20,520" to="5687,5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#ffff99" stroked="t" o:allowincell="f" style="position:absolute;left:3180;top:780;width:453;height:453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oval>
                  <v:oval id="shape_0" fillcolor="#ffff99" stroked="t" o:allowincell="f" style="position:absolute;left:5460;top:780;width:453;height:453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oval>
                  <v:shape id="shape_0" fillcolor="#ffff99" stroked="f" o:allowincell="f" style="position:absolute;left:3420;top:780;width:2267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Erstellungsdatum</w:t>
                          </w:r>
                        </w:p>
                      </w:txbxContent>
                    </v:textbox>
                    <v:fill o:detectmouseclick="t" type="solid" color2="#000066"/>
                    <v:stroke color="#3465a4" joinstyle="round" endcap="flat"/>
                    <w10:wrap type="none"/>
                  </v:shape>
                  <v:line id="shape_0" from="3420,780" to="5687,7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20,1240" to="5687,12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#ffff99" stroked="t" o:allowincell="f" style="position:absolute;left:3180;top:1500;width:453;height:453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oval>
                  <v:oval id="shape_0" fillcolor="#ffff99" stroked="t" o:allowincell="f" style="position:absolute;left:5460;top:1500;width:453;height:453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oval>
                  <v:shape id="shape_0" fillcolor="#ffff99" stroked="f" o:allowincell="f" style="position:absolute;left:3420;top:1500;width:2267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Änderungsdatum</w:t>
                          </w:r>
                        </w:p>
                      </w:txbxContent>
                    </v:textbox>
                    <v:fill o:detectmouseclick="t" type="solid" color2="#000066"/>
                    <v:stroke color="#3465a4" joinstyle="round" endcap="flat"/>
                    <w10:wrap type="none"/>
                  </v:shape>
                  <v:line id="shape_0" from="3420,1500" to="5687,15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20,1960" to="5687,19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#ffcc99" stroked="t" o:allowincell="f" style="position:absolute;left:180;top:765;width:2267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räsentation</w:t>
                          </w:r>
                        </w:p>
                      </w:txbxContent>
                    </v:textbox>
                    <v:fill o:detectmouseclick="t" type="solid" color2="#003366"/>
                    <v:stroke color="black" weight="9360" joinstyle="miter" endcap="flat"/>
                    <w10:wrap type="none"/>
                  </v:shape>
                  <v:line id="shape_0" from="1314,1230" to="1314,176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#ffffcc" stroked="t" o:allowincell="f" style="position:absolute;left:463;top:1779;width:1700;height:906;mso-wrap-style:square;v-text-anchor:top" type="_x0000_t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enthält</w:t>
                          </w:r>
                        </w:p>
                      </w:txbxContent>
                    </v:textbox>
                    <v:fill o:detectmouseclick="t" type="solid" color2="#000033"/>
                    <v:stroke color="black" weight="9360" joinstyle="miter" endcap="flat"/>
                    <w10:wrap type="none"/>
                  </v:shape>
                  <v:shape id="shape_0" fillcolor="#ffcc99" stroked="t" o:allowincell="f" style="position:absolute;left:180;top:3233;width:2267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Folie</w:t>
                          </w:r>
                        </w:p>
                      </w:txbxContent>
                    </v:textbox>
                    <v:fill o:detectmouseclick="t" type="solid" color2="#003366"/>
                    <v:stroke color="black" weight="9360" joinstyle="miter" endcap="flat"/>
                    <w10:wrap type="none"/>
                  </v:shape>
                  <v:line id="shape_0" from="1314,3698" to="1314,423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#ffffcc" stroked="t" o:allowincell="f" style="position:absolute;left:463;top:4247;width:1700;height:906;mso-wrap-style:square;v-text-anchor:top" type="_x0000_t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enthält</w:t>
                          </w:r>
                        </w:p>
                      </w:txbxContent>
                    </v:textbox>
                    <v:fill o:detectmouseclick="t" type="solid" color2="#000033"/>
                    <v:stroke color="black" weight="9360" joinstyle="miter" endcap="flat"/>
                    <w10:wrap type="none"/>
                  </v:shape>
                  <v:line id="shape_0" from="1320,2679" to="1320,321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#ffcc99" stroked="t" o:allowincell="f" style="position:absolute;left:180;top:5690;width:2267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Gestaltungselement</w:t>
                          </w:r>
                        </w:p>
                      </w:txbxContent>
                    </v:textbox>
                    <v:fill o:detectmouseclick="t" type="solid" color2="#003366"/>
                    <v:stroke color="black" weight="9360" joinstyle="miter" endcap="flat"/>
                    <w10:wrap type="none"/>
                  </v:shape>
                  <v:line id="shape_0" from="1320,5136" to="1320,567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2460;top:2535;width:3453;height:1898">
                    <v:line id="shape_0" from="2460,2745" to="3359,346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60,3465" to="3179,34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60,3465" to="3359,41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#ffff99" stroked="t" o:allowincell="f" style="position:absolute;left:3180;top:2535;width:453;height:453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oval>
                    <v:oval id="shape_0" fillcolor="#ffff99" stroked="t" o:allowincell="f" style="position:absolute;left:5460;top:2535;width:453;height:453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oval>
                    <v:shape id="shape_0" fillcolor="#ffff99" stroked="f" o:allowincell="f" style="position:absolute;left:3420;top:2535;width:2267;height:45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Folienformat</w:t>
                            </w:r>
                          </w:p>
                        </w:txbxContent>
                      </v:textbox>
                      <v:fill o:detectmouseclick="t" type="solid" color2="#000066"/>
                      <v:stroke color="#3465a4" joinstyle="round" endcap="flat"/>
                      <w10:wrap type="none"/>
                    </v:shape>
                    <v:line id="shape_0" from="3420,2535" to="5687,25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20,2995" to="5687,29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#ffff99" stroked="t" o:allowincell="f" style="position:absolute;left:3180;top:3255;width:453;height:453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oval>
                    <v:oval id="shape_0" fillcolor="#ffff99" stroked="t" o:allowincell="f" style="position:absolute;left:5460;top:3255;width:453;height:453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oval>
                    <v:shape id="shape_0" fillcolor="#ffff99" stroked="f" o:allowincell="f" style="position:absolute;left:3420;top:3255;width:2267;height:45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Nummer</w:t>
                            </w:r>
                          </w:p>
                        </w:txbxContent>
                      </v:textbox>
                      <v:fill o:detectmouseclick="t" type="solid" color2="#000066"/>
                      <v:stroke color="#3465a4" joinstyle="round" endcap="flat"/>
                      <w10:wrap type="none"/>
                    </v:shape>
                    <v:line id="shape_0" from="3420,3255" to="5687,32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20,3715" to="5687,37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#ffff99" stroked="t" o:allowincell="f" style="position:absolute;left:3180;top:3975;width:453;height:453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oval>
                    <v:oval id="shape_0" fillcolor="#ffff99" stroked="t" o:allowincell="f" style="position:absolute;left:5460;top:3975;width:453;height:453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oval>
                    <v:shape id="shape_0" fillcolor="#ffff99" stroked="f" o:allowincell="f" style="position:absolute;left:3420;top:3975;width:2267;height:45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Hintergrund</w:t>
                            </w:r>
                          </w:p>
                        </w:txbxContent>
                      </v:textbox>
                      <v:fill o:detectmouseclick="t" type="solid" color2="#000066"/>
                      <v:stroke color="#3465a4" joinstyle="round" endcap="flat"/>
                      <w10:wrap type="none"/>
                    </v:shape>
                    <v:line id="shape_0" from="3420,3975" to="5687,39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20,4435" to="5687,44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460;top:4985;width:3453;height:1899">
                    <v:line id="shape_0" from="2460,5195" to="3359,591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60,5915" to="3179,59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60,5915" to="3359,66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#ffff99" stroked="t" o:allowincell="f" style="position:absolute;left:3180;top:4985;width:453;height:453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oval>
                    <v:oval id="shape_0" fillcolor="#ffff99" stroked="t" o:allowincell="f" style="position:absolute;left:5460;top:4985;width:453;height:453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oval>
                    <v:shape id="shape_0" fillcolor="#ffff99" stroked="f" o:allowincell="f" style="position:absolute;left:3420;top:4985;width:2267;height:45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Größe</w:t>
                            </w:r>
                          </w:p>
                        </w:txbxContent>
                      </v:textbox>
                      <v:fill o:detectmouseclick="t" type="solid" color2="#000066"/>
                      <v:stroke color="#3465a4" joinstyle="round" endcap="flat"/>
                      <w10:wrap type="none"/>
                    </v:shape>
                    <v:line id="shape_0" from="3420,4985" to="5687,49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20,5445" to="5687,54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#ffff99" stroked="t" o:allowincell="f" style="position:absolute;left:3180;top:5705;width:453;height:453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oval>
                    <v:oval id="shape_0" fillcolor="#ffff99" stroked="t" o:allowincell="f" style="position:absolute;left:5460;top:5705;width:453;height:453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oval>
                    <v:shape id="shape_0" fillcolor="#ffff99" stroked="f" o:allowincell="f" style="position:absolute;left:3420;top:5705;width:2267;height:45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Position</w:t>
                            </w:r>
                          </w:p>
                        </w:txbxContent>
                      </v:textbox>
                      <v:fill o:detectmouseclick="t" type="solid" color2="#000066"/>
                      <v:stroke color="#3465a4" joinstyle="round" endcap="flat"/>
                      <w10:wrap type="none"/>
                    </v:shape>
                    <v:line id="shape_0" from="3420,5705" to="5687,57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20,6165" to="5687,61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#ffff99" stroked="t" o:allowincell="f" style="position:absolute;left:3180;top:6425;width:453;height:453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oval>
                    <v:oval id="shape_0" fillcolor="#ffff99" stroked="t" o:allowincell="f" style="position:absolute;left:5460;top:6425;width:453;height:453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oval>
                    <v:shape id="shape_0" fillcolor="#ffff99" stroked="f" o:allowincell="f" style="position:absolute;left:3420;top:6425;width:2267;height:45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Farbe</w:t>
                            </w:r>
                          </w:p>
                        </w:txbxContent>
                      </v:textbox>
                      <v:fill o:detectmouseclick="t" type="solid" color2="#000066"/>
                      <v:stroke color="#3465a4" joinstyle="round" endcap="flat"/>
                      <w10:wrap type="none"/>
                    </v:shape>
                    <v:line id="shape_0" from="3420,6425" to="5687,64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20,6885" to="5687,68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945;top:1275;width:536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7;top:2700;width:536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6;top:3660;width:536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9;top:5085;width:536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17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sz w:val="20"/>
      </w:rPr>
      <w:t xml:space="preserve">Peter Hausladen, LFB Gars März 2004 – Seit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4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iCs/>
      <w:sz w:val="2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16:08:00Z</dcterms:created>
  <dc:creator>Peter Hausladen</dc:creator>
  <dc:description/>
  <dc:language>en-US</dc:language>
  <cp:lastModifiedBy>Peter Hausladen</cp:lastModifiedBy>
  <cp:lastPrinted>2003-10-07T08:33:00Z</cp:lastPrinted>
  <dcterms:modified xsi:type="dcterms:W3CDTF">2004-03-15T16:04:00Z</dcterms:modified>
  <cp:revision>3</cp:revision>
  <dc:subject/>
  <dc:title>Praktische Prüfung im Fach Informationstechnologie</dc:title>
</cp:coreProperties>
</file>