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bjekte und Attribute einer Präsentation</w:t>
      </w:r>
    </w:p>
    <w:p>
      <w:pPr>
        <w:pStyle w:val="Textkrper2"/>
        <w:jc w:val="left"/>
        <w:rPr/>
      </w:pPr>
      <w:r>
        <w:rPr/>
        <w:t>Auch eine Präsentation lässt sich in Objekte mit Attributen (Eigenschaften) zerlegen. Die zugewiesenen Attributwerte prägen die einzelnen Objekt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e Objekte einer Präsentation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äsentation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ie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altungselem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rPr/>
      </w:pPr>
      <w:r>
        <w:rPr>
          <w:sz w:val="20"/>
        </w:rPr>
        <w:t>Modell der Beziehungen der Objekte mit deren Attribute und Beispielen für Attributwer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940"/>
        <w:gridCol w:w="234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bjekt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ribut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ributwe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279390" cy="4333875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4334040"/>
                          <a:chOff x="0" y="0"/>
                          <a:chExt cx="5279400" cy="4334040"/>
                        </a:xfrm>
                      </wpg:grpSpPr>
                      <wpg:grpSp>
                        <wpg:cNvGrpSpPr/>
                        <wpg:grpSpPr>
                          <a:xfrm>
                            <a:off x="3543480" y="0"/>
                            <a:ext cx="1735920" cy="433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aesentation_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91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4572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5.05.20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572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49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9144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.05.20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9144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20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17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15717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5717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15717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8637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89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0289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289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2028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3209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61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4861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4861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i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2486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7781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73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1273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31273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=10 cm, b=4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31273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41964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45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5845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35845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h=2 cm, v=5 cm von 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35845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87684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17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40417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40417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l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0417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33404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41040" cy="433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7920" y="13320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90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9040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91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4572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rstellungsdat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4572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49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9144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Änderungsdat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9144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0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4784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äsen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000" y="7430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91520"/>
                              <a:ext cx="1080000" cy="576000"/>
                            </a:xfrm>
                            <a:prstGeom prst="diamond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49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l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000" y="2310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58600"/>
                              <a:ext cx="1080000" cy="576000"/>
                            </a:xfrm>
                            <a:prstGeom prst="diamond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1663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751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taltungse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32234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920" y="1571760"/>
                              <a:ext cx="2193120" cy="120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32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olienform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umm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intergru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3127320"/>
                              <a:ext cx="2193120" cy="120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356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Größ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232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osi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52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arb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72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5280" y="77148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" y="167652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760" y="228600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319104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pt;width:415.7pt;height:341.25pt" coordorigin="180,60" coordsize="8314,6825">
                <v:group id="shape_0" style="position:absolute;left:5761;top:60;width:2733;height:6825">
                  <v:oval id="shape_0" fillcolor="#ccffcc" stroked="t" o:allowincell="f" style="position:absolute;left:5761;top:6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6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f" o:allowincell="f" style="position:absolute;left:6000;top:6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aesentation_8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60" to="8267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520" to="8267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78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78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78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5.05.2009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780" to="8267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240" to="8267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150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150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150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.05.2009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1500" to="8267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960" to="8267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253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253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253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4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2535" to="8267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2995" to="8267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32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32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325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3255" to="8267,3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3715" to="8267,3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39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39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397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iß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3975" to="8267,3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4435" to="8267,4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498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498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498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=10 cm, b=4 cm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4985" to="8267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5445" to="8267,5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570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570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570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h=2 cm, v=5 cm von lo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5705" to="8267,5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6165" to="8267,6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642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642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642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lb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6425" to="8267,6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6885" to="8267,6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60;width:5734;height:6825">
                  <v:line id="shape_0" from="2460,270" to="3359,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990" to="3179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990" to="3359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ff99" stroked="t" o:allowincell="f" style="position:absolute;left:3180;top:6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460;top:6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shape id="shape_0" fillcolor="#ffff99" stroked="f" o:allowincell="f" style="position:absolute;left:3420;top:6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line id="shape_0" from="3420,60" to="5687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520" to="5687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ff99" stroked="t" o:allowincell="f" style="position:absolute;left:3180;top:78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460;top:78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shape id="shape_0" fillcolor="#ffff99" stroked="f" o:allowincell="f" style="position:absolute;left:3420;top:78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rstellungsdatum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line id="shape_0" from="3420,780" to="5687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240" to="5687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ff99" stroked="t" o:allowincell="f" style="position:absolute;left:3180;top:150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460;top:150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shape id="shape_0" fillcolor="#ffff99" stroked="f" o:allowincell="f" style="position:absolute;left:3420;top:150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Änderungsdatum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line id="shape_0" from="3420,1500" to="5687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960" to="5687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ffcc99" stroked="t" o:allowincell="f" style="position:absolute;left:180;top:76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äsentation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1314,1230" to="1314,1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ffffcc" stroked="t" o:allowincell="f" style="position:absolute;left:463;top:1779;width:1700;height:906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180;top:3233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lie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1314,3698" to="1314,42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cc" stroked="t" o:allowincell="f" style="position:absolute;left:463;top:4247;width:1700;height:906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line id="shape_0" from="1320,2679" to="1320,32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cc99" stroked="t" o:allowincell="f" style="position:absolute;left:180;top:569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taltungselement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1320,5136" to="1320,5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460;top:2535;width:3453;height:1898">
                    <v:line id="shape_0" from="2460,2745" to="3359,3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3465" to="3179,3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3465" to="3359,4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253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253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253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olienformat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2535" to="5687,2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2995" to="5687,2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32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32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325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ummer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3255" to="5687,3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715" to="5687,3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39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39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397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intergrund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3975" to="5687,3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4435" to="5687,4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0;top:4985;width:3453;height:1899">
                    <v:line id="shape_0" from="2460,5195" to="3359,59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5915" to="3179,5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5915" to="3359,6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498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498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498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röße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4985" to="5687,4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5445" to="5687,5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570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570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570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osition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5705" to="5687,5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6165" to="5687,6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642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642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642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rbe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6425" to="5687,6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6885" to="5687,68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5;top:1275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;top:2700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;top:3660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;top:5085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12:00Z</dcterms:created>
  <dc:creator>Peter Hausladen</dc:creator>
  <dc:description/>
  <dc:language>en-US</dc:language>
  <cp:lastModifiedBy>Peter Hausladen</cp:lastModifiedBy>
  <dcterms:modified xsi:type="dcterms:W3CDTF">2004-03-12T16:08:00Z</dcterms:modified>
  <cp:revision>6</cp:revision>
  <dc:subject/>
  <dc:title>Objekte und Attribute einer Präsentation</dc:title>
</cp:coreProperties>
</file>