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Objekte und Attribute einer Präsentation</w:t>
      </w:r>
    </w:p>
    <w:p>
      <w:pPr>
        <w:pStyle w:val="Textkrper2"/>
        <w:jc w:val="left"/>
        <w:rPr/>
      </w:pPr>
      <w:r>
        <w:rPr/>
        <w:t>Auch eine Präsentation lässt sich in Objekte mit Attributen (Eigenschaften) zerlegen. Die zugewiesenen Attributwerte prägen die einzelnen Objekte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Die Objekte einer Präsentation</w:t>
      </w:r>
    </w:p>
    <w:p>
      <w:pPr>
        <w:pStyle w:val="Normal"/>
        <w:jc w:val="both"/>
        <w:rPr/>
      </w:pPr>
      <w:r>
        <w:rPr/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60"/>
        <w:gridCol w:w="2340"/>
        <w:gridCol w:w="360"/>
        <w:gridCol w:w="288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8775" cy="1428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1075" cy="762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47" r="-3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" cy="3238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111" r="-6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120" w:after="120"/>
        <w:rPr/>
      </w:pPr>
      <w:r>
        <w:rPr>
          <w:sz w:val="20"/>
        </w:rPr>
        <w:t>Modell der Beziehungen der Objekte mit deren Attribute und Beispielen für Attributwerte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20"/>
        <w:gridCol w:w="2520"/>
        <w:gridCol w:w="180"/>
        <w:gridCol w:w="2520"/>
      </w:tblGrid>
      <w:tr>
        <w:trPr/>
        <w:tc>
          <w:tcPr>
            <w:tcW w:w="25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kt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ribut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ributwer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6010</wp:posOffset>
                </wp:positionH>
                <wp:positionV relativeFrom="paragraph">
                  <wp:posOffset>-219075</wp:posOffset>
                </wp:positionV>
                <wp:extent cx="288290" cy="28829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286.3pt;margin-top:-17.25pt;width:22.65pt;height:22.65pt;mso-wrap-style:none;v-text-anchor:middle"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3810</wp:posOffset>
                </wp:positionH>
                <wp:positionV relativeFrom="paragraph">
                  <wp:posOffset>-219075</wp:posOffset>
                </wp:positionV>
                <wp:extent cx="288290" cy="28829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00.3pt;margin-top:-17.25pt;width:22.65pt;height:22.65pt;mso-wrap-style:none;v-text-anchor:middle"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88410</wp:posOffset>
                </wp:positionH>
                <wp:positionV relativeFrom="paragraph">
                  <wp:posOffset>-219075</wp:posOffset>
                </wp:positionV>
                <wp:extent cx="14401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-17.25pt" to="411.65pt,-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8410</wp:posOffset>
                </wp:positionH>
                <wp:positionV relativeFrom="paragraph">
                  <wp:posOffset>73025</wp:posOffset>
                </wp:positionV>
                <wp:extent cx="14401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5.75pt" to="411.6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36010</wp:posOffset>
                </wp:positionH>
                <wp:positionV relativeFrom="paragraph">
                  <wp:posOffset>238125</wp:posOffset>
                </wp:positionV>
                <wp:extent cx="288290" cy="28829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286.3pt;margin-top:18.75pt;width:22.65pt;height:22.65pt;mso-wrap-style:none;v-text-anchor:middle"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83810</wp:posOffset>
                </wp:positionH>
                <wp:positionV relativeFrom="paragraph">
                  <wp:posOffset>238125</wp:posOffset>
                </wp:positionV>
                <wp:extent cx="288290" cy="28829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00.3pt;margin-top:18.75pt;width:22.65pt;height:22.65pt;mso-wrap-style:none;v-text-anchor:middle"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88410</wp:posOffset>
                </wp:positionH>
                <wp:positionV relativeFrom="paragraph">
                  <wp:posOffset>238125</wp:posOffset>
                </wp:positionV>
                <wp:extent cx="14401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18.75pt" to="411.6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88410</wp:posOffset>
                </wp:positionH>
                <wp:positionV relativeFrom="paragraph">
                  <wp:posOffset>530225</wp:posOffset>
                </wp:positionV>
                <wp:extent cx="14401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41.75pt" to="411.65pt,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36010</wp:posOffset>
                </wp:positionH>
                <wp:positionV relativeFrom="paragraph">
                  <wp:posOffset>695325</wp:posOffset>
                </wp:positionV>
                <wp:extent cx="288290" cy="28829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286.3pt;margin-top:54.75pt;width:22.65pt;height:22.65pt;mso-wrap-style:none;v-text-anchor:middle"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83810</wp:posOffset>
                </wp:positionH>
                <wp:positionV relativeFrom="paragraph">
                  <wp:posOffset>695325</wp:posOffset>
                </wp:positionV>
                <wp:extent cx="288290" cy="28829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00.3pt;margin-top:54.75pt;width:22.65pt;height:22.65pt;mso-wrap-style:none;v-text-anchor:middle"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88410</wp:posOffset>
                </wp:positionH>
                <wp:positionV relativeFrom="paragraph">
                  <wp:posOffset>695325</wp:posOffset>
                </wp:positionV>
                <wp:extent cx="14401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54.75pt" to="411.65pt,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88410</wp:posOffset>
                </wp:positionH>
                <wp:positionV relativeFrom="paragraph">
                  <wp:posOffset>987425</wp:posOffset>
                </wp:positionV>
                <wp:extent cx="14401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77.75pt" to="411.65pt,7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2800</wp:posOffset>
                </wp:positionH>
                <wp:positionV relativeFrom="paragraph">
                  <wp:posOffset>-1036320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-81.6pt" to="64pt,-5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2415</wp:posOffset>
                </wp:positionH>
                <wp:positionV relativeFrom="paragraph">
                  <wp:posOffset>-687705</wp:posOffset>
                </wp:positionV>
                <wp:extent cx="1080135" cy="575945"/>
                <wp:effectExtent l="10795" t="5715" r="1016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576000"/>
                        </a:xfrm>
                        <a:prstGeom prst="diamond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enthäl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fffcc" stroked="t" o:allowincell="f" style="position:absolute;margin-left:21.45pt;margin-top:-54.15pt;width:85pt;height:45.3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enthält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16610</wp:posOffset>
                </wp:positionH>
                <wp:positionV relativeFrom="paragraph">
                  <wp:posOffset>-123190</wp:posOffset>
                </wp:positionV>
                <wp:extent cx="0" cy="3429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-9.7pt" to="64.3pt,1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40510</wp:posOffset>
                </wp:positionH>
                <wp:positionV relativeFrom="paragraph">
                  <wp:posOffset>-219075</wp:posOffset>
                </wp:positionV>
                <wp:extent cx="2193290" cy="1206500"/>
                <wp:effectExtent l="3175" t="5080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3120" cy="1206360"/>
                          <a:chOff x="0" y="0"/>
                          <a:chExt cx="2193120" cy="1206360"/>
                        </a:xfrm>
                      </wpg:grpSpPr>
                      <wps:wsp>
                        <wps:cNvSpPr/>
                        <wps:spPr>
                          <a:xfrm flipV="1">
                            <a:off x="0" y="13320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0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040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480" y="0"/>
                            <a:ext cx="1440360" cy="288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144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291960"/>
                            <a:ext cx="144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45720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480" y="457200"/>
                            <a:ext cx="1440360" cy="288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457200"/>
                            <a:ext cx="144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749160"/>
                            <a:ext cx="144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91440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480" y="914400"/>
                            <a:ext cx="1440360" cy="288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914400"/>
                            <a:ext cx="144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206360"/>
                            <a:ext cx="144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3pt;margin-top:-17.25pt;width:172.7pt;height:94.9pt" coordorigin="2426,-345" coordsize="3454,1898">
                <v:line id="shape_0" from="2426,-135" to="3325,5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26,585" to="3145,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6,585" to="3325,1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#ffff99" stroked="t" o:allowincell="f" style="position:absolute;left:3146;top:-345;width:453;height:453;mso-wrap-style:none;v-text-anchor:middle">
                  <v:fill o:detectmouseclick="t" type="solid" color2="#000066"/>
                  <v:stroke color="black" weight="9360" joinstyle="miter" endcap="flat"/>
                  <w10:wrap type="none"/>
                </v:oval>
                <v:oval id="shape_0" fillcolor="#ffff99" stroked="t" o:allowincell="f" style="position:absolute;left:5426;top:-345;width:453;height:453;mso-wrap-style:none;v-text-anchor:middle">
                  <v:fill o:detectmouseclick="t" type="solid" color2="#000066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99" stroked="f" o:allowincell="f" style="position:absolute;left:3386;top:-345;width:2267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line id="shape_0" from="3386,-345" to="5653,-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6,115" to="5653,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#ffff99" stroked="t" o:allowincell="f" style="position:absolute;left:3146;top:375;width:453;height:453;mso-wrap-style:none;v-text-anchor:middle">
                  <v:fill o:detectmouseclick="t" type="solid" color2="#000066"/>
                  <v:stroke color="black" weight="9360" joinstyle="miter" endcap="flat"/>
                  <w10:wrap type="none"/>
                </v:oval>
                <v:oval id="shape_0" fillcolor="#ffff99" stroked="t" o:allowincell="f" style="position:absolute;left:5426;top:375;width:453;height:453;mso-wrap-style:none;v-text-anchor:middle">
                  <v:fill o:detectmouseclick="t" type="solid" color2="#000066"/>
                  <v:stroke color="black" weight="9360" joinstyle="miter" endcap="flat"/>
                  <w10:wrap type="none"/>
                </v:oval>
                <v:shape id="shape_0" fillcolor="#ffff99" stroked="f" o:allowincell="f" style="position:absolute;left:3386;top:375;width:2267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line id="shape_0" from="3386,375" to="5653,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6,835" to="5653,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#ffff99" stroked="t" o:allowincell="f" style="position:absolute;left:3146;top:1095;width:453;height:453;mso-wrap-style:none;v-text-anchor:middle">
                  <v:fill o:detectmouseclick="t" type="solid" color2="#000066"/>
                  <v:stroke color="black" weight="9360" joinstyle="miter" endcap="flat"/>
                  <w10:wrap type="none"/>
                </v:oval>
                <v:oval id="shape_0" fillcolor="#ffff99" stroked="t" o:allowincell="f" style="position:absolute;left:5426;top:1095;width:453;height:453;mso-wrap-style:none;v-text-anchor:middle">
                  <v:fill o:detectmouseclick="t" type="solid" color2="#000066"/>
                  <v:stroke color="black" weight="9360" joinstyle="miter" endcap="flat"/>
                  <w10:wrap type="none"/>
                </v:oval>
                <v:shape id="shape_0" fillcolor="#ffff99" stroked="f" o:allowincell="f" style="position:absolute;left:3386;top:1095;width:2267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line id="shape_0" from="3386,1095" to="5653,10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6,1555" to="5653,1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2710</wp:posOffset>
                </wp:positionH>
                <wp:positionV relativeFrom="paragraph">
                  <wp:posOffset>-3346450</wp:posOffset>
                </wp:positionV>
                <wp:extent cx="5279390" cy="2778125"/>
                <wp:effectExtent l="5080" t="5080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9400" cy="2778120"/>
                          <a:chOff x="0" y="0"/>
                          <a:chExt cx="5279400" cy="2778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79400" cy="120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7920" y="0"/>
                              <a:ext cx="3831480" cy="120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9556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312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47840" y="0"/>
                                <a:ext cx="1440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7840" y="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7840" y="29196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560" y="45720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3120" y="45720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47840" y="457200"/>
                                <a:ext cx="1440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7840" y="45720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7840" y="74916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560" y="91440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3120" y="91440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47840" y="914400"/>
                                <a:ext cx="1440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7840" y="91440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7840" y="120636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33200"/>
                                <a:ext cx="5716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040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0400"/>
                                <a:ext cx="5716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76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9480" y="0"/>
                                <a:ext cx="1440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29196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5720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760" y="45720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9480" y="457200"/>
                                <a:ext cx="1440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45720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74916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91440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760" y="91440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9480" y="914400"/>
                                <a:ext cx="1440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91440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120636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47840"/>
                              <a:ext cx="144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000" y="7430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1091520"/>
                            <a:ext cx="1080000" cy="576000"/>
                          </a:xfrm>
                          <a:prstGeom prst="diamond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nthäl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14920"/>
                            <a:ext cx="1440360" cy="2883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3960" y="1663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7920" y="1571760"/>
                            <a:ext cx="3831480" cy="1206360"/>
                          </a:xfrm>
                        </wpg:grpSpPr>
                        <wps:wsp>
                          <wps:cNvSpPr/>
                          <wps:spPr>
                            <a:xfrm>
                              <a:off x="2095560" y="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120" y="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47840" y="0"/>
                              <a:ext cx="144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47840" y="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7840" y="29196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560" y="45720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120" y="45720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47840" y="457200"/>
                              <a:ext cx="144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47840" y="45720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7840" y="74916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560" y="91440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120" y="91440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47840" y="914400"/>
                              <a:ext cx="144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47840" y="91440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7840" y="120636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93120" cy="120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33200"/>
                                <a:ext cx="5716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040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0400"/>
                                <a:ext cx="5716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76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9480" y="0"/>
                                <a:ext cx="1440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29196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5720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760" y="45720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9480" y="457200"/>
                                <a:ext cx="1440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45720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74916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91440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760" y="91440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9480" y="914400"/>
                                <a:ext cx="1440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91440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120636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85280" y="771480"/>
                            <a:ext cx="340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00" y="1676520"/>
                            <a:ext cx="340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pt;margin-top:-263.5pt;width:415.7pt;height:218.7pt" coordorigin="146,-5270" coordsize="8314,4374">
                <v:group id="shape_0" style="position:absolute;left:146;top:-5270;width:8314;height:1898">
                  <v:group id="shape_0" style="position:absolute;left:2426;top:-5270;width:6033;height:1898">
                    <v:oval id="shape_0" fillcolor="#ccffcc" stroked="t" o:allowincell="f" style="position:absolute;left:5727;top:-5270;width:453;height:453;mso-wrap-style:none;v-text-anchor:middle">
                      <v:fill o:detectmouseclick="t" type="solid" color2="#330033"/>
                      <v:stroke color="black" weight="9360" joinstyle="miter" endcap="flat"/>
                      <w10:wrap type="none"/>
                    </v:oval>
                    <v:oval id="shape_0" fillcolor="#ccffcc" stroked="t" o:allowincell="f" style="position:absolute;left:8006;top:-5270;width:453;height:453;mso-wrap-style:none;v-text-anchor:middle">
                      <v:fill o:detectmouseclick="t" type="solid" color2="#330033"/>
                      <v:stroke color="black" weight="9360" joinstyle="miter" endcap="flat"/>
                      <w10:wrap type="none"/>
                    </v:oval>
                    <v:shape id="shape_0" fillcolor="#ccffcc" stroked="f" o:allowincell="f" style="position:absolute;left:5966;top:-5270;width:2267;height:45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30033"/>
                      <v:stroke color="#3465a4" joinstyle="round" endcap="flat"/>
                      <w10:wrap type="none"/>
                    </v:shape>
                    <v:line id="shape_0" from="5966,-5270" to="8233,-52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66,-4810" to="8233,-48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ccffcc" stroked="t" o:allowincell="f" style="position:absolute;left:5727;top:-4550;width:453;height:453;mso-wrap-style:none;v-text-anchor:middle">
                      <v:fill o:detectmouseclick="t" type="solid" color2="#330033"/>
                      <v:stroke color="black" weight="9360" joinstyle="miter" endcap="flat"/>
                      <w10:wrap type="none"/>
                    </v:oval>
                    <v:oval id="shape_0" fillcolor="#ccffcc" stroked="t" o:allowincell="f" style="position:absolute;left:8006;top:-4550;width:453;height:453;mso-wrap-style:none;v-text-anchor:middle">
                      <v:fill o:detectmouseclick="t" type="solid" color2="#330033"/>
                      <v:stroke color="black" weight="9360" joinstyle="miter" endcap="flat"/>
                      <w10:wrap type="none"/>
                    </v:oval>
                    <v:shape id="shape_0" fillcolor="#ccffcc" stroked="f" o:allowincell="f" style="position:absolute;left:5966;top:-4550;width:2267;height:45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30033"/>
                      <v:stroke color="#3465a4" joinstyle="round" endcap="flat"/>
                      <w10:wrap type="none"/>
                    </v:shape>
                    <v:line id="shape_0" from="5966,-4550" to="8233,-45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66,-4090" to="8233,-40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ccffcc" stroked="t" o:allowincell="f" style="position:absolute;left:5727;top:-3830;width:453;height:453;mso-wrap-style:none;v-text-anchor:middle">
                      <v:fill o:detectmouseclick="t" type="solid" color2="#330033"/>
                      <v:stroke color="black" weight="9360" joinstyle="miter" endcap="flat"/>
                      <w10:wrap type="none"/>
                    </v:oval>
                    <v:oval id="shape_0" fillcolor="#ccffcc" stroked="t" o:allowincell="f" style="position:absolute;left:8006;top:-3830;width:453;height:453;mso-wrap-style:none;v-text-anchor:middle">
                      <v:fill o:detectmouseclick="t" type="solid" color2="#330033"/>
                      <v:stroke color="black" weight="9360" joinstyle="miter" endcap="flat"/>
                      <w10:wrap type="none"/>
                    </v:oval>
                    <v:shape id="shape_0" fillcolor="#ccffcc" stroked="f" o:allowincell="f" style="position:absolute;left:5966;top:-3830;width:2267;height:45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30033"/>
                      <v:stroke color="#3465a4" joinstyle="round" endcap="flat"/>
                      <w10:wrap type="none"/>
                    </v:shape>
                    <v:line id="shape_0" from="5966,-3830" to="8233,-38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66,-3370" to="8233,-33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26,-5060" to="3325,-434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26,-4340" to="3145,-43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26,-4340" to="3325,-36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ffff99" stroked="t" o:allowincell="f" style="position:absolute;left:3146;top:-5270;width:453;height:453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  <v:oval id="shape_0" fillcolor="#ffff99" stroked="t" o:allowincell="f" style="position:absolute;left:5426;top:-5270;width:453;height:453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  <v:shape id="shape_0" fillcolor="#ffff99" stroked="f" o:allowincell="f" style="position:absolute;left:3386;top:-5270;width:2267;height:45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00066"/>
                      <v:stroke color="#3465a4" joinstyle="round" endcap="flat"/>
                      <w10:wrap type="none"/>
                    </v:shape>
                    <v:line id="shape_0" from="3386,-5270" to="5653,-52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6,-4810" to="5653,-48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ffff99" stroked="t" o:allowincell="f" style="position:absolute;left:3146;top:-4550;width:453;height:453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  <v:oval id="shape_0" fillcolor="#ffff99" stroked="t" o:allowincell="f" style="position:absolute;left:5426;top:-4550;width:453;height:453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  <v:shape id="shape_0" fillcolor="#ffff99" stroked="f" o:allowincell="f" style="position:absolute;left:3386;top:-4550;width:2267;height:45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00066"/>
                      <v:stroke color="#3465a4" joinstyle="round" endcap="flat"/>
                      <w10:wrap type="none"/>
                    </v:shape>
                    <v:line id="shape_0" from="3386,-4550" to="5653,-45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6,-4090" to="5653,-40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ffff99" stroked="t" o:allowincell="f" style="position:absolute;left:3146;top:-3830;width:453;height:453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  <v:oval id="shape_0" fillcolor="#ffff99" stroked="t" o:allowincell="f" style="position:absolute;left:5426;top:-3830;width:453;height:453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  <v:shape id="shape_0" fillcolor="#ffff99" stroked="f" o:allowincell="f" style="position:absolute;left:3386;top:-3830;width:2267;height:45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00066"/>
                      <v:stroke color="#3465a4" joinstyle="round" endcap="flat"/>
                      <w10:wrap type="none"/>
                    </v:shape>
                    <v:line id="shape_0" from="3386,-3830" to="5653,-38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6,-3370" to="5653,-33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#ffcc99" stroked="t" o:allowincell="f" style="position:absolute;left:146;top:-4565;width:2267;height:45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3366"/>
                    <v:stroke color="black" weight="9360" joinstyle="miter" endcap="flat"/>
                    <w10:wrap type="none"/>
                  </v:shape>
                </v:group>
                <v:line id="shape_0" from="1280,-4100" to="1280,-35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cc" stroked="t" o:allowincell="f" style="position:absolute;left:429;top:-3551;width:1700;height:906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nthält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46;top:-2097;width:2267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line id="shape_0" from="1286,-2651" to="1286,-21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426;top:-2795;width:6033;height:1899">
                  <v:oval id="shape_0" fillcolor="#ccffcc" stroked="t" o:allowincell="f" style="position:absolute;left:5727;top:-2795;width:453;height:45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oval>
                  <v:oval id="shape_0" fillcolor="#ccffcc" stroked="t" o:allowincell="f" style="position:absolute;left:8006;top:-2795;width:453;height:45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oval>
                  <v:shape id="shape_0" fillcolor="#ccffcc" stroked="f" o:allowincell="f" style="position:absolute;left:5966;top:-2795;width:2267;height:45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30033"/>
                    <v:stroke color="#3465a4" joinstyle="round" endcap="flat"/>
                    <w10:wrap type="none"/>
                  </v:shape>
                  <v:line id="shape_0" from="5966,-2795" to="8233,-27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6,-2335" to="8233,-23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#ccffcc" stroked="t" o:allowincell="f" style="position:absolute;left:5727;top:-2075;width:453;height:45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oval>
                  <v:oval id="shape_0" fillcolor="#ccffcc" stroked="t" o:allowincell="f" style="position:absolute;left:8006;top:-2075;width:453;height:45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oval>
                  <v:shape id="shape_0" fillcolor="#ccffcc" stroked="f" o:allowincell="f" style="position:absolute;left:5966;top:-2075;width:2267;height:45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30033"/>
                    <v:stroke color="#3465a4" joinstyle="round" endcap="flat"/>
                    <w10:wrap type="none"/>
                  </v:shape>
                  <v:line id="shape_0" from="5966,-2075" to="8233,-20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6,-1615" to="8233,-1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#ccffcc" stroked="t" o:allowincell="f" style="position:absolute;left:5727;top:-1355;width:453;height:45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oval>
                  <v:oval id="shape_0" fillcolor="#ccffcc" stroked="t" o:allowincell="f" style="position:absolute;left:8006;top:-1355;width:453;height:45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oval>
                  <v:shape id="shape_0" fillcolor="#ccffcc" stroked="f" o:allowincell="f" style="position:absolute;left:5966;top:-1355;width:2267;height:45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30033"/>
                    <v:stroke color="#3465a4" joinstyle="round" endcap="flat"/>
                    <w10:wrap type="none"/>
                  </v:shape>
                  <v:line id="shape_0" from="5966,-1355" to="8233,-1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6,-895" to="8233,-8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426;top:-2795;width:3453;height:1899">
                    <v:line id="shape_0" from="2426,-2585" to="3325,-186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26,-1865" to="3145,-18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26,-1865" to="3325,-11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ffff99" stroked="t" o:allowincell="f" style="position:absolute;left:3146;top:-2795;width:453;height:453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  <v:oval id="shape_0" fillcolor="#ffff99" stroked="t" o:allowincell="f" style="position:absolute;left:5426;top:-2795;width:453;height:453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  <v:shape id="shape_0" fillcolor="#ffff99" stroked="f" o:allowincell="f" style="position:absolute;left:3386;top:-2795;width:2267;height:45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00066"/>
                      <v:stroke color="#3465a4" joinstyle="round" endcap="flat"/>
                      <w10:wrap type="none"/>
                    </v:shape>
                    <v:line id="shape_0" from="3386,-2795" to="5653,-27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6,-2335" to="5653,-23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ffff99" stroked="t" o:allowincell="f" style="position:absolute;left:3146;top:-2075;width:453;height:453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  <v:oval id="shape_0" fillcolor="#ffff99" stroked="t" o:allowincell="f" style="position:absolute;left:5426;top:-2075;width:453;height:453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  <v:shape id="shape_0" fillcolor="#ffff99" stroked="f" o:allowincell="f" style="position:absolute;left:3386;top:-2075;width:2267;height:45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00066"/>
                      <v:stroke color="#3465a4" joinstyle="round" endcap="flat"/>
                      <w10:wrap type="none"/>
                    </v:shape>
                    <v:line id="shape_0" from="3386,-2075" to="5653,-20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6,-1615" to="5653,-16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ffff99" stroked="t" o:allowincell="f" style="position:absolute;left:3146;top:-1355;width:453;height:453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  <v:oval id="shape_0" fillcolor="#ffff99" stroked="t" o:allowincell="f" style="position:absolute;left:5426;top:-1355;width:453;height:453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  <v:shape id="shape_0" fillcolor="#ffff99" stroked="f" o:allowincell="f" style="position:absolute;left:3386;top:-1355;width:2267;height:45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00066"/>
                      <v:stroke color="#3465a4" joinstyle="round" endcap="flat"/>
                      <w10:wrap type="none"/>
                    </v:shape>
                    <v:line id="shape_0" from="3386,-1355" to="5653,-13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6,-895" to="5653,-8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910;top:-4055;width:53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;top:-2630;width:53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88410</wp:posOffset>
                </wp:positionH>
                <wp:positionV relativeFrom="paragraph">
                  <wp:posOffset>-219075</wp:posOffset>
                </wp:positionV>
                <wp:extent cx="1440180" cy="28829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88290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113.4pt;height:22.7pt;mso-wrap-distance-left:9.05pt;mso-wrap-distance-right:9.05pt;mso-wrap-distance-top:0pt;mso-wrap-distance-bottom:0pt;margin-top:-17.25pt;mso-position-vertical-relative:text;margin-left:29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88410</wp:posOffset>
                </wp:positionH>
                <wp:positionV relativeFrom="paragraph">
                  <wp:posOffset>238125</wp:posOffset>
                </wp:positionV>
                <wp:extent cx="1440180" cy="2882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88290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113.4pt;height:22.7pt;mso-wrap-distance-left:9.05pt;mso-wrap-distance-right:9.05pt;mso-wrap-distance-top:0pt;mso-wrap-distance-bottom:0pt;margin-top:18.75pt;mso-position-vertical-relative:text;margin-left:29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88410</wp:posOffset>
                </wp:positionH>
                <wp:positionV relativeFrom="paragraph">
                  <wp:posOffset>695325</wp:posOffset>
                </wp:positionV>
                <wp:extent cx="1440180" cy="2882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88290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113.4pt;height:22.7pt;mso-wrap-distance-left:9.05pt;mso-wrap-distance-right:9.05pt;mso-wrap-distance-top:0pt;mso-wrap-distance-bottom:0pt;margin-top:54.75pt;mso-position-vertical-relative:text;margin-left:29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3185</wp:posOffset>
                </wp:positionH>
                <wp:positionV relativeFrom="paragraph">
                  <wp:posOffset>219075</wp:posOffset>
                </wp:positionV>
                <wp:extent cx="1459230" cy="30734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30734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14.9pt;height:24.2pt;mso-wrap-distance-left:9.05pt;mso-wrap-distance-right:9.05pt;mso-wrap-distance-top:0pt;mso-wrap-distance-bottom:0pt;margin-top:17.25pt;mso-position-vertical-relative:text;margin-left: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7055</wp:posOffset>
                </wp:positionH>
                <wp:positionV relativeFrom="paragraph">
                  <wp:posOffset>-1060450</wp:posOffset>
                </wp:positionV>
                <wp:extent cx="340995" cy="2286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18pt;mso-wrap-distance-left:9.05pt;mso-wrap-distance-right:9.05pt;mso-wrap-distance-top:0pt;mso-wrap-distance-bottom:0pt;margin-top:-83.5pt;mso-position-vertical-relative:text;margin-left: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9910</wp:posOffset>
                </wp:positionH>
                <wp:positionV relativeFrom="paragraph">
                  <wp:posOffset>-155575</wp:posOffset>
                </wp:positionV>
                <wp:extent cx="340995" cy="2286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18pt;mso-wrap-distance-left:9.05pt;mso-wrap-distance-right:9.05pt;mso-wrap-distance-top:0pt;mso-wrap-distance-bottom:0pt;margin-top:-12.25pt;mso-position-vertical-relative:text;margin-left: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0:59:00Z</dcterms:created>
  <dc:creator>Peter Hausladen</dc:creator>
  <dc:description/>
  <dc:language>en-US</dc:language>
  <cp:lastModifiedBy>Peter Hausladen</cp:lastModifiedBy>
  <dcterms:modified xsi:type="dcterms:W3CDTF">2004-03-12T11:06:00Z</dcterms:modified>
  <cp:revision>4</cp:revision>
  <dc:subject/>
  <dc:title>Objekte und Attribute einer Präsentation</dc:title>
</cp:coreProperties>
</file>