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usammenfassende Beurteilung zum Probeunterricht 2010</w:t>
      </w:r>
    </w:p>
    <w:p>
      <w:pPr>
        <w:pStyle w:val="Normal"/>
        <w:jc w:val="center"/>
        <w:rPr/>
      </w:pPr>
      <w:r>
        <w:rPr>
          <w:b/>
          <w:sz w:val="24"/>
          <w:lang w:val="de-DE"/>
        </w:rPr>
        <w:t>Staatliche Realschule Musterlingen</w:t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b/>
          <w:sz w:val="24"/>
          <w:lang w:val="de-DE"/>
        </w:rPr>
        <w:t>Name</w:t>
      </w:r>
      <w:r>
        <w:rPr>
          <w:b/>
          <w:bCs/>
          <w:sz w:val="24"/>
          <w:lang w:val="de-DE"/>
        </w:rPr>
        <w:t xml:space="preserve"> </w:t>
      </w:r>
      <w:r>
        <w:rPr>
          <w:b/>
          <w:bCs/>
          <w:sz w:val="24"/>
          <w:lang w:val="de-DE" w:eastAsia="en-US"/>
        </w:rPr>
        <w:t>der Schülerin</w:t>
      </w:r>
      <w:r>
        <w:rPr>
          <w:b/>
          <w:bCs/>
          <w:sz w:val="24"/>
          <w:lang w:val="de-DE" w:eastAsia="en-US"/>
        </w:rPr>
        <w:fldChar w:fldCharType="begin"/>
      </w:r>
      <w:r>
        <w:rPr>
          <w:sz w:val="24"/>
          <w:b/>
          <w:bCs/>
          <w:lang w:val="de-DE" w:eastAsia="en-US"/>
        </w:rPr>
        <w:instrText xml:space="preserve"> IF  "" ""</w:instrText>
      </w:r>
      <w:r>
        <w:rPr>
          <w:sz w:val="24"/>
          <w:b/>
          <w:bCs/>
          <w:lang w:val="de-DE" w:eastAsia="en-US"/>
        </w:rPr>
        <w:fldChar w:fldCharType="separate"/>
      </w:r>
      <w:r>
        <w:rPr>
          <w:sz w:val="24"/>
          <w:b/>
          <w:bCs/>
          <w:lang w:val="de-DE" w:eastAsia="en-US"/>
        </w:rPr>
      </w:r>
      <w:r>
        <w:rPr>
          <w:sz w:val="24"/>
          <w:b/>
          <w:bCs/>
          <w:lang w:val="de-DE" w:eastAsia="en-US"/>
        </w:rPr>
        <w:fldChar w:fldCharType="end"/>
      </w:r>
      <w:r>
        <w:rPr>
          <w:b/>
          <w:sz w:val="24"/>
          <w:lang w:val="de-DE"/>
        </w:rPr>
        <w:t xml:space="preserve">: 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von Jahrgangsstufe: 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Aufnahmeklasse: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t>Lernstörungen:</w:t>
        <w:tab/>
      </w:r>
      <w:r>
        <w:rPr>
          <w:sz w:val="24"/>
          <w:lang w:val="de-DE"/>
        </w:rPr>
        <w:t xml:space="preserve">Legasthenie: </w:t>
      </w:r>
      <w:r>
        <w:rPr>
          <w:b/>
          <w:sz w:val="24"/>
          <w:lang w:val="de-DE" w:eastAsia="en-US"/>
        </w:rPr>
        <w:t>keine</w:t>
      </w:r>
      <w:r>
        <w:rPr>
          <w:b/>
          <w:sz w:val="24"/>
          <w:lang w:val="de-DE" w:eastAsia="en-US"/>
        </w:rPr>
        <w:fldChar w:fldCharType="begin"/>
      </w:r>
      <w:r>
        <w:rPr>
          <w:sz w:val="24"/>
          <w:b/>
          <w:lang w:val="de-DE" w:eastAsia="en-US"/>
        </w:rPr>
        <w:instrText xml:space="preserve"> IF  "" ""</w:instrText>
      </w:r>
      <w:r>
        <w:rPr>
          <w:sz w:val="24"/>
          <w:b/>
          <w:lang w:val="de-DE" w:eastAsia="en-US"/>
        </w:rPr>
        <w:fldChar w:fldCharType="separate"/>
      </w:r>
      <w:r>
        <w:rPr>
          <w:sz w:val="24"/>
          <w:b/>
          <w:lang w:val="de-DE" w:eastAsia="en-US"/>
        </w:rPr>
      </w:r>
      <w:r>
        <w:rPr>
          <w:sz w:val="24"/>
          <w:b/>
          <w:lang w:val="de-DE" w:eastAsia="en-US"/>
        </w:rPr>
        <w:fldChar w:fldCharType="end"/>
      </w:r>
      <w:r>
        <w:rPr>
          <w:b/>
          <w:sz w:val="24"/>
          <w:lang w:val="de-DE"/>
        </w:rPr>
        <w:t xml:space="preserve">  </w:t>
      </w:r>
      <w:r>
        <w:rPr>
          <w:sz w:val="24"/>
          <w:lang w:val="de-DE"/>
        </w:rPr>
        <w:t>LRS:</w:t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 w:eastAsia="en-US"/>
        </w:rPr>
        <w:t>keine</w:t>
      </w:r>
      <w:r>
        <w:rPr>
          <w:b/>
          <w:sz w:val="24"/>
          <w:lang w:val="de-DE" w:eastAsia="en-US"/>
        </w:rPr>
        <w:fldChar w:fldCharType="begin"/>
      </w:r>
      <w:r>
        <w:rPr>
          <w:sz w:val="24"/>
          <w:b/>
          <w:lang w:val="de-DE" w:eastAsia="en-US"/>
        </w:rPr>
        <w:instrText xml:space="preserve"> IF  "" ""</w:instrText>
      </w:r>
      <w:r>
        <w:rPr>
          <w:sz w:val="24"/>
          <w:b/>
          <w:lang w:val="de-DE" w:eastAsia="en-US"/>
        </w:rPr>
        <w:fldChar w:fldCharType="separate"/>
      </w:r>
      <w:r>
        <w:rPr>
          <w:sz w:val="24"/>
          <w:b/>
          <w:lang w:val="de-DE" w:eastAsia="en-US"/>
        </w:rPr>
      </w:r>
      <w:r>
        <w:rPr>
          <w:sz w:val="24"/>
          <w:b/>
          <w:lang w:val="de-DE" w:eastAsia="en-US"/>
        </w:rPr>
        <w:fldChar w:fldCharType="end"/>
      </w:r>
      <w:r>
        <w:rPr>
          <w:b/>
          <w:sz w:val="24"/>
          <w:lang w:val="de-DE"/>
        </w:rPr>
        <w:tab/>
      </w:r>
      <w:r>
        <w:rPr>
          <w:sz w:val="24"/>
          <w:lang w:val="de-DE"/>
        </w:rPr>
        <w:t xml:space="preserve">Zeitzuschlag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Zeitzuschlag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spacing w:before="120" w:after="120"/>
        <w:jc w:val="both"/>
        <w:rPr/>
      </w:pPr>
      <w:r>
        <w:rPr/>
        <w:t>Sonstiges: ..................................................................................................................................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687"/>
        <w:gridCol w:w="1701"/>
        <w:gridCol w:w="1701"/>
        <w:gridCol w:w="2126"/>
      </w:tblGrid>
      <w:tr>
        <w:trPr>
          <w:cantSplit w:val="true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de-DE"/>
              </w:rPr>
              <w:t>Noten im Übertrittszeugni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uts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hemat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SU/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Ø</w:t>
            </w:r>
          </w:p>
        </w:tc>
      </w:tr>
      <w:tr>
        <w:trPr>
          <w:trHeight w:val="397" w:hRule="atLeast"/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D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M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HSU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Ø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  <w:t xml:space="preserve">  0,00</w:t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1276"/>
        <w:gridCol w:w="709"/>
        <w:gridCol w:w="1276"/>
        <w:gridCol w:w="708"/>
        <w:gridCol w:w="993"/>
        <w:gridCol w:w="708"/>
      </w:tblGrid>
      <w:tr>
        <w:trPr>
          <w:trHeight w:val="547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Noten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im Probe-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unterrich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utsch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chriftlich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ündlich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samt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Mathematik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chriftlich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ündlich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samt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/>
      </w:pPr>
      <w:r>
        <w:rPr>
          <w:b/>
          <w:sz w:val="24"/>
          <w:lang w:val="de-DE"/>
        </w:rPr>
        <w:t xml:space="preserve">Probeunterricht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0" w:name="__Fieldmark__0_3910660014"/>
      <w:bookmarkStart w:id="1" w:name="__Fieldmark__0_3910660014"/>
      <w:bookmarkEnd w:id="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bestanden </w:t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" w:name="__Fieldmark__1_3910660014"/>
      <w:bookmarkStart w:id="3" w:name="__Fieldmark__1_3910660014"/>
      <w:bookmarkEnd w:id="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nicht bestanden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</w:tabs>
        <w:jc w:val="both"/>
        <w:rPr/>
      </w:pPr>
      <w:r>
        <w:rPr>
          <w:sz w:val="24"/>
          <w:lang w:val="de-DE"/>
        </w:rPr>
        <w:t>Unterschriften der prüfenden Lehrkräfte:</w:t>
        <w:tab/>
        <w:tab/>
        <w:t>D.:  ...............................................................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4"/>
          <w:lang w:val="de-DE"/>
        </w:rPr>
      </w:pPr>
      <w:r>
        <w:rPr>
          <w:sz w:val="24"/>
          <w:lang w:val="de-DE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4536" w:leader="none"/>
          <w:tab w:val="left" w:pos="4962" w:leader="none"/>
        </w:tabs>
        <w:ind w:left="4320" w:hanging="4320"/>
        <w:jc w:val="both"/>
        <w:rPr/>
      </w:pPr>
      <w:r>
        <w:rPr>
          <w:sz w:val="24"/>
          <w:lang w:val="de-DE"/>
        </w:rPr>
        <w:tab/>
        <w:tab/>
        <w:t>M.: ................................................................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caps/>
                <w:sz w:val="24"/>
                <w:lang w:val="de-DE"/>
              </w:rPr>
              <w:t>Allgemeine Beobachtungen</w:t>
            </w:r>
          </w:p>
        </w:tc>
      </w:tr>
    </w:tbl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oziales Verhalten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hilfsberei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" w:name="__Fieldmark__2_3910660014"/>
      <w:bookmarkStart w:id="5" w:name="__Fieldmark__2_3910660014"/>
      <w:bookmarkEnd w:id="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einordnungswi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6" w:name="__Fieldmark__3_3910660014"/>
      <w:bookmarkStart w:id="7" w:name="__Fieldmark__3_3910660014"/>
      <w:bookmarkEnd w:id="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off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8" w:name="__Fieldmark__4_3910660014"/>
      <w:bookmarkStart w:id="9" w:name="__Fieldmark__4_3910660014"/>
      <w:bookmarkEnd w:id="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zurückhaltend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0" w:name="__Fieldmark__5_3910660014"/>
      <w:bookmarkStart w:id="11" w:name="__Fieldmark__5_3910660014"/>
      <w:bookmarkEnd w:id="1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unauffä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2" w:name="__Fieldmark__6_3910660014"/>
      <w:bookmarkStart w:id="13" w:name="__Fieldmark__6_3910660014"/>
      <w:bookmarkEnd w:id="1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gehemm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4" w:name="__Fieldmark__7_3910660014"/>
      <w:bookmarkStart w:id="15" w:name="__Fieldmark__7_3910660014"/>
      <w:bookmarkEnd w:id="1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leicht kränk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6" w:name="__Fieldmark__8_3910660014"/>
      <w:bookmarkStart w:id="17" w:name="__Fieldmark__8_3910660014"/>
      <w:bookmarkEnd w:id="1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ggressiv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8" w:name="__Fieldmark__9_3910660014"/>
      <w:bookmarkStart w:id="19" w:name="__Fieldmark__9_3910660014"/>
      <w:bookmarkEnd w:id="1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rücksichtslo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0" w:name="__Fieldmark__10_3910660014"/>
      <w:bookmarkStart w:id="21" w:name="__Fieldmark__10_3910660014"/>
      <w:bookmarkEnd w:id="2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möchte im Mittelpunkt steh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" w:name="__Fieldmark__11_3910660014"/>
      <w:bookmarkStart w:id="23" w:name="__Fieldmark__11_3910660014"/>
      <w:bookmarkEnd w:id="2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timmung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fro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" w:name="__Fieldmark__12_3910660014"/>
      <w:bookmarkStart w:id="25" w:name="__Fieldmark__12_3910660014"/>
      <w:bookmarkEnd w:id="2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geglich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" w:name="__Fieldmark__13_3910660014"/>
      <w:bookmarkStart w:id="27" w:name="__Fieldmark__13_3910660014"/>
      <w:bookmarkEnd w:id="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erns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8" w:name="__Fieldmark__14_3910660014"/>
      <w:bookmarkStart w:id="29" w:name="__Fieldmark__14_3910660014"/>
      <w:bookmarkEnd w:id="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ängs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0" w:name="__Fieldmark__15_3910660014"/>
      <w:bookmarkStart w:id="31" w:name="__Fieldmark__15_3910660014"/>
      <w:bookmarkEnd w:id="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 launenhaf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" w:name="__Fieldmark__16_3910660014"/>
      <w:bookmarkStart w:id="33" w:name="__Fieldmark__16_3910660014"/>
      <w:bookmarkEnd w:id="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gelass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" w:name="__Fieldmark__17_3910660014"/>
      <w:bookmarkStart w:id="35" w:name="__Fieldmark__17_3910660014"/>
      <w:bookmarkEnd w:id="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 xml:space="preserve">gedrück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6" w:name="__Fieldmark__18_3910660014"/>
      <w:bookmarkStart w:id="37" w:name="__Fieldmark__18_3910660014"/>
      <w:bookmarkEnd w:id="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gut gelaun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8" w:name="__Fieldmark__19_3910660014"/>
      <w:bookmarkStart w:id="39" w:name="__Fieldmark__19_3910660014"/>
      <w:bookmarkEnd w:id="3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missmu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0" w:name="__Fieldmark__20_3910660014"/>
      <w:bookmarkStart w:id="41" w:name="__Fieldmark__20_3910660014"/>
      <w:bookmarkEnd w:id="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Aufmerksamkeit und Konzentration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 xml:space="preserve">stark konzentrier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2" w:name="__Fieldmark__21_3910660014"/>
      <w:bookmarkStart w:id="43" w:name="__Fieldmark__21_3910660014"/>
      <w:bookmarkEnd w:id="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beherrs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4" w:name="__Fieldmark__22_3910660014"/>
      <w:bookmarkStart w:id="45" w:name="__Fieldmark__22_3910660014"/>
      <w:bookmarkEnd w:id="4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dauernd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6" w:name="__Fieldmark__23_3910660014"/>
      <w:bookmarkStart w:id="47" w:name="__Fieldmark__23_3910660014"/>
      <w:bookmarkEnd w:id="4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durchschnit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8" w:name="__Fieldmark__24_3910660014"/>
      <w:bookmarkStart w:id="49" w:name="__Fieldmark__24_3910660014"/>
      <w:bookmarkEnd w:id="4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unauffä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0" w:name="__Fieldmark__25_3910660014"/>
      <w:bookmarkStart w:id="51" w:name="__Fieldmark__25_3910660014"/>
      <w:bookmarkEnd w:id="5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leicht ablenk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2" w:name="__Fieldmark__26_3910660014"/>
      <w:bookmarkStart w:id="53" w:name="__Fieldmark__26_3910660014"/>
      <w:bookmarkEnd w:id="5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zerstreu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4" w:name="__Fieldmark__27_3910660014"/>
      <w:bookmarkStart w:id="55" w:name="__Fieldmark__27_3910660014"/>
      <w:bookmarkEnd w:id="5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chwa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6" w:name="__Fieldmark__28_3910660014"/>
      <w:bookmarkStart w:id="57" w:name="__Fieldmark__28_3910660014"/>
      <w:bookmarkEnd w:id="5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t xml:space="preserve">- Jahrgangsstuf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– Aufnahmeklass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Beobachtungen im Fach </w:t>
            </w:r>
            <w:r>
              <w:rPr>
                <w:b/>
                <w:bCs/>
                <w:caps/>
                <w:sz w:val="24"/>
                <w:lang w:val="de-DE"/>
              </w:rPr>
              <w:t>Mathematik</w:t>
            </w:r>
          </w:p>
        </w:tc>
      </w:tr>
    </w:tbl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5"/>
        <w:gridCol w:w="1063"/>
        <w:gridCol w:w="1063"/>
        <w:gridCol w:w="1146"/>
        <w:gridCol w:w="1112"/>
        <w:gridCol w:w="1115"/>
        <w:gridCol w:w="991"/>
      </w:tblGrid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ehr siche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iche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urchschnl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fehlerhaft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nicht bearbeite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Sachaufgab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58" w:name="__Fieldmark__29_3910660014"/>
            <w:bookmarkStart w:id="59" w:name="__Fieldmark__29_3910660014"/>
            <w:bookmarkEnd w:id="5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0" w:name="__Fieldmark__30_3910660014"/>
            <w:bookmarkStart w:id="61" w:name="__Fieldmark__30_3910660014"/>
            <w:bookmarkEnd w:id="6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2" w:name="__Fieldmark__31_3910660014"/>
            <w:bookmarkStart w:id="63" w:name="__Fieldmark__31_3910660014"/>
            <w:bookmarkEnd w:id="6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4" w:name="__Fieldmark__32_3910660014"/>
            <w:bookmarkStart w:id="65" w:name="__Fieldmark__32_3910660014"/>
            <w:bookmarkEnd w:id="6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6" w:name="__Fieldmark__33_3910660014"/>
            <w:bookmarkStart w:id="67" w:name="__Fieldmark__33_3910660014"/>
            <w:bookmarkEnd w:id="6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8" w:name="__Fieldmark__34_3910660014"/>
            <w:bookmarkStart w:id="69" w:name="__Fieldmark__34_3910660014"/>
            <w:bookmarkEnd w:id="6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Rechnen mit Größ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0" w:name="__Fieldmark__35_3910660014"/>
            <w:bookmarkStart w:id="71" w:name="__Fieldmark__35_3910660014"/>
            <w:bookmarkEnd w:id="7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2" w:name="__Fieldmark__36_3910660014"/>
            <w:bookmarkStart w:id="73" w:name="__Fieldmark__36_3910660014"/>
            <w:bookmarkEnd w:id="7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4" w:name="__Fieldmark__37_3910660014"/>
            <w:bookmarkStart w:id="75" w:name="__Fieldmark__37_3910660014"/>
            <w:bookmarkEnd w:id="7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6" w:name="__Fieldmark__38_3910660014"/>
            <w:bookmarkStart w:id="77" w:name="__Fieldmark__38_3910660014"/>
            <w:bookmarkEnd w:id="7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8" w:name="__Fieldmark__39_3910660014"/>
            <w:bookmarkStart w:id="79" w:name="__Fieldmark__39_3910660014"/>
            <w:bookmarkEnd w:id="7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0" w:name="__Fieldmark__40_3910660014"/>
            <w:bookmarkStart w:id="81" w:name="__Fieldmark__40_3910660014"/>
            <w:bookmarkEnd w:id="8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Rechenfertigkei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2" w:name="__Fieldmark__41_3910660014"/>
            <w:bookmarkStart w:id="83" w:name="__Fieldmark__41_3910660014"/>
            <w:bookmarkEnd w:id="8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4" w:name="__Fieldmark__42_3910660014"/>
            <w:bookmarkStart w:id="85" w:name="__Fieldmark__42_3910660014"/>
            <w:bookmarkEnd w:id="8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6" w:name="__Fieldmark__43_3910660014"/>
            <w:bookmarkStart w:id="87" w:name="__Fieldmark__43_3910660014"/>
            <w:bookmarkEnd w:id="8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8" w:name="__Fieldmark__44_3910660014"/>
            <w:bookmarkStart w:id="89" w:name="__Fieldmark__44_3910660014"/>
            <w:bookmarkEnd w:id="8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0" w:name="__Fieldmark__45_3910660014"/>
            <w:bookmarkStart w:id="91" w:name="__Fieldmark__45_3910660014"/>
            <w:bookmarkEnd w:id="9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2" w:name="__Fieldmark__46_3910660014"/>
            <w:bookmarkStart w:id="93" w:name="__Fieldmark__46_3910660014"/>
            <w:bookmarkEnd w:id="9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Zahlenverständni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4" w:name="__Fieldmark__47_3910660014"/>
            <w:bookmarkStart w:id="95" w:name="__Fieldmark__47_3910660014"/>
            <w:bookmarkEnd w:id="9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6" w:name="__Fieldmark__48_3910660014"/>
            <w:bookmarkStart w:id="97" w:name="__Fieldmark__48_3910660014"/>
            <w:bookmarkEnd w:id="9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8" w:name="__Fieldmark__49_3910660014"/>
            <w:bookmarkStart w:id="99" w:name="__Fieldmark__49_3910660014"/>
            <w:bookmarkEnd w:id="9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0" w:name="__Fieldmark__50_3910660014"/>
            <w:bookmarkStart w:id="101" w:name="__Fieldmark__50_3910660014"/>
            <w:bookmarkEnd w:id="10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2" w:name="__Fieldmark__51_3910660014"/>
            <w:bookmarkStart w:id="103" w:name="__Fieldmark__51_3910660014"/>
            <w:bookmarkEnd w:id="10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4" w:name="__Fieldmark__52_3910660014"/>
            <w:bookmarkStart w:id="105" w:name="__Fieldmark__52_3910660014"/>
            <w:bookmarkEnd w:id="10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ometrische Aufgab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6" w:name="__Fieldmark__53_3910660014"/>
            <w:bookmarkStart w:id="107" w:name="__Fieldmark__53_3910660014"/>
            <w:bookmarkEnd w:id="10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8" w:name="__Fieldmark__54_3910660014"/>
            <w:bookmarkStart w:id="109" w:name="__Fieldmark__54_3910660014"/>
            <w:bookmarkEnd w:id="10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0" w:name="__Fieldmark__55_3910660014"/>
            <w:bookmarkStart w:id="111" w:name="__Fieldmark__55_3910660014"/>
            <w:bookmarkEnd w:id="11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2" w:name="__Fieldmark__56_3910660014"/>
            <w:bookmarkStart w:id="113" w:name="__Fieldmark__56_3910660014"/>
            <w:bookmarkEnd w:id="11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4" w:name="__Fieldmark__57_3910660014"/>
            <w:bookmarkStart w:id="115" w:name="__Fieldmark__57_3910660014"/>
            <w:bookmarkEnd w:id="11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6" w:name="__Fieldmark__58_3910660014"/>
            <w:bookmarkStart w:id="117" w:name="__Fieldmark__58_3910660014"/>
            <w:bookmarkEnd w:id="11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Erfassen/Darstellen v. Zusammenhäng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8" w:name="__Fieldmark__59_3910660014"/>
            <w:bookmarkStart w:id="119" w:name="__Fieldmark__59_3910660014"/>
            <w:bookmarkEnd w:id="11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0" w:name="__Fieldmark__60_3910660014"/>
            <w:bookmarkStart w:id="121" w:name="__Fieldmark__60_3910660014"/>
            <w:bookmarkEnd w:id="12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2" w:name="__Fieldmark__61_3910660014"/>
            <w:bookmarkStart w:id="123" w:name="__Fieldmark__61_3910660014"/>
            <w:bookmarkEnd w:id="12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4" w:name="__Fieldmark__62_3910660014"/>
            <w:bookmarkStart w:id="125" w:name="__Fieldmark__62_3910660014"/>
            <w:bookmarkEnd w:id="12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6" w:name="__Fieldmark__63_3910660014"/>
            <w:bookmarkStart w:id="127" w:name="__Fieldmark__63_3910660014"/>
            <w:bookmarkEnd w:id="12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8" w:name="__Fieldmark__64_3910660014"/>
            <w:bookmarkStart w:id="129" w:name="__Fieldmark__64_3910660014"/>
            <w:bookmarkEnd w:id="12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0" w:name="__Fieldmark__65_3910660014"/>
            <w:bookmarkStart w:id="131" w:name="__Fieldmark__65_3910660014"/>
            <w:bookmarkEnd w:id="13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2" w:name="__Fieldmark__66_3910660014"/>
            <w:bookmarkStart w:id="133" w:name="__Fieldmark__66_3910660014"/>
            <w:bookmarkEnd w:id="13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4" w:name="__Fieldmark__67_3910660014"/>
            <w:bookmarkStart w:id="135" w:name="__Fieldmark__67_3910660014"/>
            <w:bookmarkEnd w:id="13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6" w:name="__Fieldmark__68_3910660014"/>
            <w:bookmarkStart w:id="137" w:name="__Fieldmark__68_3910660014"/>
            <w:bookmarkEnd w:id="13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8" w:name="__Fieldmark__69_3910660014"/>
            <w:bookmarkStart w:id="139" w:name="__Fieldmark__69_3910660014"/>
            <w:bookmarkEnd w:id="13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0" w:name="__Fieldmark__70_3910660014"/>
            <w:bookmarkStart w:id="141" w:name="__Fieldmark__70_3910660014"/>
            <w:bookmarkEnd w:id="14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</w:tbl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394"/>
      </w:tblGrid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Äußere Form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saub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2" w:name="__Fieldmark__71_3910660014"/>
            <w:bookmarkStart w:id="143" w:name="__Fieldmark__71_3910660014"/>
            <w:bookmarkEnd w:id="14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rdent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4" w:name="__Fieldmark__72_3910660014"/>
            <w:bookmarkStart w:id="145" w:name="__Fieldmark__72_3910660014"/>
            <w:bookmarkEnd w:id="14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kaum nicht leser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6" w:name="__Fieldmark__73_3910660014"/>
            <w:bookmarkStart w:id="147" w:name="__Fieldmark__73_3910660014"/>
            <w:bookmarkEnd w:id="14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8" w:name="__Fieldmark__74_3910660014"/>
            <w:bookmarkStart w:id="149" w:name="__Fieldmark__74_3910660014"/>
            <w:bookmarkEnd w:id="14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0" w:name="__Fieldmark__75_3910660014"/>
            <w:bookmarkStart w:id="151" w:name="__Fieldmark__75_3910660014"/>
            <w:bookmarkEnd w:id="15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2" w:name="__Fieldmark__76_3910660014"/>
            <w:bookmarkStart w:id="153" w:name="__Fieldmark__76_3910660014"/>
            <w:bookmarkEnd w:id="15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un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4" w:name="__Fieldmark__77_3910660014"/>
            <w:bookmarkStart w:id="155" w:name="__Fieldmark__77_3910660014"/>
            <w:bookmarkEnd w:id="15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berfläch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6" w:name="__Fieldmark__78_3910660014"/>
            <w:bookmarkStart w:id="157" w:name="__Fieldmark__78_3910660014"/>
            <w:bookmarkEnd w:id="15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8" w:name="__Fieldmark__79_3910660014"/>
            <w:bookmarkStart w:id="159" w:name="__Fieldmark__79_3910660014"/>
            <w:bookmarkEnd w:id="15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rbeitstempo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flot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0" w:name="__Fieldmark__80_3910660014"/>
            <w:bookmarkStart w:id="161" w:name="__Fieldmark__80_3910660014"/>
            <w:bookmarkEnd w:id="16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ngemess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2" w:name="__Fieldmark__81_3910660014"/>
            <w:bookmarkStart w:id="163" w:name="__Fieldmark__81_3910660014"/>
            <w:bookmarkEnd w:id="16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4" w:name="__Fieldmark__82_3910660014"/>
            <w:bookmarkStart w:id="165" w:name="__Fieldmark__82_3910660014"/>
            <w:bookmarkEnd w:id="16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edächt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6" w:name="__Fieldmark__83_3910660014"/>
            <w:bookmarkStart w:id="167" w:name="__Fieldmark__83_3910660014"/>
            <w:bookmarkEnd w:id="16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langsam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8" w:name="__Fieldmark__84_3910660014"/>
            <w:bookmarkStart w:id="169" w:name="__Fieldmark__84_3910660014"/>
            <w:bookmarkEnd w:id="16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aut rasch ab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0" w:name="__Fieldmark__85_3910660014"/>
            <w:bookmarkStart w:id="171" w:name="__Fieldmark__85_3910660014"/>
            <w:bookmarkEnd w:id="17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2" w:name="__Fieldmark__86_3910660014"/>
            <w:bookmarkStart w:id="173" w:name="__Fieldmark__86_3910660014"/>
            <w:bookmarkEnd w:id="17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rbeitsweise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konsequen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4" w:name="__Fieldmark__87_3910660014"/>
            <w:bookmarkStart w:id="175" w:name="__Fieldmark__87_3910660014"/>
            <w:bookmarkEnd w:id="17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zielstreb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6" w:name="__Fieldmark__88_3910660014"/>
            <w:bookmarkStart w:id="177" w:name="__Fieldmark__88_3910660014"/>
            <w:bookmarkEnd w:id="17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echanis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8" w:name="__Fieldmark__89_3910660014"/>
            <w:bookmarkStart w:id="179" w:name="__Fieldmark__89_3910660014"/>
            <w:bookmarkEnd w:id="17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überwiegend reproduktiv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0" w:name="__Fieldmark__90_3910660014"/>
            <w:bookmarkStart w:id="181" w:name="__Fieldmark__90_3910660014"/>
            <w:bookmarkEnd w:id="18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phantasievoll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2" w:name="__Fieldmark__91_3910660014"/>
            <w:bookmarkStart w:id="183" w:name="__Fieldmark__91_3910660014"/>
            <w:bookmarkEnd w:id="18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4" w:name="__Fieldmark__92_3910660014"/>
            <w:bookmarkStart w:id="185" w:name="__Fieldmark__92_3910660014"/>
            <w:bookmarkEnd w:id="18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6" w:name="__Fieldmark__93_3910660014"/>
            <w:bookmarkStart w:id="187" w:name="__Fieldmark__93_3910660014"/>
            <w:bookmarkEnd w:id="18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8" w:name="__Fieldmark__94_3910660014"/>
            <w:bookmarkStart w:id="189" w:name="__Fieldmark__94_3910660014"/>
            <w:bookmarkEnd w:id="18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un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0" w:name="__Fieldmark__95_3910660014"/>
            <w:bookmarkStart w:id="191" w:name="__Fieldmark__95_3910660014"/>
            <w:bookmarkEnd w:id="19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berfläch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2" w:name="__Fieldmark__96_3910660014"/>
            <w:bookmarkStart w:id="193" w:name="__Fieldmark__96_3910660014"/>
            <w:bookmarkEnd w:id="19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4" w:name="__Fieldmark__97_3910660014"/>
            <w:bookmarkStart w:id="195" w:name="__Fieldmark__97_3910660014"/>
            <w:bookmarkEnd w:id="19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nken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überleg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6" w:name="__Fieldmark__98_3910660014"/>
            <w:bookmarkStart w:id="197" w:name="__Fieldmark__98_3910660014"/>
            <w:bookmarkEnd w:id="19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kreativ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8" w:name="__Fieldmark__99_3910660014"/>
            <w:bookmarkStart w:id="199" w:name="__Fieldmark__99_3910660014"/>
            <w:bookmarkEnd w:id="19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olgericht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0" w:name="__Fieldmark__100_3910660014"/>
            <w:bookmarkStart w:id="201" w:name="__Fieldmark__100_3910660014"/>
            <w:bookmarkEnd w:id="20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lbständ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2" w:name="__Fieldmark__101_3910660014"/>
            <w:bookmarkStart w:id="203" w:name="__Fieldmark__101_3910660014"/>
            <w:bookmarkEnd w:id="20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sich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4" w:name="__Fieldmark__102_3910660014"/>
            <w:bookmarkStart w:id="205" w:name="__Fieldmark__102_3910660014"/>
            <w:bookmarkEnd w:id="20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echanis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6" w:name="__Fieldmark__103_3910660014"/>
            <w:bookmarkStart w:id="207" w:name="__Fieldmark__103_3910660014"/>
            <w:bookmarkEnd w:id="20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einfallslo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8" w:name="__Fieldmark__104_3910660014"/>
            <w:bookmarkStart w:id="209" w:name="__Fieldmark__104_3910660014"/>
            <w:bookmarkEnd w:id="20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raucht große kleine kaum Hilf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0" w:name="__Fieldmark__105_3910660014"/>
            <w:bookmarkStart w:id="211" w:name="__Fieldmark__105_3910660014"/>
            <w:bookmarkEnd w:id="21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2" w:name="__Fieldmark__106_3910660014"/>
            <w:bookmarkStart w:id="213" w:name="__Fieldmark__106_3910660014"/>
            <w:bookmarkEnd w:id="21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b/>
                <w:sz w:val="24"/>
                <w:lang w:val="de-DE"/>
              </w:rPr>
              <w:t>Durchhalte-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vermögen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lang w:val="de-DE"/>
              </w:rPr>
              <w:t xml:space="preserve">kein angemessenes großes Durchhaltevermög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4" w:name="__Fieldmark__107_3910660014"/>
            <w:bookmarkStart w:id="215" w:name="__Fieldmark__107_3910660014"/>
            <w:bookmarkEnd w:id="21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aut rasch ab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6" w:name="__Fieldmark__108_3910660014"/>
            <w:bookmarkStart w:id="217" w:name="__Fieldmark__108_3910660014"/>
            <w:bookmarkEnd w:id="21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8" w:name="__Fieldmark__109_3910660014"/>
            <w:bookmarkStart w:id="219" w:name="__Fieldmark__109_3910660014"/>
            <w:bookmarkEnd w:id="21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Dhv. vorhand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20" w:name="__Fieldmark__110_3910660014"/>
            <w:bookmarkStart w:id="221" w:name="__Fieldmark__110_3910660014"/>
            <w:bookmarkEnd w:id="22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22" w:name="__Fieldmark__111_3910660014"/>
            <w:bookmarkStart w:id="223" w:name="__Fieldmark__111_3910660014"/>
            <w:bookmarkEnd w:id="22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spacing w:before="120" w:after="0"/>
        <w:ind w:left="2410" w:hanging="2410"/>
        <w:rPr>
          <w:sz w:val="24"/>
          <w:lang w:val="de-DE"/>
        </w:rPr>
      </w:pPr>
      <w:r>
        <w:rPr>
          <w:b/>
          <w:sz w:val="24"/>
          <w:lang w:val="de-DE"/>
        </w:rPr>
        <w:t>Anwendung von neu gelernten Inhalten: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  <w:tab w:val="left" w:pos="142" w:leader="none"/>
        </w:tabs>
        <w:spacing w:before="120" w:after="0"/>
        <w:ind w:left="2410" w:hanging="2410"/>
        <w:rPr/>
      </w:pPr>
      <w:r>
        <w:rPr>
          <w:sz w:val="24"/>
          <w:lang w:val="de-DE"/>
        </w:rPr>
        <w:t xml:space="preserve">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4" w:name="__Fieldmark__112_3910660014"/>
      <w:bookmarkStart w:id="225" w:name="__Fieldmark__112_3910660014"/>
      <w:bookmarkEnd w:id="22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6" w:name="__Fieldmark__113_3910660014"/>
      <w:bookmarkStart w:id="227" w:name="__Fieldmark__113_3910660014"/>
      <w:bookmarkEnd w:id="2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8" w:name="__Fieldmark__114_3910660014"/>
      <w:bookmarkStart w:id="229" w:name="__Fieldmark__114_3910660014"/>
      <w:bookmarkEnd w:id="2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</w:t>
      </w:r>
      <w:r>
        <w:rPr>
          <w:bCs/>
          <w:sz w:val="24"/>
          <w:lang w:val="de-DE"/>
        </w:rPr>
        <w:t>offen</w:t>
      </w:r>
      <w:r>
        <w:rPr>
          <w:sz w:val="24"/>
          <w:lang w:val="de-DE"/>
        </w:rPr>
        <w:t xml:space="preserve"> für Neues, Neues ist sich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0" w:name="__Fieldmark__115_3910660014"/>
      <w:bookmarkStart w:id="231" w:name="__Fieldmark__115_3910660014"/>
      <w:bookmarkEnd w:id="2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nell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2" w:name="__Fieldmark__116_3910660014"/>
      <w:bookmarkStart w:id="233" w:name="__Fieldmark__116_3910660014"/>
      <w:bookmarkEnd w:id="2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4" w:name="__Fieldmark__117_3910660014"/>
      <w:bookmarkStart w:id="235" w:name="__Fieldmark__117_3910660014"/>
      <w:bookmarkEnd w:id="2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  <w:tab w:val="left" w:pos="142" w:leader="none"/>
        </w:tabs>
        <w:spacing w:before="120" w:after="0"/>
        <w:ind w:left="2410" w:hanging="2410"/>
        <w:rPr>
          <w:sz w:val="24"/>
          <w:lang w:val="de-DE"/>
        </w:rPr>
      </w:pPr>
      <w:r>
        <w:rPr>
          <w:sz w:val="24"/>
          <w:lang w:val="de-DE"/>
        </w:rPr>
        <w:t xml:space="preserve">nur kurzzei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6" w:name="__Fieldmark__118_3910660014"/>
      <w:bookmarkStart w:id="237" w:name="__Fieldmark__118_3910660014"/>
      <w:bookmarkEnd w:id="2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verfügbar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8" w:name="__Fieldmark__119_3910660014"/>
      <w:bookmarkStart w:id="239" w:name="__Fieldmark__119_3910660014"/>
      <w:bookmarkEnd w:id="239"/>
      <w:r/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t xml:space="preserve">- Jahrgangsstuf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– Aufnahmeklass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Beobachtungen im Fach </w:t>
            </w:r>
            <w:r>
              <w:rPr>
                <w:b/>
                <w:bCs/>
                <w:caps/>
                <w:sz w:val="24"/>
                <w:lang w:val="de-DE"/>
              </w:rPr>
              <w:t>Deutsch</w:t>
            </w:r>
          </w:p>
        </w:tc>
      </w:tr>
    </w:tbl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t>Schriftlicher Teil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 xml:space="preserve">I. </w:t>
        <w:tab/>
        <w:t>Auffälligkeiten bei der Textarbeit: siehe Prüfungsaufgaben</w:t>
      </w:r>
    </w:p>
    <w:p>
      <w:pPr>
        <w:pStyle w:val="Normal"/>
        <w:tabs>
          <w:tab w:val="clear" w:pos="720"/>
          <w:tab w:val="left" w:pos="567" w:leader="none"/>
        </w:tabs>
        <w:rPr>
          <w:lang w:val="de-DE"/>
        </w:rPr>
      </w:pPr>
      <w:r>
        <w:rPr>
          <w:lang w:val="de-DE"/>
        </w:rPr>
      </w:r>
    </w:p>
    <w:p>
      <w:pPr>
        <w:pStyle w:val="Heading2"/>
        <w:tabs>
          <w:tab w:val="clear" w:pos="720"/>
          <w:tab w:val="left" w:pos="567" w:leader="none"/>
        </w:tabs>
        <w:jc w:val="left"/>
        <w:rPr/>
      </w:pPr>
      <w:r>
        <w:rPr/>
        <w:t xml:space="preserve">II. </w:t>
        <w:tab/>
        <w:t>Schreiben: siehe Aufsatzbemerkung</w:t>
      </w:r>
    </w:p>
    <w:p>
      <w:pPr>
        <w:pStyle w:val="Normal"/>
        <w:tabs>
          <w:tab w:val="clear" w:pos="720"/>
          <w:tab w:val="left" w:pos="567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III: </w:t>
        <w:tab/>
        <w:t>Rechtschreibung/ Grammatik:</w:t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ab/>
        <w:t xml:space="preserve">Rechtschreibung:  siehe Prüfungsaufgaben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lang w:val="de-DE"/>
        </w:rPr>
        <w:tab/>
        <w:t>Grammatik:</w:t>
      </w:r>
      <w:r>
        <w:rPr>
          <w:sz w:val="24"/>
          <w:lang w:val="de-DE"/>
        </w:rPr>
        <w:t xml:space="preserve"> </w:t>
      </w:r>
      <w:r>
        <w:rPr>
          <w:b/>
          <w:sz w:val="24"/>
          <w:lang w:val="de-DE"/>
        </w:rPr>
        <w:t>siehe Prüfungsaufgaben zur Sprachbetrachtung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 xml:space="preserve">IV. </w:t>
        <w:tab/>
        <w:t>Äußere Form der schriftlichen Arbeiten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teilweise sehr saub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0" w:name="__Fieldmark__120_3910660014"/>
      <w:bookmarkStart w:id="241" w:name="__Fieldmark__120_3910660014"/>
      <w:bookmarkEnd w:id="2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teilweise sehr orden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2" w:name="__Fieldmark__121_3910660014"/>
      <w:bookmarkStart w:id="243" w:name="__Fieldmark__121_3910660014"/>
      <w:bookmarkEnd w:id="2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ehr übersich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4" w:name="__Fieldmark__122_3910660014"/>
      <w:bookmarkStart w:id="245" w:name="__Fieldmark__122_3910660014"/>
      <w:bookmarkEnd w:id="24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ehr unübersich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6" w:name="__Fieldmark__123_3910660014"/>
      <w:bookmarkStart w:id="247" w:name="__Fieldmark__123_3910660014"/>
      <w:bookmarkEnd w:id="24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8" w:name="__Fieldmark__124_3910660014"/>
      <w:bookmarkStart w:id="249" w:name="__Fieldmark__124_3910660014"/>
      <w:bookmarkEnd w:id="24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0" w:name="__Fieldmark__125_3910660014"/>
      <w:bookmarkStart w:id="251" w:name="__Fieldmark__125_3910660014"/>
      <w:bookmarkEnd w:id="25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2" w:name="__Fieldmark__126_3910660014"/>
      <w:bookmarkStart w:id="253" w:name="__Fieldmark__126_3910660014"/>
      <w:bookmarkEnd w:id="25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achlässig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4" w:name="__Fieldmark__127_3910660014"/>
      <w:bookmarkStart w:id="255" w:name="__Fieldmark__127_3910660014"/>
      <w:bookmarkEnd w:id="25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6" w:name="__Fieldmark__128_3910660014"/>
      <w:bookmarkStart w:id="257" w:name="__Fieldmark__128_3910660014"/>
      <w:bookmarkEnd w:id="25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8" w:name="__Fieldmark__129_3910660014"/>
      <w:bookmarkStart w:id="259" w:name="__Fieldmark__129_3910660014"/>
      <w:bookmarkEnd w:id="25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lampig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0" w:name="__Fieldmark__130_3910660014"/>
      <w:bookmarkStart w:id="261" w:name="__Fieldmark__130_3910660014"/>
      <w:bookmarkEnd w:id="26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2" w:name="__Fieldmark__131_3910660014"/>
      <w:bookmarkStart w:id="263" w:name="__Fieldmark__131_3910660014"/>
      <w:bookmarkEnd w:id="26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4" w:name="__Fieldmark__132_3910660014"/>
      <w:bookmarkStart w:id="265" w:name="__Fieldmark__132_3910660014"/>
      <w:bookmarkEnd w:id="26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chaotis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6" w:name="__Fieldmark__133_3910660014"/>
      <w:bookmarkStart w:id="267" w:name="__Fieldmark__133_3910660014"/>
      <w:bookmarkEnd w:id="267"/>
      <w:r/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Mündlicher Prüfungsteil: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6807"/>
      </w:tblGrid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Textverständnis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gu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68" w:name="__Fieldmark__134_3910660014"/>
            <w:bookmarkStart w:id="269" w:name="__Fieldmark__134_3910660014"/>
            <w:bookmarkEnd w:id="26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ich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0" w:name="__Fieldmark__135_3910660014"/>
            <w:bookmarkStart w:id="271" w:name="__Fieldmark__135_3910660014"/>
            <w:bookmarkEnd w:id="27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mfass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2" w:name="__Fieldmark__136_3910660014"/>
            <w:bookmarkStart w:id="273" w:name="__Fieldmark__136_3910660014"/>
            <w:bookmarkEnd w:id="27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4" w:name="__Fieldmark__137_3910660014"/>
            <w:bookmarkStart w:id="275" w:name="__Fieldmark__137_3910660014"/>
            <w:bookmarkEnd w:id="27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us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6" w:name="__Fieldmark__138_3910660014"/>
            <w:bookmarkStart w:id="277" w:name="__Fieldmark__138_3910660014"/>
            <w:bookmarkEnd w:id="27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lücken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8" w:name="__Fieldmark__139_3910660014"/>
            <w:bookmarkStart w:id="279" w:name="__Fieldmark__139_3910660014"/>
            <w:bookmarkEnd w:id="27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angel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0" w:name="__Fieldmark__140_3910660014"/>
            <w:bookmarkStart w:id="281" w:name="__Fieldmark__140_3910660014"/>
            <w:bookmarkEnd w:id="28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zu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2" w:name="__Fieldmark__141_3910660014"/>
            <w:bookmarkStart w:id="283" w:name="__Fieldmark__141_3910660014"/>
            <w:bookmarkEnd w:id="28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4" w:name="__Fieldmark__142_3910660014"/>
            <w:bookmarkStart w:id="285" w:name="__Fieldmark__142_3910660014"/>
            <w:bookmarkEnd w:id="28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Lesefertigkeit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flüss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6" w:name="__Fieldmark__143_3910660014"/>
            <w:bookmarkStart w:id="287" w:name="__Fieldmark__143_3910660014"/>
            <w:bookmarkEnd w:id="28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gewand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8" w:name="__Fieldmark__144_3910660014"/>
            <w:bookmarkStart w:id="289" w:name="__Fieldmark__144_3910660014"/>
            <w:bookmarkEnd w:id="28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eton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0" w:name="__Fieldmark__145_3910660014"/>
            <w:bookmarkStart w:id="291" w:name="__Fieldmark__145_3910660014"/>
            <w:bookmarkEnd w:id="29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eintön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2" w:name="__Fieldmark__146_3910660014"/>
            <w:bookmarkStart w:id="293" w:name="__Fieldmark__146_3910660014"/>
            <w:bookmarkEnd w:id="29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toc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4" w:name="__Fieldmark__147_3910660014"/>
            <w:bookmarkStart w:id="295" w:name="__Fieldmark__147_3910660014"/>
            <w:bookmarkEnd w:id="29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ehler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6" w:name="__Fieldmark__148_3910660014"/>
            <w:bookmarkStart w:id="297" w:name="__Fieldmark__148_3910660014"/>
            <w:bookmarkEnd w:id="29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8" w:name="__Fieldmark__149_3910660014"/>
            <w:bookmarkStart w:id="299" w:name="__Fieldmark__149_3910660014"/>
            <w:bookmarkEnd w:id="29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mündliche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usdrucksfähigkeit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gewand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0" w:name="__Fieldmark__150_3910660014"/>
            <w:bookmarkStart w:id="301" w:name="__Fieldmark__150_3910660014"/>
            <w:bookmarkEnd w:id="30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lüss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2" w:name="__Fieldmark__151_3910660014"/>
            <w:bookmarkStart w:id="303" w:name="__Fieldmark__151_3910660014"/>
            <w:bookmarkEnd w:id="30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4" w:name="__Fieldmark__152_3910660014"/>
            <w:bookmarkStart w:id="305" w:name="__Fieldmark__152_3910660014"/>
            <w:bookmarkEnd w:id="30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beholf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6" w:name="__Fieldmark__153_3910660014"/>
            <w:bookmarkStart w:id="307" w:name="__Fieldmark__153_3910660014"/>
            <w:bookmarkEnd w:id="30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gehemm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8" w:name="__Fieldmark__154_3910660014"/>
            <w:bookmarkStart w:id="309" w:name="__Fieldmark__154_3910660014"/>
            <w:bookmarkEnd w:id="30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0" w:name="__Fieldmark__155_3910660014"/>
            <w:bookmarkStart w:id="311" w:name="__Fieldmark__155_3910660014"/>
            <w:bookmarkEnd w:id="31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fachspezifischer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Wissensstand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2" w:name="__Fieldmark__156_3910660014"/>
            <w:bookmarkStart w:id="313" w:name="__Fieldmark__156_3910660014"/>
            <w:bookmarkEnd w:id="31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noch umfass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4" w:name="__Fieldmark__157_3910660014"/>
            <w:bookmarkStart w:id="315" w:name="__Fieldmark__157_3910660014"/>
            <w:bookmarkEnd w:id="31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6" w:name="__Fieldmark__158_3910660014"/>
            <w:bookmarkStart w:id="317" w:name="__Fieldmark__158_3910660014"/>
            <w:bookmarkEnd w:id="31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us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8" w:name="__Fieldmark__159_3910660014"/>
            <w:bookmarkStart w:id="319" w:name="__Fieldmark__159_3910660014"/>
            <w:bookmarkEnd w:id="31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lücken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0" w:name="__Fieldmark__160_3910660014"/>
            <w:bookmarkStart w:id="321" w:name="__Fieldmark__160_3910660014"/>
            <w:bookmarkEnd w:id="32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genüg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2" w:name="__Fieldmark__161_3910660014"/>
            <w:bookmarkStart w:id="323" w:name="__Fieldmark__161_3910660014"/>
            <w:bookmarkEnd w:id="32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4" w:name="__Fieldmark__162_3910660014"/>
            <w:bookmarkStart w:id="325" w:name="__Fieldmark__162_3910660014"/>
            <w:bookmarkEnd w:id="32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</w:tbl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Anwendung von neu gelernten Inhalten:</w:t>
      </w:r>
    </w:p>
    <w:p>
      <w:pPr>
        <w:pStyle w:val="Normal"/>
        <w:rPr/>
      </w:pPr>
      <w:r>
        <w:rPr>
          <w:sz w:val="24"/>
          <w:lang w:val="de-DE"/>
        </w:rPr>
        <w:t xml:space="preserve">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6" w:name="__Fieldmark__163_3910660014"/>
      <w:bookmarkStart w:id="327" w:name="__Fieldmark__163_3910660014"/>
      <w:bookmarkEnd w:id="3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8" w:name="__Fieldmark__164_3910660014"/>
      <w:bookmarkStart w:id="329" w:name="__Fieldmark__164_3910660014"/>
      <w:bookmarkEnd w:id="3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0" w:name="__Fieldmark__165_3910660014"/>
      <w:bookmarkStart w:id="331" w:name="__Fieldmark__165_3910660014"/>
      <w:bookmarkEnd w:id="3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off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2" w:name="__Fieldmark__166_3910660014"/>
      <w:bookmarkStart w:id="333" w:name="__Fieldmark__166_3910660014"/>
      <w:bookmarkEnd w:id="3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für Neues, Neues ist sich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4" w:name="__Fieldmark__167_3910660014"/>
      <w:bookmarkStart w:id="335" w:name="__Fieldmark__167_3910660014"/>
      <w:bookmarkEnd w:id="3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nell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6" w:name="__Fieldmark__168_3910660014"/>
      <w:bookmarkStart w:id="337" w:name="__Fieldmark__168_3910660014"/>
      <w:bookmarkEnd w:id="3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8" w:name="__Fieldmark__169_3910660014"/>
      <w:bookmarkStart w:id="339" w:name="__Fieldmark__169_3910660014"/>
      <w:bookmarkEnd w:id="33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ur kurzzei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0" w:name="__Fieldmark__170_3910660014"/>
      <w:bookmarkStart w:id="341" w:name="__Fieldmark__170_3910660014"/>
      <w:bookmarkEnd w:id="3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2" w:name="__Fieldmark__171_3910660014"/>
      <w:bookmarkStart w:id="343" w:name="__Fieldmark__171_3910660014"/>
      <w:bookmarkEnd w:id="3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verfügbar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440" w:right="1440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de-DE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  <w:lang w:val="de-DE"/>
    </w:rPr>
  </w:style>
  <w:style w:type="paragraph" w:styleId="TextBody">
    <w:name w:val="Body Text"/>
    <w:basedOn w:val="Normal"/>
    <w:pPr>
      <w:spacing w:lineRule="auto" w:line="360" w:before="120" w:after="0"/>
    </w:pPr>
    <w:rPr>
      <w:sz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1:12:00Z</dcterms:created>
  <dc:creator>Annemarie Zech</dc:creator>
  <dc:description/>
  <cp:keywords/>
  <dc:language>en-US</dc:language>
  <cp:lastModifiedBy>ML</cp:lastModifiedBy>
  <cp:lastPrinted>2005-06-09T08:55:00Z</cp:lastPrinted>
  <dcterms:modified xsi:type="dcterms:W3CDTF">2010-03-01T13:49:00Z</dcterms:modified>
  <cp:revision>24</cp:revision>
  <dc:subject/>
  <dc:title>ZUSAMMENFASSENDE BEURTEILUNG ZUM PROBEUNTERRIC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8803610</vt:r8>
  </property>
  <property fmtid="{D5CDD505-2E9C-101B-9397-08002B2CF9AE}" pid="3" name="_AuthorEmail">
    <vt:lpwstr>marcus.langguth@gmx.de</vt:lpwstr>
  </property>
  <property fmtid="{D5CDD505-2E9C-101B-9397-08002B2CF9AE}" pid="4" name="_AuthorEmailDisplayName">
    <vt:lpwstr>Marcus Langguth</vt:lpwstr>
  </property>
  <property fmtid="{D5CDD505-2E9C-101B-9397-08002B2CF9AE}" pid="5" name="_EmailSubject">
    <vt:lpwstr>ML</vt:lpwstr>
  </property>
  <property fmtid="{D5CDD505-2E9C-101B-9397-08002B2CF9AE}" pid="6" name="_ReviewingToolsShownOnce">
    <vt:lpwstr/>
  </property>
</Properties>
</file>