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Zusammenfassende Beurteilung zum Probeunterricht 2010</w:t>
      </w:r>
    </w:p>
    <w:p>
      <w:pPr>
        <w:pStyle w:val="Normal"/>
        <w:jc w:val="center"/>
        <w:rPr/>
      </w:pPr>
      <w:r>
        <w:rPr>
          <w:b/>
          <w:sz w:val="24"/>
          <w:lang w:val="de-DE"/>
        </w:rPr>
        <w:t>Staatliche Realschule Musterlingen</w:t>
      </w:r>
    </w:p>
    <w:p>
      <w:pPr>
        <w:pStyle w:val="Normal"/>
        <w:jc w:val="both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Normal"/>
        <w:tabs>
          <w:tab w:val="clear" w:pos="720"/>
          <w:tab w:val="left" w:pos="2268" w:leader="none"/>
        </w:tabs>
        <w:jc w:val="both"/>
        <w:rPr/>
      </w:pPr>
      <w:r>
        <w:rPr>
          <w:b/>
          <w:sz w:val="24"/>
          <w:lang w:val="de-DE"/>
        </w:rPr>
        <w:t>Name</w:t>
      </w:r>
      <w:r>
        <w:rPr>
          <w:b/>
          <w:bCs/>
          <w:sz w:val="24"/>
          <w:lang w:val="de-DE"/>
        </w:rPr>
        <w:t xml:space="preserve"> </w:t>
      </w:r>
      <w:r>
        <w:rPr>
          <w:b/>
          <w:bCs/>
          <w:sz w:val="24"/>
          <w:lang w:val="de-DE" w:eastAsia="en-US"/>
        </w:rPr>
        <w:t>der Schülerin</w:t>
      </w:r>
      <w:r>
        <w:rPr>
          <w:b/>
          <w:bCs/>
          <w:sz w:val="24"/>
          <w:lang w:val="de-DE" w:eastAsia="en-US"/>
        </w:rPr>
        <w:fldChar w:fldCharType="begin"/>
      </w:r>
      <w:r>
        <w:rPr>
          <w:sz w:val="24"/>
          <w:b/>
          <w:bCs/>
          <w:lang w:val="de-DE" w:eastAsia="en-US"/>
        </w:rPr>
        <w:instrText xml:space="preserve"> IF  "" ""</w:instrText>
      </w:r>
      <w:r>
        <w:rPr>
          <w:sz w:val="24"/>
          <w:b/>
          <w:bCs/>
          <w:lang w:val="de-DE" w:eastAsia="en-US"/>
        </w:rPr>
        <w:fldChar w:fldCharType="separate"/>
      </w:r>
      <w:r>
        <w:rPr>
          <w:sz w:val="24"/>
          <w:b/>
          <w:bCs/>
          <w:lang w:val="de-DE" w:eastAsia="en-US"/>
        </w:rPr>
      </w:r>
      <w:r>
        <w:rPr>
          <w:sz w:val="24"/>
          <w:b/>
          <w:bCs/>
          <w:lang w:val="de-DE" w:eastAsia="en-US"/>
        </w:rPr>
        <w:fldChar w:fldCharType="end"/>
      </w:r>
      <w:r>
        <w:rPr>
          <w:b/>
          <w:sz w:val="24"/>
          <w:lang w:val="de-DE"/>
        </w:rPr>
        <w:t xml:space="preserve">: </w:t>
        <w:tab/>
      </w:r>
      <w:r>
        <w:rPr>
          <w:b/>
          <w:sz w:val="24"/>
          <w:lang w:val="de-DE"/>
        </w:rPr>
        <w:fldChar w:fldCharType="begin"/>
      </w:r>
      <w:r>
        <w:rPr>
          <w:sz w:val="24"/>
          <w:b/>
          <w:lang w:val="de-DE"/>
        </w:rPr>
        <w:instrText xml:space="preserve"> MERGEFIELD Name </w:instrText>
      </w:r>
      <w:r>
        <w:rPr>
          <w:sz w:val="24"/>
          <w:b/>
          <w:lang w:val="de-DE"/>
        </w:rPr>
        <w:fldChar w:fldCharType="separate"/>
      </w:r>
      <w:r>
        <w:rPr>
          <w:sz w:val="24"/>
          <w:b/>
          <w:lang w:val="de-DE"/>
        </w:rPr>
        <w:t>markus</w:t>
      </w:r>
      <w:r>
        <w:rPr>
          <w:sz w:val="24"/>
          <w:b/>
          <w:lang w:val="de-DE"/>
        </w:rPr>
        <w:fldChar w:fldCharType="end"/>
      </w:r>
      <w:r>
        <w:rPr>
          <w:b/>
          <w:sz w:val="24"/>
          <w:lang w:val="de-DE"/>
        </w:rPr>
        <w:t xml:space="preserve"> </w:t>
      </w:r>
      <w:r>
        <w:rPr>
          <w:b/>
          <w:sz w:val="24"/>
          <w:lang w:val="de-DE"/>
        </w:rPr>
        <w:fldChar w:fldCharType="begin"/>
      </w:r>
      <w:r>
        <w:rPr>
          <w:sz w:val="24"/>
          <w:b/>
          <w:lang w:val="de-DE"/>
        </w:rPr>
        <w:instrText xml:space="preserve"> MERGEFIELD Vorname </w:instrText>
      </w:r>
      <w:r>
        <w:rPr>
          <w:sz w:val="24"/>
          <w:b/>
          <w:lang w:val="de-DE"/>
        </w:rPr>
        <w:fldChar w:fldCharType="separate"/>
      </w:r>
      <w:r>
        <w:rPr>
          <w:sz w:val="24"/>
          <w:b/>
          <w:lang w:val="de-DE"/>
        </w:rPr>
        <w:t>langguth</w:t>
      </w:r>
      <w:r>
        <w:rPr>
          <w:sz w:val="24"/>
          <w:b/>
          <w:lang w:val="de-DE"/>
        </w:rPr>
        <w:fldChar w:fldCharType="end"/>
      </w:r>
      <w:r>
        <w:rPr>
          <w:b/>
          <w:sz w:val="24"/>
          <w:lang w:val="de-DE"/>
        </w:rPr>
        <w:t xml:space="preserve"> </w:t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  <w:t xml:space="preserve">von Jahrgangsstufe: </w:t>
        <w:tab/>
      </w:r>
      <w:r>
        <w:rPr>
          <w:b/>
          <w:sz w:val="24"/>
          <w:lang w:val="de-DE"/>
        </w:rPr>
        <w:fldChar w:fldCharType="begin"/>
      </w:r>
      <w:r>
        <w:rPr>
          <w:sz w:val="24"/>
          <w:b/>
          <w:lang w:val="de-DE"/>
        </w:rPr>
        <w:instrText xml:space="preserve"> MERGEFIELD von_Jgst </w:instrText>
      </w:r>
      <w:r>
        <w:rPr>
          <w:sz w:val="24"/>
          <w:b/>
          <w:lang w:val="de-DE"/>
        </w:rPr>
        <w:fldChar w:fldCharType="separate"/>
      </w:r>
      <w:r>
        <w:rPr>
          <w:sz w:val="24"/>
          <w:b/>
          <w:lang w:val="de-DE"/>
        </w:rPr>
        <w:t>4</w:t>
      </w:r>
      <w:r>
        <w:rPr>
          <w:sz w:val="24"/>
          <w:b/>
          <w:lang w:val="de-DE"/>
        </w:rPr>
        <w:fldChar w:fldCharType="end"/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  <w:t>Aufnahmeklasse:</w:t>
        <w:tab/>
      </w:r>
      <w:r>
        <w:rPr>
          <w:b/>
          <w:sz w:val="24"/>
          <w:lang w:val="de-DE"/>
        </w:rPr>
        <w:fldChar w:fldCharType="begin"/>
      </w:r>
      <w:r>
        <w:rPr>
          <w:sz w:val="24"/>
          <w:b/>
          <w:lang w:val="de-DE"/>
        </w:rPr>
        <w:instrText xml:space="preserve"> MERGEFIELD Aufn_klasse </w:instrText>
      </w:r>
      <w:r>
        <w:rPr>
          <w:sz w:val="24"/>
          <w:b/>
          <w:lang w:val="de-DE"/>
        </w:rPr>
        <w:fldChar w:fldCharType="separate"/>
      </w:r>
      <w:r>
        <w:rPr>
          <w:sz w:val="24"/>
          <w:b/>
          <w:lang w:val="de-DE"/>
        </w:rPr>
        <w:t>A5</w:t>
      </w:r>
      <w:r>
        <w:rPr>
          <w:sz w:val="24"/>
          <w:b/>
          <w:lang w:val="de-DE"/>
        </w:rPr>
        <w:fldChar w:fldCharType="end"/>
      </w:r>
    </w:p>
    <w:p>
      <w:pPr>
        <w:pStyle w:val="Normal"/>
        <w:rPr>
          <w:sz w:val="24"/>
          <w:lang w:val="de-DE"/>
        </w:rPr>
      </w:pPr>
      <w:r>
        <w:rPr>
          <w:b/>
          <w:sz w:val="24"/>
          <w:lang w:val="de-DE"/>
        </w:rPr>
        <w:t>Lernstörungen:</w:t>
        <w:tab/>
      </w:r>
      <w:r>
        <w:rPr>
          <w:sz w:val="24"/>
          <w:lang w:val="de-DE"/>
        </w:rPr>
        <w:t xml:space="preserve">Legasthenie: </w:t>
      </w:r>
      <w:r>
        <w:rPr>
          <w:b/>
          <w:sz w:val="24"/>
          <w:lang w:val="de-DE" w:eastAsia="en-US"/>
        </w:rPr>
        <w:t>keine</w:t>
      </w:r>
      <w:r>
        <w:rPr>
          <w:b/>
          <w:sz w:val="24"/>
          <w:lang w:val="de-DE" w:eastAsia="en-US"/>
        </w:rPr>
        <w:fldChar w:fldCharType="begin"/>
      </w:r>
      <w:r>
        <w:rPr>
          <w:sz w:val="24"/>
          <w:b/>
          <w:lang w:val="de-DE" w:eastAsia="en-US"/>
        </w:rPr>
        <w:instrText xml:space="preserve"> IF  "" ""</w:instrText>
      </w:r>
      <w:r>
        <w:rPr>
          <w:sz w:val="24"/>
          <w:b/>
          <w:lang w:val="de-DE" w:eastAsia="en-US"/>
        </w:rPr>
        <w:fldChar w:fldCharType="separate"/>
      </w:r>
      <w:r>
        <w:rPr>
          <w:sz w:val="24"/>
          <w:b/>
          <w:lang w:val="de-DE" w:eastAsia="en-US"/>
        </w:rPr>
      </w:r>
      <w:r>
        <w:rPr>
          <w:sz w:val="24"/>
          <w:b/>
          <w:lang w:val="de-DE" w:eastAsia="en-US"/>
        </w:rPr>
        <w:fldChar w:fldCharType="end"/>
      </w:r>
      <w:r>
        <w:rPr>
          <w:b/>
          <w:sz w:val="24"/>
          <w:lang w:val="de-DE"/>
        </w:rPr>
        <w:t xml:space="preserve">  </w:t>
      </w:r>
      <w:r>
        <w:rPr>
          <w:sz w:val="24"/>
          <w:lang w:val="de-DE"/>
        </w:rPr>
        <w:t>LRS:</w:t>
      </w:r>
      <w:r>
        <w:rPr>
          <w:b/>
          <w:sz w:val="24"/>
          <w:lang w:val="de-DE"/>
        </w:rPr>
        <w:t xml:space="preserve"> </w:t>
      </w:r>
      <w:r>
        <w:rPr>
          <w:b/>
          <w:sz w:val="24"/>
          <w:lang w:val="de-DE" w:eastAsia="en-US"/>
        </w:rPr>
        <w:t>keine</w:t>
      </w:r>
      <w:r>
        <w:rPr>
          <w:b/>
          <w:sz w:val="24"/>
          <w:lang w:val="de-DE" w:eastAsia="en-US"/>
        </w:rPr>
        <w:fldChar w:fldCharType="begin"/>
      </w:r>
      <w:r>
        <w:rPr>
          <w:sz w:val="24"/>
          <w:b/>
          <w:lang w:val="de-DE" w:eastAsia="en-US"/>
        </w:rPr>
        <w:instrText xml:space="preserve"> IF  "" ""</w:instrText>
      </w:r>
      <w:r>
        <w:rPr>
          <w:sz w:val="24"/>
          <w:b/>
          <w:lang w:val="de-DE" w:eastAsia="en-US"/>
        </w:rPr>
        <w:fldChar w:fldCharType="separate"/>
      </w:r>
      <w:r>
        <w:rPr>
          <w:sz w:val="24"/>
          <w:b/>
          <w:lang w:val="de-DE" w:eastAsia="en-US"/>
        </w:rPr>
      </w:r>
      <w:r>
        <w:rPr>
          <w:sz w:val="24"/>
          <w:b/>
          <w:lang w:val="de-DE" w:eastAsia="en-US"/>
        </w:rPr>
        <w:fldChar w:fldCharType="end"/>
      </w:r>
      <w:r>
        <w:rPr>
          <w:b/>
          <w:sz w:val="24"/>
          <w:lang w:val="de-DE"/>
        </w:rPr>
        <w:tab/>
      </w:r>
      <w:r>
        <w:rPr>
          <w:sz w:val="24"/>
          <w:lang w:val="de-DE"/>
        </w:rPr>
        <w:t xml:space="preserve">Zeitzuschlag: </w:t>
      </w:r>
      <w:r>
        <w:rPr>
          <w:sz w:val="24"/>
        </w:rPr>
        <w:fldChar w:fldCharType="begin"/>
      </w:r>
      <w:r>
        <w:rPr>
          <w:sz w:val="24"/>
        </w:rPr>
        <w:instrText xml:space="preserve"> MERGEFIELD Zeitzuschlag </w:instrText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fldChar w:fldCharType="end"/>
      </w:r>
    </w:p>
    <w:p>
      <w:pPr>
        <w:pStyle w:val="Normal"/>
        <w:spacing w:before="120" w:after="120"/>
        <w:jc w:val="both"/>
        <w:rPr/>
      </w:pPr>
      <w:r>
        <w:rPr/>
        <w:t>Sonstiges: ...................................................................................................................................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7"/>
        <w:gridCol w:w="1687"/>
        <w:gridCol w:w="1701"/>
        <w:gridCol w:w="1701"/>
        <w:gridCol w:w="2126"/>
      </w:tblGrid>
      <w:tr>
        <w:trPr>
          <w:cantSplit w:val="true"/>
        </w:trPr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lang w:val="de-DE"/>
              </w:rPr>
              <w:t>Noten im Übertrittszeugnis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de-DE"/>
              </w:rPr>
            </w:pPr>
            <w:r>
              <w:rPr>
                <w:b/>
                <w:bCs/>
                <w:sz w:val="24"/>
                <w:lang w:val="de-DE"/>
              </w:rPr>
              <w:t>Deuts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themati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SU/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de-DE"/>
              </w:rPr>
            </w:pPr>
            <w:r>
              <w:rPr>
                <w:b/>
                <w:bCs/>
                <w:sz w:val="24"/>
                <w:lang w:val="de-DE"/>
              </w:rPr>
              <w:t>Ø</w:t>
            </w:r>
          </w:p>
        </w:tc>
      </w:tr>
      <w:tr>
        <w:trPr>
          <w:trHeight w:val="397" w:hRule="atLeast"/>
          <w:cantSplit w:val="true"/>
        </w:trPr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de-DE"/>
              </w:rPr>
            </w:pPr>
            <w:r>
              <w:rPr>
                <w:b/>
                <w:bCs/>
                <w:sz w:val="24"/>
                <w:lang w:val="de-DE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de-DE"/>
              </w:rPr>
            </w:pPr>
            <w:r>
              <w:rPr>
                <w:b/>
                <w:bCs/>
                <w:sz w:val="24"/>
                <w:lang w:val="de-DE"/>
              </w:rPr>
              <w:fldChar w:fldCharType="begin"/>
            </w:r>
            <w:r>
              <w:rPr>
                <w:sz w:val="24"/>
                <w:b/>
                <w:bCs/>
                <w:lang w:val="de-DE"/>
              </w:rPr>
              <w:instrText xml:space="preserve"> MERGEFIELD D </w:instrText>
            </w:r>
            <w:r>
              <w:rPr>
                <w:sz w:val="24"/>
                <w:b/>
                <w:bCs/>
                <w:lang w:val="de-DE"/>
              </w:rPr>
              <w:fldChar w:fldCharType="separate"/>
            </w:r>
            <w:r>
              <w:rPr>
                <w:sz w:val="24"/>
                <w:b/>
                <w:bCs/>
                <w:lang w:val="de-DE"/>
              </w:rPr>
              <w:t>5</w:t>
            </w:r>
            <w:r>
              <w:rPr>
                <w:sz w:val="24"/>
                <w:b/>
                <w:bCs/>
                <w:lang w:val="de-DE"/>
              </w:rPr>
              <w:fldChar w:fldCharType="end"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de-DE"/>
              </w:rPr>
            </w:pPr>
            <w:r>
              <w:rPr>
                <w:b/>
                <w:bCs/>
                <w:sz w:val="24"/>
                <w:lang w:val="de-DE"/>
              </w:rPr>
              <w:fldChar w:fldCharType="begin"/>
            </w:r>
            <w:r>
              <w:rPr>
                <w:sz w:val="24"/>
                <w:b/>
                <w:bCs/>
                <w:lang w:val="de-DE"/>
              </w:rPr>
              <w:instrText xml:space="preserve"> MERGEFIELD M </w:instrText>
            </w:r>
            <w:r>
              <w:rPr>
                <w:sz w:val="24"/>
                <w:b/>
                <w:bCs/>
                <w:lang w:val="de-DE"/>
              </w:rPr>
              <w:fldChar w:fldCharType="separate"/>
            </w:r>
            <w:r>
              <w:rPr>
                <w:sz w:val="24"/>
                <w:b/>
                <w:bCs/>
                <w:lang w:val="de-DE"/>
              </w:rPr>
              <w:t>6</w:t>
            </w:r>
            <w:r>
              <w:rPr>
                <w:sz w:val="24"/>
                <w:b/>
                <w:bCs/>
                <w:lang w:val="de-DE"/>
              </w:rPr>
              <w:fldChar w:fldCharType="end"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de-DE"/>
              </w:rPr>
            </w:pPr>
            <w:r>
              <w:rPr>
                <w:b/>
                <w:bCs/>
                <w:sz w:val="24"/>
                <w:lang w:val="de-DE"/>
              </w:rPr>
              <w:fldChar w:fldCharType="begin"/>
            </w:r>
            <w:r>
              <w:rPr>
                <w:sz w:val="24"/>
                <w:b/>
                <w:bCs/>
                <w:lang w:val="de-DE"/>
              </w:rPr>
              <w:instrText xml:space="preserve"> MERGEFIELD HSU </w:instrText>
            </w:r>
            <w:r>
              <w:rPr>
                <w:sz w:val="24"/>
                <w:b/>
                <w:bCs/>
                <w:lang w:val="de-DE"/>
              </w:rPr>
              <w:fldChar w:fldCharType="separate"/>
            </w:r>
            <w:r>
              <w:rPr>
                <w:sz w:val="24"/>
                <w:b/>
                <w:bCs/>
                <w:lang w:val="de-DE"/>
              </w:rPr>
              <w:t>6</w:t>
            </w:r>
            <w:r>
              <w:rPr>
                <w:sz w:val="24"/>
                <w:b/>
                <w:bCs/>
                <w:lang w:val="de-DE"/>
              </w:rPr>
              <w:fldChar w:fldCharType="end"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de-DE"/>
              </w:rPr>
            </w:pPr>
            <w:r>
              <w:rPr>
                <w:b/>
                <w:bCs/>
                <w:sz w:val="24"/>
                <w:lang w:val="de-DE"/>
              </w:rPr>
              <w:fldChar w:fldCharType="begin"/>
            </w:r>
            <w:r>
              <w:rPr>
                <w:sz w:val="24"/>
                <w:b/>
                <w:bCs/>
                <w:lang w:val="de-DE"/>
              </w:rPr>
              <w:instrText xml:space="preserve"> MERGEFIELD Ø </w:instrText>
            </w:r>
            <w:r>
              <w:rPr>
                <w:sz w:val="24"/>
                <w:b/>
                <w:bCs/>
                <w:lang w:val="de-DE"/>
              </w:rPr>
              <w:fldChar w:fldCharType="separate"/>
            </w:r>
            <w:r>
              <w:rPr>
                <w:sz w:val="24"/>
                <w:b/>
                <w:bCs/>
                <w:lang w:val="de-DE"/>
              </w:rPr>
              <w:t xml:space="preserve">  5,67</w:t>
            </w:r>
            <w:r>
              <w:rPr>
                <w:sz w:val="24"/>
                <w:b/>
                <w:bCs/>
                <w:lang w:val="de-DE"/>
              </w:rPr>
              <w:fldChar w:fldCharType="end"/>
            </w:r>
          </w:p>
        </w:tc>
      </w:tr>
    </w:tbl>
    <w:p>
      <w:pPr>
        <w:pStyle w:val="Normal"/>
        <w:tabs>
          <w:tab w:val="clear" w:pos="720"/>
          <w:tab w:val="left" w:pos="-1440" w:leader="none"/>
        </w:tabs>
        <w:ind w:left="6480" w:hanging="6480"/>
        <w:jc w:val="both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559"/>
        <w:gridCol w:w="1276"/>
        <w:gridCol w:w="709"/>
        <w:gridCol w:w="1276"/>
        <w:gridCol w:w="708"/>
        <w:gridCol w:w="993"/>
        <w:gridCol w:w="708"/>
      </w:tblGrid>
      <w:tr>
        <w:trPr>
          <w:trHeight w:val="547" w:hRule="atLeast"/>
          <w:cantSplit w:val="true"/>
        </w:trPr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  <w:t>Noten</w:t>
            </w:r>
          </w:p>
          <w:p>
            <w:pPr>
              <w:pStyle w:val="Normal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  <w:t>im Probe-</w:t>
            </w:r>
          </w:p>
          <w:p>
            <w:pPr>
              <w:pStyle w:val="Normal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  <w:t xml:space="preserve">unterricht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lang w:val="de-DE"/>
              </w:rPr>
            </w:pPr>
            <w:r>
              <w:rPr>
                <w:b/>
                <w:bCs/>
                <w:sz w:val="24"/>
                <w:lang w:val="de-DE"/>
              </w:rPr>
              <w:t>Deutsch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schriftlich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mündlich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lang w:val="de-DE"/>
              </w:rPr>
            </w:pPr>
            <w:r>
              <w:rPr>
                <w:b/>
                <w:bCs/>
                <w:sz w:val="24"/>
                <w:lang w:val="de-DE"/>
              </w:rPr>
              <w:t>gesamt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lang w:val="de-DE"/>
              </w:rPr>
            </w:pPr>
            <w:r>
              <w:rPr>
                <w:b/>
                <w:bCs/>
                <w:sz w:val="24"/>
                <w:lang w:val="de-DE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lang w:val="de-DE"/>
              </w:rPr>
            </w:pPr>
            <w:r>
              <w:rPr>
                <w:b/>
                <w:bCs/>
                <w:sz w:val="24"/>
                <w:lang w:val="de-DE"/>
              </w:rPr>
              <w:t xml:space="preserve">Mathematik: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schriftlich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mündlich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lang w:val="de-DE"/>
              </w:rPr>
            </w:pPr>
            <w:r>
              <w:rPr>
                <w:b/>
                <w:bCs/>
                <w:sz w:val="24"/>
                <w:lang w:val="de-DE"/>
              </w:rPr>
              <w:t>gesamt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de-DE"/>
              </w:rPr>
            </w:pPr>
            <w:r>
              <w:rPr>
                <w:b/>
                <w:bCs/>
                <w:sz w:val="24"/>
                <w:lang w:val="de-DE"/>
              </w:rPr>
            </w:r>
          </w:p>
        </w:tc>
      </w:tr>
    </w:tbl>
    <w:p>
      <w:pPr>
        <w:pStyle w:val="Normal"/>
        <w:tabs>
          <w:tab w:val="clear" w:pos="720"/>
          <w:tab w:val="left" w:pos="-1440" w:leader="none"/>
        </w:tabs>
        <w:ind w:left="6480" w:hanging="6480"/>
        <w:jc w:val="both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Normal"/>
        <w:tabs>
          <w:tab w:val="clear" w:pos="720"/>
          <w:tab w:val="left" w:pos="-1440" w:leader="none"/>
        </w:tabs>
        <w:ind w:left="6480" w:hanging="6480"/>
        <w:jc w:val="both"/>
        <w:rPr/>
      </w:pPr>
      <w:r>
        <w:rPr>
          <w:b/>
          <w:sz w:val="24"/>
          <w:lang w:val="de-DE"/>
        </w:rPr>
        <w:t xml:space="preserve">Probeunterricht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0" w:name="__Fieldmark__0_1933541698"/>
      <w:bookmarkStart w:id="1" w:name="__Fieldmark__0_1933541698"/>
      <w:bookmarkEnd w:id="1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b/>
          <w:sz w:val="24"/>
          <w:lang w:val="de-DE"/>
        </w:rPr>
        <w:t xml:space="preserve"> bestanden </w:t>
        <w:tab/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" w:name="__Fieldmark__1_1933541698"/>
      <w:bookmarkStart w:id="3" w:name="__Fieldmark__1_1933541698"/>
      <w:bookmarkEnd w:id="3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b/>
          <w:sz w:val="24"/>
          <w:lang w:val="de-DE"/>
        </w:rPr>
        <w:t xml:space="preserve"> nicht bestanden</w:t>
      </w:r>
    </w:p>
    <w:p>
      <w:pPr>
        <w:pStyle w:val="Normal"/>
        <w:tabs>
          <w:tab w:val="clear" w:pos="720"/>
          <w:tab w:val="left" w:pos="4962" w:leader="none"/>
        </w:tabs>
        <w:jc w:val="both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Normal"/>
        <w:tabs>
          <w:tab w:val="clear" w:pos="720"/>
          <w:tab w:val="left" w:pos="4536" w:leader="none"/>
          <w:tab w:val="left" w:pos="4962" w:leader="none"/>
        </w:tabs>
        <w:jc w:val="both"/>
        <w:rPr/>
      </w:pPr>
      <w:r>
        <w:rPr>
          <w:sz w:val="24"/>
          <w:lang w:val="de-DE"/>
        </w:rPr>
        <w:t>Unterschriften der prüfenden Lehrkräfte:</w:t>
        <w:tab/>
        <w:tab/>
        <w:t>D.:  ................................................................</w:t>
      </w:r>
    </w:p>
    <w:p>
      <w:pPr>
        <w:pStyle w:val="Normal"/>
        <w:tabs>
          <w:tab w:val="clear" w:pos="720"/>
          <w:tab w:val="left" w:pos="4962" w:leader="none"/>
        </w:tabs>
        <w:jc w:val="both"/>
        <w:rPr>
          <w:sz w:val="24"/>
          <w:lang w:val="de-DE"/>
        </w:rPr>
      </w:pPr>
      <w:r>
        <w:rPr>
          <w:sz w:val="24"/>
          <w:lang w:val="de-DE"/>
        </w:rPr>
        <w:tab/>
      </w:r>
    </w:p>
    <w:p>
      <w:pPr>
        <w:pStyle w:val="Normal"/>
        <w:tabs>
          <w:tab w:val="clear" w:pos="720"/>
          <w:tab w:val="left" w:pos="-1440" w:leader="none"/>
          <w:tab w:val="left" w:pos="4536" w:leader="none"/>
          <w:tab w:val="left" w:pos="4962" w:leader="none"/>
        </w:tabs>
        <w:ind w:left="4320" w:hanging="4320"/>
        <w:jc w:val="both"/>
        <w:rPr/>
      </w:pPr>
      <w:r>
        <w:rPr>
          <w:sz w:val="24"/>
          <w:lang w:val="de-DE"/>
        </w:rPr>
        <w:tab/>
        <w:tab/>
        <w:t>M.: ................................................................</w:t>
      </w:r>
    </w:p>
    <w:p>
      <w:pPr>
        <w:pStyle w:val="Normal"/>
        <w:jc w:val="both"/>
        <w:rPr>
          <w:sz w:val="24"/>
          <w:lang w:val="de-DE"/>
        </w:rPr>
      </w:pPr>
      <w:r>
        <w:rPr>
          <w:sz w:val="24"/>
          <w:lang w:val="de-DE"/>
        </w:rPr>
      </w:r>
    </w:p>
    <w:tbl>
      <w:tblPr>
        <w:tblW w:w="9165" w:type="dxa"/>
        <w:jc w:val="left"/>
        <w:tblInd w:w="-75" w:type="dxa"/>
        <w:tblLayout w:type="fixed"/>
        <w:tblCellMar>
          <w:top w:w="57" w:type="dxa"/>
          <w:left w:w="70" w:type="dxa"/>
          <w:bottom w:w="57" w:type="dxa"/>
          <w:right w:w="70" w:type="dxa"/>
        </w:tblCellMar>
      </w:tblPr>
      <w:tblGrid>
        <w:gridCol w:w="9165"/>
      </w:tblGrid>
      <w:tr>
        <w:trPr/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rPr>
                <w:b/>
                <w:bCs/>
                <w:caps/>
                <w:sz w:val="24"/>
                <w:lang w:val="de-DE"/>
              </w:rPr>
              <w:t>Allgemeine Beobachtungen</w:t>
            </w:r>
          </w:p>
        </w:tc>
      </w:tr>
    </w:tbl>
    <w:p>
      <w:pPr>
        <w:pStyle w:val="Normal"/>
        <w:spacing w:before="120" w:after="120"/>
        <w:jc w:val="both"/>
        <w:rPr>
          <w:sz w:val="24"/>
          <w:lang w:val="de-DE"/>
        </w:rPr>
      </w:pPr>
      <w:r>
        <w:rPr>
          <w:b/>
          <w:sz w:val="24"/>
          <w:lang w:val="de-DE"/>
        </w:rPr>
        <w:t>Soziales Verhalten</w:t>
      </w:r>
    </w:p>
    <w:p>
      <w:pPr>
        <w:pStyle w:val="Normal"/>
        <w:spacing w:lineRule="auto" w:line="360"/>
        <w:rPr>
          <w:sz w:val="24"/>
          <w:lang w:val="de-DE"/>
        </w:rPr>
      </w:pPr>
      <w:r>
        <w:rPr>
          <w:sz w:val="24"/>
          <w:lang w:val="de-DE"/>
        </w:rPr>
        <w:t xml:space="preserve">hilfsbereit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4" w:name="__Fieldmark__2_1933541698"/>
      <w:bookmarkStart w:id="5" w:name="__Fieldmark__2_1933541698"/>
      <w:bookmarkEnd w:id="5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einordnungswillig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6" w:name="__Fieldmark__3_1933541698"/>
      <w:bookmarkStart w:id="7" w:name="__Fieldmark__3_1933541698"/>
      <w:bookmarkEnd w:id="7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offen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8" w:name="__Fieldmark__4_1933541698"/>
      <w:bookmarkStart w:id="9" w:name="__Fieldmark__4_1933541698"/>
      <w:bookmarkEnd w:id="9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zurückhaltend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10" w:name="__Fieldmark__5_1933541698"/>
      <w:bookmarkStart w:id="11" w:name="__Fieldmark__5_1933541698"/>
      <w:bookmarkEnd w:id="11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unauffällig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12" w:name="__Fieldmark__6_1933541698"/>
      <w:bookmarkStart w:id="13" w:name="__Fieldmark__6_1933541698"/>
      <w:bookmarkEnd w:id="13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</w:t>
      </w:r>
    </w:p>
    <w:p>
      <w:pPr>
        <w:pStyle w:val="Normal"/>
        <w:spacing w:lineRule="auto" w:line="360"/>
        <w:rPr>
          <w:sz w:val="24"/>
          <w:lang w:val="de-DE"/>
        </w:rPr>
      </w:pPr>
      <w:r>
        <w:rPr>
          <w:sz w:val="24"/>
          <w:lang w:val="de-DE"/>
        </w:rPr>
        <w:t xml:space="preserve">gehemmt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14" w:name="__Fieldmark__7_1933541698"/>
      <w:bookmarkStart w:id="15" w:name="__Fieldmark__7_1933541698"/>
      <w:bookmarkEnd w:id="15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leicht kränkbar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16" w:name="__Fieldmark__8_1933541698"/>
      <w:bookmarkStart w:id="17" w:name="__Fieldmark__8_1933541698"/>
      <w:bookmarkEnd w:id="17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aggressiv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18" w:name="__Fieldmark__9_1933541698"/>
      <w:bookmarkStart w:id="19" w:name="__Fieldmark__9_1933541698"/>
      <w:bookmarkEnd w:id="19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rücksichtslos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0" w:name="__Fieldmark__10_1933541698"/>
      <w:bookmarkStart w:id="21" w:name="__Fieldmark__10_1933541698"/>
      <w:bookmarkEnd w:id="21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möchte im Mittelpunkt stehen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2" w:name="__Fieldmark__11_1933541698"/>
      <w:bookmarkStart w:id="23" w:name="__Fieldmark__11_1933541698"/>
      <w:bookmarkEnd w:id="23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>, ...................................................................................................................................</w:t>
      </w:r>
    </w:p>
    <w:p>
      <w:pPr>
        <w:pStyle w:val="Normal"/>
        <w:spacing w:before="120" w:after="120"/>
        <w:jc w:val="both"/>
        <w:rPr>
          <w:sz w:val="24"/>
          <w:lang w:val="de-DE"/>
        </w:rPr>
      </w:pPr>
      <w:r>
        <w:rPr>
          <w:b/>
          <w:sz w:val="24"/>
          <w:lang w:val="de-DE"/>
        </w:rPr>
        <w:t>Stimmung</w:t>
      </w:r>
    </w:p>
    <w:p>
      <w:pPr>
        <w:pStyle w:val="Normal"/>
        <w:spacing w:lineRule="auto" w:line="360"/>
        <w:rPr>
          <w:sz w:val="24"/>
          <w:lang w:val="de-DE"/>
        </w:rPr>
      </w:pPr>
      <w:r>
        <w:rPr>
          <w:sz w:val="24"/>
          <w:lang w:val="de-DE"/>
        </w:rPr>
        <w:t xml:space="preserve">froh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4" w:name="__Fieldmark__12_1933541698"/>
      <w:bookmarkStart w:id="25" w:name="__Fieldmark__12_1933541698"/>
      <w:bookmarkEnd w:id="25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ausgeglichen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6" w:name="__Fieldmark__13_1933541698"/>
      <w:bookmarkStart w:id="27" w:name="__Fieldmark__13_1933541698"/>
      <w:bookmarkEnd w:id="27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ernst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8" w:name="__Fieldmark__14_1933541698"/>
      <w:bookmarkStart w:id="29" w:name="__Fieldmark__14_1933541698"/>
      <w:bookmarkEnd w:id="29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ängstlich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30" w:name="__Fieldmark__15_1933541698"/>
      <w:bookmarkStart w:id="31" w:name="__Fieldmark__15_1933541698"/>
      <w:bookmarkEnd w:id="31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 launenhaft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32" w:name="__Fieldmark__16_1933541698"/>
      <w:bookmarkStart w:id="33" w:name="__Fieldmark__16_1933541698"/>
      <w:bookmarkEnd w:id="33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ausgelassen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34" w:name="__Fieldmark__17_1933541698"/>
      <w:bookmarkStart w:id="35" w:name="__Fieldmark__17_1933541698"/>
      <w:bookmarkEnd w:id="35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</w:t>
      </w:r>
    </w:p>
    <w:p>
      <w:pPr>
        <w:pStyle w:val="Normal"/>
        <w:spacing w:lineRule="auto" w:line="360"/>
        <w:rPr/>
      </w:pPr>
      <w:r>
        <w:rPr>
          <w:sz w:val="24"/>
          <w:lang w:val="de-DE"/>
        </w:rPr>
        <w:t xml:space="preserve">gedrückt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36" w:name="__Fieldmark__18_1933541698"/>
      <w:bookmarkStart w:id="37" w:name="__Fieldmark__18_1933541698"/>
      <w:bookmarkEnd w:id="37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gut gelaunt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38" w:name="__Fieldmark__19_1933541698"/>
      <w:bookmarkStart w:id="39" w:name="__Fieldmark__19_1933541698"/>
      <w:bookmarkEnd w:id="39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missmutig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40" w:name="__Fieldmark__20_1933541698"/>
      <w:bookmarkStart w:id="41" w:name="__Fieldmark__20_1933541698"/>
      <w:bookmarkEnd w:id="41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>, ..................................................................................................................................</w:t>
      </w:r>
    </w:p>
    <w:p>
      <w:pPr>
        <w:pStyle w:val="Normal"/>
        <w:spacing w:before="120" w:after="120"/>
        <w:jc w:val="both"/>
        <w:rPr>
          <w:sz w:val="24"/>
          <w:lang w:val="de-DE"/>
        </w:rPr>
      </w:pPr>
      <w:r>
        <w:rPr>
          <w:b/>
          <w:sz w:val="24"/>
          <w:lang w:val="de-DE"/>
        </w:rPr>
        <w:t>Aufmerksamkeit und Konzentration</w:t>
      </w:r>
    </w:p>
    <w:p>
      <w:pPr>
        <w:pStyle w:val="Normal"/>
        <w:spacing w:lineRule="auto" w:line="360"/>
        <w:rPr/>
      </w:pPr>
      <w:r>
        <w:rPr>
          <w:sz w:val="24"/>
          <w:lang w:val="de-DE"/>
        </w:rPr>
        <w:t xml:space="preserve">stark konzentrierbar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42" w:name="__Fieldmark__21_1933541698"/>
      <w:bookmarkStart w:id="43" w:name="__Fieldmark__21_1933541698"/>
      <w:bookmarkEnd w:id="43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beherrscht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44" w:name="__Fieldmark__22_1933541698"/>
      <w:bookmarkStart w:id="45" w:name="__Fieldmark__22_1933541698"/>
      <w:bookmarkEnd w:id="45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ausdauernd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46" w:name="__Fieldmark__23_1933541698"/>
      <w:bookmarkStart w:id="47" w:name="__Fieldmark__23_1933541698"/>
      <w:bookmarkEnd w:id="47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durchschnittlich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48" w:name="__Fieldmark__24_1933541698"/>
      <w:bookmarkStart w:id="49" w:name="__Fieldmark__24_1933541698"/>
      <w:bookmarkEnd w:id="49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unauffällig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50" w:name="__Fieldmark__25_1933541698"/>
      <w:bookmarkStart w:id="51" w:name="__Fieldmark__25_1933541698"/>
      <w:bookmarkEnd w:id="51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leicht ablenkbar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52" w:name="__Fieldmark__26_1933541698"/>
      <w:bookmarkStart w:id="53" w:name="__Fieldmark__26_1933541698"/>
      <w:bookmarkEnd w:id="53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zerstreut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54" w:name="__Fieldmark__27_1933541698"/>
      <w:bookmarkStart w:id="55" w:name="__Fieldmark__27_1933541698"/>
      <w:bookmarkEnd w:id="55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schwach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56" w:name="__Fieldmark__28_1933541698"/>
      <w:bookmarkStart w:id="57" w:name="__Fieldmark__28_1933541698"/>
      <w:bookmarkEnd w:id="57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>, 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lang w:val="de-DE"/>
        </w:rPr>
      </w:pPr>
      <w:r>
        <w:rPr>
          <w:b/>
          <w:sz w:val="24"/>
          <w:lang w:val="de-DE"/>
        </w:rPr>
        <w:t>Sonstiges:</w:t>
      </w:r>
    </w:p>
    <w:p>
      <w:pPr>
        <w:pStyle w:val="Normal"/>
        <w:jc w:val="both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spacing w:lineRule="auto" w:line="480"/>
        <w:jc w:val="both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spacing w:lineRule="auto" w:line="480"/>
        <w:jc w:val="both"/>
        <w:rPr>
          <w:sz w:val="24"/>
          <w:lang w:val="de-DE"/>
        </w:rPr>
      </w:pPr>
      <w:r>
        <w:rPr>
          <w:b/>
          <w:sz w:val="24"/>
          <w:lang w:val="de-DE"/>
        </w:rPr>
        <w:fldChar w:fldCharType="begin"/>
      </w:r>
      <w:r>
        <w:rPr>
          <w:sz w:val="24"/>
          <w:b/>
          <w:lang w:val="de-DE"/>
        </w:rPr>
        <w:instrText xml:space="preserve"> MERGEFIELD Name </w:instrText>
      </w:r>
      <w:r>
        <w:rPr>
          <w:sz w:val="24"/>
          <w:b/>
          <w:lang w:val="de-DE"/>
        </w:rPr>
        <w:fldChar w:fldCharType="separate"/>
      </w:r>
      <w:r>
        <w:rPr>
          <w:sz w:val="24"/>
          <w:b/>
          <w:lang w:val="de-DE"/>
        </w:rPr>
        <w:t>markus</w:t>
      </w:r>
      <w:r>
        <w:rPr>
          <w:sz w:val="24"/>
          <w:b/>
          <w:lang w:val="de-DE"/>
        </w:rPr>
        <w:fldChar w:fldCharType="end"/>
      </w:r>
      <w:r>
        <w:rPr>
          <w:b/>
          <w:sz w:val="24"/>
          <w:lang w:val="de-DE"/>
        </w:rPr>
        <w:t xml:space="preserve"> </w:t>
      </w:r>
      <w:r>
        <w:rPr>
          <w:b/>
          <w:sz w:val="24"/>
          <w:lang w:val="de-DE"/>
        </w:rPr>
        <w:fldChar w:fldCharType="begin"/>
      </w:r>
      <w:r>
        <w:rPr>
          <w:sz w:val="24"/>
          <w:b/>
          <w:lang w:val="de-DE"/>
        </w:rPr>
        <w:instrText xml:space="preserve"> MERGEFIELD Vorname </w:instrText>
      </w:r>
      <w:r>
        <w:rPr>
          <w:sz w:val="24"/>
          <w:b/>
          <w:lang w:val="de-DE"/>
        </w:rPr>
        <w:fldChar w:fldCharType="separate"/>
      </w:r>
      <w:r>
        <w:rPr>
          <w:sz w:val="24"/>
          <w:b/>
          <w:lang w:val="de-DE"/>
        </w:rPr>
        <w:t>langguth</w:t>
      </w:r>
      <w:r>
        <w:rPr>
          <w:sz w:val="24"/>
          <w:b/>
          <w:lang w:val="de-DE"/>
        </w:rPr>
        <w:fldChar w:fldCharType="end"/>
      </w:r>
      <w:r>
        <w:rPr>
          <w:b/>
          <w:sz w:val="24"/>
          <w:lang w:val="de-DE"/>
        </w:rPr>
        <w:t xml:space="preserve"> </w:t>
      </w:r>
      <w:r>
        <w:rPr>
          <w:b/>
          <w:sz w:val="24"/>
          <w:lang w:val="de-DE"/>
        </w:rPr>
        <w:t xml:space="preserve">- Jahrgangsstufe </w:t>
      </w:r>
      <w:r>
        <w:rPr>
          <w:b/>
          <w:sz w:val="24"/>
          <w:lang w:val="de-DE"/>
        </w:rPr>
        <w:fldChar w:fldCharType="begin"/>
      </w:r>
      <w:r>
        <w:rPr>
          <w:sz w:val="24"/>
          <w:b/>
          <w:lang w:val="de-DE"/>
        </w:rPr>
        <w:instrText xml:space="preserve"> MERGEFIELD von_Jgst </w:instrText>
      </w:r>
      <w:r>
        <w:rPr>
          <w:sz w:val="24"/>
          <w:b/>
          <w:lang w:val="de-DE"/>
        </w:rPr>
        <w:fldChar w:fldCharType="separate"/>
      </w:r>
      <w:r>
        <w:rPr>
          <w:sz w:val="24"/>
          <w:b/>
          <w:lang w:val="de-DE"/>
        </w:rPr>
        <w:t>4</w:t>
      </w:r>
      <w:r>
        <w:rPr>
          <w:sz w:val="24"/>
          <w:b/>
          <w:lang w:val="de-DE"/>
        </w:rPr>
        <w:fldChar w:fldCharType="end"/>
      </w:r>
      <w:r>
        <w:rPr>
          <w:b/>
          <w:sz w:val="24"/>
          <w:lang w:val="de-DE"/>
        </w:rPr>
        <w:t xml:space="preserve"> – Aufnahmeklasse </w:t>
      </w:r>
      <w:r>
        <w:rPr>
          <w:b/>
          <w:sz w:val="24"/>
          <w:lang w:val="de-DE"/>
        </w:rPr>
        <w:fldChar w:fldCharType="begin"/>
      </w:r>
      <w:r>
        <w:rPr>
          <w:sz w:val="24"/>
          <w:b/>
          <w:lang w:val="de-DE"/>
        </w:rPr>
        <w:instrText xml:space="preserve"> MERGEFIELD Aufn_klasse </w:instrText>
      </w:r>
      <w:r>
        <w:rPr>
          <w:sz w:val="24"/>
          <w:b/>
          <w:lang w:val="de-DE"/>
        </w:rPr>
        <w:fldChar w:fldCharType="separate"/>
      </w:r>
      <w:r>
        <w:rPr>
          <w:sz w:val="24"/>
          <w:b/>
          <w:lang w:val="de-DE"/>
        </w:rPr>
        <w:t>A5</w:t>
      </w:r>
      <w:r>
        <w:rPr>
          <w:sz w:val="24"/>
          <w:b/>
          <w:lang w:val="de-DE"/>
        </w:rPr>
        <w:fldChar w:fldCharType="end"/>
      </w:r>
    </w:p>
    <w:p>
      <w:pPr>
        <w:pStyle w:val="Normal"/>
        <w:jc w:val="both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tbl>
      <w:tblPr>
        <w:tblW w:w="9165" w:type="dxa"/>
        <w:jc w:val="left"/>
        <w:tblInd w:w="-75" w:type="dxa"/>
        <w:tblLayout w:type="fixed"/>
        <w:tblCellMar>
          <w:top w:w="57" w:type="dxa"/>
          <w:left w:w="70" w:type="dxa"/>
          <w:bottom w:w="57" w:type="dxa"/>
          <w:right w:w="70" w:type="dxa"/>
        </w:tblCellMar>
      </w:tblPr>
      <w:tblGrid>
        <w:gridCol w:w="9165"/>
      </w:tblGrid>
      <w:tr>
        <w:trPr/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rPr>
                <w:b/>
                <w:bCs/>
                <w:sz w:val="24"/>
                <w:lang w:val="de-DE"/>
              </w:rPr>
              <w:t xml:space="preserve">Beobachtungen im Fach </w:t>
            </w:r>
            <w:r>
              <w:rPr>
                <w:b/>
                <w:bCs/>
                <w:caps/>
                <w:sz w:val="24"/>
                <w:lang w:val="de-DE"/>
              </w:rPr>
              <w:t>Mathematik</w:t>
            </w:r>
          </w:p>
        </w:tc>
      </w:tr>
    </w:tbl>
    <w:p>
      <w:pPr>
        <w:pStyle w:val="Normal"/>
        <w:jc w:val="both"/>
        <w:rPr>
          <w:sz w:val="24"/>
          <w:lang w:val="de-DE"/>
        </w:rPr>
      </w:pPr>
      <w:r>
        <w:rPr>
          <w:sz w:val="24"/>
          <w:lang w:val="de-DE"/>
        </w:rPr>
      </w:r>
    </w:p>
    <w:tbl>
      <w:tblPr>
        <w:tblW w:w="916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75"/>
        <w:gridCol w:w="1063"/>
        <w:gridCol w:w="1063"/>
        <w:gridCol w:w="1146"/>
        <w:gridCol w:w="1112"/>
        <w:gridCol w:w="1115"/>
        <w:gridCol w:w="991"/>
      </w:tblGrid>
      <w:tr>
        <w:trPr>
          <w:trHeight w:val="397" w:hRule="atLeast"/>
        </w:trPr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sehr sicher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sicher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durchschnl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fehlerhaft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nicht bearbeitet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</w:tr>
      <w:tr>
        <w:trPr>
          <w:trHeight w:val="397" w:hRule="atLeast"/>
        </w:trPr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sz w:val="24"/>
                <w:lang w:val="de-DE"/>
              </w:rPr>
              <w:t>Sachaufgaben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58" w:name="__Fieldmark__29_1933541698"/>
            <w:bookmarkStart w:id="59" w:name="__Fieldmark__29_1933541698"/>
            <w:bookmarkEnd w:id="59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60" w:name="__Fieldmark__30_1933541698"/>
            <w:bookmarkStart w:id="61" w:name="__Fieldmark__30_1933541698"/>
            <w:bookmarkEnd w:id="61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62" w:name="__Fieldmark__31_1933541698"/>
            <w:bookmarkStart w:id="63" w:name="__Fieldmark__31_1933541698"/>
            <w:bookmarkEnd w:id="63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64" w:name="__Fieldmark__32_1933541698"/>
            <w:bookmarkStart w:id="65" w:name="__Fieldmark__32_1933541698"/>
            <w:bookmarkEnd w:id="65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66" w:name="__Fieldmark__33_1933541698"/>
            <w:bookmarkStart w:id="67" w:name="__Fieldmark__33_1933541698"/>
            <w:bookmarkEnd w:id="67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68" w:name="__Fieldmark__34_1933541698"/>
            <w:bookmarkStart w:id="69" w:name="__Fieldmark__34_1933541698"/>
            <w:bookmarkEnd w:id="69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</w:tr>
      <w:tr>
        <w:trPr>
          <w:trHeight w:val="397" w:hRule="atLeast"/>
        </w:trPr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lang w:val="de-DE"/>
              </w:rPr>
            </w:pPr>
            <w:r>
              <w:rPr>
                <w:b/>
                <w:bCs/>
                <w:sz w:val="24"/>
                <w:lang w:val="de-DE"/>
              </w:rPr>
              <w:t>Rechnen mit Größen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70" w:name="__Fieldmark__35_1933541698"/>
            <w:bookmarkStart w:id="71" w:name="__Fieldmark__35_1933541698"/>
            <w:bookmarkEnd w:id="71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72" w:name="__Fieldmark__36_1933541698"/>
            <w:bookmarkStart w:id="73" w:name="__Fieldmark__36_1933541698"/>
            <w:bookmarkEnd w:id="73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74" w:name="__Fieldmark__37_1933541698"/>
            <w:bookmarkStart w:id="75" w:name="__Fieldmark__37_1933541698"/>
            <w:bookmarkEnd w:id="75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76" w:name="__Fieldmark__38_1933541698"/>
            <w:bookmarkStart w:id="77" w:name="__Fieldmark__38_1933541698"/>
            <w:bookmarkEnd w:id="77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78" w:name="__Fieldmark__39_1933541698"/>
            <w:bookmarkStart w:id="79" w:name="__Fieldmark__39_1933541698"/>
            <w:bookmarkEnd w:id="79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80" w:name="__Fieldmark__40_1933541698"/>
            <w:bookmarkStart w:id="81" w:name="__Fieldmark__40_1933541698"/>
            <w:bookmarkEnd w:id="81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</w:tr>
      <w:tr>
        <w:trPr>
          <w:trHeight w:val="397" w:hRule="atLeast"/>
        </w:trPr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lang w:val="de-DE"/>
              </w:rPr>
            </w:pPr>
            <w:r>
              <w:rPr>
                <w:b/>
                <w:bCs/>
                <w:sz w:val="24"/>
                <w:lang w:val="de-DE"/>
              </w:rPr>
              <w:t>Rechenfertigkeit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82" w:name="__Fieldmark__41_1933541698"/>
            <w:bookmarkStart w:id="83" w:name="__Fieldmark__41_1933541698"/>
            <w:bookmarkEnd w:id="83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84" w:name="__Fieldmark__42_1933541698"/>
            <w:bookmarkStart w:id="85" w:name="__Fieldmark__42_1933541698"/>
            <w:bookmarkEnd w:id="85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86" w:name="__Fieldmark__43_1933541698"/>
            <w:bookmarkStart w:id="87" w:name="__Fieldmark__43_1933541698"/>
            <w:bookmarkEnd w:id="87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88" w:name="__Fieldmark__44_1933541698"/>
            <w:bookmarkStart w:id="89" w:name="__Fieldmark__44_1933541698"/>
            <w:bookmarkEnd w:id="89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90" w:name="__Fieldmark__45_1933541698"/>
            <w:bookmarkStart w:id="91" w:name="__Fieldmark__45_1933541698"/>
            <w:bookmarkEnd w:id="91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92" w:name="__Fieldmark__46_1933541698"/>
            <w:bookmarkStart w:id="93" w:name="__Fieldmark__46_1933541698"/>
            <w:bookmarkEnd w:id="93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</w:tr>
      <w:tr>
        <w:trPr>
          <w:trHeight w:val="397" w:hRule="atLeast"/>
        </w:trPr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lang w:val="de-DE"/>
              </w:rPr>
            </w:pPr>
            <w:r>
              <w:rPr>
                <w:b/>
                <w:bCs/>
                <w:sz w:val="24"/>
                <w:lang w:val="de-DE"/>
              </w:rPr>
              <w:t>Zahlenverständnis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94" w:name="__Fieldmark__47_1933541698"/>
            <w:bookmarkStart w:id="95" w:name="__Fieldmark__47_1933541698"/>
            <w:bookmarkEnd w:id="95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96" w:name="__Fieldmark__48_1933541698"/>
            <w:bookmarkStart w:id="97" w:name="__Fieldmark__48_1933541698"/>
            <w:bookmarkEnd w:id="97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98" w:name="__Fieldmark__49_1933541698"/>
            <w:bookmarkStart w:id="99" w:name="__Fieldmark__49_1933541698"/>
            <w:bookmarkEnd w:id="99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00" w:name="__Fieldmark__50_1933541698"/>
            <w:bookmarkStart w:id="101" w:name="__Fieldmark__50_1933541698"/>
            <w:bookmarkEnd w:id="101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02" w:name="__Fieldmark__51_1933541698"/>
            <w:bookmarkStart w:id="103" w:name="__Fieldmark__51_1933541698"/>
            <w:bookmarkEnd w:id="103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04" w:name="__Fieldmark__52_1933541698"/>
            <w:bookmarkStart w:id="105" w:name="__Fieldmark__52_1933541698"/>
            <w:bookmarkEnd w:id="105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</w:tr>
      <w:tr>
        <w:trPr>
          <w:trHeight w:val="397" w:hRule="atLeast"/>
        </w:trPr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lang w:val="de-DE"/>
              </w:rPr>
            </w:pPr>
            <w:r>
              <w:rPr>
                <w:b/>
                <w:bCs/>
                <w:sz w:val="24"/>
                <w:lang w:val="de-DE"/>
              </w:rPr>
              <w:t>geometrische Aufgaben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06" w:name="__Fieldmark__53_1933541698"/>
            <w:bookmarkStart w:id="107" w:name="__Fieldmark__53_1933541698"/>
            <w:bookmarkEnd w:id="107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08" w:name="__Fieldmark__54_1933541698"/>
            <w:bookmarkStart w:id="109" w:name="__Fieldmark__54_1933541698"/>
            <w:bookmarkEnd w:id="109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10" w:name="__Fieldmark__55_1933541698"/>
            <w:bookmarkStart w:id="111" w:name="__Fieldmark__55_1933541698"/>
            <w:bookmarkEnd w:id="111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12" w:name="__Fieldmark__56_1933541698"/>
            <w:bookmarkStart w:id="113" w:name="__Fieldmark__56_1933541698"/>
            <w:bookmarkEnd w:id="113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14" w:name="__Fieldmark__57_1933541698"/>
            <w:bookmarkStart w:id="115" w:name="__Fieldmark__57_1933541698"/>
            <w:bookmarkEnd w:id="115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16" w:name="__Fieldmark__58_1933541698"/>
            <w:bookmarkStart w:id="117" w:name="__Fieldmark__58_1933541698"/>
            <w:bookmarkEnd w:id="117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</w:tr>
      <w:tr>
        <w:trPr>
          <w:trHeight w:val="397" w:hRule="atLeast"/>
        </w:trPr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lang w:val="de-DE"/>
              </w:rPr>
            </w:pPr>
            <w:r>
              <w:rPr>
                <w:b/>
                <w:bCs/>
                <w:sz w:val="24"/>
                <w:lang w:val="de-DE"/>
              </w:rPr>
              <w:t>Erfassen/Darstellen v. Zusammenhängen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18" w:name="__Fieldmark__59_1933541698"/>
            <w:bookmarkStart w:id="119" w:name="__Fieldmark__59_1933541698"/>
            <w:bookmarkEnd w:id="119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20" w:name="__Fieldmark__60_1933541698"/>
            <w:bookmarkStart w:id="121" w:name="__Fieldmark__60_1933541698"/>
            <w:bookmarkEnd w:id="121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22" w:name="__Fieldmark__61_1933541698"/>
            <w:bookmarkStart w:id="123" w:name="__Fieldmark__61_1933541698"/>
            <w:bookmarkEnd w:id="123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24" w:name="__Fieldmark__62_1933541698"/>
            <w:bookmarkStart w:id="125" w:name="__Fieldmark__62_1933541698"/>
            <w:bookmarkEnd w:id="125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26" w:name="__Fieldmark__63_1933541698"/>
            <w:bookmarkStart w:id="127" w:name="__Fieldmark__63_1933541698"/>
            <w:bookmarkEnd w:id="127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28" w:name="__Fieldmark__64_1933541698"/>
            <w:bookmarkStart w:id="129" w:name="__Fieldmark__64_1933541698"/>
            <w:bookmarkEnd w:id="129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</w:tr>
      <w:tr>
        <w:trPr>
          <w:trHeight w:val="397" w:hRule="atLeast"/>
        </w:trPr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30" w:name="__Fieldmark__65_1933541698"/>
            <w:bookmarkStart w:id="131" w:name="__Fieldmark__65_1933541698"/>
            <w:bookmarkEnd w:id="131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32" w:name="__Fieldmark__66_1933541698"/>
            <w:bookmarkStart w:id="133" w:name="__Fieldmark__66_1933541698"/>
            <w:bookmarkEnd w:id="133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34" w:name="__Fieldmark__67_1933541698"/>
            <w:bookmarkStart w:id="135" w:name="__Fieldmark__67_1933541698"/>
            <w:bookmarkEnd w:id="135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36" w:name="__Fieldmark__68_1933541698"/>
            <w:bookmarkStart w:id="137" w:name="__Fieldmark__68_1933541698"/>
            <w:bookmarkEnd w:id="137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38" w:name="__Fieldmark__69_1933541698"/>
            <w:bookmarkStart w:id="139" w:name="__Fieldmark__69_1933541698"/>
            <w:bookmarkEnd w:id="139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40" w:name="__Fieldmark__70_1933541698"/>
            <w:bookmarkStart w:id="141" w:name="__Fieldmark__70_1933541698"/>
            <w:bookmarkEnd w:id="141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</w:tr>
    </w:tbl>
    <w:p>
      <w:pPr>
        <w:pStyle w:val="Normal"/>
        <w:jc w:val="both"/>
        <w:rPr>
          <w:sz w:val="24"/>
          <w:lang w:val="de-DE"/>
        </w:rPr>
      </w:pPr>
      <w:r>
        <w:rPr>
          <w:sz w:val="24"/>
          <w:lang w:val="de-DE"/>
        </w:rPr>
      </w:r>
    </w:p>
    <w:tbl>
      <w:tblPr>
        <w:tblW w:w="916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7394"/>
      </w:tblGrid>
      <w:tr>
        <w:trPr/>
        <w:tc>
          <w:tcPr>
            <w:tcW w:w="1771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  <w:t>Äußere Form:</w:t>
            </w:r>
          </w:p>
        </w:tc>
        <w:tc>
          <w:tcPr>
            <w:tcW w:w="7394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b/>
                <w:b/>
                <w:sz w:val="24"/>
                <w:lang w:val="de-DE"/>
              </w:rPr>
            </w:pPr>
            <w:r>
              <w:rPr>
                <w:sz w:val="24"/>
                <w:lang w:val="de-DE"/>
              </w:rPr>
              <w:t xml:space="preserve">sehr sauber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42" w:name="__Fieldmark__71_1933541698"/>
            <w:bookmarkStart w:id="143" w:name="__Fieldmark__71_1933541698"/>
            <w:bookmarkEnd w:id="143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ordentlich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44" w:name="__Fieldmark__72_1933541698"/>
            <w:bookmarkStart w:id="145" w:name="__Fieldmark__72_1933541698"/>
            <w:bookmarkEnd w:id="145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kaum nicht leserlich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46" w:name="__Fieldmark__73_1933541698"/>
            <w:bookmarkStart w:id="147" w:name="__Fieldmark__73_1933541698"/>
            <w:bookmarkEnd w:id="147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sehr genau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48" w:name="__Fieldmark__74_1933541698"/>
            <w:bookmarkStart w:id="149" w:name="__Fieldmark__74_1933541698"/>
            <w:bookmarkEnd w:id="149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sehr gründlich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50" w:name="__Fieldmark__75_1933541698"/>
            <w:bookmarkStart w:id="151" w:name="__Fieldmark__75_1933541698"/>
            <w:bookmarkEnd w:id="151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schwankend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52" w:name="__Fieldmark__76_1933541698"/>
            <w:bookmarkStart w:id="153" w:name="__Fieldmark__76_1933541698"/>
            <w:bookmarkEnd w:id="153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sehr ungenau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54" w:name="__Fieldmark__77_1933541698"/>
            <w:bookmarkStart w:id="155" w:name="__Fieldmark__77_1933541698"/>
            <w:bookmarkEnd w:id="155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oberflächlich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56" w:name="__Fieldmark__78_1933541698"/>
            <w:bookmarkStart w:id="157" w:name="__Fieldmark__78_1933541698"/>
            <w:bookmarkEnd w:id="157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</w:r>
          </w:p>
        </w:tc>
        <w:tc>
          <w:tcPr>
            <w:tcW w:w="7394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pacing w:before="120" w:after="0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58" w:name="__Fieldmark__79_1933541698"/>
            <w:bookmarkStart w:id="159" w:name="__Fieldmark__79_1933541698"/>
            <w:bookmarkEnd w:id="159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  <w:t xml:space="preserve">: </w:t>
            </w:r>
            <w:r>
              <w:rPr>
                <w:sz w:val="24"/>
                <w:lang w:val="de-DE"/>
              </w:rPr>
              <w:t>...................................................................................................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  <w:t>Arbeitstempo</w:t>
            </w:r>
            <w:r>
              <w:rPr>
                <w:sz w:val="24"/>
                <w:lang w:val="de-DE"/>
              </w:rPr>
              <w:t>:</w:t>
            </w:r>
          </w:p>
        </w:tc>
        <w:tc>
          <w:tcPr>
            <w:tcW w:w="7394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b/>
                <w:b/>
                <w:sz w:val="24"/>
                <w:lang w:val="de-DE"/>
              </w:rPr>
            </w:pPr>
            <w:r>
              <w:rPr>
                <w:sz w:val="24"/>
                <w:lang w:val="de-DE"/>
              </w:rPr>
              <w:t xml:space="preserve">sehr flott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60" w:name="__Fieldmark__80_1933541698"/>
            <w:bookmarkStart w:id="161" w:name="__Fieldmark__80_1933541698"/>
            <w:bookmarkEnd w:id="161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angemessen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62" w:name="__Fieldmark__81_1933541698"/>
            <w:bookmarkStart w:id="163" w:name="__Fieldmark__81_1933541698"/>
            <w:bookmarkEnd w:id="163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schwankend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64" w:name="__Fieldmark__82_1933541698"/>
            <w:bookmarkStart w:id="165" w:name="__Fieldmark__82_1933541698"/>
            <w:bookmarkEnd w:id="165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bedächtig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66" w:name="__Fieldmark__83_1933541698"/>
            <w:bookmarkStart w:id="167" w:name="__Fieldmark__83_1933541698"/>
            <w:bookmarkEnd w:id="167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sehr langsam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68" w:name="__Fieldmark__84_1933541698"/>
            <w:bookmarkStart w:id="169" w:name="__Fieldmark__84_1933541698"/>
            <w:bookmarkEnd w:id="169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baut rasch ab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70" w:name="__Fieldmark__85_1933541698"/>
            <w:bookmarkStart w:id="171" w:name="__Fieldmark__85_1933541698"/>
            <w:bookmarkEnd w:id="171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b/>
                <w:b/>
                <w:bCs/>
                <w:sz w:val="24"/>
                <w:lang w:val="de-DE"/>
              </w:rPr>
            </w:pPr>
            <w:r>
              <w:rPr>
                <w:b/>
                <w:bCs/>
                <w:sz w:val="24"/>
                <w:lang w:val="de-DE"/>
              </w:rPr>
            </w:r>
          </w:p>
        </w:tc>
        <w:tc>
          <w:tcPr>
            <w:tcW w:w="7394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72" w:name="__Fieldmark__86_1933541698"/>
            <w:bookmarkStart w:id="173" w:name="__Fieldmark__86_1933541698"/>
            <w:bookmarkEnd w:id="173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  <w:t xml:space="preserve">: </w:t>
            </w:r>
            <w:r>
              <w:rPr>
                <w:sz w:val="24"/>
                <w:lang w:val="de-DE"/>
              </w:rPr>
              <w:t>...................................................................................................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  <w:t>Arbeitsweise:</w:t>
            </w:r>
          </w:p>
        </w:tc>
        <w:tc>
          <w:tcPr>
            <w:tcW w:w="7394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 xml:space="preserve">konsequent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74" w:name="__Fieldmark__87_1933541698"/>
            <w:bookmarkStart w:id="175" w:name="__Fieldmark__87_1933541698"/>
            <w:bookmarkEnd w:id="175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zielstrebig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76" w:name="__Fieldmark__88_1933541698"/>
            <w:bookmarkStart w:id="177" w:name="__Fieldmark__88_1933541698"/>
            <w:bookmarkEnd w:id="177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mechanisch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78" w:name="__Fieldmark__89_1933541698"/>
            <w:bookmarkStart w:id="179" w:name="__Fieldmark__89_1933541698"/>
            <w:bookmarkEnd w:id="179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überwiegend reproduktiv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80" w:name="__Fieldmark__90_1933541698"/>
            <w:bookmarkStart w:id="181" w:name="__Fieldmark__90_1933541698"/>
            <w:bookmarkEnd w:id="181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phantasievoll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82" w:name="__Fieldmark__91_1933541698"/>
            <w:bookmarkStart w:id="183" w:name="__Fieldmark__91_1933541698"/>
            <w:bookmarkEnd w:id="183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sehr genau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84" w:name="__Fieldmark__92_1933541698"/>
            <w:bookmarkStart w:id="185" w:name="__Fieldmark__92_1933541698"/>
            <w:bookmarkEnd w:id="185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sehr gründlich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86" w:name="__Fieldmark__93_1933541698"/>
            <w:bookmarkStart w:id="187" w:name="__Fieldmark__93_1933541698"/>
            <w:bookmarkEnd w:id="187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schwankend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88" w:name="__Fieldmark__94_1933541698"/>
            <w:bookmarkStart w:id="189" w:name="__Fieldmark__94_1933541698"/>
            <w:bookmarkEnd w:id="189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sehr ungenau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90" w:name="__Fieldmark__95_1933541698"/>
            <w:bookmarkStart w:id="191" w:name="__Fieldmark__95_1933541698"/>
            <w:bookmarkEnd w:id="191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oberflächlich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92" w:name="__Fieldmark__96_1933541698"/>
            <w:bookmarkStart w:id="193" w:name="__Fieldmark__96_1933541698"/>
            <w:bookmarkEnd w:id="193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</w:r>
          </w:p>
        </w:tc>
        <w:tc>
          <w:tcPr>
            <w:tcW w:w="7394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pacing w:before="120" w:after="0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94" w:name="__Fieldmark__97_1933541698"/>
            <w:bookmarkStart w:id="195" w:name="__Fieldmark__97_1933541698"/>
            <w:bookmarkEnd w:id="195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  <w:t xml:space="preserve">: </w:t>
            </w:r>
            <w:r>
              <w:rPr>
                <w:sz w:val="24"/>
                <w:lang w:val="de-DE"/>
              </w:rPr>
              <w:t>...................................................................................................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b/>
                <w:b/>
                <w:sz w:val="24"/>
                <w:lang w:val="de-DE"/>
              </w:rPr>
            </w:pPr>
            <w:r>
              <w:rPr>
                <w:b/>
                <w:bCs/>
                <w:sz w:val="24"/>
                <w:lang w:val="de-DE"/>
              </w:rPr>
              <w:t>Denken:</w:t>
            </w:r>
          </w:p>
        </w:tc>
        <w:tc>
          <w:tcPr>
            <w:tcW w:w="7394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b/>
                <w:b/>
                <w:sz w:val="24"/>
                <w:lang w:val="de-DE"/>
              </w:rPr>
            </w:pPr>
            <w:r>
              <w:rPr>
                <w:sz w:val="24"/>
                <w:lang w:val="de-DE"/>
              </w:rPr>
              <w:t xml:space="preserve">überlegt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96" w:name="__Fieldmark__98_1933541698"/>
            <w:bookmarkStart w:id="197" w:name="__Fieldmark__98_1933541698"/>
            <w:bookmarkEnd w:id="197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kreativ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98" w:name="__Fieldmark__99_1933541698"/>
            <w:bookmarkStart w:id="199" w:name="__Fieldmark__99_1933541698"/>
            <w:bookmarkEnd w:id="199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folgerichtig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00" w:name="__Fieldmark__100_1933541698"/>
            <w:bookmarkStart w:id="201" w:name="__Fieldmark__100_1933541698"/>
            <w:bookmarkEnd w:id="201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selbständig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02" w:name="__Fieldmark__101_1933541698"/>
            <w:bookmarkStart w:id="203" w:name="__Fieldmark__101_1933541698"/>
            <w:bookmarkEnd w:id="203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unsicher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04" w:name="__Fieldmark__102_1933541698"/>
            <w:bookmarkStart w:id="205" w:name="__Fieldmark__102_1933541698"/>
            <w:bookmarkEnd w:id="205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mechanisch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06" w:name="__Fieldmark__103_1933541698"/>
            <w:bookmarkStart w:id="207" w:name="__Fieldmark__103_1933541698"/>
            <w:bookmarkEnd w:id="207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einfallslos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08" w:name="__Fieldmark__104_1933541698"/>
            <w:bookmarkStart w:id="209" w:name="__Fieldmark__104_1933541698"/>
            <w:bookmarkEnd w:id="209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braucht große kleine kaum Hilfen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10" w:name="__Fieldmark__105_1933541698"/>
            <w:bookmarkStart w:id="211" w:name="__Fieldmark__105_1933541698"/>
            <w:bookmarkEnd w:id="211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</w:r>
          </w:p>
        </w:tc>
        <w:tc>
          <w:tcPr>
            <w:tcW w:w="7394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pacing w:before="120" w:after="0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12" w:name="__Fieldmark__106_1933541698"/>
            <w:bookmarkStart w:id="213" w:name="__Fieldmark__106_1933541698"/>
            <w:bookmarkEnd w:id="213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  <w:t xml:space="preserve">: </w:t>
            </w:r>
            <w:r>
              <w:rPr>
                <w:sz w:val="24"/>
                <w:lang w:val="de-DE"/>
              </w:rPr>
              <w:t>...................................................................................................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rPr/>
            </w:pPr>
            <w:r>
              <w:rPr>
                <w:b/>
                <w:sz w:val="24"/>
                <w:lang w:val="de-DE"/>
              </w:rPr>
              <w:t>Durchhalte-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  <w:t>vermögen:</w:t>
            </w:r>
          </w:p>
        </w:tc>
        <w:tc>
          <w:tcPr>
            <w:tcW w:w="7394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rPr/>
            </w:pPr>
            <w:r>
              <w:rPr>
                <w:sz w:val="24"/>
                <w:lang w:val="de-DE"/>
              </w:rPr>
              <w:t xml:space="preserve">kein angemessenes großes Durchhaltevermögen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14" w:name="__Fieldmark__107_1933541698"/>
            <w:bookmarkStart w:id="215" w:name="__Fieldmark__107_1933541698"/>
            <w:bookmarkEnd w:id="215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baut rasch ab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16" w:name="__Fieldmark__108_1933541698"/>
            <w:bookmarkStart w:id="217" w:name="__Fieldmark__108_1933541698"/>
            <w:bookmarkEnd w:id="217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>,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b/>
                <w:b/>
                <w:sz w:val="24"/>
                <w:lang w:val="de-DE"/>
              </w:rPr>
            </w:pPr>
            <w:r>
              <w:rPr>
                <w:sz w:val="24"/>
                <w:lang w:val="de-DE"/>
              </w:rPr>
              <w:t xml:space="preserve">schwankend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18" w:name="__Fieldmark__109_1933541698"/>
            <w:bookmarkStart w:id="219" w:name="__Fieldmark__109_1933541698"/>
            <w:bookmarkEnd w:id="219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Dhv. vorhanden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20" w:name="__Fieldmark__110_1933541698"/>
            <w:bookmarkStart w:id="221" w:name="__Fieldmark__110_1933541698"/>
            <w:bookmarkEnd w:id="221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</w:r>
          </w:p>
        </w:tc>
        <w:tc>
          <w:tcPr>
            <w:tcW w:w="7394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pacing w:before="120" w:after="0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22" w:name="__Fieldmark__111_1933541698"/>
            <w:bookmarkStart w:id="223" w:name="__Fieldmark__111_1933541698"/>
            <w:bookmarkEnd w:id="223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  <w:t xml:space="preserve">: </w:t>
            </w:r>
            <w:r>
              <w:rPr>
                <w:sz w:val="24"/>
                <w:lang w:val="de-DE"/>
              </w:rPr>
              <w:t>...................................................................................................</w:t>
            </w:r>
          </w:p>
        </w:tc>
      </w:tr>
    </w:tbl>
    <w:p>
      <w:pPr>
        <w:pStyle w:val="Normal"/>
        <w:tabs>
          <w:tab w:val="clear" w:pos="720"/>
          <w:tab w:val="left" w:pos="2410" w:leader="none"/>
        </w:tabs>
        <w:spacing w:before="120" w:after="0"/>
        <w:ind w:left="2410" w:hanging="2410"/>
        <w:rPr>
          <w:sz w:val="24"/>
          <w:lang w:val="de-DE"/>
        </w:rPr>
      </w:pPr>
      <w:r>
        <w:rPr>
          <w:b/>
          <w:sz w:val="24"/>
          <w:lang w:val="de-DE"/>
        </w:rPr>
        <w:t>Anwendung von neu gelernten Inhalten:</w:t>
      </w:r>
    </w:p>
    <w:p>
      <w:pPr>
        <w:pStyle w:val="Normal"/>
        <w:tabs>
          <w:tab w:val="clear" w:pos="720"/>
          <w:tab w:val="left" w:pos="-1440" w:leader="none"/>
          <w:tab w:val="left" w:pos="0" w:leader="none"/>
          <w:tab w:val="left" w:pos="142" w:leader="none"/>
        </w:tabs>
        <w:spacing w:before="120" w:after="0"/>
        <w:ind w:left="2410" w:hanging="2410"/>
        <w:rPr/>
      </w:pPr>
      <w:r>
        <w:rPr>
          <w:sz w:val="24"/>
          <w:lang w:val="de-DE"/>
        </w:rPr>
        <w:t xml:space="preserve">sehr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24" w:name="__Fieldmark__112_1933541698"/>
      <w:bookmarkStart w:id="225" w:name="__Fieldmark__112_1933541698"/>
      <w:bookmarkEnd w:id="225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 kaum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26" w:name="__Fieldmark__113_1933541698"/>
      <w:bookmarkStart w:id="227" w:name="__Fieldmark__113_1933541698"/>
      <w:bookmarkEnd w:id="227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 nicht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28" w:name="__Fieldmark__114_1933541698"/>
      <w:bookmarkStart w:id="229" w:name="__Fieldmark__114_1933541698"/>
      <w:bookmarkEnd w:id="229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 </w:t>
      </w:r>
      <w:r>
        <w:rPr>
          <w:bCs/>
          <w:sz w:val="24"/>
          <w:lang w:val="de-DE"/>
        </w:rPr>
        <w:t>offen</w:t>
      </w:r>
      <w:r>
        <w:rPr>
          <w:sz w:val="24"/>
          <w:lang w:val="de-DE"/>
        </w:rPr>
        <w:t xml:space="preserve"> für Neues, Neues ist sicher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30" w:name="__Fieldmark__115_1933541698"/>
      <w:bookmarkStart w:id="231" w:name="__Fieldmark__115_1933541698"/>
      <w:bookmarkEnd w:id="231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 schnell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32" w:name="__Fieldmark__116_1933541698"/>
      <w:bookmarkStart w:id="233" w:name="__Fieldmark__116_1933541698"/>
      <w:bookmarkEnd w:id="233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 kaum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34" w:name="__Fieldmark__117_1933541698"/>
      <w:bookmarkStart w:id="235" w:name="__Fieldmark__117_1933541698"/>
      <w:bookmarkEnd w:id="235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 </w:t>
      </w:r>
    </w:p>
    <w:p>
      <w:pPr>
        <w:pStyle w:val="Normal"/>
        <w:tabs>
          <w:tab w:val="clear" w:pos="720"/>
          <w:tab w:val="left" w:pos="-1440" w:leader="none"/>
          <w:tab w:val="left" w:pos="0" w:leader="none"/>
          <w:tab w:val="left" w:pos="142" w:leader="none"/>
        </w:tabs>
        <w:spacing w:before="120" w:after="0"/>
        <w:ind w:left="2410" w:hanging="2410"/>
        <w:rPr>
          <w:sz w:val="24"/>
          <w:lang w:val="de-DE"/>
        </w:rPr>
      </w:pPr>
      <w:r>
        <w:rPr>
          <w:sz w:val="24"/>
          <w:lang w:val="de-DE"/>
        </w:rPr>
        <w:t xml:space="preserve">nur kurzzeitig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36" w:name="__Fieldmark__118_1933541698"/>
      <w:bookmarkStart w:id="237" w:name="__Fieldmark__118_1933541698"/>
      <w:bookmarkEnd w:id="237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 nicht verfügbar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38" w:name="__Fieldmark__119_1933541698"/>
      <w:bookmarkStart w:id="239" w:name="__Fieldmark__119_1933541698"/>
      <w:bookmarkEnd w:id="239"/>
      <w:r/>
      <w:r>
        <w:rPr>
          <w:sz w:val="24"/>
          <w:b/>
          <w:lang w:val="de-DE"/>
        </w:rPr>
        <w:fldChar w:fldCharType="end"/>
      </w:r>
      <w:r>
        <w:rPr>
          <w:b/>
          <w:sz w:val="24"/>
          <w:lang w:val="de-DE"/>
        </w:rPr>
      </w:r>
    </w:p>
    <w:p>
      <w:pPr>
        <w:pStyle w:val="TextBody"/>
        <w:spacing w:lineRule="auto" w:line="240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sz w:val="24"/>
          <w:lang w:val="de-DE"/>
        </w:rPr>
      </w:pPr>
      <w:r>
        <w:rPr>
          <w:b/>
          <w:sz w:val="24"/>
          <w:lang w:val="de-DE"/>
        </w:rPr>
        <w:t>Sonstiges:</w:t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>
          <w:sz w:val="24"/>
          <w:lang w:val="de-DE"/>
        </w:rPr>
      </w:pPr>
      <w:r>
        <w:rPr>
          <w:b/>
          <w:sz w:val="24"/>
          <w:lang w:val="de-DE"/>
        </w:rPr>
        <w:fldChar w:fldCharType="begin"/>
      </w:r>
      <w:r>
        <w:rPr>
          <w:sz w:val="24"/>
          <w:b/>
          <w:lang w:val="de-DE"/>
        </w:rPr>
        <w:instrText xml:space="preserve"> MERGEFIELD Name </w:instrText>
      </w:r>
      <w:r>
        <w:rPr>
          <w:sz w:val="24"/>
          <w:b/>
          <w:lang w:val="de-DE"/>
        </w:rPr>
        <w:fldChar w:fldCharType="separate"/>
      </w:r>
      <w:r>
        <w:rPr>
          <w:sz w:val="24"/>
          <w:b/>
          <w:lang w:val="de-DE"/>
        </w:rPr>
        <w:t>markus</w:t>
      </w:r>
      <w:r>
        <w:rPr>
          <w:sz w:val="24"/>
          <w:b/>
          <w:lang w:val="de-DE"/>
        </w:rPr>
        <w:fldChar w:fldCharType="end"/>
      </w:r>
      <w:r>
        <w:rPr>
          <w:b/>
          <w:sz w:val="24"/>
          <w:lang w:val="de-DE"/>
        </w:rPr>
        <w:t xml:space="preserve"> </w:t>
      </w:r>
      <w:r>
        <w:rPr>
          <w:b/>
          <w:sz w:val="24"/>
          <w:lang w:val="de-DE"/>
        </w:rPr>
        <w:fldChar w:fldCharType="begin"/>
      </w:r>
      <w:r>
        <w:rPr>
          <w:sz w:val="24"/>
          <w:b/>
          <w:lang w:val="de-DE"/>
        </w:rPr>
        <w:instrText xml:space="preserve"> MERGEFIELD Vorname </w:instrText>
      </w:r>
      <w:r>
        <w:rPr>
          <w:sz w:val="24"/>
          <w:b/>
          <w:lang w:val="de-DE"/>
        </w:rPr>
        <w:fldChar w:fldCharType="separate"/>
      </w:r>
      <w:r>
        <w:rPr>
          <w:sz w:val="24"/>
          <w:b/>
          <w:lang w:val="de-DE"/>
        </w:rPr>
        <w:t>langguth</w:t>
      </w:r>
      <w:r>
        <w:rPr>
          <w:sz w:val="24"/>
          <w:b/>
          <w:lang w:val="de-DE"/>
        </w:rPr>
        <w:fldChar w:fldCharType="end"/>
      </w:r>
      <w:r>
        <w:rPr>
          <w:b/>
          <w:sz w:val="24"/>
          <w:lang w:val="de-DE"/>
        </w:rPr>
        <w:t xml:space="preserve"> </w:t>
      </w:r>
      <w:r>
        <w:rPr>
          <w:b/>
          <w:sz w:val="24"/>
          <w:lang w:val="de-DE"/>
        </w:rPr>
        <w:t xml:space="preserve">- Jahrgangsstufe </w:t>
      </w:r>
      <w:r>
        <w:rPr>
          <w:b/>
          <w:sz w:val="24"/>
          <w:lang w:val="de-DE"/>
        </w:rPr>
        <w:fldChar w:fldCharType="begin"/>
      </w:r>
      <w:r>
        <w:rPr>
          <w:sz w:val="24"/>
          <w:b/>
          <w:lang w:val="de-DE"/>
        </w:rPr>
        <w:instrText xml:space="preserve"> MERGEFIELD von_Jgst </w:instrText>
      </w:r>
      <w:r>
        <w:rPr>
          <w:sz w:val="24"/>
          <w:b/>
          <w:lang w:val="de-DE"/>
        </w:rPr>
        <w:fldChar w:fldCharType="separate"/>
      </w:r>
      <w:r>
        <w:rPr>
          <w:sz w:val="24"/>
          <w:b/>
          <w:lang w:val="de-DE"/>
        </w:rPr>
        <w:t>4</w:t>
      </w:r>
      <w:r>
        <w:rPr>
          <w:sz w:val="24"/>
          <w:b/>
          <w:lang w:val="de-DE"/>
        </w:rPr>
        <w:fldChar w:fldCharType="end"/>
      </w:r>
      <w:r>
        <w:rPr>
          <w:b/>
          <w:sz w:val="24"/>
          <w:lang w:val="de-DE"/>
        </w:rPr>
        <w:t xml:space="preserve"> – Aufnahmeklasse </w:t>
      </w:r>
      <w:r>
        <w:rPr>
          <w:b/>
          <w:sz w:val="24"/>
          <w:lang w:val="de-DE"/>
        </w:rPr>
        <w:fldChar w:fldCharType="begin"/>
      </w:r>
      <w:r>
        <w:rPr>
          <w:sz w:val="24"/>
          <w:b/>
          <w:lang w:val="de-DE"/>
        </w:rPr>
        <w:instrText xml:space="preserve"> MERGEFIELD Aufn_klasse </w:instrText>
      </w:r>
      <w:r>
        <w:rPr>
          <w:sz w:val="24"/>
          <w:b/>
          <w:lang w:val="de-DE"/>
        </w:rPr>
        <w:fldChar w:fldCharType="separate"/>
      </w:r>
      <w:r>
        <w:rPr>
          <w:sz w:val="24"/>
          <w:b/>
          <w:lang w:val="de-DE"/>
        </w:rPr>
        <w:t>A5</w:t>
      </w:r>
      <w:r>
        <w:rPr>
          <w:sz w:val="24"/>
          <w:b/>
          <w:lang w:val="de-DE"/>
        </w:rPr>
        <w:fldChar w:fldCharType="end"/>
      </w:r>
    </w:p>
    <w:p>
      <w:pPr>
        <w:pStyle w:val="Normal"/>
        <w:jc w:val="both"/>
        <w:rPr>
          <w:sz w:val="24"/>
          <w:lang w:val="de-DE"/>
        </w:rPr>
      </w:pPr>
      <w:r>
        <w:rPr>
          <w:sz w:val="24"/>
          <w:lang w:val="de-DE"/>
        </w:rPr>
      </w:r>
    </w:p>
    <w:tbl>
      <w:tblPr>
        <w:tblW w:w="9165" w:type="dxa"/>
        <w:jc w:val="left"/>
        <w:tblInd w:w="-75" w:type="dxa"/>
        <w:tblLayout w:type="fixed"/>
        <w:tblCellMar>
          <w:top w:w="57" w:type="dxa"/>
          <w:left w:w="70" w:type="dxa"/>
          <w:bottom w:w="57" w:type="dxa"/>
          <w:right w:w="70" w:type="dxa"/>
        </w:tblCellMar>
      </w:tblPr>
      <w:tblGrid>
        <w:gridCol w:w="9165"/>
      </w:tblGrid>
      <w:tr>
        <w:trPr/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rPr>
                <w:b/>
                <w:bCs/>
                <w:sz w:val="24"/>
                <w:lang w:val="de-DE"/>
              </w:rPr>
              <w:t xml:space="preserve">Beobachtungen im Fach </w:t>
            </w:r>
            <w:r>
              <w:rPr>
                <w:b/>
                <w:bCs/>
                <w:caps/>
                <w:sz w:val="24"/>
                <w:lang w:val="de-DE"/>
              </w:rPr>
              <w:t>Deutsch</w:t>
            </w:r>
          </w:p>
        </w:tc>
      </w:tr>
    </w:tbl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rPr>
          <w:sz w:val="24"/>
          <w:lang w:val="de-DE"/>
        </w:rPr>
      </w:pPr>
      <w:r>
        <w:rPr>
          <w:b/>
          <w:sz w:val="24"/>
          <w:lang w:val="de-DE"/>
        </w:rPr>
        <w:t>Schriftlicher Teil:</w:t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Heading3"/>
        <w:tabs>
          <w:tab w:val="clear" w:pos="720"/>
          <w:tab w:val="left" w:pos="567" w:leader="none"/>
        </w:tabs>
        <w:rPr/>
      </w:pPr>
      <w:r>
        <w:rPr/>
        <w:t xml:space="preserve">I. </w:t>
        <w:tab/>
        <w:t>Auffälligkeiten bei der Textarbeit: siehe Prüfungsaufgaben</w:t>
      </w:r>
    </w:p>
    <w:p>
      <w:pPr>
        <w:pStyle w:val="Normal"/>
        <w:tabs>
          <w:tab w:val="clear" w:pos="720"/>
          <w:tab w:val="left" w:pos="567" w:leader="none"/>
        </w:tabs>
        <w:rPr>
          <w:lang w:val="de-DE"/>
        </w:rPr>
      </w:pPr>
      <w:r>
        <w:rPr>
          <w:lang w:val="de-DE"/>
        </w:rPr>
      </w:r>
    </w:p>
    <w:p>
      <w:pPr>
        <w:pStyle w:val="Heading2"/>
        <w:tabs>
          <w:tab w:val="clear" w:pos="720"/>
          <w:tab w:val="left" w:pos="567" w:leader="none"/>
        </w:tabs>
        <w:jc w:val="left"/>
        <w:rPr/>
      </w:pPr>
      <w:r>
        <w:rPr/>
        <w:t xml:space="preserve">II. </w:t>
        <w:tab/>
        <w:t>Schreiben: siehe Aufsatzbemerkung</w:t>
      </w:r>
    </w:p>
    <w:p>
      <w:pPr>
        <w:pStyle w:val="Normal"/>
        <w:tabs>
          <w:tab w:val="clear" w:pos="720"/>
          <w:tab w:val="left" w:pos="567" w:leader="none"/>
        </w:tabs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24"/>
          <w:lang w:val="de-DE"/>
        </w:rPr>
      </w:pPr>
      <w:r>
        <w:rPr>
          <w:b/>
          <w:sz w:val="24"/>
          <w:lang w:val="de-DE"/>
        </w:rPr>
        <w:t xml:space="preserve">III: </w:t>
        <w:tab/>
        <w:t>Rechtschreibung/ Grammatik:</w:t>
      </w:r>
    </w:p>
    <w:p>
      <w:pPr>
        <w:pStyle w:val="Heading3"/>
        <w:tabs>
          <w:tab w:val="clear" w:pos="720"/>
          <w:tab w:val="left" w:pos="567" w:leader="none"/>
        </w:tabs>
        <w:rPr/>
      </w:pPr>
      <w:r>
        <w:rPr/>
        <w:tab/>
        <w:t xml:space="preserve">Rechtschreibung:  siehe Prüfungsaufgaben 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b/>
          <w:sz w:val="24"/>
          <w:lang w:val="de-DE"/>
        </w:rPr>
        <w:tab/>
        <w:t>Grammatik:</w:t>
      </w:r>
      <w:r>
        <w:rPr>
          <w:sz w:val="24"/>
          <w:lang w:val="de-DE"/>
        </w:rPr>
        <w:t xml:space="preserve"> </w:t>
      </w:r>
      <w:r>
        <w:rPr>
          <w:b/>
          <w:sz w:val="24"/>
          <w:lang w:val="de-DE"/>
        </w:rPr>
        <w:t>siehe Prüfungsaufgaben zur Sprachbetrachtung</w:t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Heading3"/>
        <w:tabs>
          <w:tab w:val="clear" w:pos="720"/>
          <w:tab w:val="left" w:pos="567" w:leader="none"/>
        </w:tabs>
        <w:rPr/>
      </w:pPr>
      <w:r>
        <w:rPr/>
        <w:t xml:space="preserve">IV. </w:t>
        <w:tab/>
        <w:t>Äußere Form der schriftlichen Arbeiten</w:t>
      </w:r>
    </w:p>
    <w:p>
      <w:pPr>
        <w:pStyle w:val="Normal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  <w:t xml:space="preserve">teilweise sehr sauber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40" w:name="__Fieldmark__120_1933541698"/>
      <w:bookmarkStart w:id="241" w:name="__Fieldmark__120_1933541698"/>
      <w:bookmarkEnd w:id="241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teilweise sehr ordentlich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42" w:name="__Fieldmark__121_1933541698"/>
      <w:bookmarkStart w:id="243" w:name="__Fieldmark__121_1933541698"/>
      <w:bookmarkEnd w:id="243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sehr übersichtlich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44" w:name="__Fieldmark__122_1933541698"/>
      <w:bookmarkStart w:id="245" w:name="__Fieldmark__122_1933541698"/>
      <w:bookmarkEnd w:id="245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sehr unübersichtlich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46" w:name="__Fieldmark__123_1933541698"/>
      <w:bookmarkStart w:id="247" w:name="__Fieldmark__123_1933541698"/>
      <w:bookmarkEnd w:id="247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teilweise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48" w:name="__Fieldmark__124_1933541698"/>
      <w:bookmarkStart w:id="249" w:name="__Fieldmark__124_1933541698"/>
      <w:bookmarkEnd w:id="249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 sehr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50" w:name="__Fieldmark__125_1933541698"/>
      <w:bookmarkStart w:id="251" w:name="__Fieldmark__125_1933541698"/>
      <w:bookmarkEnd w:id="251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 durchwegs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52" w:name="__Fieldmark__126_1933541698"/>
      <w:bookmarkStart w:id="253" w:name="__Fieldmark__126_1933541698"/>
      <w:bookmarkEnd w:id="253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 nachlässig, teilweise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54" w:name="__Fieldmark__127_1933541698"/>
      <w:bookmarkStart w:id="255" w:name="__Fieldmark__127_1933541698"/>
      <w:bookmarkEnd w:id="255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 sehr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56" w:name="__Fieldmark__128_1933541698"/>
      <w:bookmarkStart w:id="257" w:name="__Fieldmark__128_1933541698"/>
      <w:bookmarkEnd w:id="257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 durchwegs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58" w:name="__Fieldmark__129_1933541698"/>
      <w:bookmarkStart w:id="259" w:name="__Fieldmark__129_1933541698"/>
      <w:bookmarkEnd w:id="259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 schlampig, teilweise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60" w:name="__Fieldmark__130_1933541698"/>
      <w:bookmarkStart w:id="261" w:name="__Fieldmark__130_1933541698"/>
      <w:bookmarkEnd w:id="261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 sehr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62" w:name="__Fieldmark__131_1933541698"/>
      <w:bookmarkStart w:id="263" w:name="__Fieldmark__131_1933541698"/>
      <w:bookmarkEnd w:id="263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 durchwegs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64" w:name="__Fieldmark__132_1933541698"/>
      <w:bookmarkStart w:id="265" w:name="__Fieldmark__132_1933541698"/>
      <w:bookmarkEnd w:id="265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 chaotisch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66" w:name="__Fieldmark__133_1933541698"/>
      <w:bookmarkStart w:id="267" w:name="__Fieldmark__133_1933541698"/>
      <w:bookmarkEnd w:id="267"/>
      <w:r/>
      <w:r>
        <w:rPr>
          <w:sz w:val="24"/>
          <w:b/>
          <w:lang w:val="de-DE"/>
        </w:rPr>
        <w:fldChar w:fldCharType="end"/>
      </w:r>
      <w:r>
        <w:rPr>
          <w:b/>
          <w:sz w:val="24"/>
          <w:lang w:val="de-DE"/>
        </w:rPr>
      </w:r>
    </w:p>
    <w:p>
      <w:pPr>
        <w:pStyle w:val="Normal"/>
        <w:spacing w:before="120" w:after="0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  <w:t>Mündlicher Prüfungsteil:</w:t>
      </w:r>
    </w:p>
    <w:p>
      <w:pPr>
        <w:pStyle w:val="Normal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tbl>
      <w:tblPr>
        <w:tblW w:w="916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8"/>
        <w:gridCol w:w="6807"/>
      </w:tblGrid>
      <w:tr>
        <w:trPr/>
        <w:tc>
          <w:tcPr>
            <w:tcW w:w="2358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  <w:t>Textverständnis</w:t>
            </w:r>
            <w:r>
              <w:rPr>
                <w:sz w:val="24"/>
                <w:lang w:val="de-DE"/>
              </w:rPr>
              <w:t>:</w:t>
            </w:r>
          </w:p>
        </w:tc>
        <w:tc>
          <w:tcPr>
            <w:tcW w:w="6807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b/>
                <w:b/>
                <w:sz w:val="24"/>
                <w:lang w:val="de-DE"/>
              </w:rPr>
            </w:pPr>
            <w:r>
              <w:rPr>
                <w:sz w:val="24"/>
                <w:lang w:val="de-DE"/>
              </w:rPr>
              <w:t xml:space="preserve">sehr gut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68" w:name="__Fieldmark__134_1933541698"/>
            <w:bookmarkStart w:id="269" w:name="__Fieldmark__134_1933541698"/>
            <w:bookmarkEnd w:id="269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sicher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70" w:name="__Fieldmark__135_1933541698"/>
            <w:bookmarkStart w:id="271" w:name="__Fieldmark__135_1933541698"/>
            <w:bookmarkEnd w:id="271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umfassend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72" w:name="__Fieldmark__136_1933541698"/>
            <w:bookmarkStart w:id="273" w:name="__Fieldmark__136_1933541698"/>
            <w:bookmarkEnd w:id="273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mittelmäßig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74" w:name="__Fieldmark__137_1933541698"/>
            <w:bookmarkStart w:id="275" w:name="__Fieldmark__137_1933541698"/>
            <w:bookmarkEnd w:id="275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ausreichend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76" w:name="__Fieldmark__138_1933541698"/>
            <w:bookmarkStart w:id="277" w:name="__Fieldmark__138_1933541698"/>
            <w:bookmarkEnd w:id="277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lückenhaft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78" w:name="__Fieldmark__139_1933541698"/>
            <w:bookmarkStart w:id="279" w:name="__Fieldmark__139_1933541698"/>
            <w:bookmarkEnd w:id="279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mangelhaft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80" w:name="__Fieldmark__140_1933541698"/>
            <w:bookmarkStart w:id="281" w:name="__Fieldmark__140_1933541698"/>
            <w:bookmarkEnd w:id="281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unzureichend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82" w:name="__Fieldmark__141_1933541698"/>
            <w:bookmarkStart w:id="283" w:name="__Fieldmark__141_1933541698"/>
            <w:bookmarkEnd w:id="283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</w:tr>
      <w:tr>
        <w:trPr/>
        <w:tc>
          <w:tcPr>
            <w:tcW w:w="2358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</w:r>
          </w:p>
        </w:tc>
        <w:tc>
          <w:tcPr>
            <w:tcW w:w="6807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pacing w:before="120" w:after="0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84" w:name="__Fieldmark__142_1933541698"/>
            <w:bookmarkStart w:id="285" w:name="__Fieldmark__142_1933541698"/>
            <w:bookmarkEnd w:id="285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  <w:t xml:space="preserve">: </w:t>
            </w:r>
            <w:r>
              <w:rPr>
                <w:sz w:val="24"/>
                <w:lang w:val="de-DE"/>
              </w:rPr>
              <w:t>...................................................................................</w:t>
            </w:r>
          </w:p>
        </w:tc>
      </w:tr>
      <w:tr>
        <w:trPr/>
        <w:tc>
          <w:tcPr>
            <w:tcW w:w="2358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  <w:t>Lesefertigkeit</w:t>
            </w:r>
            <w:r>
              <w:rPr>
                <w:sz w:val="24"/>
                <w:lang w:val="de-DE"/>
              </w:rPr>
              <w:t>:</w:t>
            </w:r>
          </w:p>
        </w:tc>
        <w:tc>
          <w:tcPr>
            <w:tcW w:w="6807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b/>
                <w:b/>
                <w:sz w:val="24"/>
                <w:lang w:val="de-DE"/>
              </w:rPr>
            </w:pPr>
            <w:r>
              <w:rPr>
                <w:sz w:val="24"/>
                <w:lang w:val="de-DE"/>
              </w:rPr>
              <w:t xml:space="preserve">sehr flüssig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86" w:name="__Fieldmark__143_1933541698"/>
            <w:bookmarkStart w:id="287" w:name="__Fieldmark__143_1933541698"/>
            <w:bookmarkEnd w:id="287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gewandt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88" w:name="__Fieldmark__144_1933541698"/>
            <w:bookmarkStart w:id="289" w:name="__Fieldmark__144_1933541698"/>
            <w:bookmarkEnd w:id="289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betont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90" w:name="__Fieldmark__145_1933541698"/>
            <w:bookmarkStart w:id="291" w:name="__Fieldmark__145_1933541698"/>
            <w:bookmarkEnd w:id="291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eintönig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92" w:name="__Fieldmark__146_1933541698"/>
            <w:bookmarkStart w:id="293" w:name="__Fieldmark__146_1933541698"/>
            <w:bookmarkEnd w:id="293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stockend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94" w:name="__Fieldmark__147_1933541698"/>
            <w:bookmarkStart w:id="295" w:name="__Fieldmark__147_1933541698"/>
            <w:bookmarkEnd w:id="295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fehlerhaft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96" w:name="__Fieldmark__148_1933541698"/>
            <w:bookmarkStart w:id="297" w:name="__Fieldmark__148_1933541698"/>
            <w:bookmarkEnd w:id="297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</w:tr>
      <w:tr>
        <w:trPr/>
        <w:tc>
          <w:tcPr>
            <w:tcW w:w="2358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</w:r>
          </w:p>
        </w:tc>
        <w:tc>
          <w:tcPr>
            <w:tcW w:w="6807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pacing w:before="120" w:after="0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98" w:name="__Fieldmark__149_1933541698"/>
            <w:bookmarkStart w:id="299" w:name="__Fieldmark__149_1933541698"/>
            <w:bookmarkEnd w:id="299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  <w:t xml:space="preserve">: </w:t>
            </w:r>
            <w:r>
              <w:rPr>
                <w:sz w:val="24"/>
                <w:lang w:val="de-DE"/>
              </w:rPr>
              <w:t>...................................................................................</w:t>
            </w:r>
          </w:p>
        </w:tc>
      </w:tr>
      <w:tr>
        <w:trPr/>
        <w:tc>
          <w:tcPr>
            <w:tcW w:w="2358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  <w:t xml:space="preserve">mündliche 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  <w:t>Ausdrucksfähigkeit:</w:t>
            </w:r>
          </w:p>
        </w:tc>
        <w:tc>
          <w:tcPr>
            <w:tcW w:w="6807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b/>
                <w:b/>
                <w:sz w:val="24"/>
                <w:lang w:val="de-DE"/>
              </w:rPr>
            </w:pPr>
            <w:r>
              <w:rPr>
                <w:sz w:val="24"/>
                <w:lang w:val="de-DE"/>
              </w:rPr>
              <w:t xml:space="preserve">gewandt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300" w:name="__Fieldmark__150_1933541698"/>
            <w:bookmarkStart w:id="301" w:name="__Fieldmark__150_1933541698"/>
            <w:bookmarkEnd w:id="301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flüssig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302" w:name="__Fieldmark__151_1933541698"/>
            <w:bookmarkStart w:id="303" w:name="__Fieldmark__151_1933541698"/>
            <w:bookmarkEnd w:id="303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mittelmäßig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304" w:name="__Fieldmark__152_1933541698"/>
            <w:bookmarkStart w:id="305" w:name="__Fieldmark__152_1933541698"/>
            <w:bookmarkEnd w:id="305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unbeholfen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306" w:name="__Fieldmark__153_1933541698"/>
            <w:bookmarkStart w:id="307" w:name="__Fieldmark__153_1933541698"/>
            <w:bookmarkEnd w:id="307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gehemmt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308" w:name="__Fieldmark__154_1933541698"/>
            <w:bookmarkStart w:id="309" w:name="__Fieldmark__154_1933541698"/>
            <w:bookmarkEnd w:id="309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</w:tr>
      <w:tr>
        <w:trPr/>
        <w:tc>
          <w:tcPr>
            <w:tcW w:w="2358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</w:r>
          </w:p>
        </w:tc>
        <w:tc>
          <w:tcPr>
            <w:tcW w:w="6807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pacing w:before="120" w:after="0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310" w:name="__Fieldmark__155_1933541698"/>
            <w:bookmarkStart w:id="311" w:name="__Fieldmark__155_1933541698"/>
            <w:bookmarkEnd w:id="311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  <w:t xml:space="preserve">: </w:t>
            </w:r>
            <w:r>
              <w:rPr>
                <w:sz w:val="24"/>
                <w:lang w:val="de-DE"/>
              </w:rPr>
              <w:t>...................................................................................</w:t>
            </w:r>
          </w:p>
        </w:tc>
      </w:tr>
      <w:tr>
        <w:trPr/>
        <w:tc>
          <w:tcPr>
            <w:tcW w:w="2358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  <w:t>fachspezifischer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  <w:t>Wissensstand:</w:t>
            </w:r>
          </w:p>
        </w:tc>
        <w:tc>
          <w:tcPr>
            <w:tcW w:w="6807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b/>
                <w:b/>
                <w:sz w:val="24"/>
                <w:lang w:val="de-DE"/>
              </w:rPr>
            </w:pPr>
            <w:r>
              <w:rPr>
                <w:sz w:val="24"/>
                <w:lang w:val="de-DE"/>
              </w:rPr>
              <w:t xml:space="preserve">gründlich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312" w:name="__Fieldmark__156_1933541698"/>
            <w:bookmarkStart w:id="313" w:name="__Fieldmark__156_1933541698"/>
            <w:bookmarkEnd w:id="313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noch umfassend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314" w:name="__Fieldmark__157_1933541698"/>
            <w:bookmarkStart w:id="315" w:name="__Fieldmark__157_1933541698"/>
            <w:bookmarkEnd w:id="315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mittelmäßig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316" w:name="__Fieldmark__158_1933541698"/>
            <w:bookmarkStart w:id="317" w:name="__Fieldmark__158_1933541698"/>
            <w:bookmarkEnd w:id="317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ausreichend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318" w:name="__Fieldmark__159_1933541698"/>
            <w:bookmarkStart w:id="319" w:name="__Fieldmark__159_1933541698"/>
            <w:bookmarkEnd w:id="319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lückenhaft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320" w:name="__Fieldmark__160_1933541698"/>
            <w:bookmarkStart w:id="321" w:name="__Fieldmark__160_1933541698"/>
            <w:bookmarkEnd w:id="321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ungenügend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322" w:name="__Fieldmark__161_1933541698"/>
            <w:bookmarkStart w:id="323" w:name="__Fieldmark__161_1933541698"/>
            <w:bookmarkEnd w:id="323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</w:tr>
      <w:tr>
        <w:trPr/>
        <w:tc>
          <w:tcPr>
            <w:tcW w:w="2358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</w:r>
          </w:p>
        </w:tc>
        <w:tc>
          <w:tcPr>
            <w:tcW w:w="6807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pacing w:before="120" w:after="0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324" w:name="__Fieldmark__162_1933541698"/>
            <w:bookmarkStart w:id="325" w:name="__Fieldmark__162_1933541698"/>
            <w:bookmarkEnd w:id="325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  <w:t xml:space="preserve">: </w:t>
            </w:r>
            <w:r>
              <w:rPr>
                <w:sz w:val="24"/>
                <w:lang w:val="de-DE"/>
              </w:rPr>
              <w:t>...................................................................................</w:t>
            </w:r>
          </w:p>
        </w:tc>
      </w:tr>
    </w:tbl>
    <w:p>
      <w:pPr>
        <w:pStyle w:val="Normal"/>
        <w:spacing w:before="120" w:after="0"/>
        <w:rPr>
          <w:sz w:val="24"/>
          <w:lang w:val="de-DE"/>
        </w:rPr>
      </w:pPr>
      <w:r>
        <w:rPr>
          <w:b/>
          <w:sz w:val="24"/>
          <w:lang w:val="de-DE"/>
        </w:rPr>
        <w:t>Anwendung von neu gelernten Inhalten:</w:t>
      </w:r>
    </w:p>
    <w:p>
      <w:pPr>
        <w:pStyle w:val="Normal"/>
        <w:rPr/>
      </w:pPr>
      <w:r>
        <w:rPr>
          <w:sz w:val="24"/>
          <w:lang w:val="de-DE"/>
        </w:rPr>
        <w:t xml:space="preserve">sehr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326" w:name="__Fieldmark__163_1933541698"/>
      <w:bookmarkStart w:id="327" w:name="__Fieldmark__163_1933541698"/>
      <w:bookmarkEnd w:id="327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 kaum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328" w:name="__Fieldmark__164_1933541698"/>
      <w:bookmarkStart w:id="329" w:name="__Fieldmark__164_1933541698"/>
      <w:bookmarkEnd w:id="329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 nicht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330" w:name="__Fieldmark__165_1933541698"/>
      <w:bookmarkStart w:id="331" w:name="__Fieldmark__165_1933541698"/>
      <w:bookmarkEnd w:id="331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 offen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332" w:name="__Fieldmark__166_1933541698"/>
      <w:bookmarkStart w:id="333" w:name="__Fieldmark__166_1933541698"/>
      <w:bookmarkEnd w:id="333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 für Neues, Neues ist sicher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334" w:name="__Fieldmark__167_1933541698"/>
      <w:bookmarkStart w:id="335" w:name="__Fieldmark__167_1933541698"/>
      <w:bookmarkEnd w:id="335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 schnell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336" w:name="__Fieldmark__168_1933541698"/>
      <w:bookmarkStart w:id="337" w:name="__Fieldmark__168_1933541698"/>
      <w:bookmarkEnd w:id="337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 kaum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338" w:name="__Fieldmark__169_1933541698"/>
      <w:bookmarkStart w:id="339" w:name="__Fieldmark__169_1933541698"/>
      <w:bookmarkEnd w:id="339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 nur kurzzeitig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340" w:name="__Fieldmark__170_1933541698"/>
      <w:bookmarkStart w:id="341" w:name="__Fieldmark__170_1933541698"/>
      <w:bookmarkEnd w:id="341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 nicht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342" w:name="__Fieldmark__171_1933541698"/>
      <w:bookmarkStart w:id="343" w:name="__Fieldmark__171_1933541698"/>
      <w:bookmarkEnd w:id="343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 verfügbar</w:t>
      </w:r>
    </w:p>
    <w:p>
      <w:pPr>
        <w:pStyle w:val="Normal"/>
        <w:spacing w:before="120" w:after="0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sz w:val="24"/>
          <w:lang w:val="de-DE"/>
        </w:rPr>
      </w:pPr>
      <w:r>
        <w:rPr>
          <w:b/>
          <w:sz w:val="24"/>
          <w:lang w:val="de-DE"/>
        </w:rPr>
        <w:t>Sonstiges:</w:t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.............................</w:t>
      </w:r>
    </w:p>
    <w:sectPr>
      <w:type w:val="nextPage"/>
      <w:pgSz w:w="11906" w:h="16838"/>
      <w:pgMar w:left="1440" w:right="1440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4"/>
      <w:lang w:val="de-D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de-DE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4"/>
      <w:lang w:val="de-DE"/>
    </w:rPr>
  </w:style>
  <w:style w:type="paragraph" w:styleId="TextBody">
    <w:name w:val="Body Text"/>
    <w:basedOn w:val="Normal"/>
    <w:pPr>
      <w:spacing w:lineRule="auto" w:line="360" w:before="120" w:after="0"/>
    </w:pPr>
    <w:rPr>
      <w:sz w:val="24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6T11:12:00Z</dcterms:created>
  <dc:creator>Annemarie Zech</dc:creator>
  <dc:description/>
  <cp:keywords/>
  <dc:language>en-US</dc:language>
  <cp:lastModifiedBy>Marcus</cp:lastModifiedBy>
  <cp:lastPrinted>2005-06-09T08:55:00Z</cp:lastPrinted>
  <dcterms:modified xsi:type="dcterms:W3CDTF">2010-03-08T19:10:00Z</dcterms:modified>
  <cp:revision>25</cp:revision>
  <dc:subject/>
  <dc:title>ZUSAMMENFASSENDE BEURTEILUNG ZUM PROBEUNTERRICH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98803610</vt:r8>
  </property>
  <property fmtid="{D5CDD505-2E9C-101B-9397-08002B2CF9AE}" pid="3" name="_AuthorEmail">
    <vt:lpwstr>marcus.langguth@gmx.de</vt:lpwstr>
  </property>
  <property fmtid="{D5CDD505-2E9C-101B-9397-08002B2CF9AE}" pid="4" name="_AuthorEmailDisplayName">
    <vt:lpwstr>Marcus Langguth</vt:lpwstr>
  </property>
  <property fmtid="{D5CDD505-2E9C-101B-9397-08002B2CF9AE}" pid="5" name="_EmailSubject">
    <vt:lpwstr>ML</vt:lpwstr>
  </property>
  <property fmtid="{D5CDD505-2E9C-101B-9397-08002B2CF9AE}" pid="6" name="_ReviewingToolsShownOnce">
    <vt:lpwstr/>
  </property>
</Properties>
</file>