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/>
      </w:pPr>
      <w:r>
        <w:rPr/>
        <w:t>Probeunterricht 2009 für die Realschulen in Bayern</w:t>
      </w:r>
    </w:p>
    <w:p>
      <w:pPr>
        <w:pStyle w:val="Subtitle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/>
      </w:pPr>
      <w:r>
        <w:rPr/>
        <w:t>Zeitplan</w:t>
      </w:r>
    </w:p>
    <w:p>
      <w:pPr>
        <w:pStyle w:val="Subtitle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500"/>
        <w:gridCol w:w="2520"/>
      </w:tblGrid>
      <w:tr>
        <w:trPr>
          <w:trHeight w:val="567" w:hRule="atLeas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. Prüfungstag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8:00 – 08:15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ganisatorisch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. 15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8:15 – 08:35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nterrichtsgespräch Deuts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. 20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8:35 – 09:05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Lesekompetenz (Textverständnis) schriftlic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 min</w:t>
            </w:r>
          </w:p>
        </w:tc>
      </w:tr>
      <w:tr>
        <w:trPr>
          <w:trHeight w:val="454" w:hRule="exac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a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a. 10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9:15 – 10:00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Deutsch: Aufsatz / erzählen </w:t>
              <w:br/>
              <w:t xml:space="preserve">(Schreibanlass in Zusammenhang mit dem vorher bearbeiteten Text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/>
            </w:pPr>
            <w:r>
              <w:rPr>
                <w:b w:val="false"/>
                <w:bCs w:val="false"/>
                <w:sz w:val="24"/>
              </w:rPr>
              <w:t>45 min</w:t>
              <w:br/>
              <w:t xml:space="preserve">(reine Arbeitszeit </w:t>
              <w:br/>
              <w:t>40 min)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a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a. 20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:20 – 10:50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nterrichtsgespräch Mathema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. 30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:50 – 11:35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thematik schriftlich (1. Tei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5 min</w:t>
            </w:r>
          </w:p>
        </w:tc>
      </w:tr>
    </w:tbl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500"/>
        <w:gridCol w:w="2520"/>
      </w:tblGrid>
      <w:tr>
        <w:trPr>
          <w:trHeight w:val="567" w:hRule="atLeas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sz w:val="24"/>
              </w:rPr>
              <w:t>2.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sz w:val="24"/>
              </w:rPr>
              <w:t>Prüfungstag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:45 – 08:00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konferenz der Gruppen des Aufnahmeausschus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15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 – 08:45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gespräch Mathema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45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45 – 09:30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k schriftlich (2. Tei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i/>
                <w:i/>
                <w:iCs/>
              </w:rPr>
            </w:pPr>
            <w:r>
              <w:rPr>
                <w:i/>
              </w:rPr>
              <w:t>Pa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a. 30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– 10:15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gespräch Deuts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15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 – 10:45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eutsch: Dikt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ca. 20 min reine Arbeitszeit, anschl. kurze Pause)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5 – 11:15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hbetrachtung schriftli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20 min (reine Arbeitszeit)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500"/>
        <w:gridCol w:w="2520"/>
      </w:tblGrid>
      <w:tr>
        <w:trPr>
          <w:trHeight w:val="567" w:hRule="atLeas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rüfungstag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:45 – 08:00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konferenz der Gruppen des Aufnahmeausschus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15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 – 09:30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Unterrichtsgespräch Deutsch mit den Schwerpunkt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fähigkei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ationsfähigkei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dliche Sprachkompeten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90 mi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Pa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a. 30 min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– 11:15 Uh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gespräch Mathema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75 min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11:00Z</dcterms:created>
  <dc:creator>MB-AK &amp; ISB</dc:creator>
  <dc:description/>
  <cp:keywords/>
  <dc:language>en-US</dc:language>
  <cp:lastModifiedBy>irmilu</cp:lastModifiedBy>
  <cp:lastPrinted>2007-02-21T09:30:00Z</cp:lastPrinted>
  <dcterms:modified xsi:type="dcterms:W3CDTF">2009-02-02T09:13:00Z</dcterms:modified>
  <cp:revision>6</cp:revision>
  <dc:subject/>
  <dc:title>Probeunterricht 2005 – neu 10</dc:title>
</cp:coreProperties>
</file>