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2176394939"/>
      <w:bookmarkStart w:id="1" w:name="__Fieldmark__0_2176394939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2176394939"/>
      <w:bookmarkStart w:id="3" w:name="__Fieldmark__1_2176394939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2176394939"/>
      <w:bookmarkStart w:id="5" w:name="__Fieldmark__2_2176394939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2176394939"/>
      <w:bookmarkStart w:id="7" w:name="__Fieldmark__3_2176394939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2176394939"/>
      <w:bookmarkStart w:id="9" w:name="__Fieldmark__4_2176394939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2176394939"/>
      <w:bookmarkStart w:id="11" w:name="__Fieldmark__5_2176394939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2176394939"/>
      <w:bookmarkStart w:id="13" w:name="__Fieldmark__6_2176394939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2176394939"/>
      <w:bookmarkStart w:id="15" w:name="__Fieldmark__7_2176394939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2176394939"/>
      <w:bookmarkStart w:id="17" w:name="__Fieldmark__8_2176394939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2176394939"/>
      <w:bookmarkStart w:id="19" w:name="__Fieldmark__9_2176394939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2176394939"/>
      <w:bookmarkStart w:id="21" w:name="__Fieldmark__10_2176394939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2176394939"/>
      <w:bookmarkStart w:id="23" w:name="__Fieldmark__11_2176394939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2176394939"/>
      <w:bookmarkStart w:id="25" w:name="__Fieldmark__12_2176394939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2176394939"/>
      <w:bookmarkStart w:id="27" w:name="__Fieldmark__13_2176394939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2176394939"/>
      <w:bookmarkStart w:id="29" w:name="__Fieldmark__14_2176394939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2176394939"/>
      <w:bookmarkStart w:id="31" w:name="__Fieldmark__15_2176394939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2176394939"/>
      <w:bookmarkStart w:id="33" w:name="__Fieldmark__16_2176394939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2176394939"/>
      <w:bookmarkStart w:id="35" w:name="__Fieldmark__17_2176394939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2176394939"/>
      <w:bookmarkStart w:id="37" w:name="__Fieldmark__18_2176394939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2176394939"/>
      <w:bookmarkStart w:id="39" w:name="__Fieldmark__19_2176394939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2176394939"/>
      <w:bookmarkStart w:id="41" w:name="__Fieldmark__20_2176394939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2176394939"/>
      <w:bookmarkStart w:id="43" w:name="__Fieldmark__21_2176394939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2176394939"/>
      <w:bookmarkStart w:id="45" w:name="__Fieldmark__22_2176394939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2176394939"/>
      <w:bookmarkStart w:id="47" w:name="__Fieldmark__23_2176394939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2176394939"/>
      <w:bookmarkStart w:id="49" w:name="__Fieldmark__24_2176394939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2176394939"/>
      <w:bookmarkStart w:id="51" w:name="__Fieldmark__25_2176394939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2176394939"/>
      <w:bookmarkStart w:id="53" w:name="__Fieldmark__26_2176394939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2176394939"/>
      <w:bookmarkStart w:id="55" w:name="__Fieldmark__27_2176394939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2176394939"/>
      <w:bookmarkStart w:id="57" w:name="__Fieldmark__28_2176394939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2176394939"/>
            <w:bookmarkStart w:id="59" w:name="__Fieldmark__29_2176394939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2176394939"/>
            <w:bookmarkStart w:id="61" w:name="__Fieldmark__30_2176394939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2176394939"/>
            <w:bookmarkStart w:id="63" w:name="__Fieldmark__31_2176394939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2176394939"/>
            <w:bookmarkStart w:id="65" w:name="__Fieldmark__32_2176394939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2176394939"/>
            <w:bookmarkStart w:id="67" w:name="__Fieldmark__33_2176394939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2176394939"/>
            <w:bookmarkStart w:id="69" w:name="__Fieldmark__34_2176394939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2176394939"/>
            <w:bookmarkStart w:id="71" w:name="__Fieldmark__35_2176394939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2176394939"/>
            <w:bookmarkStart w:id="73" w:name="__Fieldmark__36_2176394939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2176394939"/>
            <w:bookmarkStart w:id="75" w:name="__Fieldmark__37_2176394939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2176394939"/>
            <w:bookmarkStart w:id="77" w:name="__Fieldmark__38_2176394939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2176394939"/>
            <w:bookmarkStart w:id="79" w:name="__Fieldmark__39_2176394939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2176394939"/>
            <w:bookmarkStart w:id="81" w:name="__Fieldmark__40_2176394939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2176394939"/>
            <w:bookmarkStart w:id="83" w:name="__Fieldmark__41_2176394939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2176394939"/>
            <w:bookmarkStart w:id="85" w:name="__Fieldmark__42_2176394939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2176394939"/>
            <w:bookmarkStart w:id="87" w:name="__Fieldmark__43_2176394939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2176394939"/>
            <w:bookmarkStart w:id="89" w:name="__Fieldmark__44_2176394939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2176394939"/>
            <w:bookmarkStart w:id="91" w:name="__Fieldmark__45_2176394939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2176394939"/>
            <w:bookmarkStart w:id="93" w:name="__Fieldmark__46_2176394939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2176394939"/>
            <w:bookmarkStart w:id="95" w:name="__Fieldmark__47_2176394939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2176394939"/>
            <w:bookmarkStart w:id="97" w:name="__Fieldmark__48_2176394939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2176394939"/>
            <w:bookmarkStart w:id="99" w:name="__Fieldmark__49_2176394939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2176394939"/>
            <w:bookmarkStart w:id="101" w:name="__Fieldmark__50_2176394939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2176394939"/>
            <w:bookmarkStart w:id="103" w:name="__Fieldmark__51_2176394939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2176394939"/>
            <w:bookmarkStart w:id="105" w:name="__Fieldmark__52_2176394939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2176394939"/>
            <w:bookmarkStart w:id="107" w:name="__Fieldmark__53_2176394939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2176394939"/>
            <w:bookmarkStart w:id="109" w:name="__Fieldmark__54_2176394939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2176394939"/>
            <w:bookmarkStart w:id="111" w:name="__Fieldmark__55_2176394939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2176394939"/>
            <w:bookmarkStart w:id="113" w:name="__Fieldmark__56_2176394939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2176394939"/>
            <w:bookmarkStart w:id="115" w:name="__Fieldmark__57_2176394939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2176394939"/>
            <w:bookmarkStart w:id="117" w:name="__Fieldmark__58_2176394939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2176394939"/>
            <w:bookmarkStart w:id="119" w:name="__Fieldmark__59_2176394939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2176394939"/>
            <w:bookmarkStart w:id="121" w:name="__Fieldmark__60_2176394939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2176394939"/>
            <w:bookmarkStart w:id="123" w:name="__Fieldmark__61_2176394939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2176394939"/>
            <w:bookmarkStart w:id="125" w:name="__Fieldmark__62_2176394939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2176394939"/>
            <w:bookmarkStart w:id="127" w:name="__Fieldmark__63_2176394939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2176394939"/>
            <w:bookmarkStart w:id="129" w:name="__Fieldmark__64_2176394939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2176394939"/>
            <w:bookmarkStart w:id="131" w:name="__Fieldmark__65_2176394939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2176394939"/>
            <w:bookmarkStart w:id="133" w:name="__Fieldmark__66_2176394939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2176394939"/>
            <w:bookmarkStart w:id="135" w:name="__Fieldmark__67_2176394939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2176394939"/>
            <w:bookmarkStart w:id="137" w:name="__Fieldmark__68_2176394939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2176394939"/>
            <w:bookmarkStart w:id="139" w:name="__Fieldmark__69_2176394939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2176394939"/>
            <w:bookmarkStart w:id="141" w:name="__Fieldmark__70_2176394939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2176394939"/>
            <w:bookmarkStart w:id="143" w:name="__Fieldmark__71_2176394939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2176394939"/>
            <w:bookmarkStart w:id="145" w:name="__Fieldmark__72_2176394939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2176394939"/>
            <w:bookmarkStart w:id="147" w:name="__Fieldmark__73_2176394939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2176394939"/>
            <w:bookmarkStart w:id="149" w:name="__Fieldmark__74_2176394939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2176394939"/>
            <w:bookmarkStart w:id="151" w:name="__Fieldmark__75_2176394939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2176394939"/>
            <w:bookmarkStart w:id="153" w:name="__Fieldmark__76_2176394939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2176394939"/>
            <w:bookmarkStart w:id="155" w:name="__Fieldmark__77_2176394939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2176394939"/>
            <w:bookmarkStart w:id="157" w:name="__Fieldmark__78_2176394939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2176394939"/>
            <w:bookmarkStart w:id="159" w:name="__Fieldmark__79_2176394939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2176394939"/>
            <w:bookmarkStart w:id="161" w:name="__Fieldmark__80_2176394939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2176394939"/>
            <w:bookmarkStart w:id="163" w:name="__Fieldmark__81_2176394939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2176394939"/>
            <w:bookmarkStart w:id="165" w:name="__Fieldmark__82_2176394939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2176394939"/>
            <w:bookmarkStart w:id="167" w:name="__Fieldmark__83_2176394939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2176394939"/>
            <w:bookmarkStart w:id="169" w:name="__Fieldmark__84_2176394939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2176394939"/>
            <w:bookmarkStart w:id="171" w:name="__Fieldmark__85_2176394939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2176394939"/>
            <w:bookmarkStart w:id="173" w:name="__Fieldmark__86_2176394939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2176394939"/>
            <w:bookmarkStart w:id="175" w:name="__Fieldmark__87_2176394939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2176394939"/>
            <w:bookmarkStart w:id="177" w:name="__Fieldmark__88_2176394939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2176394939"/>
            <w:bookmarkStart w:id="179" w:name="__Fieldmark__89_2176394939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2176394939"/>
            <w:bookmarkStart w:id="181" w:name="__Fieldmark__90_2176394939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2176394939"/>
            <w:bookmarkStart w:id="183" w:name="__Fieldmark__91_2176394939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2176394939"/>
            <w:bookmarkStart w:id="185" w:name="__Fieldmark__92_2176394939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2176394939"/>
            <w:bookmarkStart w:id="187" w:name="__Fieldmark__93_2176394939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2176394939"/>
            <w:bookmarkStart w:id="189" w:name="__Fieldmark__94_2176394939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2176394939"/>
            <w:bookmarkStart w:id="191" w:name="__Fieldmark__95_2176394939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2176394939"/>
            <w:bookmarkStart w:id="193" w:name="__Fieldmark__96_2176394939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2176394939"/>
            <w:bookmarkStart w:id="195" w:name="__Fieldmark__97_2176394939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2176394939"/>
            <w:bookmarkStart w:id="197" w:name="__Fieldmark__98_2176394939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2176394939"/>
            <w:bookmarkStart w:id="199" w:name="__Fieldmark__99_2176394939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2176394939"/>
            <w:bookmarkStart w:id="201" w:name="__Fieldmark__100_2176394939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2176394939"/>
            <w:bookmarkStart w:id="203" w:name="__Fieldmark__101_2176394939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2176394939"/>
            <w:bookmarkStart w:id="205" w:name="__Fieldmark__102_2176394939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2176394939"/>
            <w:bookmarkStart w:id="207" w:name="__Fieldmark__103_2176394939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2176394939"/>
            <w:bookmarkStart w:id="209" w:name="__Fieldmark__104_2176394939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2176394939"/>
            <w:bookmarkStart w:id="211" w:name="__Fieldmark__105_2176394939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2176394939"/>
            <w:bookmarkStart w:id="213" w:name="__Fieldmark__106_2176394939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2176394939"/>
            <w:bookmarkStart w:id="215" w:name="__Fieldmark__107_2176394939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2176394939"/>
            <w:bookmarkStart w:id="217" w:name="__Fieldmark__108_2176394939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2176394939"/>
            <w:bookmarkStart w:id="219" w:name="__Fieldmark__109_2176394939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2176394939"/>
            <w:bookmarkStart w:id="221" w:name="__Fieldmark__110_2176394939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2176394939"/>
            <w:bookmarkStart w:id="223" w:name="__Fieldmark__111_2176394939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2176394939"/>
      <w:bookmarkStart w:id="225" w:name="__Fieldmark__112_2176394939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2176394939"/>
      <w:bookmarkStart w:id="227" w:name="__Fieldmark__113_2176394939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2176394939"/>
      <w:bookmarkStart w:id="229" w:name="__Fieldmark__114_2176394939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2176394939"/>
      <w:bookmarkStart w:id="231" w:name="__Fieldmark__115_2176394939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2176394939"/>
      <w:bookmarkStart w:id="233" w:name="__Fieldmark__116_2176394939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2176394939"/>
      <w:bookmarkStart w:id="235" w:name="__Fieldmark__117_2176394939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2176394939"/>
      <w:bookmarkStart w:id="237" w:name="__Fieldmark__118_2176394939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2176394939"/>
      <w:bookmarkStart w:id="239" w:name="__Fieldmark__119_2176394939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2176394939"/>
      <w:bookmarkStart w:id="241" w:name="__Fieldmark__120_2176394939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2176394939"/>
      <w:bookmarkStart w:id="243" w:name="__Fieldmark__121_2176394939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2176394939"/>
      <w:bookmarkStart w:id="245" w:name="__Fieldmark__122_2176394939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2176394939"/>
      <w:bookmarkStart w:id="247" w:name="__Fieldmark__123_2176394939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2176394939"/>
      <w:bookmarkStart w:id="249" w:name="__Fieldmark__124_2176394939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2176394939"/>
      <w:bookmarkStart w:id="251" w:name="__Fieldmark__125_2176394939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2176394939"/>
      <w:bookmarkStart w:id="253" w:name="__Fieldmark__126_2176394939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2176394939"/>
      <w:bookmarkStart w:id="255" w:name="__Fieldmark__127_2176394939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2176394939"/>
      <w:bookmarkStart w:id="257" w:name="__Fieldmark__128_2176394939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2176394939"/>
      <w:bookmarkStart w:id="259" w:name="__Fieldmark__129_2176394939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2176394939"/>
      <w:bookmarkStart w:id="261" w:name="__Fieldmark__130_2176394939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2176394939"/>
      <w:bookmarkStart w:id="263" w:name="__Fieldmark__131_2176394939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2176394939"/>
      <w:bookmarkStart w:id="265" w:name="__Fieldmark__132_2176394939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2176394939"/>
      <w:bookmarkStart w:id="267" w:name="__Fieldmark__133_2176394939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2176394939"/>
            <w:bookmarkStart w:id="269" w:name="__Fieldmark__134_2176394939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2176394939"/>
            <w:bookmarkStart w:id="271" w:name="__Fieldmark__135_2176394939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2176394939"/>
            <w:bookmarkStart w:id="273" w:name="__Fieldmark__136_2176394939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2176394939"/>
            <w:bookmarkStart w:id="275" w:name="__Fieldmark__137_2176394939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2176394939"/>
            <w:bookmarkStart w:id="277" w:name="__Fieldmark__138_2176394939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2176394939"/>
            <w:bookmarkStart w:id="279" w:name="__Fieldmark__139_2176394939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2176394939"/>
            <w:bookmarkStart w:id="281" w:name="__Fieldmark__140_2176394939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2176394939"/>
            <w:bookmarkStart w:id="283" w:name="__Fieldmark__141_2176394939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2176394939"/>
            <w:bookmarkStart w:id="285" w:name="__Fieldmark__142_2176394939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2176394939"/>
            <w:bookmarkStart w:id="287" w:name="__Fieldmark__143_2176394939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2176394939"/>
            <w:bookmarkStart w:id="289" w:name="__Fieldmark__144_2176394939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2176394939"/>
            <w:bookmarkStart w:id="291" w:name="__Fieldmark__145_2176394939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2176394939"/>
            <w:bookmarkStart w:id="293" w:name="__Fieldmark__146_2176394939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2176394939"/>
            <w:bookmarkStart w:id="295" w:name="__Fieldmark__147_2176394939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2176394939"/>
            <w:bookmarkStart w:id="297" w:name="__Fieldmark__148_2176394939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2176394939"/>
            <w:bookmarkStart w:id="299" w:name="__Fieldmark__149_2176394939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2176394939"/>
            <w:bookmarkStart w:id="301" w:name="__Fieldmark__150_2176394939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2176394939"/>
            <w:bookmarkStart w:id="303" w:name="__Fieldmark__151_2176394939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2176394939"/>
            <w:bookmarkStart w:id="305" w:name="__Fieldmark__152_2176394939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2176394939"/>
            <w:bookmarkStart w:id="307" w:name="__Fieldmark__153_2176394939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2176394939"/>
            <w:bookmarkStart w:id="309" w:name="__Fieldmark__154_2176394939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2176394939"/>
            <w:bookmarkStart w:id="311" w:name="__Fieldmark__155_2176394939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2176394939"/>
            <w:bookmarkStart w:id="313" w:name="__Fieldmark__156_2176394939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2176394939"/>
            <w:bookmarkStart w:id="315" w:name="__Fieldmark__157_2176394939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2176394939"/>
            <w:bookmarkStart w:id="317" w:name="__Fieldmark__158_2176394939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2176394939"/>
            <w:bookmarkStart w:id="319" w:name="__Fieldmark__159_2176394939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2176394939"/>
            <w:bookmarkStart w:id="321" w:name="__Fieldmark__160_2176394939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2176394939"/>
            <w:bookmarkStart w:id="323" w:name="__Fieldmark__161_2176394939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2176394939"/>
            <w:bookmarkStart w:id="325" w:name="__Fieldmark__162_2176394939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2176394939"/>
      <w:bookmarkStart w:id="327" w:name="__Fieldmark__163_2176394939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2176394939"/>
      <w:bookmarkStart w:id="329" w:name="__Fieldmark__164_2176394939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2176394939"/>
      <w:bookmarkStart w:id="331" w:name="__Fieldmark__165_2176394939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2176394939"/>
      <w:bookmarkStart w:id="333" w:name="__Fieldmark__166_2176394939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2176394939"/>
      <w:bookmarkStart w:id="335" w:name="__Fieldmark__167_2176394939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2176394939"/>
      <w:bookmarkStart w:id="337" w:name="__Fieldmark__168_2176394939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2176394939"/>
      <w:bookmarkStart w:id="339" w:name="__Fieldmark__169_2176394939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2176394939"/>
      <w:bookmarkStart w:id="341" w:name="__Fieldmark__170_2176394939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2176394939"/>
      <w:bookmarkStart w:id="343" w:name="__Fieldmark__171_2176394939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44:00Z</dcterms:modified>
  <cp:revision>24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