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Ergebnis des Aufnahmeverfahrens an sechsstufigen Realschulen für das Schuljahr 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17145</wp:posOffset>
                </wp:positionV>
                <wp:extent cx="3665855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https://www.km.bayern.de/probeunterricht/rs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5pt;height:22.9pt;mso-wrap-distance-left:9.05pt;mso-wrap-distance-right:9.05pt;mso-wrap-distance-top:0pt;mso-wrap-distance-bottom:0pt;margin-top:1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https://www.km.bayern.de/probeunterricht/rs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5995" cy="4939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5995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64" w:right="96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42:00Z</dcterms:created>
  <dc:creator>Peter</dc:creator>
  <dc:description/>
  <cp:keywords/>
  <dc:language>en-US</dc:language>
  <cp:lastModifiedBy>Peter</cp:lastModifiedBy>
  <cp:lastPrinted>2008-06-04T16:06:00Z</cp:lastPrinted>
  <dcterms:modified xsi:type="dcterms:W3CDTF">2009-10-24T15:19:00Z</dcterms:modified>
  <cp:revision>5</cp:revision>
  <dc:subject/>
  <dc:title>Ergebnis des Aufnahmeverfahrens an sechsstufigen Realschulen für das Schuljahr ____________</dc:title>
</cp:coreProperties>
</file>