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xplosionsdarstell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chseln Sie über „Menüleiste – Umgebung – Explosionsdarstellung“ in die Arbeitsumgebung für Explosionsdarstellu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695</wp:posOffset>
                </wp:positionH>
                <wp:positionV relativeFrom="paragraph">
                  <wp:posOffset>152400</wp:posOffset>
                </wp:positionV>
                <wp:extent cx="1371600" cy="1371600"/>
                <wp:effectExtent l="635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2pt" to="125.8pt,119.95pt" stroked="t" o:allowincell="f" style="position:absolute;flip:x">
                <v:stroke color="lim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Hier bieten sich die </w:t>
      </w:r>
      <w:r>
        <w:rPr>
          <w:b/>
          <w:bCs/>
        </w:rPr>
        <w:t>automatische Explosion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</wp:posOffset>
                </wp:positionH>
                <wp:positionV relativeFrom="paragraph">
                  <wp:posOffset>144780</wp:posOffset>
                </wp:positionV>
                <wp:extent cx="2628900" cy="1143000"/>
                <wp:effectExtent l="0" t="4445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1.4pt" to="224.8pt,101.35pt" stroked="t" o:allowincell="f" style="position:absolute;flip:x">
                <v:stroke color="lim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und die </w:t>
      </w:r>
      <w:r>
        <w:rPr>
          <w:b/>
          <w:bCs/>
        </w:rPr>
        <w:t>manuelle Explosion</w:t>
      </w:r>
      <w:r>
        <w:rPr/>
        <w:t xml:space="preserve"> a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5207635" cy="3854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635" cy="385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2850" cy="375983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2850" cy="3759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05pt;height:303.5pt;mso-wrap-distance-left:9.05pt;mso-wrap-distance-right:9.05pt;mso-wrap-distance-top:0pt;mso-wrap-distance-bottom:0pt;margin-top:1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22850" cy="37598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2850" cy="3759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ür die automatische Explosion muss nur noch der Button „Explosion“ geklickt werden und schon wird die Explosion erstellt. Leider sind die Ergebnisse oft nicht befriedigen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n diesem Fall wählt man die manuelle Explosio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t Hilfe der EdgeBar werden die zu explodierenden Teile IN DER REIHENFOLGE ihrer Position ausgewählt und über den grünen Haken bestätigt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ann wird das Basisteil (das fixe Teil) ausgewählt, eine planare Teilfläche bestätigt sowie die Richtung der Explosion  bestimmt. </w:t>
      </w:r>
    </w:p>
    <w:p>
      <w:pPr>
        <w:pStyle w:val="Normal"/>
        <w:numPr>
          <w:ilvl w:val="0"/>
          <w:numId w:val="2"/>
        </w:numPr>
        <w:rPr/>
      </w:pPr>
      <w:r>
        <w:rPr/>
        <w:t>Die Ausdehnung der Explosion sollte danach noch bearbeite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ber den Button „Zurück“ gelangt man wieder in die normale Assembly-Ansicht. Erst jetzt wird durch „Speichern“ des gesamten Dokumentes auch die Explosionsdarstellung mit gespeichert. Diese ist dann in DRAFT über den Zeichnungsansichts-Assistenten  auswählbar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ieter Rauh</w:t>
      <w:tab/>
      <w:t>RLFB OBBN</w:t>
      <w:tab/>
      <w:t>dieterrauh@yaho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0:32:00Z</dcterms:created>
  <dc:creator>administrator</dc:creator>
  <dc:description/>
  <dc:language>en-US</dc:language>
  <cp:lastModifiedBy>administrator</cp:lastModifiedBy>
  <cp:lastPrinted>2005-04-18T12:53:00Z</cp:lastPrinted>
  <dcterms:modified xsi:type="dcterms:W3CDTF">2005-04-18T10:53:00Z</dcterms:modified>
  <cp:revision>1</cp:revision>
  <dc:subject/>
  <dc:title>Explosionsdarstellung</dc:title>
</cp:coreProperties>
</file>