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leitung Übungszirk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u w:val="single"/>
        </w:rPr>
        <w:t>Schülerzahl:</w:t>
      </w:r>
      <w:r>
        <w:rPr/>
        <w:t xml:space="preserve"> 5 Gruppen – maximal 5 Schü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eit an den Stationen:</w:t>
      </w:r>
      <w:r>
        <w:rPr/>
        <w:t xml:space="preserve"> getestet mit 4 Minuten, könnten aber durchaus auch 5 Minuten se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>Vorbereitung:</w:t>
      </w:r>
      <w:r>
        <w:rPr/>
        <w:t xml:space="preserve"> Die Schüler erhalten ihre Gruppenkarten. Beigelegt wird zudem Schmierpapier, damit die Tische vollkommen leer sind. Die Schüler benötigen nur einen Stift und pro Gruppe einen Foliensti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urchführung:</w:t>
      </w:r>
      <w:r>
        <w:rPr/>
        <w:t xml:space="preserve"> Die Stationenkarten werden ausgelegt – pro Station 2 Karten, damit alle die Aufgaben lesen könn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Gruppen tragen ihre Ergebnisse in die großen Felder ein – die kleinen Felder sind für die Punktezählung gedacht. Jeweils eine Gruppe schreibt ihre Ergebnisse auf die Folie. Um Zeit bei der Verbesserung zu sparen, sollte man Gruppe 1 am Anfang mit Station 1 usw. anfangen lass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uswertung:</w:t>
      </w:r>
      <w:r>
        <w:rPr/>
        <w:t xml:space="preserve"> Bei der Verbesserung tragen die Schüler ihre Gesamtergebnisse in die grau hinterlegten Felder am Rand 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ewonnen hat die Gruppe, die am Ende die meisten Punkte erreicht h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8:28:00Z</dcterms:created>
  <dc:creator>Andrea Ritter</dc:creator>
  <dc:description/>
  <dc:language>en-US</dc:language>
  <cp:lastModifiedBy>Andrea Ritter</cp:lastModifiedBy>
  <dcterms:modified xsi:type="dcterms:W3CDTF">2009-10-11T08:34:00Z</dcterms:modified>
  <cp:revision>1</cp:revision>
  <dc:subject/>
  <dc:title>Anleitung Übungszirkel</dc:title>
</cp:coreProperties>
</file>