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xthandbuch Gehalt.dot</w:t>
        <w:b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5"/>
        <w:gridCol w:w="1380"/>
      </w:tblGrid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Tex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ustein -Nr.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rbeitnehmerbezüge – Vorlage eines Nachweise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treff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ehr geehr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rede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 erhalten auf Grund Ihres Antrages vom  nach den gesetzlichen Bestimmungen kinderbezogene Leistungen in Höhe von mtl. 100 DM für Ihr Kin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bs_1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, geb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bs_2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Wir bitten Sie für den neuen Ausbildungsgang eine Bescheinigung </w:t>
            </w:r>
            <w:r>
              <w:rPr>
                <w:b/>
              </w:rPr>
              <w:t>unaufgefordert</w:t>
            </w:r>
            <w:r>
              <w:rPr/>
              <w:t xml:space="preserve"> bei uns einzureichen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bs_3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Sollte dies nicht der Fall sein, wird die Zahlung des Kindergeldes und der kinderbezogenen Leistungen für Ihr Kind  mit Ablauf der letzten vorliegenden Bescheinigung eingestellt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bs_4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Sollten sich Änderungen bei der Ausbildung bzw. den Einkünften Ihres Kindes  ergeben, bitten wir um </w:t>
            </w:r>
            <w:r>
              <w:rPr>
                <w:b/>
              </w:rPr>
              <w:t>unverzügliche</w:t>
            </w:r>
            <w:r>
              <w:rPr/>
              <w:t xml:space="preserve"> Mitteilu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bs_5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freundlichen Grüß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Keltische Bezügestelle</w:t>
            </w:r>
          </w:p>
          <w:p>
            <w:pPr>
              <w:pStyle w:val="Normal"/>
              <w:rPr/>
            </w:pPr>
            <w:r>
              <w:rPr>
                <w:b/>
                <w:spacing w:val="30"/>
              </w:rPr>
              <w:t>für den Reg.Bez. Obb</w:t>
            </w:r>
            <w:r>
              <w:rPr>
                <w:spacing w:val="30"/>
              </w:rPr>
              <w:t>.</w:t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/>
            </w:pPr>
            <w:r>
              <w:rPr/>
              <w:t>i. 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u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/>
      <w:t>Doris Schmidt, Realschule am Keltenwall, Man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>
        <w:szCs w:val="32"/>
        <w:u w:val="single"/>
      </w:rPr>
    </w:pPr>
    <w:r>
      <w:rPr>
        <w:szCs w:val="32"/>
        <w:u w:val="single"/>
      </w:rPr>
      <w:t>Autotext_Gehalt.doc</w:t>
    </w:r>
  </w:p>
  <w:p>
    <w:pPr>
      <w:pStyle w:val="Header"/>
      <w:pBdr>
        <w:bottom w:val="double" w:sz="6" w:space="1" w:color="000000"/>
      </w:pBdr>
      <w:jc w:val="center"/>
      <w:rPr>
        <w:b/>
        <w:b/>
        <w:bCs/>
        <w:caps/>
        <w:sz w:val="32"/>
        <w:szCs w:val="32"/>
      </w:rPr>
    </w:pPr>
    <w:r>
      <w:rPr>
        <w:b/>
        <w:bCs/>
        <w:caps/>
        <w:sz w:val="32"/>
        <w:szCs w:val="32"/>
      </w:rPr>
      <w:t>Realschule am Keltenwall - Manchi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ha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6:09:00Z</dcterms:created>
  <dc:creator>Doris Schmidt</dc:creator>
  <dc:description/>
  <dc:language>en-US</dc:language>
  <cp:lastModifiedBy>Doris Schmidt</cp:lastModifiedBy>
  <cp:lastPrinted>2001-01-13T13:30:00Z</cp:lastPrinted>
  <dcterms:modified xsi:type="dcterms:W3CDTF">2001-01-13T16:09:00Z</dcterms:modified>
  <cp:revision>2</cp:revision>
  <dc:subject/>
  <dc:title>AutoText –Vorlage für den A4-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