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096"/>
        <w:gridCol w:w="1040"/>
        <w:gridCol w:w="740"/>
        <w:gridCol w:w="818"/>
        <w:gridCol w:w="807"/>
        <w:gridCol w:w="741"/>
        <w:gridCol w:w="1039"/>
        <w:gridCol w:w="452"/>
        <w:gridCol w:w="563"/>
        <w:gridCol w:w="674"/>
        <w:gridCol w:w="674"/>
        <w:gridCol w:w="1185"/>
        <w:gridCol w:w="1052"/>
      </w:tblGrid>
      <w:tr>
        <w:trPr>
          <w:tblHeader w:val="true"/>
        </w:trPr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pfänge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bez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name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satz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ße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Z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t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Z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Gruppe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nameKin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bDatum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hweis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ris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midt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schule Manching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ädter Str. 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7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ching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550-P-39 4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Okt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1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atthi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6. April 197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ra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org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termann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harinen-Gymnasium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erer Graben 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05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adt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40843-N-500 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7. Sept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A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Katri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  <w:t>24. Mai 197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pektori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dith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ier-Behrend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irksfinanzdirektion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gmüllerstraße 12 - 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3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0347-KW-655 66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Nov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 Januar 197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ausbildung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schulrekto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yerling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l. Realschule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er Str. 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737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maning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700900-M-406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6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A 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idru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. März 198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erungsrätin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lga 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lemm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zministerium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xandrastraße 3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38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456-S-78900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1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s-Wern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 April 198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ausbildung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ssekretä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win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i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skanzlei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nz-Josef-Strauß-Ring 1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739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ünchen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6782_H-897-88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. Jan. 200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 6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Judi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 Sept. 198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sela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hweiler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atl. Gesundheitsamt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nkenhausstr. 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21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chau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889-E-789-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18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A 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han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Juni 198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ufsausbildung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mine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ttmann</w:t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zeidirektion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olstädter Str. 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276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faffenhofen a. d. Ilm</w: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6 445-G-876 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Dez. 2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1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rgi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 Juli 198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um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 w:val="false"/>
      </w:rPr>
    </w:pPr>
    <w:r>
      <w:rPr>
        <w:b w:val="false"/>
        <w:bCs w:val="false"/>
      </w:rPr>
      <w:t>Datenquelle Serienbrief</w:t>
      <w:tab/>
      <w:t>Doris Schmidt, Realschule am Keltenwall, Man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adr_gehalt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20:00Z</dcterms:created>
  <dc:creator>Doris Schmidt</dc:creator>
  <dc:description/>
  <dc:language>en-US</dc:language>
  <cp:lastModifiedBy>Doris Schmidt</cp:lastModifiedBy>
  <cp:lastPrinted>1999-03-07T15:12:00Z</cp:lastPrinted>
  <dcterms:modified xsi:type="dcterms:W3CDTF">2001-01-13T20:18:00Z</dcterms:modified>
  <cp:revision>6</cp:revision>
  <dc:subject/>
  <dc:title>Empfänger</dc:title>
</cp:coreProperties>
</file>