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orschlag für die Bewertung (Bepunktung) der Aufgabe</w:t>
        <w:br/>
        <w:t>Erstellen eines Seriendruck-Hauptdokumentes mit AutoTex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ier: </w:t>
      </w:r>
      <w:r>
        <w:rPr>
          <w:rFonts w:cs="Arial" w:ascii="Arial" w:hAnsi="Arial"/>
          <w:b/>
          <w:bCs/>
          <w:sz w:val="28"/>
        </w:rPr>
        <w:t>Gehal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wertet werden nur die auf dem Ausdruck feststellbaren Arbeitsschritte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ehlerhafte Ausführungen werden nicht bepunktet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n der Bewertung nicht erfasste, fehlerhafte Veränderungen des Dokumentes führen zu einem angemessenen Punkteabzu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Ausführungen</w:t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Punkte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vorlage öffnen</w:t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vorlage gehalt.dot öffnen</w:t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fertigen eines A4-Briefes nach Schreibauftra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dfunktionen ein/a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i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-Blo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gen des Autotex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gen der Variablen und des Attribu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ichern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fertigen eines Seriendruck-Hauptdokument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quelle öffn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quelle ändern nach Aufgabenblatt (21 Änderunge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quelle siche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ndruckfelder einfügen (insgesamt 1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gungsfelder einfügen (insgesamt 3)</w:t>
              <w:br/>
              <w:t>- selbst erkennen = 6 Pkte;</w:t>
              <w:br/>
              <w:t>- Wenn – dann  - sonst  = 1 Pkt</w:t>
              <w:br/>
              <w:t>- Schreibarbeit 4 Pk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lieren mit AB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ichern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cken</w:t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4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 gesamt::</w:t>
            </w:r>
          </w:p>
        </w:tc>
        <w:tc>
          <w:tcPr>
            <w:tcW w:w="1762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otenschlüssel  (Vorschlag)</w:t>
        <w:br/>
      </w:r>
    </w:p>
    <w:tbl>
      <w:tblPr>
        <w:tblW w:w="540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230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nk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5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4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>Bepunktungsvorschlag/Notenschlüssel-Vorschlag</w:t>
      <w:tab/>
      <w:tab/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Punkte_Noten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6:10:00Z</dcterms:created>
  <dc:creator>Doris Schmidt</dc:creator>
  <dc:description/>
  <dc:language>en-US</dc:language>
  <cp:lastModifiedBy>Doris Schmidt</cp:lastModifiedBy>
  <dcterms:modified xsi:type="dcterms:W3CDTF">2001-01-13T16:41:00Z</dcterms:modified>
  <cp:revision>2</cp:revision>
  <dc:subject/>
  <dc:title>Vorschlag für die Bewertung (Bepunktung) der Aufgab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