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jc w:val="center"/>
        <w:rPr>
          <w:b/>
          <w:b/>
          <w:sz w:val="28"/>
        </w:rPr>
      </w:pPr>
      <w:r>
        <w:rPr>
          <w:b/>
          <w:sz w:val="28"/>
        </w:rPr>
        <w:t>Schreibauftra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organg:</w:t>
        <w:tab/>
      </w:r>
      <w:r>
        <w:rPr>
          <w:b/>
          <w:color w:val="FF0000"/>
          <w:sz w:val="32"/>
        </w:rPr>
        <w:t>Gehalt.d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029"/>
      </w:tblGrid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schrift:</w:t>
            </w:r>
          </w:p>
        </w:tc>
        <w:tc>
          <w:tcPr>
            <w:tcW w:w="50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rau Doris Schmidt, Realschule am Keltenwall, Ingolstädter Str. 100, 85077 Manching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hr Zeichen, Ihre Nachricht vom: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00548-P-31008  ...  00-09-01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ser Zeichen, unsere Nachricht vom: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325-00509818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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Herr Bartkowsky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4 49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heutiges Datum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rechten Rand optimieren (Trennhilfe)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72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ustein</w:t>
            </w:r>
          </w:p>
        </w:tc>
        <w:tc>
          <w:tcPr>
            <w:tcW w:w="6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ff</w:t>
            </w:r>
          </w:p>
        </w:tc>
        <w:tc>
          <w:tcPr>
            <w:tcW w:w="687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Attribut: fett)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rede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Frau Schmidt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s_1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 September 2000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s_2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Matthias  ...  9. August 1979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s_3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s_4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Matthias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s_5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Matthias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ß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Müller-Reinbach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94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rieben a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2"/>
      </w:rPr>
    </w:pPr>
    <w:r>
      <w:rPr>
        <w:sz w:val="22"/>
      </w:rPr>
      <w:t>Doris Schmidt, Realschule am Keltenwall, Manch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Schreibauftrag.doc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ha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2:05:00Z</dcterms:created>
  <dc:creator>SYR-Design</dc:creator>
  <dc:description/>
  <dc:language>en-US</dc:language>
  <cp:lastModifiedBy>Doris Schmidt</cp:lastModifiedBy>
  <cp:lastPrinted>1996-04-29T16:46:00Z</cp:lastPrinted>
  <dcterms:modified xsi:type="dcterms:W3CDTF">2001-01-13T12:06:00Z</dcterms:modified>
  <cp:revision>3</cp:revision>
  <dc:subject/>
  <dc:title>Schreibauftrag</dc:title>
</cp:coreProperties>
</file>