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bdr w:val="single" w:sz="4" w:space="0" w:color="000000"/>
        </w:rPr>
        <w:t>Erstellen eines Seriendruck-Hauptdokumentes  mit AutoText</w:t>
      </w:r>
      <w:r>
        <w:rPr>
          <w:b/>
          <w:bCs/>
          <w:sz w:val="32"/>
        </w:rPr>
        <w:b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(Voraussetzung: Das Erstellen einer Dokumentvorlage mit Autotext und das Erstellen eines Serienbriefes sind bekannt!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inweis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rPr/>
      </w:pPr>
      <w:r>
        <w:rPr/>
        <w:t>Öffnen Sie Ihre Briefvorlage</w:t>
        <w:b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rPr/>
      </w:pPr>
      <w:r>
        <w:rPr/>
        <w:t>Öffnen Sie die Dokumentvorlage (hier: gehalt.dot)</w:t>
        <w:br/>
        <w:t>(Sie haben die Möglichkeit in die vorhandene Dokumentvorlage von den Schülern noch eigene Bausteine hinzufügen zu lassen)</w:t>
        <w:b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rPr/>
      </w:pPr>
      <w:r>
        <w:rPr/>
        <w:t>Gestalten Sie den DIN-A-Brief nach dem Schreibauftrag</w:t>
        <w:br/>
        <w:t>(auch hier haben Sie die Möglichkeit eine Situationsbeschreibung bzw. Stichworte vorzugeben vergleichbar mit dem A4-Brief nach Stichworten)</w:t>
        <w:br/>
      </w:r>
      <w:r>
        <w:rPr>
          <w:b/>
          <w:bCs/>
        </w:rPr>
        <w:t>Wichtig für das richtige Einsetzen der Variablen: Aktivieren Sie die Feldfunktionen (entweder mit der Tastenkombination Alt+f9 oder über Extras-Optionen-Ansicht/Feldfunktionen aktivieren)</w:t>
        <w:br/>
      </w:r>
      <w:r>
        <w:rPr/>
        <w:t>- kontrollieren Sie am Ende, ob alle DIN-Regeln wie z. B. Abstände, Silbentrennung,</w:t>
        <w:br/>
        <w:t xml:space="preserve">  und alle Angaben mit dem Schreibauftrag übereinstimmen!</w:t>
        <w:br/>
      </w:r>
      <w:r>
        <w:rPr>
          <w:b/>
          <w:bCs/>
        </w:rPr>
        <w:t xml:space="preserve">Sie sollten die Feldfunktionen wieder deaktivieren (mit Alt+F9 oder wie oben beschrieben), damit bei der weiteren Bearbeitung des Briefes die </w:t>
      </w:r>
      <w:r>
        <w:rPr>
          <w:b/>
          <w:bCs/>
          <w:u w:val="single"/>
        </w:rPr>
        <w:t>gewohnte Ansicht</w:t>
      </w:r>
      <w:r>
        <w:rPr>
          <w:b/>
          <w:bCs/>
        </w:rPr>
        <w:t xml:space="preserve"> vorhanden ist.</w:t>
        <w:b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rPr/>
      </w:pPr>
      <w:r>
        <w:rPr/>
        <w:t>Erstellen Sie nun aus diesem A4-Brief einen Serienbrief (Hauptdokument)</w:t>
        <w:b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rPr/>
      </w:pPr>
      <w:r>
        <w:rPr/>
        <w:t>Arbeiten Sie mit der vorgegebenen Datenquelle (hier: Adr-Gehalt.doc)</w:t>
        <w:br/>
        <w:t>(Sie können natürlich von den SchülerInnen auch die Datenquelle selbst erstellen lassen)</w:t>
        <w:b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rPr/>
      </w:pPr>
      <w:r>
        <w:rPr/>
        <w:t>Erledigen Sie die Änderungen in der Datenquelle lt. Aufgaben-Vorlage</w:t>
        <w:b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rPr/>
      </w:pPr>
      <w:r>
        <w:rPr/>
        <w:t>Fügen Sie die Seriendruckfelder und Bedingungsfelder ein!</w:t>
        <w:br/>
        <w:t>Kontrollieren Sie Ihr Hauptdokument auf Fehler, verbessern Sie gegebenenfalls</w:t>
        <w:b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rPr/>
      </w:pPr>
      <w:r>
        <w:rPr/>
        <w:t xml:space="preserve">Lassen Sie das </w:t>
      </w:r>
      <w:r>
        <w:rPr>
          <w:b/>
          <w:bCs/>
        </w:rPr>
        <w:t>Seriendruck-Hauptdokument</w:t>
      </w:r>
      <w:r>
        <w:rPr/>
        <w:t xml:space="preserve">, </w:t>
      </w:r>
      <w:r>
        <w:rPr>
          <w:b/>
          <w:bCs/>
        </w:rPr>
        <w:t>zwei Serienbriefe</w:t>
      </w:r>
      <w:r>
        <w:rPr/>
        <w:t xml:space="preserve">, in denen unterschiedliche Angaben aus den Seriendruck- und Bedingungsfeldern erkennbar sind, sowie die </w:t>
      </w:r>
      <w:r>
        <w:rPr>
          <w:b/>
          <w:bCs/>
        </w:rPr>
        <w:t>Datenquelle</w:t>
      </w:r>
      <w:r>
        <w:rPr/>
        <w:t xml:space="preserve"> drucken!</w:t>
        <w:b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rPr/>
      </w:pPr>
      <w:r>
        <w:rPr/>
        <w:t xml:space="preserve">Diese Bewertung erfolgt durch Bepunktung </w:t>
        <w:b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rPr/>
      </w:pPr>
      <w:r>
        <w:rPr/>
        <w:t>Lassen Sie bitte immer wieder sichern (speichern)!</w:t>
        <w:b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rPr/>
      </w:pPr>
      <w:r>
        <w:rPr/>
        <w:t>Mit Schließen der Dateien ist die Arbeit abgeschlossen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rPr>
        <w:sz w:val="18"/>
      </w:rPr>
    </w:pPr>
    <w:r>
      <w:rPr>
        <w:sz w:val="18"/>
      </w:rPr>
      <w:t>Doris Schmidt - Realschule am Keltenwall, Manch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u w:val="single"/>
      </w:rPr>
    </w:pPr>
    <w:r>
      <w:rPr>
        <w:sz w:val="20"/>
        <w:u w:val="single"/>
      </w:rPr>
      <w:t>Allgemeine Hinweise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6:07:00Z</dcterms:created>
  <dc:creator>Doris Schmidt</dc:creator>
  <dc:description/>
  <dc:language>en-US</dc:language>
  <cp:lastModifiedBy>Doris Schmidt</cp:lastModifiedBy>
  <dcterms:modified xsi:type="dcterms:W3CDTF">2001-01-13T17:59:00Z</dcterms:modified>
  <cp:revision>3</cp:revision>
  <dc:subject/>
  <dc:title>Erstellen eines Hauptdokumentes (Serienbrief) mit Auto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WdDoc*">
    <vt:lpwstr>CWdDoc*</vt:lpwstr>
  </property>
  <property fmtid="{D5CDD505-2E9C-101B-9397-08002B2CF9AE}" pid="3" name="OS">
    <vt:lpwstr>OS</vt:lpwstr>
  </property>
  <property fmtid="{D5CDD505-2E9C-101B-9397-08002B2CF9AE}" pid="4" name="RUNTIME_CLASS">
    <vt:lpwstr>RUNTIME_CLASS</vt:lpwstr>
  </property>
  <property fmtid="{D5CDD505-2E9C-101B-9397-08002B2CF9AE}" pid="5" name="WAPI">
    <vt:lpwstr>WAPI</vt:lpwstr>
  </property>
  <property fmtid="{D5CDD505-2E9C-101B-9397-08002B2CF9AE}" pid="6" name="WordProcessor">
    <vt:lpwstr>WordProcessor</vt:lpwstr>
  </property>
</Properties>
</file>