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1096"/>
        <w:gridCol w:w="1040"/>
        <w:gridCol w:w="740"/>
        <w:gridCol w:w="818"/>
        <w:gridCol w:w="807"/>
        <w:gridCol w:w="741"/>
        <w:gridCol w:w="1039"/>
        <w:gridCol w:w="452"/>
        <w:gridCol w:w="563"/>
        <w:gridCol w:w="674"/>
        <w:gridCol w:w="674"/>
        <w:gridCol w:w="1185"/>
        <w:gridCol w:w="1052"/>
      </w:tblGrid>
      <w:tr>
        <w:trPr>
          <w:tblHeader w:val="true"/>
        </w:trPr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mpfänger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rufsbez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name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usatz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aße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Z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t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Z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Gruppe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nameKin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bDatum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chweis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u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ris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midt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lschule Manching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olstädter Str. 1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77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ching</w: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550-P-39 4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 Okt. 2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1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atthia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6. April 197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um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rrn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</w:rPr>
              <w:t>Oberstudienra</w:t>
            </w: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org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ltermann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tharinen-Gymnasium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erer Graben 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51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olstadt</w: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40843-N-500 88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17. </w:t>
            </w:r>
            <w:r>
              <w:rPr>
                <w:rFonts w:cs="Arial" w:ascii="Arial" w:hAnsi="Arial"/>
                <w:color w:val="0000FF"/>
                <w:sz w:val="24"/>
              </w:rPr>
              <w:t>Okt.</w:t>
            </w:r>
            <w:r>
              <w:rPr>
                <w:rFonts w:cs="Arial" w:ascii="Arial" w:hAnsi="Arial"/>
                <w:sz w:val="24"/>
              </w:rPr>
              <w:t xml:space="preserve"> 2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15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Holger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14. Sept 198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um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u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Regierungsdirektorin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ith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ier-Behrend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Bayer. Staatsministerum f. Finanzen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Alexandrastraße 3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538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ünchen</w: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347-KW-655 66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Nov. 2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B 6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n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 Januar 197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Studium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rrn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lschulrektor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lter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yerling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Karl-Meichelbeck-Realschule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Düwellstr. 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85354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Freising</w: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900-M-406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Dez. 2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15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idru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 März 198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um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u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ierungsrätin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elga 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lemmer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nanzministerium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xandrastraße 3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538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ünchen</w: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456-S-789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12. </w:t>
            </w:r>
            <w:r>
              <w:rPr>
                <w:rFonts w:cs="Arial" w:ascii="Arial" w:hAnsi="Arial"/>
                <w:color w:val="0000FF"/>
                <w:sz w:val="24"/>
              </w:rPr>
              <w:t xml:space="preserve">Nov. </w:t>
            </w:r>
            <w:r>
              <w:rPr>
                <w:rFonts w:cs="Arial" w:ascii="Arial" w:hAnsi="Arial"/>
                <w:sz w:val="24"/>
              </w:rPr>
              <w:t>2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16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Mario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16. Juli 198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rufsausbildung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rrn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atssekretär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win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ier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atskanzlei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nz-Josef-Strauß-Ring 1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739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ünchen</w: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6782_H-897-88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Jan. 200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 6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Judi</w:t>
            </w:r>
            <w:r>
              <w:rPr>
                <w:rFonts w:cs="Arial" w:ascii="Arial" w:hAnsi="Arial"/>
                <w:sz w:val="24"/>
                <w:lang w:val="en-GB"/>
              </w:rPr>
              <w:t>th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 Sept. 198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um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u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sela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Hilpert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atl. Gesundheitsamt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rankenhausstr. 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221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chau</w: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889-E-789-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18. Dez. 2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A 12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hanne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Juni 198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rufsausbildung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u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rmine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ttmann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lizeidirektion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olstädter Str. 47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276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faffenhofen a. d. Ilm</w: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6 445-G-876 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</w:rPr>
              <w:t xml:space="preserve">14. </w:t>
            </w:r>
            <w:r>
              <w:rPr>
                <w:rFonts w:cs="Arial" w:ascii="Arial" w:hAnsi="Arial"/>
                <w:sz w:val="24"/>
              </w:rPr>
              <w:t>Dez. 2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13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rgit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. Juli 198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Berufsausbildung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lau = Änderungen lt. Auftrag</w:t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134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 w:val="false"/>
        <w:b w:val="false"/>
        <w:bCs w:val="false"/>
      </w:rPr>
    </w:pPr>
    <w:r>
      <w:rPr>
        <w:b w:val="false"/>
        <w:bCs w:val="false"/>
      </w:rPr>
      <w:t>Ergebnis der geänderten Datenquelle adr_gehalt.doc</w:t>
      <w:tab/>
      <w:tab/>
      <w:t>Doris Schmidt, Realschule am Keltenwall, Manc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t>adr_gehalt_lös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3:44:00Z</dcterms:created>
  <dc:creator>Doris Schmidt</dc:creator>
  <dc:description/>
  <dc:language>en-US</dc:language>
  <cp:lastModifiedBy>Doris Schmidt</cp:lastModifiedBy>
  <cp:lastPrinted>2001-01-13T14:30:00Z</cp:lastPrinted>
  <dcterms:modified xsi:type="dcterms:W3CDTF">2001-01-13T13:44:00Z</dcterms:modified>
  <cp:revision>2</cp:revision>
  <dc:subject/>
  <dc:title>Empfänger</dc:title>
</cp:coreProperties>
</file>