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0pt;margin-top:-6pt;width:386.95pt;height:44.95pt;mso-wrap-style:none;v-text-anchor:middle" type="_x0000_t136">
            <v:path textpathok="t"/>
            <v:textpath on="t" fitshape="t" string="EXCEL 2000 - Grundlagen 2" style="font-family:&quot;Arial Black&quot;;font-size:12pt"/>
            <v:fill o:detectmouseclick="t" type="solid" color2="#ff7fff"/>
            <v:stroke color="#3465a4" joinstyle="round" endcap="flat"/>
            <w10:wrap type="none"/>
          </v:shape>
        </w:pict>
        <w:object w:dxaOrig="168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pt;margin-top:-21pt;width:157.15pt;height:7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5394230" r:id="rId2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333333" w:val="clear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Gestalte die folgende Tabelle OHNE Geldbeträge!</w:t>
      </w:r>
    </w:p>
    <w:p>
      <w:pPr>
        <w:pStyle w:val="Normal"/>
        <w:shd w:fill="333333" w:val="clear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(Lasse die Geldbetragszellen zunächst einfach frei!)</w:t>
      </w:r>
    </w:p>
    <w:p>
      <w:pPr>
        <w:pStyle w:val="TextBody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</w:r>
    </w:p>
    <w:p>
      <w:pPr>
        <w:pStyle w:val="TextBody"/>
        <w:rPr/>
      </w:pPr>
      <w:r>
        <w:rPr/>
        <w:t>Bevor du loslegst, beschriftest du deine Tabelle in der Kopfzeile mit folgenden Informationen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Linker Abschnitt:</w:t>
        <w:tab/>
        <w:t>Informationstechnologie 200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ittlerer Abschnitt:</w:t>
        <w:tab/>
        <w:t>Dein Vor- und Zuname, deine Klass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echter Abschnitt:</w:t>
        <w:tab/>
        <w:t>„Datum“-Icon, „Zeit“-Icon, „Seitenzahl“-Icon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>Beschrifte die Legenden-Kästen nun handschriftlich mit der jeweiligen Problemstellung!</w:t>
      </w:r>
    </w:p>
    <w:p>
      <w:pPr>
        <w:pStyle w:val="Normal"/>
        <w:spacing w:lineRule="auto" w: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6172200" cy="571500"/>
                <wp:effectExtent l="5080" t="5080" r="5715" b="10820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wedgeRectCallout">
                          <a:avLst>
                            <a:gd name="adj1" fmla="val -42652"/>
                            <a:gd name="adj2" fmla="val 23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0pt;margin-top:5.7pt;width:485.95pt;height:44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507365</wp:posOffset>
                </wp:positionV>
                <wp:extent cx="2057400" cy="914400"/>
                <wp:effectExtent l="73977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wedgeRectCallout">
                          <a:avLst>
                            <a:gd name="adj1" fmla="val -84476"/>
                            <a:gd name="adj2" fmla="val 30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9.95pt;width:161.95pt;height:71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521335</wp:posOffset>
                </wp:positionV>
                <wp:extent cx="571500" cy="252095"/>
                <wp:effectExtent l="0" t="4445" r="444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1.05pt" to="332.95pt,60.8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483235</wp:posOffset>
                </wp:positionV>
                <wp:extent cx="342900" cy="137795"/>
                <wp:effectExtent l="0" t="6985" r="381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37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8.05pt" to="332.95pt,48.8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2336165</wp:posOffset>
                </wp:positionV>
                <wp:extent cx="2057400" cy="914400"/>
                <wp:effectExtent l="158115" t="19050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wedgeRectCallout">
                          <a:avLst>
                            <a:gd name="adj1" fmla="val -57592"/>
                            <a:gd name="adj2" fmla="val -70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83.95pt;width:161.95pt;height:71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134735" cy="46012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460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8"/>
        </w:rPr>
      </w:pPr>
      <w:r>
        <w:rPr>
          <w:sz w:val="8"/>
        </w:rPr>
      </w:r>
    </w:p>
    <w:p>
      <w:pPr>
        <w:pStyle w:val="Heading1"/>
        <w:rPr>
          <w:sz w:val="22"/>
        </w:rPr>
      </w:pPr>
      <w:r>
        <w:rPr>
          <w:sz w:val="22"/>
        </w:rPr>
        <w:t>Denke an die Einstellung der optimalen Spaltenbreite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Problem: Umstellung von Text in Geldbeträge</w:t>
      </w:r>
    </w:p>
    <w:p>
      <w:pPr>
        <w:pStyle w:val="Normal"/>
        <w:spacing w:lineRule="auto" w:line="36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ähle Zelle C4 aus und aktiviere sie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chreibe die Zahl 20 hinein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Bestätige den Eintrag mit „Return“, klicke kurzzeitig eine andere, leere Zelle an und kehre mit der Aktivierung wieder zur Zelle C4 zurück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Im Hauptmenü kannst du nun das Icon „Format“ klicke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Klicke dann „Zellen“ an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Nun öffnet sich ein Menüfeld mit dem Namen „Zellen formatieren“, in dem du die Karteikarte „Zahlen“ aktiviers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Bei der „Kategorie“ wählst du nun „Währung“ aus! Bei „Symbol“ wählst du jetzt</w:t>
        <w:br/>
        <w:t>„€ Euro (123 €)“; hier steht das Euro-Symbol hinter der Betragszah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Bei den „Dezimalstellen“ wählst du „2“ au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Nun bestätigst du mit „OK“!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Fasse die Zelle C4 nun am Konvertereck an und ziehe das Konvertereck bis einschließlich zur Zelle C8! Jetzt hast du das Währungsformat auf die Zellen C4 – C8 übertrage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Trage nun die Geldbeträge der Zellen C5 – C8 ein! Es genügt, wenn du jede Zahl ohne Kommastellen eingibst. Du musst nur jede Eingabe mit der Return-Taste bestätigen!</w:t>
      </w:r>
    </w:p>
    <w:p>
      <w:pPr>
        <w:pStyle w:val="Normal"/>
        <w:spacing w:lineRule="auto" w:line="360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Führe diese 11 Arbeitsschritte als Transferleistung an den Zellen E4 – E13 durch!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Problem: Addition der C-Spalten-Geldbeträg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Aktiviere die Zelle C4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Markiere mit der „Drag-Funktion“ der Maus die Zellen C4 bis C17!</w:t>
        <w:br/>
        <w:t>Diese sind nun blau unterlegt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1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57400</wp:posOffset>
            </wp:positionH>
            <wp:positionV relativeFrom="paragraph">
              <wp:posOffset>313055</wp:posOffset>
            </wp:positionV>
            <wp:extent cx="1678305" cy="72326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427355</wp:posOffset>
                </wp:positionV>
                <wp:extent cx="2171700" cy="457200"/>
                <wp:effectExtent l="1172845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wedgeRectCallout">
                          <a:avLst>
                            <a:gd name="adj1" fmla="val -103976"/>
                            <a:gd name="adj2" fmla="val -4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33.65pt;width:170.95pt;height:35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13055</wp:posOffset>
                </wp:positionV>
                <wp:extent cx="1600200" cy="571500"/>
                <wp:effectExtent l="5080" t="5080" r="54800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wedgeRectCallout">
                          <a:avLst>
                            <a:gd name="adj1" fmla="val 81986"/>
                            <a:gd name="adj2" fmla="val 3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4.65pt;width:125.95pt;height:44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Nun klicke in der Standard-Symbolleiste das Summenzeichen-Icon!</w:t>
        <w:br/>
        <w:br/>
        <w:br/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In der Zelle C17 und – wenn du Zelle C17 aktivierst – in der Bearbeitungszeile ist nun das Gesamtergebnis sichtbar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Formatiere nun dieses Gesamtergebnis rot und fett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Führe diese 5 Arbeitsschritte als Transferleistung an den Zellen E4 – E17 durch!</w:t>
      </w:r>
    </w:p>
    <w:p>
      <w:pPr>
        <w:pStyle w:val="Heading3"/>
        <w:rPr/>
      </w:pPr>
      <w:r>
        <w:rPr/>
        <w:t>Problem: Rechnen mit Excel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Aktiviere Zelle C20!</w:t>
      </w:r>
    </w:p>
    <w:p>
      <w:pPr>
        <w:pStyle w:val="TextBody"/>
        <w:rPr/>
      </w:pPr>
      <w:r>
        <w:rPr/>
        <w:t xml:space="preserve">Positioniere deinen Cursor nun im weißen Feld der Eingabezeile! </w:t>
      </w:r>
      <w:r>
        <w:rPr>
          <w:rFonts w:eastAsia="Wingdings" w:cs="Wingdings" w:ascii="Wingdings" w:hAnsi="Wingdings"/>
        </w:rPr>
        <w:t></w:t>
      </w:r>
      <w:r>
        <w:rPr/>
        <w:t xml:space="preserve"> Nun hast du erstmals die Möglichkeit, mit dem _______________________________________ zu arbeiten.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rPr>
          <w:sz w:val="8"/>
        </w:rPr>
      </w:pPr>
      <w:r>
        <w:rPr>
          <w:sz w:val="8"/>
        </w:rPr>
      </w:r>
    </w:p>
    <w:p>
      <w:pPr>
        <w:pStyle w:val="TextBody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rPr/>
      </w:pPr>
      <w:r>
        <w:rPr/>
        <w:t>Merke: In Excel rechnet man vorwiegend nicht mit _____________________________, sondern mit _____________________________________. Jede Rechenaufgabe im Formeleditor wird mit einem _________________________________________________ [_____________________________________________________________] eingeleit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ib nun in die Eingabezeile folgende Rechnung ein:</w:t>
      </w:r>
    </w:p>
    <w:p>
      <w:pPr>
        <w:pStyle w:val="TextBody"/>
        <w:rPr/>
      </w:pPr>
      <w:r>
        <w:rPr/>
        <w:t>_________________________________________</w:t>
      </w:r>
    </w:p>
    <w:p>
      <w:pPr>
        <w:pStyle w:val="TextBody"/>
        <w:rPr/>
      </w:pPr>
      <w:r>
        <w:rPr/>
        <w:t>Benutze hierzu den durch die „Num-Taste“ [grüne Kontrolllampe] aktivierten Rechenblock!</w:t>
      </w:r>
    </w:p>
    <w:p>
      <w:pPr>
        <w:pStyle w:val="TextBody"/>
        <w:rPr/>
      </w:pPr>
      <w:r>
        <w:rPr/>
        <w:t>Bestätige die Eingabe der Rechenaufgabe mit der Returntaste!</w:t>
      </w:r>
    </w:p>
    <w:p>
      <w:pPr>
        <w:pStyle w:val="TextBody"/>
        <w:rPr/>
      </w:pPr>
      <w:r>
        <w:rPr/>
        <w:t>Formatiere nun das Ergebnis in Zelle C20 fett und rot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EU: Festlegung des Druckbereichs</w:t>
      </w:r>
    </w:p>
    <w:p>
      <w:pPr>
        <w:pStyle w:val="TextBody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arkiere nun die Tabelle von Zelle A1 bis Zelle E20! Die Tabelle ist nun blau unterlegt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licke nun in der Standard-Symbolleiste das Icon „Datei“ an!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ähle im Untermenü das Wort-Icon „Druckbereich“ an und klicke</w:t>
        <w:br/>
        <w:t>„Druckbereich festlegen“ an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b2b2b2" stroked="t" o:allowincell="f" style="position:absolute;margin-left:288pt;margin-top:18.9pt;width:203.95pt;height:50.95pt;mso-wrap-style:none;v-text-anchor:middle" type="_x0000_t136">
            <v:path textpathok="t"/>
            <v:textpath on="t" fitshape="t" string="Viel Erfolg" style="font-family:&quot;Magneto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sectPr>
      <w:headerReference w:type="default" r:id="rId6"/>
      <w:type w:val="nextPage"/>
      <w:pgSz w:w="11906" w:h="16838"/>
      <w:pgMar w:left="1134" w:right="110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sz w:val="16"/>
        <w:u w:val="single"/>
      </w:rPr>
    </w:pPr>
    <w:r>
      <w:rPr>
        <w:b/>
        <w:bCs/>
        <w:sz w:val="16"/>
        <w:u w:val="single"/>
      </w:rPr>
      <w:t>Informationstechnologie – Realschule 7. Klasse – © U. Schultes 200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60"/>
      <w:ind w:right="-2034" w:hanging="0"/>
      <w:jc w:val="both"/>
    </w:pPr>
    <w:rPr/>
  </w:style>
  <w:style w:type="paragraph" w:styleId="Textkrper3">
    <w:name w:val="Textkörper 3"/>
    <w:basedOn w:val="Normal"/>
    <w:qFormat/>
    <w:pPr>
      <w:spacing w:lineRule="auto" w:line="360"/>
      <w:ind w:right="-2034" w:hanging="0"/>
      <w:jc w:val="both"/>
    </w:pPr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5:56:00Z</dcterms:created>
  <dc:creator>Standard</dc:creator>
  <dc:description/>
  <dc:language>en-US</dc:language>
  <cp:lastModifiedBy>Standard</cp:lastModifiedBy>
  <cp:lastPrinted>2002-04-03T15:07:00Z</cp:lastPrinted>
  <dcterms:modified xsi:type="dcterms:W3CDTF">2002-05-04T11:12:00Z</dcterms:modified>
  <cp:revision>21</cp:revision>
  <dc:subject/>
  <dc:title/>
</cp:coreProperties>
</file>