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0pt;width:368.95pt;height:35.95pt;mso-wrap-style:none;v-text-anchor:middle" type="_x0000_t136">
            <v:path textpathok="t"/>
            <v:textpath on="t" fitshape="t" string="Excel-Grundlagen 7" style="font-family:&quot;Arial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  <w:object w:dxaOrig="1680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78pt;margin-top:-13.45pt;width:108pt;height:49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28060428" r:id="rId3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rPr/>
      </w:pPr>
      <w:r>
        <w:rPr/>
        <w:t xml:space="preserve">Hakan Özgür ist seit einem Jahr stolzer Besitzer einer Döner-Imbissbude. Seine drei Brüder Ali, Kelal und Sezgim helfen ihm dabei, die Zutaten für sein Kebap einzukaufen. In der vergangenen Woche haben die Özgür-Brüder folgende Einkäufe getätigt [Arbeite nicht mit den Wochentagen, sondern mit den normgerechten Kalenderdaten der vergangenen Woche]: Am Montag hat Kelal 50 Kilogramm Putenfleisch zum Kilopreis von 2,65 € eingekauft. Am Dienstag war Ali unterwegs, um beim Gemüsegroßhändler 12 Kilo Tomaten (Kilopreis: 1,12 €) und 16 Kilo Zwiebeln (Kilopreis: 1,12 €) zu kaufen. Sezgim hat am Mittwoch am Markt 9 Kilo Eissalat (Kilopreis: 0,98 €) und 13,5 Kilo Kraut (Kilopreis: 0,87 €) eingekauft. Am Donnerstag ist Ali zum Metro-Einkaufszentrum gefahren, um 800 g getrocknetes Sambal-Oelek, ein sehr scharfes Döner-Gewürz, zu besorgen; 100 g davon kosten 0,56 €. Am Freitag sind Hakan und Ali zusammen in den Großmarkt gefahren, um 20 Liter weiße Yoghurtsauce einzukaufen (Literpreis: 2,08 €). Am Samstag waren alle vier Brüder gemeinsam unterwegs, um für das Wochenende 250 Fladenbrote (Stückpreis: </w:t>
        <w:br/>
        <w:t>0,35 €) einzukauf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Erstelle ein handschriftliches </w:t>
      </w:r>
      <w:r>
        <w:rPr>
          <w:rFonts w:cs="Arial" w:ascii="Arial" w:hAnsi="Arial"/>
          <w:i/>
          <w:iCs/>
        </w:rPr>
        <w:t>Struktogramm</w:t>
      </w:r>
      <w:r>
        <w:rPr>
          <w:rFonts w:cs="Arial" w:ascii="Arial" w:hAnsi="Arial"/>
        </w:rPr>
        <w:t xml:space="preserve"> für deine Datentabelle und beschrifte die Überschriftenzellen!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rrechne für alle in dieser Woche gekauften Lebensmittel die Gesamtsumme!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rmittle den prozentualen Anteil jeder Zutat am Gesamtpreis (100 %)!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Neu: Hakan möchte über die Kommentar-Funktion von Excel feststellen, wer an welchem Tag die jeweiligen Einkäufe getätigt hat [Tipp: Einfügen </w:t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 xml:space="preserve"> Kommentar]. Versehe auch jeden Posten in Spalte D mit einem Kommentar, in dem du angibst, um welche Maßeinheit es sich handelt (z. B. Stückzahl, Kilo, Liter, etc.)!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>Sortiere die Daten (Einkaufstage) in aufsteigender Reihenfolge</w:t>
        <w:br/>
        <w:t xml:space="preserve">(Tipp: Markieren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Sortierungs-Icon)!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14935</wp:posOffset>
            </wp:positionV>
            <wp:extent cx="2171700" cy="6508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028700" cy="45720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13.25pt;width:80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>Erstelle bezüglich der Euro-Betragsposten ein explodiertes 3-D-Diagramm und erzeuge für alle Kreissektoren Prozentzahlen (Tipp: Markiere zuerst Spalte C. drücke dann die „Strg“-Taste und markiere bei gedrückter „Strg“-Taste zusätzlich die</w:t>
        <w:br/>
        <w:t>Spalte E)!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>Grundsätzlich bezahlen die Öztürk-Brüder ihre Einkäufe mit der EC-Karte. Bei Einkäufen über 80,00 € bezahlen sie mit ihrer VISA-Kreditkarte. Errechne über die Wenn-Dann-Sonst-Funktion, an welchem Tag mit welcher Karte bezahlt wurde!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>Erstelle das Gitternetz, lege den Druckbereich fest und drucke dein Datenblatt aus!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pict>
          <v:shape id="shape_0" fillcolor="#b2b2b2" stroked="t" o:allowincell="f" style="position:absolute;margin-left:387pt;margin-top:57.65pt;width:96.9pt;height:22.6pt;mso-wrap-style:none;v-text-anchor:middle" type="_x0000_t136">
            <v:path textpathok="t"/>
            <v:textpath on="t" fitshape="t" string="Viel Erfolg!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w:rPr>
          <w:rFonts w:cs="Arial" w:ascii="Arial" w:hAnsi="Arial"/>
        </w:rPr>
        <w:t xml:space="preserve">Neu: Drucke auf einem Extra-Datenblatt alle hinter deinen Zelleinträgen verborgenen Formeln aus (Tipp: Extras Optionen </w:t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 xml:space="preserve"> KK Ansicht </w:t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 xml:space="preserve"> hier unter Fensteroptionen „Formeln“ mit Häkchen versehen </w:t>
      </w:r>
      <w:r>
        <w:rPr>
          <w:rFonts w:eastAsia="Wingdings" w:cs="Wingdings" w:ascii="Wingdings" w:hAnsi="Wingdings"/>
        </w:rPr>
        <w:t></w:t>
      </w:r>
      <w:r>
        <w:rPr>
          <w:rFonts w:cs="Arial" w:ascii="Arial" w:hAnsi="Arial"/>
        </w:rPr>
        <w:t xml:space="preserve"> OK)! [Benutze hierzu das Querformat; Optimale Spaltenbreite nicht vergessen!]</w:t>
      </w:r>
    </w:p>
    <w:sectPr>
      <w:headerReference w:type="default" r:id="rId6"/>
      <w:type w:val="nextPage"/>
      <w:pgSz w:w="11906" w:h="16838"/>
      <w:pgMar w:left="1134" w:right="113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16"/>
        <w:u w:val="single"/>
      </w:rPr>
    </w:pPr>
    <w:r>
      <w:rPr>
        <w:rFonts w:cs="Arial" w:ascii="Arial" w:hAnsi="Arial"/>
        <w:b/>
        <w:bCs/>
        <w:sz w:val="16"/>
        <w:u w:val="single"/>
      </w:rPr>
      <w:t>Informationstechnologie Realschule, 7. Klasse, © U. Schultes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8:49:00Z</dcterms:created>
  <dc:creator>RSP</dc:creator>
  <dc:description/>
  <dc:language>en-US</dc:language>
  <cp:lastModifiedBy>Standard</cp:lastModifiedBy>
  <cp:lastPrinted>2002-07-08T11:41:00Z</cp:lastPrinted>
  <dcterms:modified xsi:type="dcterms:W3CDTF">2002-07-08T18:49:00Z</dcterms:modified>
  <cp:revision>2</cp:revision>
  <dc:subject/>
  <dc:title>Hakan Özgür ist seit einem Jahr stolzer Besitzer einer Döner-imbissbude</dc:title>
</cp:coreProperties>
</file>