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bias Müller</w:t>
        <w:tab/>
        <w:t xml:space="preserve">Manching,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d.MM.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9.07.26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rühlingstraße 20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85077 Manching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l. 08459 1111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iebe Omi,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te Zeiten – schlechte Zeiten: ich befinde mich gerade in der Phase der schlechten Zeiten.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gen unerwarteter Ausgaben, die du der unten stehenden Tabelle entnehmen kannst, reicht mein Taschengeld diesen Monat nicht aus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19650" cy="2619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s würde mich sehr schmerzen, wenn ich mein Sparkonto „anzapfen“ müsste, denn es soll auf keinen Fall abnehmen.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ch bin mir sicher, dass du mich verstehst und mir aus der Patsche hilfst und mir die Zuwendung auf mein Konto Nr. 123 456 bei der Sparkasse Ingolstadt überweist.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Gegenleistung für deine Hilfe werde ich auf alle Fälle regelmäßig das Auto wasch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le liebe Grüß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in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  <w:t>RLFB IT</w:t>
      <w:tab/>
      <w:t>Einführung in Tabellenkalkulation (Verknüpfung)</w:t>
      <w:tab/>
      <w:t>4./6.12.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rPr>
        <w:b/>
        <w:b/>
        <w:bCs/>
        <w:sz w:val="28"/>
      </w:rPr>
    </w:pPr>
    <w:r>
      <w:rPr>
        <w:b/>
        <w:bCs/>
        <w:sz w:val="28"/>
      </w:rPr>
      <w:t>Brief mit Excel-Tabelle (Datenaustausch/Verknüpfung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schengel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8:37:00Z</dcterms:created>
  <dc:creator>RSM</dc:creator>
  <dc:description/>
  <dc:language>en-US</dc:language>
  <cp:lastModifiedBy>Schmidt</cp:lastModifiedBy>
  <cp:lastPrinted>2001-11-28T19:37:00Z</cp:lastPrinted>
  <dcterms:modified xsi:type="dcterms:W3CDTF">2001-11-28T18:37:00Z</dcterms:modified>
  <cp:revision>2</cp:revision>
  <dc:subject/>
  <dc:title>Tobias Müller</dc:title>
</cp:coreProperties>
</file>