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Diagramme erstellen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2"/>
          <w:u w:val="none"/>
        </w:rPr>
      </w:pPr>
      <w:r>
        <w:rPr>
          <w:rFonts w:cs="Times New Roman" w:ascii="Times New Roman" w:hAnsi="Times New Roman"/>
          <w:b w:val="false"/>
          <w:sz w:val="32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Grundlage eines Diagramms ist eine Datentabelle, die im Programm Excel erstellt worden ist, bzw. die vom Word-Programm in das Programm Excel kopiert worden ist. Vor der Aktivierung des Diagramm-Assistenten sollte der Datenbereich für das Diagramm markiert werden. Dann folgen die weiteren Schritte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08930</wp:posOffset>
            </wp:positionH>
            <wp:positionV relativeFrom="paragraph">
              <wp:posOffset>11430</wp:posOffset>
            </wp:positionV>
            <wp:extent cx="187325" cy="187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Menüpunkt </w:t>
      </w:r>
      <w:r>
        <w:rPr>
          <w:rFonts w:cs="Times New Roman" w:ascii="Times New Roman" w:hAnsi="Times New Roman"/>
          <w:b/>
        </w:rPr>
        <w:t>Einfügen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b/>
        </w:rPr>
        <w:t>Diagramm</w:t>
      </w:r>
      <w:r>
        <w:rPr>
          <w:rFonts w:cs="Times New Roman" w:ascii="Times New Roman" w:hAnsi="Times New Roman"/>
        </w:rPr>
        <w:t xml:space="preserve"> aufrufen oder auf das Symbol </w:t>
      </w:r>
      <w:r>
        <w:rPr>
          <w:rFonts w:cs="Times New Roman" w:ascii="Times New Roman" w:hAnsi="Times New Roman"/>
          <w:b/>
        </w:rPr>
        <w:t>Diagramm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b/>
        </w:rPr>
        <w:t>Assistent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970</wp:posOffset>
            </wp:positionH>
            <wp:positionV relativeFrom="paragraph">
              <wp:posOffset>476250</wp:posOffset>
            </wp:positionV>
            <wp:extent cx="2468880" cy="23990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klicken. </w:t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5730</wp:posOffset>
                </wp:positionH>
                <wp:positionV relativeFrom="paragraph">
                  <wp:posOffset>300990</wp:posOffset>
                </wp:positionV>
                <wp:extent cx="3566160" cy="2377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In diesem Dialogfeld wird der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Diagrammtyp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z. B. Säule) und der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Diagrammuntertyp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z. B. Gruppierte Säulen) ausgewähl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  <w:t xml:space="preserve">Nach der Auswahl wird </w:t>
                            </w:r>
                            <w:r>
                              <w:rPr>
                                <w:rFonts w:cs="Times New Roman" w:ascii="Times New Roman" w:hAnsi="Times New Roman"/>
                                <w:u w:val="none"/>
                              </w:rPr>
                              <w:t>Weiter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  <w:t xml:space="preserve"> aktiviert und kontrolliert ob Excel die Datenreihen richtig erkannt ha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87.2pt;mso-wrap-distance-left:9.05pt;mso-wrap-distance-right:9.05pt;mso-wrap-distance-top:0pt;mso-wrap-distance-bottom:0pt;margin-top:23.7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In diesem Dialogfeld wird der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Diagrammtyp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z. B. Säule) und der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Diagrammuntertyp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z. B. Gruppierte Säulen) ausgewählt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  <w:t xml:space="preserve">Nach der Auswahl wird </w:t>
                      </w:r>
                      <w:r>
                        <w:rPr>
                          <w:rFonts w:cs="Times New Roman" w:ascii="Times New Roman" w:hAnsi="Times New Roman"/>
                          <w:u w:val="none"/>
                        </w:rPr>
                        <w:t>Weiter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  <w:t xml:space="preserve"> aktiviert und kontrolliert ob Excel die Datenreihen richtig erkannt h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5730</wp:posOffset>
                </wp:positionH>
                <wp:positionV relativeFrom="paragraph">
                  <wp:posOffset>367030</wp:posOffset>
                </wp:positionV>
                <wp:extent cx="3566160" cy="2651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  <w:t xml:space="preserve">Im nächsten Dialogfeld kann unter dem Register </w:t>
                            </w:r>
                            <w:r>
                              <w:rPr>
                                <w:rFonts w:cs="Times New Roman" w:ascii="Times New Roman" w:hAnsi="Times New Roman"/>
                                <w:u w:val="none"/>
                              </w:rPr>
                              <w:t>Reih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  <w:t xml:space="preserve">ein anderer Name für die Datenreihe verwendet werden. Dazu wird im Feld </w:t>
                            </w:r>
                            <w:r>
                              <w:rPr>
                                <w:rFonts w:cs="Times New Roman" w:ascii="Times New Roman" w:hAnsi="Times New Roman"/>
                                <w:u w:val="none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  <w:t xml:space="preserve"> der gewünschte Name eingetragen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  <w:t xml:space="preserve">Im Register </w:t>
                            </w:r>
                            <w:r>
                              <w:rPr>
                                <w:rFonts w:cs="Times New Roman" w:ascii="Times New Roman" w:hAnsi="Times New Roman"/>
                                <w:u w:val="none"/>
                              </w:rPr>
                              <w:t>Reihe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  <w:t xml:space="preserve"> können über die Schaltflächen </w:t>
                            </w:r>
                            <w:r>
                              <w:rPr>
                                <w:rFonts w:cs="Times New Roman" w:ascii="Times New Roman" w:hAnsi="Times New Roman"/>
                                <w:u w:val="none"/>
                              </w:rPr>
                              <w:t>Hinzufügen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  <w:t xml:space="preserve"> und </w:t>
                            </w:r>
                            <w:r>
                              <w:rPr>
                                <w:rFonts w:cs="Times New Roman" w:ascii="Times New Roman" w:hAnsi="Times New Roman"/>
                                <w:u w:val="none"/>
                              </w:rPr>
                              <w:t>Entfernen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  <w:t xml:space="preserve"> auch Datenreihen aus anderen Tabellenbereichen hinzugefügt oder bereits angezeigte Datenreihen entfernt werden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  <w:t xml:space="preserve">Wenn die Datenreihen zusammengestellt sind, wird auf </w:t>
                            </w:r>
                            <w:r>
                              <w:rPr>
                                <w:rFonts w:cs="Times New Roman" w:ascii="Times New Roman" w:hAnsi="Times New Roman"/>
                                <w:u w:val="none"/>
                              </w:rPr>
                              <w:t>Weiter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  <w:t xml:space="preserve"> geklickt. Es erscheint das folgende Dialogfeld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08.8pt;mso-wrap-distance-left:9.05pt;mso-wrap-distance-right:9.05pt;mso-wrap-distance-top:0pt;mso-wrap-distance-bottom:0pt;margin-top:28.9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  <w:t xml:space="preserve">Im nächsten Dialogfeld kann unter dem Register </w:t>
                      </w:r>
                      <w:r>
                        <w:rPr>
                          <w:rFonts w:cs="Times New Roman" w:ascii="Times New Roman" w:hAnsi="Times New Roman"/>
                          <w:u w:val="none"/>
                        </w:rPr>
                        <w:t>Reihe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  <w:t xml:space="preserve">ein anderer Name für die Datenreihe verwendet werden. Dazu wird im Feld </w:t>
                      </w:r>
                      <w:r>
                        <w:rPr>
                          <w:rFonts w:cs="Times New Roman" w:ascii="Times New Roman" w:hAnsi="Times New Roman"/>
                          <w:u w:val="none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  <w:t xml:space="preserve"> der gewünschte Name eingetragen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  <w:t xml:space="preserve">Im Register </w:t>
                      </w:r>
                      <w:r>
                        <w:rPr>
                          <w:rFonts w:cs="Times New Roman" w:ascii="Times New Roman" w:hAnsi="Times New Roman"/>
                          <w:u w:val="none"/>
                        </w:rPr>
                        <w:t>Reihe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  <w:t xml:space="preserve"> können über die Schaltflächen </w:t>
                      </w:r>
                      <w:r>
                        <w:rPr>
                          <w:rFonts w:cs="Times New Roman" w:ascii="Times New Roman" w:hAnsi="Times New Roman"/>
                          <w:u w:val="none"/>
                        </w:rPr>
                        <w:t>Hinzufügen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  <w:t xml:space="preserve"> und </w:t>
                      </w:r>
                      <w:r>
                        <w:rPr>
                          <w:rFonts w:cs="Times New Roman" w:ascii="Times New Roman" w:hAnsi="Times New Roman"/>
                          <w:u w:val="none"/>
                        </w:rPr>
                        <w:t>Entfernen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  <w:t xml:space="preserve"> auch Datenreihen aus anderen Tabellenbereichen hinzugefügt oder bereits angezeigte Datenreihen entfernt werden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  <w:t xml:space="preserve">Wenn die Datenreihen zusammengestellt sind, wird auf </w:t>
                      </w:r>
                      <w:r>
                        <w:rPr>
                          <w:rFonts w:cs="Times New Roman" w:ascii="Times New Roman" w:hAnsi="Times New Roman"/>
                          <w:u w:val="none"/>
                        </w:rPr>
                        <w:t>Weiter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  <w:t xml:space="preserve"> geklickt. Es erscheint das folgende Dialogfel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970</wp:posOffset>
            </wp:positionH>
            <wp:positionV relativeFrom="paragraph">
              <wp:posOffset>100330</wp:posOffset>
            </wp:positionV>
            <wp:extent cx="2538730" cy="272923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1490</wp:posOffset>
                </wp:positionH>
                <wp:positionV relativeFrom="paragraph">
                  <wp:posOffset>105410</wp:posOffset>
                </wp:positionV>
                <wp:extent cx="3200400" cy="2197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97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Im Dialogfeld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Diagramm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ssistent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kann im Register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itel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ein Titel und evtl. die Beschriftungen für die Achsen eingegeben werden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  <w:t xml:space="preserve">Im Register </w:t>
                            </w:r>
                            <w:r>
                              <w:rPr>
                                <w:rFonts w:cs="Times New Roman" w:ascii="Times New Roman" w:hAnsi="Times New Roman"/>
                                <w:u w:val="none"/>
                              </w:rPr>
                              <w:t>Legende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  <w:t xml:space="preserve"> kann die Position der Legende festgelegt werden (falls keine Legende erwünscht ist, das Kontrollkästchen </w:t>
                            </w:r>
                            <w:r>
                              <w:rPr>
                                <w:rFonts w:cs="Times New Roman" w:ascii="Times New Roman" w:hAnsi="Times New Roman"/>
                                <w:u w:val="none"/>
                              </w:rPr>
                              <w:t>Legende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u w:val="none"/>
                              </w:rPr>
                              <w:t>anzeigen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  <w:t xml:space="preserve"> ausschalte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  <w:t xml:space="preserve">Im Register </w:t>
                            </w:r>
                            <w:r>
                              <w:rPr>
                                <w:rFonts w:cs="Times New Roman" w:ascii="Times New Roman" w:hAnsi="Times New Roman"/>
                                <w:u w:val="none"/>
                              </w:rPr>
                              <w:t>Gitternetzlinien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  <w:t xml:space="preserve"> lässt sich die Haupt- und Hilfsachsenskalierung mit Gitternetzlinien weiterführe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  <w:t xml:space="preserve">Auf </w:t>
                            </w:r>
                            <w:r>
                              <w:rPr>
                                <w:rFonts w:cs="Times New Roman" w:ascii="Times New Roman" w:hAnsi="Times New Roman"/>
                                <w:u w:val="none"/>
                              </w:rPr>
                              <w:t>Weiter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  <w:t xml:space="preserve"> klick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73pt;mso-wrap-distance-left:9.05pt;mso-wrap-distance-right:9.05pt;mso-wrap-distance-top:0pt;mso-wrap-distance-bottom:0pt;margin-top:8.3pt;mso-position-vertical-relative:text;margin-left:2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Im Dialogfeld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Diagramm</w:t>
                      </w:r>
                      <w:r>
                        <w:rPr>
                          <w:rFonts w:cs="Times New Roman" w:ascii="Times New Roman" w:hAnsi="Times New Roman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Assistent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kann im Register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Titel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ein Titel und evtl. die Beschriftungen für die Achsen eingegeben werden.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  <w:t xml:space="preserve">Im Register </w:t>
                      </w:r>
                      <w:r>
                        <w:rPr>
                          <w:rFonts w:cs="Times New Roman" w:ascii="Times New Roman" w:hAnsi="Times New Roman"/>
                          <w:u w:val="none"/>
                        </w:rPr>
                        <w:t>Legende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  <w:t xml:space="preserve"> kann die Position der Legende festgelegt werden (falls keine Legende erwünscht ist, das Kontrollkästchen </w:t>
                      </w:r>
                      <w:r>
                        <w:rPr>
                          <w:rFonts w:cs="Times New Roman" w:ascii="Times New Roman" w:hAnsi="Times New Roman"/>
                          <w:u w:val="none"/>
                        </w:rPr>
                        <w:t>Legende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u w:val="none"/>
                        </w:rPr>
                        <w:t>anzeigen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  <w:t xml:space="preserve"> ausschalten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  <w:t xml:space="preserve">Im Register </w:t>
                      </w:r>
                      <w:r>
                        <w:rPr>
                          <w:rFonts w:cs="Times New Roman" w:ascii="Times New Roman" w:hAnsi="Times New Roman"/>
                          <w:u w:val="none"/>
                        </w:rPr>
                        <w:t>Gitternetzlinien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  <w:t xml:space="preserve"> lässt sich die Haupt- und Hilfsachsenskalierung mit Gitternetzlinien weiterführen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  <w:t xml:space="preserve">Auf </w:t>
                      </w:r>
                      <w:r>
                        <w:rPr>
                          <w:rFonts w:cs="Times New Roman" w:ascii="Times New Roman" w:hAnsi="Times New Roman"/>
                          <w:u w:val="none"/>
                        </w:rPr>
                        <w:t>Weiter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  <w:t xml:space="preserve"> klicken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970</wp:posOffset>
            </wp:positionH>
            <wp:positionV relativeFrom="paragraph">
              <wp:posOffset>7620</wp:posOffset>
            </wp:positionV>
            <wp:extent cx="2834640" cy="18288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u w:val="none"/>
        </w:rPr>
        <w:t xml:space="preserve">Alle Einstellungen, die vorgenommen werden, sind nur vorläufig und können später über den Befehl </w:t>
      </w:r>
      <w:r>
        <w:rPr>
          <w:rFonts w:cs="Times New Roman" w:ascii="Times New Roman" w:hAnsi="Times New Roman"/>
          <w:u w:val="none"/>
        </w:rPr>
        <w:t>Extras</w:t>
      </w:r>
      <w:r>
        <w:rPr>
          <w:rFonts w:cs="Times New Roman" w:ascii="Times New Roman" w:hAnsi="Times New Roman"/>
          <w:b w:val="false"/>
          <w:u w:val="none"/>
        </w:rPr>
        <w:t>/</w:t>
      </w:r>
      <w:r>
        <w:rPr>
          <w:rFonts w:cs="Times New Roman" w:ascii="Times New Roman" w:hAnsi="Times New Roman"/>
          <w:u w:val="none"/>
        </w:rPr>
        <w:t>Diagramm</w:t>
      </w:r>
      <w:r>
        <w:rPr>
          <w:rFonts w:cs="Times New Roman" w:ascii="Times New Roman" w:hAnsi="Times New Roman"/>
          <w:b w:val="false"/>
          <w:u w:val="none"/>
        </w:rPr>
        <w:t>-</w:t>
      </w:r>
      <w:r>
        <w:rPr>
          <w:rFonts w:cs="Times New Roman" w:ascii="Times New Roman" w:hAnsi="Times New Roman"/>
          <w:u w:val="none"/>
        </w:rPr>
        <w:t>Optionen</w:t>
      </w:r>
      <w:r>
        <w:rPr>
          <w:rFonts w:cs="Times New Roman" w:ascii="Times New Roman" w:hAnsi="Times New Roman"/>
          <w:b w:val="false"/>
          <w:u w:val="none"/>
        </w:rPr>
        <w:t xml:space="preserve"> geändert werden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 xml:space="preserve">Im letzten Schritt wird entschieden, ob ein eingebettetes Objekt oder Diagrammblatt eingefügt werden soll.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 w:val="false"/>
          <w:b w:val="false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58750</wp:posOffset>
            </wp:positionV>
            <wp:extent cx="3397250" cy="201168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8690</wp:posOffset>
                </wp:positionH>
                <wp:positionV relativeFrom="paragraph">
                  <wp:posOffset>158750</wp:posOffset>
                </wp:positionV>
                <wp:extent cx="2834640" cy="21031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  <w:t xml:space="preserve">Wenn das Diagramm in einem neuen Blatt eingefügt werden soll, ist der Befehl </w:t>
                            </w:r>
                            <w:r>
                              <w:rPr>
                                <w:rFonts w:cs="Times New Roman" w:ascii="Times New Roman" w:hAnsi="Times New Roman"/>
                                <w:u w:val="none"/>
                              </w:rPr>
                              <w:t>Als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u w:val="none"/>
                              </w:rPr>
                              <w:t>neues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u w:val="none"/>
                              </w:rPr>
                              <w:t>Blatt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  <w:t xml:space="preserve"> auszuwählen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  <w:t xml:space="preserve">Um ein eingebettetes Diagramm zu erstellen, muss der Befehl </w:t>
                            </w:r>
                            <w:r>
                              <w:rPr>
                                <w:rFonts w:cs="Times New Roman" w:ascii="Times New Roman" w:hAnsi="Times New Roman"/>
                                <w:u w:val="none"/>
                              </w:rPr>
                              <w:t>Als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u w:val="none"/>
                              </w:rPr>
                              <w:t>Objekt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u w:val="none"/>
                              </w:rPr>
                              <w:t>in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  <w:t xml:space="preserve"> gewählt werden. In diesem Fall ist im Listenfeld neben der Optionsschaltfläche die Zieltabelle zu markiere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  <w:t xml:space="preserve">Mit der Schaltfläche </w:t>
                            </w:r>
                            <w:r>
                              <w:rPr>
                                <w:rFonts w:cs="Times New Roman" w:ascii="Times New Roman" w:hAnsi="Times New Roman"/>
                                <w:u w:val="none"/>
                              </w:rPr>
                              <w:t xml:space="preserve">Ende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  <w:t>bzw</w:t>
                            </w:r>
                            <w:r>
                              <w:rPr>
                                <w:rFonts w:cs="Times New Roman" w:ascii="Times New Roman" w:hAnsi="Times New Roman"/>
                                <w:u w:val="none"/>
                              </w:rPr>
                              <w:t>. Fertigstellen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u w:val="none"/>
                              </w:rPr>
                              <w:t xml:space="preserve"> wird der Diagramm-Assistent beend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65.6pt;mso-wrap-distance-left:9.05pt;mso-wrap-distance-right:9.05pt;mso-wrap-distance-top:0pt;mso-wrap-distance-bottom:0pt;margin-top:12.5pt;mso-position-vertical-relative:text;margin-left:27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  <w:t xml:space="preserve">Wenn das Diagramm in einem neuen Blatt eingefügt werden soll, ist der Befehl </w:t>
                      </w:r>
                      <w:r>
                        <w:rPr>
                          <w:rFonts w:cs="Times New Roman" w:ascii="Times New Roman" w:hAnsi="Times New Roman"/>
                          <w:u w:val="none"/>
                        </w:rPr>
                        <w:t>Als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u w:val="none"/>
                        </w:rPr>
                        <w:t>neues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u w:val="none"/>
                        </w:rPr>
                        <w:t>Blatt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  <w:t xml:space="preserve"> auszuwählen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  <w:t xml:space="preserve">Um ein eingebettetes Diagramm zu erstellen, muss der Befehl </w:t>
                      </w:r>
                      <w:r>
                        <w:rPr>
                          <w:rFonts w:cs="Times New Roman" w:ascii="Times New Roman" w:hAnsi="Times New Roman"/>
                          <w:u w:val="none"/>
                        </w:rPr>
                        <w:t>Als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u w:val="none"/>
                        </w:rPr>
                        <w:t>Objekt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u w:val="none"/>
                        </w:rPr>
                        <w:t>in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  <w:t xml:space="preserve"> gewählt werden. In diesem Fall ist im Listenfeld neben der Optionsschaltfläche die Zieltabelle zu markieren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  <w:t xml:space="preserve">Mit der Schaltfläche </w:t>
                      </w:r>
                      <w:r>
                        <w:rPr>
                          <w:rFonts w:cs="Times New Roman" w:ascii="Times New Roman" w:hAnsi="Times New Roman"/>
                          <w:u w:val="none"/>
                        </w:rPr>
                        <w:t xml:space="preserve">Ende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  <w:t>bzw</w:t>
                      </w:r>
                      <w:r>
                        <w:rPr>
                          <w:rFonts w:cs="Times New Roman" w:ascii="Times New Roman" w:hAnsi="Times New Roman"/>
                          <w:u w:val="none"/>
                        </w:rPr>
                        <w:t>. Fertigstellen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u w:val="none"/>
                        </w:rPr>
                        <w:t xml:space="preserve"> wird der Diagramm-Assistent beend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u w:val="non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Diagramme formatieren: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Das Diagramm kann jetzt noch nach Belieben formatiert werden. Am einfachsten geschieht dies, indem Titel, Größenachsen oder Rubrikenachsen markiert werden. Mit dem rechten Mausklick lässt sich der Befehl </w:t>
      </w:r>
      <w:r>
        <w:rPr>
          <w:rFonts w:cs="Times New Roman" w:ascii="Times New Roman" w:hAnsi="Times New Roman"/>
          <w:b/>
          <w:bCs/>
        </w:rPr>
        <w:t>Titel/Achse formatieren</w:t>
      </w:r>
      <w:r>
        <w:rPr>
          <w:rFonts w:cs="Times New Roman" w:ascii="Times New Roman" w:hAnsi="Times New Roman"/>
        </w:rPr>
        <w:t xml:space="preserve"> aktivieren. Hier können dann über die entsprechenden Registerkarten (z. B. Schrift oder Ausrichtung) die gewünschten Formatierungen vorgenommen werden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agramme in ein Word-Dokument einfügen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u w:val="non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152400</wp:posOffset>
            </wp:positionV>
            <wp:extent cx="187325" cy="18732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08930</wp:posOffset>
            </wp:positionH>
            <wp:positionV relativeFrom="paragraph">
              <wp:posOffset>365760</wp:posOffset>
            </wp:positionV>
            <wp:extent cx="187325" cy="18732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u w:val="none"/>
        </w:rPr>
        <w:t xml:space="preserve">Sollte das Diagramm in ein Word-Dokument eingefügt werden, so ist es durch Anklicken zu markieren und über das Symbol Kopieren        in die Zwischenablage zu kopieren. Excel kann beendet bzw. minimiert und das Word-Programm aufgerufen werden. Über das Symbol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 xml:space="preserve">wird das Diagramm aus der Zwischenablage geladen. 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18" w:right="1418" w:gutter="0" w:header="851" w:top="1418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Times New Roman" w:hAnsi="Times New Roman" w:cs="Times New Roman"/>
        <w:b w:val="false"/>
        <w:b w:val="false"/>
        <w:sz w:val="18"/>
        <w:u w:val="none"/>
      </w:rPr>
    </w:pPr>
    <w:r>
      <w:rPr>
        <w:rFonts w:cs="Times New Roman" w:ascii="Times New Roman" w:hAnsi="Times New Roman"/>
        <w:b w:val="false"/>
        <w:sz w:val="18"/>
        <w:u w:val="none"/>
      </w:rPr>
      <w:t>RLFB IT – H. Karl</w:t>
      <w:tab/>
      <w:t>Einführunng in die Tabellenkalkulation (Diagramm erstellen)</w:t>
      <w:tab/>
      <w:t xml:space="preserve">4./6.12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Times New Roman" w:hAnsi="Times New Roman" w:cs="Times New Roman"/>
        <w:b w:val="false"/>
        <w:b w:val="false"/>
        <w:sz w:val="18"/>
        <w:u w:val="none"/>
      </w:rPr>
    </w:pPr>
    <w:r>
      <w:rPr>
        <w:rFonts w:cs="Times New Roman" w:ascii="Times New Roman" w:hAnsi="Times New Roman"/>
        <w:b w:val="false"/>
        <w:sz w:val="18"/>
        <w:u w:val="none"/>
      </w:rPr>
      <w:t>RLFB IT – H. Karl</w:t>
      <w:tab/>
      <w:t>Einführunng in die Tabellenkalkulation (Diagramm erstellen)</w:t>
      <w:tab/>
      <w:t>4./6.12.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iagramme erstellen</w:t>
      <w:tab/>
      <w:tab/>
      <w:t>Seite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/>
      <w:color w:val="auto"/>
      <w:sz w:val="24"/>
      <w:szCs w:val="20"/>
      <w:u w:val="single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 w:val="false"/>
      <w:u w:val="non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threeDEmboss" w:sz="24" w:space="1" w:color="000000" w:shadow="1"/>
        <w:left w:val="threeDEmboss" w:sz="24" w:space="4" w:color="000000" w:shadow="1"/>
        <w:bottom w:val="threeDEngrave" w:sz="24" w:space="1" w:color="000000" w:shadow="1"/>
        <w:right w:val="threeDEngrave" w:sz="24" w:space="4" w:color="000000" w:shadow="1"/>
      </w:pBdr>
      <w:shd w:fill="A5A5A5" w:val="clear"/>
      <w:jc w:val="center"/>
    </w:pPr>
    <w:rPr>
      <w:u w:val="none"/>
    </w:rPr>
  </w:style>
  <w:style w:type="paragraph" w:styleId="TextBody">
    <w:name w:val="Body Text"/>
    <w:basedOn w:val="Normal"/>
    <w:pPr/>
    <w:rPr>
      <w:b w:val="false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8:34:00Z</dcterms:created>
  <dc:creator>Hans Peter Karl</dc:creator>
  <dc:description/>
  <dc:language>en-US</dc:language>
  <cp:lastModifiedBy>Schmidt</cp:lastModifiedBy>
  <cp:lastPrinted>2001-11-28T19:34:00Z</cp:lastPrinted>
  <dcterms:modified xsi:type="dcterms:W3CDTF">2001-11-28T18:34:00Z</dcterms:modified>
  <cp:revision>2</cp:revision>
  <dc:subject/>
  <dc:title>Diagramme erstellen</dc:title>
</cp:coreProperties>
</file>