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kumentvorlage: </w:t>
      </w:r>
      <w:r>
        <w:rPr>
          <w:rFonts w:cs="Arial" w:ascii="Arial" w:hAnsi="Arial"/>
          <w:b/>
          <w:bCs/>
          <w:sz w:val="28"/>
        </w:rPr>
        <w:t>Taschengeld.do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igener Absender </w:t>
      </w:r>
      <w:r>
        <w:rPr>
          <w:rFonts w:cs="Arial" w:ascii="Arial" w:hAnsi="Arial"/>
        </w:rPr>
        <w:t>der Schülerin/des Schülers schreiben lasse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</w:rPr>
        <w:t xml:space="preserve">Ort und Datum </w:t>
      </w:r>
      <w:r>
        <w:rPr>
          <w:rFonts w:cs="Arial" w:ascii="Arial" w:hAnsi="Arial"/>
        </w:rPr>
        <w:t>schreiben lass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8"/>
        </w:rPr>
        <w:t xml:space="preserve">Anrede (z. B. Oma, Opa, Mutter, Vater,  Bruder, Schwester) </w:t>
      </w:r>
      <w:r>
        <w:rPr>
          <w:rFonts w:cs="Arial" w:ascii="Arial" w:hAnsi="Arial"/>
        </w:rPr>
        <w:t>schreiben la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nachfolgenden Textbausteine einfügen und die Variablen mit F11 ansteuern und ergänzen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4935</wp:posOffset>
                </wp:positionV>
                <wp:extent cx="4229100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abs1_d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2_c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elle aus Excel einfügen mit Verknüpf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2_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3_b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23 456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arkasse Ingolstad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bs4_e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elmäßig das Auto wasch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13pt;mso-wrap-distance-left:0pt;mso-wrap-distance-right:7.05pt;mso-wrap-distance-top:0pt;mso-wrap-distance-bottom:0pt;margin-top:9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486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Name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Vari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bs1_d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2_c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elle aus Excel einfügen mit Verknüpf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2_e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3_b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23 456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arkasse Ingolstad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s4_e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elmäßig das Auto wasch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ßformel </w:t>
      </w:r>
      <w:r>
        <w:rPr>
          <w:rFonts w:cs="Arial" w:ascii="Arial" w:hAnsi="Arial"/>
        </w:rPr>
        <w:t>schreiben lassen!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ef speichern und drucken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/>
      </w:pPr>
      <w:r>
        <w:rPr>
          <w:rFonts w:cs="Arial" w:ascii="Arial" w:hAnsi="Arial"/>
          <w:sz w:val="28"/>
        </w:rPr>
        <w:t>Datei schließen bzw. das Programm beenden lassen!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RLFB IT</w:t>
      <w:tab/>
      <w:t>Einführung Tabellenkalkulation (Datenaustausch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chreibauftrag</w:t>
      <w:br/>
      <w:t>(Datenaustausch/Verknüpfung mit Tabelle aus Exce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outlineLvl w:val="0"/>
    </w:pPr>
    <w:rPr>
      <w:rFonts w:ascii="Arial" w:hAnsi="Arial" w:cs="Arial"/>
      <w:sz w:val="2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29:00Z</dcterms:created>
  <dc:creator>RSM</dc:creator>
  <dc:description/>
  <dc:language>en-US</dc:language>
  <cp:lastModifiedBy>Schmidt</cp:lastModifiedBy>
  <cp:lastPrinted>2001-11-26T23:24:00Z</cp:lastPrinted>
  <dcterms:modified xsi:type="dcterms:W3CDTF">2001-11-28T18:29:00Z</dcterms:modified>
  <cp:revision>2</cp:revision>
  <dc:subject/>
  <dc:title>Schreibauftrag für Brief mit Datenaustausch aus Excel (Taschengeldtabelle)</dc:title>
</cp:coreProperties>
</file>