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bias Müller</w:t>
        <w:tab/>
        <w:t xml:space="preserve">Manching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.MM.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07.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ühlingstraße 2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5077 Manching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. 08459 111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ebe Omi,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te Zeiten – schlechte Zeiten: ich befinde mich gerade in der Phase der schlechten Zeiten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gen unerwarteter Ausgaben, die du der unten stehenden Tabelle entnehmen kannst, reicht mein Taschengeld diesen Monat nicht au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19650" cy="2619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 würde mich sehr schmerzen, wenn ich mein Sparkonto „anzapfen“ müsste, denn es soll auf keinen Fall abnehmen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bin mir sicher, dass du mich verstehst und mir aus der Patsche hilfst und mir die Zuwendung auf mein Konto Nr. 123 456 bei der Sparkasse Ingolstadt überweist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Gegenleistung für deine Hilfe werde ich auf alle Fälle regelmäßig das Auto was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e liebe Grü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in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RLFB IT</w:t>
      <w:tab/>
      <w:t>Einführung in Tabellenkalkulation (Verknüpfung)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b/>
        <w:b/>
        <w:bCs/>
        <w:sz w:val="28"/>
      </w:rPr>
    </w:pPr>
    <w:r>
      <w:rPr>
        <w:b/>
        <w:bCs/>
        <w:sz w:val="28"/>
      </w:rPr>
      <w:t>Brief mit Excel-Tabelle (Datenaustausch/Verknüpfung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chengel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37:00Z</dcterms:created>
  <dc:creator>RSM</dc:creator>
  <dc:description/>
  <dc:language>en-US</dc:language>
  <cp:lastModifiedBy>Schmidt</cp:lastModifiedBy>
  <cp:lastPrinted>2001-11-28T19:37:00Z</cp:lastPrinted>
  <dcterms:modified xsi:type="dcterms:W3CDTF">2001-11-28T18:37:00Z</dcterms:modified>
  <cp:revision>2</cp:revision>
  <dc:subject/>
  <dc:title>Tobias Müller</dc:title>
</cp:coreProperties>
</file>