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  <w:gridCol w:w="1042"/>
      </w:tblGrid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>Autotext (tb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  <w:tc>
          <w:tcPr>
            <w:tcW w:w="1042" w:type="dxa"/>
            <w:tcBorders/>
          </w:tcPr>
          <w:p>
            <w:pPr>
              <w:pStyle w:val="Heading1"/>
              <w:rPr/>
            </w:pPr>
            <w:r>
              <w:rPr/>
              <w:t>Name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fällt mir bestimmt nicht leicht, diesen Brief an dich zu rich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1_a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ute wende ich mich mit einer großen Bitte an dich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1_b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i bitte nicht überrascht, von mir einen Brief zu bekomm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1_c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te Zeiten – schlechte Zeiten: ich befinde mich gerade in der Phase der schlechten Zeit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1_d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ine ausweglose finanzielle Situation zwingt mich dazu, dir heute zu schreib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1_e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r nachfolgenden Tabelle kannst du meine Aufstellung über die Ausgaben meines Taschengeldes entnehm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2_a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verständlich führe ich eine Tabelle über die Ausgaben meines Taschengeld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2_b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gen unerwarteter Ausgaben, die du der unten stehenden Tabelle entnehmen kannst, reicht mein Taschengeld diesen Monat nicht au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2_c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 weißt, dass mein Herz blutet, wenn ich mein Sparkonto „anknabbern“ mus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2_d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würde mich sehr schmerzen, wenn ich mein Sparkonto „anzapfen“ müsste, denn es soll auf keinen Fall abnehm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2_e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s ich von meinem Sparkonto eine Abbuchung vornehmen müsste, würde mich traurig machen, denn gerade das Sparkonto ist mein finanzieller Rückhalt für meine Zukunft bzw. für ganz besondere Wünsch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2_f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s wäre ganz lieb von dir, wenn du mir einen außerordentlichen Zuschuss zu meinem Taschengeld auf mein Konto Nr.  bei der  überweisen würdes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3_a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ch bin mir sicher, dass du mich verstehst und mir aus der Patsche hilfst und mir die Zuwendung auf mein Konto Nr.  bei der  überweis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3_b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itte hilf mir aus dieser „Klemme“ und überweise mir den fehlenden Betrag auf mein Konto Nr.  bei der .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3_c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ke für dein Verständnis und deine große Hilf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4_a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 hilfst mir sehr und dafür danke ich dir sehr sehr herzlich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4_b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ine Hilfe und Großzügigkeit finde ich einfach Klass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4_c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ürlich darfst du für deine Großzügigkeit erwarten, dass ich dir  helf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4_d</w:t>
            </w:r>
          </w:p>
        </w:tc>
      </w:tr>
      <w:tr>
        <w:trPr>
          <w:trHeight w:val="316" w:hRule="atLeast"/>
        </w:trPr>
        <w:tc>
          <w:tcPr>
            <w:tcW w:w="81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ls Gegenleistung für deine Hilfe werde ich auf alle Fälle .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4_e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sind Variabl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LFB IT</w:t>
      <w:tab/>
      <w:t>Einführung in die Tabellenkalkulation (Datenübertragung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Autotext Taschengel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(Handbuch)</w:t>
    </w:r>
  </w:p>
  <w:p>
    <w:pPr>
      <w:pStyle w:val="Header"/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18:00Z</dcterms:created>
  <dc:creator>RSM</dc:creator>
  <dc:description/>
  <dc:language>en-US</dc:language>
  <cp:lastModifiedBy>Schmidt</cp:lastModifiedBy>
  <cp:lastPrinted>2001-11-28T19:39:00Z</cp:lastPrinted>
  <dcterms:modified xsi:type="dcterms:W3CDTF">2001-11-28T18:39:00Z</dcterms:modified>
  <cp:revision>3</cp:revision>
  <dc:subject/>
  <dc:title>Autotext (tbs)</dc:title>
</cp:coreProperties>
</file>