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sz w:val="42"/>
        </w:rPr>
      </w:pPr>
      <w:r>
        <w:rPr>
          <w:rFonts w:cs="Tahoma" w:ascii="Tahoma" w:hAnsi="Tahoma"/>
          <w:b w:val="false"/>
          <w:bCs w:val="false"/>
          <w:sz w:val="42"/>
        </w:rPr>
        <w:t>Diagrammtypen</w: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223723679" r:id="rId2"/>
              </w:object>
            </w:r>
          </w:p>
        </w:tc>
        <w:tc>
          <w:tcPr>
            <w:tcW w:w="3679" w:type="dxa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Kreis- bzw. Tort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ute oder prozentuale Verteilung von vorgegebenen Mengen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1774661420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Linien- bzw. Fläch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änderung von Größen im Zeitablauf – viele Wertepaare – es existieren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2070897486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Säulen- bzw. Balk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enzuordnungen zum Vergleich – überschaubare Anzahl von Wertepaaren – es existieren keine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429463880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Punkte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Datenreihe muß ebenfalls aus Zahlen bestehen – Wertepaare in der Mathematik – Meßwerte in der Phys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5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01:00Z</cp:lastPrinted>
  <dcterms:modified xsi:type="dcterms:W3CDTF">2004-03-30T12:59:00Z</dcterms:modified>
  <cp:revision>2</cp:revision>
  <dc:subject/>
  <dc:title>Diagrammarten</dc:title>
</cp:coreProperties>
</file>