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agramme</w:t>
      </w:r>
    </w:p>
    <w:p>
      <w:pPr>
        <w:pStyle w:val="WfxFaxNum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5855</wp:posOffset>
            </wp:positionH>
            <wp:positionV relativeFrom="paragraph">
              <wp:posOffset>314325</wp:posOffset>
            </wp:positionV>
            <wp:extent cx="3958590" cy="2630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einem Diagramm können auch </w:t>
      </w:r>
      <w:r>
        <w:rPr>
          <w:color w:val="FFFFFF"/>
          <w:bdr w:val="dashSmallGap" w:sz="8" w:space="0" w:color="000000"/>
        </w:rPr>
        <w:t>mehrer              e</w:t>
      </w:r>
      <w:r>
        <w:rPr/>
        <w:t xml:space="preserve"> Datenreihen </w:t>
      </w:r>
      <w:r>
        <w:rPr>
          <w:color w:val="FFFFFF"/>
          <w:bdr w:val="dashSmallGap" w:sz="8" w:space="0" w:color="000000"/>
        </w:rPr>
        <w:t>gleich            zeitig</w:t>
      </w:r>
      <w:r>
        <w:rPr/>
        <w:t xml:space="preserve"> dargestellt werd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59" w:dyaOrig="5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5pt;margin-top:4.2pt;width:223.1pt;height:194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322703499" r:id="rId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6480</wp:posOffset>
                </wp:positionH>
                <wp:positionV relativeFrom="paragraph">
                  <wp:posOffset>349885</wp:posOffset>
                </wp:positionV>
                <wp:extent cx="1318895" cy="241935"/>
                <wp:effectExtent l="2713990" t="54927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8375"/>
                            <a:gd name="adj6" fmla="val -205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3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4pt;margin-top:27.5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3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318895" cy="241935"/>
                <wp:effectExtent l="1929765" t="53022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3384"/>
                            <a:gd name="adj6" fmla="val -14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2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28.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2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915</wp:posOffset>
                </wp:positionH>
                <wp:positionV relativeFrom="paragraph">
                  <wp:posOffset>354330</wp:posOffset>
                </wp:positionV>
                <wp:extent cx="1211580" cy="241300"/>
                <wp:effectExtent l="134620" t="51816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241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370"/>
                            <a:gd name="adj4" fmla="val -6287"/>
                            <a:gd name="adj5" fmla="val -213949"/>
                            <a:gd name="adj6" fmla="val -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x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45pt;margin-top:27.9pt;width:95.35pt;height:1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x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7695</wp:posOffset>
                </wp:positionH>
                <wp:positionV relativeFrom="paragraph">
                  <wp:posOffset>363855</wp:posOffset>
                </wp:positionV>
                <wp:extent cx="1318895" cy="241935"/>
                <wp:effectExtent l="1097915" t="55372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28083"/>
                            <a:gd name="adj6" fmla="val -8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1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85pt;margin-top:28.6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1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18385</wp:posOffset>
                </wp:positionH>
                <wp:positionV relativeFrom="paragraph">
                  <wp:posOffset>-1175385</wp:posOffset>
                </wp:positionV>
                <wp:extent cx="4453890" cy="594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3920" cy="594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otiere jeweils die Schritte, die zur Lösung der Aufgabe notwendig waren!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-182.6pt;margin-top:-92.6pt;width:350.65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otiere jeweils die Schritte, die zur Lösung der Aufgabe notwendig waren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749935</wp:posOffset>
                </wp:positionV>
                <wp:extent cx="6350635" cy="44615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635" cy="446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ib nun die obige Tabelle ein und lasse dir das Diagramm erstellen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fxFaxNu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Überschrift (Diagrammtitel) und die Achsenbezeichnungen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Legende (Zeichenerklärung)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Position und Größe der Legende und des Diagrammtitels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Farben bzw. Muster der einzelnen Balken, damit sie beim sw-Ausdruck auch deutlich unterscheidbar sind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sse dir die Tabelle ausdrucken und hefte sie in deinem Ordner ab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05pt;height:351.3pt;mso-wrap-distance-left:9.05pt;mso-wrap-distance-right:9.05pt;mso-wrap-distance-top:0pt;mso-wrap-distance-bottom:0pt;margin-top:59.0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ib nun die obige Tabelle ein und lasse dir das Diagramm erstellen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WfxFaxNu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Überschrift (Diagrammtitel) und die Achsenbezeichnungen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Legende (Zeichenerklärung)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Position und Größe der Legende und des Diagrammtitels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Farben bzw. Muster der einzelnen Balken, damit sie beim sw-Ausdruck auch deutlich unterscheidbar sind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sse dir die Tabelle ausdrucken und hefte sie in deinem Ordner ab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8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8:00Z</dcterms:created>
  <dc:creator>Uwe Friedrich</dc:creator>
  <dc:description/>
  <dc:language>en-US</dc:language>
  <cp:lastModifiedBy>Teilnehmer</cp:lastModifiedBy>
  <cp:lastPrinted>2002-06-11T18:40:00Z</cp:lastPrinted>
  <dcterms:modified xsi:type="dcterms:W3CDTF">2004-03-30T12:58:00Z</dcterms:modified>
  <cp:revision>2</cp:revision>
  <dc:subject/>
  <dc:title>Diagramme</dc:title>
</cp:coreProperties>
</file>