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8"/>
        </w:rPr>
      </w:pPr>
      <w:r>
        <w:rPr>
          <w:rFonts w:cs="Tahoma" w:ascii="Tahoma" w:hAnsi="Tahoma"/>
          <w:sz w:val="38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5.05pt;margin-top:54.3pt;width:187.95pt;height:11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95939749" r:id="rId2"/>
        </w:object>
        <w:object w:dxaOrig="256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6.45pt;margin-top:-13.95pt;width:149.6pt;height:100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848842036" r:id="rId4"/>
        </w:object>
        <w:object w:dxaOrig="3841" w:dyaOrig="17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8.05pt;margin-top:33.7pt;width:162.7pt;height:95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109456605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-231775</wp:posOffset>
                </wp:positionV>
                <wp:extent cx="1828800" cy="1600200"/>
                <wp:effectExtent l="5080" t="5080" r="81280" b="91440"/>
                <wp:wrapNone/>
                <wp:docPr id="1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>
                            <a:gd name="textAreaLeft" fmla="*/ 151560 w 1036800"/>
                            <a:gd name="textAreaRight" fmla="*/ 885240 w 1036800"/>
                            <a:gd name="textAreaTop" fmla="*/ 99720 h 907200"/>
                            <a:gd name="textAreaBottom" fmla="*/ 5810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yellow" stroked="t" o:allowincell="f" style="position:absolute;margin-left:143.05pt;margin-top:-18.25pt;width:143.95pt;height:125.95pt;mso-wrap-style:none;v-text-anchor:middle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>Aufgab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-59055</wp:posOffset>
                </wp:positionV>
                <wp:extent cx="1471930" cy="902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fxFaxNum"/>
                              <w:jc w:val="center"/>
                              <w:rPr>
                                <w:rFonts w:ascii="Curlz MT" w:hAnsi="Curlz MT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Curlz MT" w:hAnsi="Curlz MT"/>
                                <w:sz w:val="34"/>
                              </w:rPr>
                              <w:t>Bist du schon fit für eigene Diagram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71.1pt;mso-wrap-distance-left:9.05pt;mso-wrap-distance-right:9.05pt;mso-wrap-distance-top:0pt;mso-wrap-distance-bottom:0pt;margin-top:-4.6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fxFaxNum"/>
                        <w:jc w:val="center"/>
                        <w:rPr>
                          <w:rFonts w:ascii="Curlz MT" w:hAnsi="Curlz MT" w:cs="Tahoma"/>
                          <w:sz w:val="34"/>
                        </w:rPr>
                      </w:pPr>
                      <w:r>
                        <w:rPr>
                          <w:rFonts w:cs="Tahoma" w:ascii="Curlz MT" w:hAnsi="Curlz MT"/>
                          <w:sz w:val="34"/>
                        </w:rPr>
                        <w:t>Bist du schon fit für eigene Diagram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1. Erprobe am Beispiel </w:t>
      </w:r>
      <w:r>
        <w:rPr>
          <w:rFonts w:cs="Arial"/>
          <w:b/>
          <w:bCs/>
          <w:sz w:val="28"/>
          <w:u w:val="single"/>
        </w:rPr>
        <w:t>Niederschläge</w:t>
      </w:r>
      <w:r>
        <w:rPr>
          <w:rFonts w:cs="Arial"/>
          <w:b/>
          <w:bCs/>
          <w:sz w:val="28"/>
        </w:rPr>
        <w:t xml:space="preserve"> alle Diagrammarten, die </w:t>
        <w:br/>
        <w:t xml:space="preserve">    das Tabellenkalkulationsprogramm bietet.</w:t>
        <w:br/>
      </w:r>
      <w:r>
        <w:rPr>
          <w:rFonts w:cs="Arial"/>
          <w:sz w:val="28"/>
        </w:rPr>
        <w:br/>
        <w:t>Welche Schritte sind hierzu nötig?</w:t>
        <w:br/>
        <w:br/>
      </w:r>
      <w:r>
        <w:rPr>
          <w:rFonts w:cs="Arial" w:ascii="Comic Sans MS" w:hAnsi="Comic Sans MS"/>
          <w:b/>
          <w:bCs/>
          <w:i/>
          <w:iCs/>
          <w:sz w:val="28"/>
        </w:rPr>
        <w:t xml:space="preserve">Rechte Maustaste auf Diagramm </w:t>
      </w:r>
      <w:r>
        <w:rPr>
          <w:rFonts w:eastAsia="Wingdings" w:cs="Wingdings" w:ascii="Wingdings" w:hAnsi="Wingdings"/>
          <w:b/>
          <w:bCs/>
          <w:i/>
          <w:iCs/>
          <w:sz w:val="28"/>
          <w:lang w:val="en-US" w:eastAsia="en-US"/>
        </w:rPr>
        <w:t></w:t>
      </w:r>
      <w:r>
        <w:rPr>
          <w:rFonts w:cs="Arial" w:ascii="Comic Sans MS" w:hAnsi="Comic Sans MS"/>
          <w:b/>
          <w:bCs/>
          <w:i/>
          <w:iCs/>
          <w:sz w:val="28"/>
        </w:rPr>
        <w:t xml:space="preserve"> Diagrammtyp wählen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i/>
          <w:i/>
          <w:iCs/>
          <w:sz w:val="28"/>
        </w:rPr>
      </w:pPr>
      <w:r>
        <w:rPr>
          <w:rFonts w:cs="Arial" w:ascii="Comic Sans MS" w:hAnsi="Comic Sans MS"/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2. Welche Diagrammart eignet sich besoners gut für folgende   </w:t>
        <w:br/>
        <w:t xml:space="preserve">    Beispiele?</w:t>
        <w:br/>
      </w:r>
      <w:r>
        <w:rPr>
          <w:rFonts w:cs="Arial"/>
          <w:sz w:val="28"/>
        </w:rPr>
        <w:br/>
        <w:t xml:space="preserve">a. Sitzverteilung der Bundestagswahl </w:t>
        <w:br/>
        <w:br/>
        <w:t>b. Anzahl der Stimmen, die bei einer</w:t>
        <w:br/>
        <w:t xml:space="preserve">    Hitparade für die einzelnen Lieder </w:t>
        <w:br/>
        <w:t xml:space="preserve">    erreicht wurden</w:t>
        <w:br/>
        <w:br/>
        <w:t>c. Zurückgelegte Strecke in Abhängigkeit</w:t>
        <w:br/>
        <w:t xml:space="preserve">    von der Zeit bei einer Physikmeßreihe</w:t>
        <w:br/>
        <w:br/>
        <w:t xml:space="preserve">d.  Graph zur Paarmenge </w:t>
        <w:br/>
        <w:t xml:space="preserve">     {(1/3);(2/4);(4/6);(5/7);(6/8)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780</wp:posOffset>
                </wp:positionH>
                <wp:positionV relativeFrom="paragraph">
                  <wp:posOffset>477520</wp:posOffset>
                </wp:positionV>
                <wp:extent cx="1790065" cy="555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reis- / Tortendiagra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3.75pt;mso-wrap-distance-left:9.05pt;mso-wrap-distance-right:9.05pt;mso-wrap-distance-top:0pt;mso-wrap-distance-bottom:0pt;margin-top:37.6pt;mso-position-vertical-relative:text;margin-left:351.4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reis- / Tortendiagr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875</wp:posOffset>
                </wp:positionH>
                <wp:positionV relativeFrom="paragraph">
                  <wp:posOffset>1094105</wp:posOffset>
                </wp:positionV>
                <wp:extent cx="1790065" cy="543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äulen- / Balk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2.8pt;mso-wrap-distance-left:9.05pt;mso-wrap-distance-right:9.05pt;mso-wrap-distance-top:0pt;mso-wrap-distance-bottom:0pt;margin-top:86.15pt;mso-position-vertical-relative:text;margin-left:351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äulen- / Balk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2940</wp:posOffset>
                </wp:positionH>
                <wp:positionV relativeFrom="paragraph">
                  <wp:posOffset>1805305</wp:posOffset>
                </wp:positionV>
                <wp:extent cx="1790065" cy="424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ni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42.15pt;mso-position-vertical-relative:text;margin-left:352.2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ni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2305</wp:posOffset>
                </wp:positionH>
                <wp:positionV relativeFrom="paragraph">
                  <wp:posOffset>2459355</wp:posOffset>
                </wp:positionV>
                <wp:extent cx="1790065" cy="424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nkt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93.65pt;mso-position-vertical-relative:text;margin-left:352.1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unkt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3. Objekt, Attribut oder Operation? </w:t>
      </w:r>
      <w:r>
        <w:rPr>
          <w:rFonts w:cs="Arial"/>
          <w:sz w:val="28"/>
        </w:rPr>
        <w:br/>
        <w:t>Ordne folgende Begriffe korrekt zu:</w:t>
        <w:br/>
      </w:r>
      <w:r>
        <w:rPr>
          <w:rFonts w:cs="Courier New" w:ascii="Courier New" w:hAnsi="Courier New"/>
          <w:i/>
          <w:iCs/>
          <w:sz w:val="28"/>
        </w:rPr>
        <w:t>Legende, Linienart, Farben, Speichern, Markieren, Rahmen, Titel, 3-D, Eingabe, Achsenbeschrift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859155</wp:posOffset>
                </wp:positionV>
                <wp:extent cx="6044565" cy="10807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08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9"/>
                              <w:gridCol w:w="3120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fxFaxNum"/>
                                    <w:jc w:val="center"/>
                                    <w:rPr/>
                                  </w:pPr>
                                  <w:r>
                                    <w:rPr/>
                                    <w:t>OBJEK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RIBUTE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RATI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Legende, Titel, Rahmen, Achsenbeschrift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sz w:val="28"/>
                                    </w:rPr>
                                    <w:t>Linienart, Farben, 3-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sz w:val="28"/>
                                    </w:rPr>
                                    <w:t>Speichern, Eingabe, Mark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85.1pt;mso-wrap-distance-left:9.05pt;mso-wrap-distance-right:9.05pt;mso-wrap-distance-top:0pt;mso-wrap-distance-bottom:0pt;margin-top:67.65pt;mso-position-vertical-relative:text;margin-left: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8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9"/>
                        <w:gridCol w:w="3120"/>
                        <w:gridCol w:w="3127"/>
                      </w:tblGrid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fxFaxNum"/>
                              <w:jc w:val="center"/>
                              <w:rPr/>
                            </w:pPr>
                            <w:r>
                              <w:rPr/>
                              <w:t>OBJEKT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RIBUTE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Legende, Titel, Rahmen, Achsenbeschrif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sz w:val="28"/>
                              </w:rPr>
                              <w:t>Linienart, Farben, 3-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sz w:val="28"/>
                              </w:rPr>
                              <w:t>Speichern, Eingabe, Mark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8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krper2">
    <w:name w:val="Textkörper 2"/>
    <w:basedOn w:val="Normal"/>
    <w:qFormat/>
    <w:pPr>
      <w:jc w:val="center"/>
    </w:pPr>
    <w:rPr>
      <w:rFonts w:ascii="Comic Sans MS" w:hAnsi="Comic Sans MS" w:cs="Courier New"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9:00Z</dcterms:created>
  <dc:creator>Uwe Friedrich</dc:creator>
  <dc:description/>
  <dc:language>en-US</dc:language>
  <cp:lastModifiedBy>Teilnehmer</cp:lastModifiedBy>
  <cp:lastPrinted>2002-06-11T18:42:00Z</cp:lastPrinted>
  <dcterms:modified xsi:type="dcterms:W3CDTF">2004-03-30T12:59:00Z</dcterms:modified>
  <cp:revision>2</cp:revision>
  <dc:subject/>
  <dc:title>Aufgaben</dc:title>
</cp:coreProperties>
</file>