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3910</wp:posOffset>
            </wp:positionH>
            <wp:positionV relativeFrom="paragraph">
              <wp:posOffset>-899160</wp:posOffset>
            </wp:positionV>
            <wp:extent cx="7464425" cy="10614660"/>
            <wp:effectExtent l="0" t="0" r="0" b="0"/>
            <wp:wrapTight wrapText="bothSides">
              <wp:wrapPolygon edited="0">
                <wp:start x="-51" y="173"/>
                <wp:lineTo x="-51" y="21388"/>
                <wp:lineTo x="18614" y="21388"/>
                <wp:lineTo x="18952" y="21388"/>
                <wp:lineTo x="21261" y="21388"/>
                <wp:lineTo x="21500" y="21353"/>
                <wp:lineTo x="21404" y="173"/>
                <wp:lineTo x="-51" y="173"/>
              </wp:wrapPolygon>
            </wp:wrapTight>
            <wp:docPr id="1" name="SO018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88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4425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8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207pt;width:297.05pt;height:2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026942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886200</wp:posOffset>
            </wp:positionV>
            <wp:extent cx="2409825" cy="3095625"/>
            <wp:effectExtent l="0" t="0" r="0" b="0"/>
            <wp:wrapTight wrapText="bothSides">
              <wp:wrapPolygon edited="0">
                <wp:start x="679" y="0"/>
                <wp:lineTo x="508" y="197"/>
                <wp:lineTo x="252" y="926"/>
                <wp:lineTo x="252" y="3188"/>
                <wp:lineTo x="595" y="5315"/>
                <wp:lineTo x="1020" y="6378"/>
                <wp:lineTo x="2302" y="8505"/>
                <wp:lineTo x="3239" y="9567"/>
                <wp:lineTo x="4777" y="10631"/>
                <wp:lineTo x="5717" y="11693"/>
                <wp:lineTo x="4264" y="12758"/>
                <wp:lineTo x="3923" y="13223"/>
                <wp:lineTo x="3755" y="13888"/>
                <wp:lineTo x="4352" y="14885"/>
                <wp:lineTo x="5120" y="15949"/>
                <wp:lineTo x="5289" y="17011"/>
                <wp:lineTo x="5889" y="18076"/>
                <wp:lineTo x="5204" y="19138"/>
                <wp:lineTo x="5120" y="19470"/>
                <wp:lineTo x="5120" y="20732"/>
                <wp:lineTo x="8877" y="21266"/>
                <wp:lineTo x="13145" y="21531"/>
                <wp:lineTo x="13827" y="21531"/>
                <wp:lineTo x="14423" y="21531"/>
                <wp:lineTo x="15533" y="21331"/>
                <wp:lineTo x="15790" y="21266"/>
                <wp:lineTo x="16902" y="20402"/>
                <wp:lineTo x="16902" y="19138"/>
                <wp:lineTo x="16646" y="18076"/>
                <wp:lineTo x="17498" y="17011"/>
                <wp:lineTo x="19464" y="15949"/>
                <wp:lineTo x="20146" y="15085"/>
                <wp:lineTo x="19974" y="13820"/>
                <wp:lineTo x="18865" y="12758"/>
                <wp:lineTo x="19121" y="11693"/>
                <wp:lineTo x="20830" y="10631"/>
                <wp:lineTo x="21427" y="9567"/>
                <wp:lineTo x="21255" y="9169"/>
                <wp:lineTo x="20830" y="8505"/>
                <wp:lineTo x="21086" y="4849"/>
                <wp:lineTo x="20658" y="4584"/>
                <wp:lineTo x="19121" y="4252"/>
                <wp:lineTo x="19633" y="3188"/>
                <wp:lineTo x="19717" y="2323"/>
                <wp:lineTo x="19205" y="1061"/>
                <wp:lineTo x="19377" y="462"/>
                <wp:lineTo x="18439" y="462"/>
                <wp:lineTo x="1108" y="0"/>
                <wp:lineTo x="679" y="0"/>
              </wp:wrapPolygon>
            </wp:wrapTight>
            <wp:docPr id="2" name="B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8157845</wp:posOffset>
                </wp:positionV>
                <wp:extent cx="35433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</w:rPr>
                              <w:t>Abendess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0"/>
                              </w:rPr>
                              <w:t>fü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0"/>
                              </w:rPr>
                              <w:t>Mont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-642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</w:rPr>
                        <w:t>Abendess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0"/>
                        </w:rPr>
                        <w:t>fü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pacing w:val="2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0"/>
                        </w:rPr>
                        <w:t>Mon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06:00Z</dcterms:created>
  <dc:creator>Heidi Karl</dc:creator>
  <dc:description/>
  <dc:language>en-US</dc:language>
  <cp:lastModifiedBy>Heidi Karl</cp:lastModifiedBy>
  <dcterms:modified xsi:type="dcterms:W3CDTF">2003-11-12T21:30:00Z</dcterms:modified>
  <cp:revision>2</cp:revision>
  <dc:subject/>
  <dc:title/>
</cp:coreProperties>
</file>