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CC00" w:val="clear"/>
        <w:jc w:val="center"/>
        <w:rPr/>
      </w:pPr>
      <w:r>
        <w:rPr/>
        <w:t>Arbeiten mit Formeln und Funktionen in MS-Exc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ie Bestandteile einer Formel sind 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910"/>
        <w:gridCol w:w="307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chheitszeichen</w:t>
            </w:r>
          </w:p>
        </w:tc>
        <w:tc>
          <w:tcPr>
            <w:tcW w:w="3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 Formel beginnt mit dem Gleichheitszeichen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 „Ergebnis“</w:t>
            </w:r>
          </w:p>
        </w:tc>
      </w:tr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ante Werte</w:t>
            </w:r>
          </w:p>
        </w:tc>
        <w:tc>
          <w:tcPr>
            <w:tcW w:w="3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en, die sich nicht ändern. (Aber auch Textkonstanten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 25</w:t>
            </w:r>
          </w:p>
        </w:tc>
      </w:tr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lbezüge</w:t>
            </w:r>
          </w:p>
        </w:tc>
        <w:tc>
          <w:tcPr>
            <w:tcW w:w="3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 mit dem Inhalt von Zellen gerechnet werden, so verwendet man die Adressen von Zellen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=  A1+A2</w:t>
            </w:r>
          </w:p>
        </w:tc>
      </w:tr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eratoren</w:t>
            </w:r>
          </w:p>
        </w:tc>
        <w:tc>
          <w:tcPr>
            <w:tcW w:w="3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en lassen sich mit mathematischen Operatoren durchführ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se sind :  </w:t>
            </w:r>
            <w:r>
              <w:rPr>
                <w:rFonts w:cs="Arial" w:ascii="Arial" w:hAnsi="Arial"/>
                <w:sz w:val="28"/>
              </w:rPr>
              <w:t>+ ,  - ,  * ,  / ;  ^ ;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ilt die Punkt-vor-Strich-Regelung !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 A1*A2+A3-A4/A1</w:t>
            </w:r>
          </w:p>
        </w:tc>
      </w:tr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mmern</w:t>
            </w:r>
          </w:p>
        </w:tc>
        <w:tc>
          <w:tcPr>
            <w:tcW w:w="3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eihenfolge der Berechnung kann mit Hilfe von Klammern verändert werden.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=  A1*(A2+A3)-A4/A1</w:t>
            </w:r>
          </w:p>
        </w:tc>
      </w:tr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en</w:t>
            </w:r>
          </w:p>
        </w:tc>
        <w:tc>
          <w:tcPr>
            <w:tcW w:w="3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berechnungen wie Summen, Mittelwerte usw. lassen sich einfach und schnell ausführen.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=  SUMME(A1:A13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uswahl wichtiger Funktionen 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2660"/>
      </w:tblGrid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tion und Syntax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deutung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ispiel</w:t>
            </w:r>
          </w:p>
        </w:tc>
      </w:tr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SUMME(Bereich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SUMME(B3:B9)</w:t>
            </w:r>
          </w:p>
        </w:tc>
      </w:tr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ITTELWERT(Bereich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, Durchschnitt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ITTELWERT(B3:B9)</w:t>
            </w:r>
          </w:p>
        </w:tc>
      </w:tr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IN(Bereich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ster Wert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IN(B3:B9)</w:t>
            </w:r>
          </w:p>
        </w:tc>
      </w:tr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AX(Bereich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ößter Wert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AX(B3:B9)</w:t>
            </w:r>
          </w:p>
        </w:tc>
      </w:tr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ANZAHL(Bereich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Zellen im Bereich, die Zahlen enthalten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ANZAHL(B3:B9)</w:t>
            </w:r>
          </w:p>
        </w:tc>
      </w:tr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ANZAHL2(Bereich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Zellen in einem Bereich, die nicht leer sind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ANZAHL2(B3:B9)</w:t>
            </w:r>
          </w:p>
        </w:tc>
      </w:tr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RUNDEN(Zahl; Anzahl_Stelle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et den Wert Zahl auf die Anzahl der angegebenen Dezimalstellen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RUNDEN(C4; 2)</w:t>
            </w:r>
          </w:p>
        </w:tc>
      </w:tr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WENN(Prüfung; Dann_Wert;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Sonst_Wert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üft eine Bedingung 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WENN(C4&lt;100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2%Rabatt“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5%Rabatt“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/>
      <w:t>Stefan Wiedemann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52:00Z</dcterms:created>
  <dc:creator>Stefan Wiedemann</dc:creator>
  <dc:description/>
  <dc:language>en-US</dc:language>
  <cp:lastModifiedBy>Teilnehmer</cp:lastModifiedBy>
  <cp:lastPrinted>2002-10-11T20:58:00Z</cp:lastPrinted>
  <dcterms:modified xsi:type="dcterms:W3CDTF">2004-03-30T13:52:00Z</dcterms:modified>
  <cp:revision>2</cp:revision>
  <dc:subject/>
  <dc:title>Arbeiten mit Formeln und Funktionen</dc:title>
</cp:coreProperties>
</file>