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3082925" cy="5829300"/>
                      <wp:effectExtent l="12700" t="6985" r="120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040" cy="5829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7271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ccff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ccffcc" stroked="t" o:allowincell="t" style="position:absolute;margin-left:9pt;margin-top:0pt;width:242.7pt;height:458.95pt;mso-wrap-style:none;v-text-anchor:middle" type="_x0000_t68">
                      <v:fill o:detectmouseclick="t" type="solid" color2="#330033"/>
                      <v:stroke color="#ccffcc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1756410" cy="584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58420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Universitä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38.3pt;height:46pt;mso-wrap-distance-left:9.05pt;mso-wrap-distance-right:9.05pt;mso-wrap-distance-top:0pt;mso-wrap-distance-bottom:0pt;margin-top:7.9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itä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885</wp:posOffset>
                      </wp:positionV>
                      <wp:extent cx="1498600" cy="704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7048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3"/>
                                    <w:rPr/>
                                  </w:pPr>
                                  <w:r>
                                    <w:rPr/>
                                    <w:t>Fachhoch-sch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18pt;height:55.5pt;mso-wrap-distance-left:9.05pt;mso-wrap-distance-right:9.05pt;mso-wrap-distance-top:0pt;mso-wrap-distance-bottom:0pt;margin-top:7.55pt;mso-position-vertical-relative:text;margin-left:135pt;mso-position-horizontal-relative:text">
                      <v:textbo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Fachhoch-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/>
          </w:tcPr>
          <w:p>
            <w:pPr>
              <w:pStyle w:val="Heading1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10245" w:hRule="atLeast"/>
        </w:trPr>
        <w:tc>
          <w:tcPr>
            <w:tcW w:w="5470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0380</wp:posOffset>
                      </wp:positionV>
                      <wp:extent cx="1939925" cy="6921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69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llgeme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0.25pt;margin-top:39.4pt;width:152.7pt;height:5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llgeme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186180</wp:posOffset>
                      </wp:positionV>
                      <wp:extent cx="169545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Fachgebunden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72.25pt;margin-top:93.4pt;width:133.45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Fachgebunde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106930</wp:posOffset>
                      </wp:positionV>
                      <wp:extent cx="2060575" cy="5016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50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ach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99pt;margin-top:165.9pt;width:162.2pt;height:3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ch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278630</wp:posOffset>
                      </wp:positionV>
                      <wp:extent cx="0" cy="228600"/>
                      <wp:effectExtent l="85725" t="0" r="857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36.9pt" to="63pt,354.8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4272280</wp:posOffset>
                      </wp:positionV>
                      <wp:extent cx="0" cy="228600"/>
                      <wp:effectExtent l="85725" t="0" r="857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25pt,336.4pt" to="234.25pt,354.3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3919855</wp:posOffset>
                      </wp:positionV>
                      <wp:extent cx="65913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38481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1.9pt;height:30.3pt;mso-wrap-distance-left:9.05pt;mso-wrap-distance-right:9.05pt;mso-wrap-distance-top:0pt;mso-wrap-distance-bottom:0pt;margin-top:308.65pt;mso-position-vertical-relative:text;margin-left:206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2649855</wp:posOffset>
                      </wp:positionV>
                      <wp:extent cx="1504950" cy="3683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83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gänzungsprüf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8.5pt;height:29pt;mso-wrap-distance-left:9.05pt;mso-wrap-distance-right:9.05pt;mso-wrap-distance-top:0pt;mso-wrap-distance-bottom:0pt;margin-top:208.65pt;mso-position-vertical-relative:text;margin-left:143.5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gänzungsprüf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3126105</wp:posOffset>
                      </wp:positionV>
                      <wp:extent cx="842010" cy="4762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ch- akadem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66.3pt;height:37.5pt;mso-wrap-distance-left:9.05pt;mso-wrap-distance-right:9.05pt;mso-wrap-distance-top:0pt;mso-wrap-distance-bottom:0pt;margin-top:246.15pt;mso-position-vertical-relative:text;margin-left:9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h- akadem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3119755</wp:posOffset>
                      </wp:positionV>
                      <wp:extent cx="750570" cy="4762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4762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Fach-sch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9.1pt;height:37.5pt;mso-wrap-distance-left:9.05pt;mso-wrap-distance-right:9.05pt;mso-wrap-distance-top:0pt;mso-wrap-distance-bottom:0pt;margin-top:245.65pt;mso-position-vertical-relative:text;margin-left:179.5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Fach-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891155</wp:posOffset>
                      </wp:positionV>
                      <wp:extent cx="659130" cy="70675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706755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B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1.9pt;height:55.65pt;mso-wrap-distance-left:9.05pt;mso-wrap-distance-right:9.05pt;mso-wrap-distance-top:0pt;mso-wrap-distance-bottom:0pt;margin-top:227.65pt;mso-position-vertical-relative:text;margin-left:35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3691255</wp:posOffset>
                      </wp:positionV>
                      <wp:extent cx="2396490" cy="6591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65913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Berufsausbild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und/oder Berufstätigke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88.7pt;height:51.9pt;mso-wrap-distance-left:9.05pt;mso-wrap-distance-right:9.05pt;mso-wrap-distance-top:0pt;mso-wrap-distance-bottom:0pt;margin-top:290.6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erufsausbil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d/oder Berufstätigke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97705</wp:posOffset>
                      </wp:positionV>
                      <wp:extent cx="3175000" cy="4762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0" cy="476250"/>
                              </a:xfrm>
                              <a:prstGeom prst="rect"/>
                              <a:solidFill>
                                <a:srgbClr val="CC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ttlerer Schulabschluss</w:t>
                                  </w:r>
                                </w:p>
                                <w:p>
                                  <w:pPr>
                                    <w:pStyle w:val="Textkrper2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(Realschulabschlus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CCFF" strokecolor="#000000" strokeweight="0pt" style="position:absolute;rotation:-0;width:250pt;height:37.5pt;mso-wrap-distance-left:9.05pt;mso-wrap-distance-right:9.05pt;mso-wrap-distance-top:0pt;mso-wrap-distance-bottom:0pt;margin-top:354.1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ttlerer Schulabschluss</w:t>
                            </w:r>
                          </w:p>
                          <w:p>
                            <w:pPr>
                              <w:pStyle w:val="Textkrper2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(Realschulabschlus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958080</wp:posOffset>
                      </wp:positionV>
                      <wp:extent cx="3200400" cy="149225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49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t der erfolgreichen Teilnahme an der Abschlussprüfung der Realschule erhält man den Mittleren Bildungsabschlu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jekt:</w:t>
                                    <w:tab/>
                                    <w:tab/>
                                    <w:t>Erstellen einer Broschü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lassen: </w:t>
                                    <w:tab/>
                                    <w:t>9 b und 9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jektleitung:</w:t>
                                    <w:tab/>
                                    <w:t>T. Haumüller, E. Mah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. Schmi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chuljahr:</w:t>
                                    <w:tab/>
                                    <w:t>2001/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17.5pt;mso-wrap-distance-left:9.05pt;mso-wrap-distance-right:9.05pt;mso-wrap-distance-top:0pt;mso-wrap-distance-bottom:0pt;margin-top:390.4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t der erfolgreichen Teilnahme an der Abschlussprüfung der Realschule erhält man den Mittleren Bildungsabschlu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jekt:</w:t>
                              <w:tab/>
                              <w:tab/>
                              <w:t>Erstellen einer Brosch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lassen: </w:t>
                              <w:tab/>
                              <w:t>9 b und 9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jektleitung:</w:t>
                              <w:tab/>
                              <w:t>T. Haumüller, E. Mah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. Schmi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chuljahr:</w:t>
                              <w:tab/>
                              <w:t>2001/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650" w:hanging="0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Holt euch auch Informationen </w:t>
              <w:br/>
              <w:t>aus dem Internet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47320</wp:posOffset>
                      </wp:positionV>
                      <wp:extent cx="457200" cy="1828800"/>
                      <wp:effectExtent l="5715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181440 h 1036800"/>
                                  <a:gd name="textAreaBottom" fmla="*/ 805680 h 10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3005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843"/>
                                    </a:lnTo>
                                    <a:lnTo>
                                      <a:pt x="7200" y="13653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220971"/>
                                    <a:lnTo>
                                      <a:pt x="20151" y="10283"/>
                                    </a:lnTo>
                                    <a:arcTo wR="21600" hR="7560" stAng="-461666" swAng="-493833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3005"/>
                                    </a:lnTo>
                                    <a:arcTo wR="21600" hR="7560" stAng="0" swAng="-461666"/>
                                    <a:lnTo>
                                      <a:pt x="20151" y="10283"/>
                                    </a:lnTo>
                                    <a:arcTo wR="21600" hR="7560" stAng="-461666" swAng="-4938334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203.5pt;margin-top:11.6pt;width:35.95pt;height:143.95pt;mso-wrap-style:none;v-text-anchor:middle">
                      <v:fill o:detectmouseclick="t" type="solid" color2="#6633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5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machs-richtig.de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was-werden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abi-magazin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erufswahl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karrierefuehrer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afoeg.bmbf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arbeitsamt.de</w:t>
              </w:r>
            </w:hyperlink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bbinet.de</w:t>
              </w:r>
            </w:hyperlink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stellenreport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ind w:left="650" w:hanging="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Wo finden wir unser nächstes Berufsinformationszentrum ?</w:t>
            </w:r>
          </w:p>
          <w:p>
            <w:pPr>
              <w:pStyle w:val="Heading2"/>
              <w:ind w:left="650" w:hanging="0"/>
              <w:rPr/>
            </w:pPr>
            <w:r>
              <w:rPr/>
              <w:t>Heydeckplatz 1</w:t>
            </w:r>
          </w:p>
          <w:p>
            <w:pPr>
              <w:pStyle w:val="Normal"/>
              <w:ind w:left="650" w:hanging="0"/>
              <w:rPr/>
            </w:pPr>
            <w:r>
              <w:rPr/>
              <w:t>85049 Ingolstadt</w:t>
            </w:r>
          </w:p>
          <w:p>
            <w:pPr>
              <w:pStyle w:val="Normal"/>
              <w:ind w:left="650" w:hanging="0"/>
              <w:rPr/>
            </w:pPr>
            <w:r>
              <w:rPr/>
              <w:t>Telefon: 0841 9338-280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ind w:left="650" w:hanging="0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  <w:t>Öffnungszeiten: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Montag – Freitag:</w:t>
              <w:tab/>
              <w:t>07:30Uhr bis 12:00Uhr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Montag, Dienstag</w:t>
              <w:tab/>
              <w:t>13:00Uhr bis 15:30Uhr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Donnerstag</w:t>
              <w:tab/>
              <w:t>13:00Uhr bis 18:00Uhr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TextBody"/>
              <w:ind w:left="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 ist das BIZ Ingolstadt zu erreichen:</w:t>
            </w:r>
          </w:p>
          <w:p>
            <w:pPr>
              <w:pStyle w:val="Normal"/>
              <w:ind w:left="650" w:hanging="0"/>
              <w:rPr/>
            </w:pPr>
            <w:r>
              <w:rPr/>
              <w:drawing>
                <wp:inline distT="0" distB="0" distL="0" distR="0">
                  <wp:extent cx="2742565" cy="14954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99ff" stroked="f" o:allowincell="t" style="position:absolute;margin-left:23.55pt;margin-top:0.35pt;width:221.2pt;height:71.7pt;mso-wrap-style:none;v-text-anchor:middle" type="_x0000_t136">
                  <v:path textpathok="t"/>
                  <v:textpath on="t" fitshape="t" string="Nach der Realschule -&#10;wie geht's weiter?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36" w:dyaOrig="5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9.5pt;margin-top:8.3pt;width:54.25pt;height:30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75495543" r:id="rId6"/>
              </w:object>
              <w:object w:dxaOrig="1036" w:dyaOrig="5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.5pt;margin-top:5.8pt;width:63.25pt;height:35.7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78094148" r:id="rId8"/>
              </w:object>
              <w:object w:dxaOrig="1036" w:dyaOrig="58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90.5pt;margin-top:3.25pt;width:63.25pt;height:35.7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242820811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940" w:hanging="0"/>
              <w:rPr/>
            </w:pPr>
            <w:r>
              <w:rPr/>
              <w:t>Wichtige Schritte</w:t>
            </w:r>
          </w:p>
          <w:p>
            <w:pPr>
              <w:pStyle w:val="Normal"/>
              <w:ind w:left="8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08225</wp:posOffset>
                  </wp:positionH>
                  <wp:positionV relativeFrom="paragraph">
                    <wp:posOffset>73025</wp:posOffset>
                  </wp:positionV>
                  <wp:extent cx="800100" cy="457200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3825</wp:posOffset>
                  </wp:positionH>
                  <wp:positionV relativeFrom="paragraph">
                    <wp:posOffset>79375</wp:posOffset>
                  </wp:positionV>
                  <wp:extent cx="800100" cy="4572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71120</wp:posOffset>
                  </wp:positionV>
                  <wp:extent cx="914400" cy="521970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80" w:after="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Inform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720" w:after="0"/>
              <w:ind w:left="714" w:hanging="357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Bildungswe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480" w:after="0"/>
              <w:ind w:left="714" w:hanging="357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Bewerbung</w:t>
            </w:r>
          </w:p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>
          <w:trHeight w:val="10245" w:hRule="atLeast"/>
        </w:trPr>
        <w:tc>
          <w:tcPr>
            <w:tcW w:w="5470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color w:val="00008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30"/>
                <w:szCs w:val="30"/>
                <w:lang w:val="en-US" w:eastAsia="en-US"/>
              </w:rPr>
              <w:t>Vor der Berufsentscheidung ein Betriebspraktikum!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Ein Betriebspraktikum wird seit vielen Jahren an unserer Schule angeboten. Die Organisation übernimmt Frau Marquart (Beratungslehrerin). Ab dem Schuljahr 2001/2002 ist ein einwöchiges Betriebspraktikum in der 9. Jahrgangs-stufe verpflichtend.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b w:val="false"/>
                <w:b w:val="false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  <w:lang w:val="en-US" w:eastAsia="en-US"/>
              </w:rPr>
              <w:t>Schülerinnen und Schüler, die ein Betriebspraktikum in den Ferien absolviert haben, geben Auskunft: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b w:val="false"/>
                <w:b w:val="false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  <w:lang w:val="en-US" w:eastAsia="en-US"/>
              </w:rPr>
            </w:r>
          </w:p>
          <w:tbl>
            <w:tblPr>
              <w:tblW w:w="4870" w:type="dxa"/>
              <w:jc w:val="left"/>
              <w:tblInd w:w="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3583"/>
            </w:tblGrid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snapToGrid w:val="false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object w:dxaOrig="841" w:dyaOrig="1216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position:absolute;margin-left:5.25pt;margin-top:0pt;width:51pt;height:73.75pt;mso-wrap-distance-left:9.05pt;mso-wrap-distance-right:9.05pt;mso-position-horizontal-relative:text;mso-position-vertical-relative:text" filled="f" o:ole="">
                        <v:imagedata r:id="rId16" o:title=""/>
                        <w10:wrap type="tight"/>
                      </v:shape>
                      <o:OLEObject Type="Embed" ProgID="" ShapeID="ole_rId15" DrawAspect="Content" ObjectID="_984440686" r:id="rId15"/>
                    </w:object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left="612" w:right="290" w:hanging="0"/>
                    <w:rPr>
                      <w:sz w:val="32"/>
                      <w:szCs w:val="32"/>
                    </w:rPr>
                  </w:pPr>
                  <w:r>
                    <w:rPr>
                      <w:bCs/>
                      <w:sz w:val="32"/>
                      <w:szCs w:val="32"/>
                    </w:rPr>
                    <w:t>Julian Michl, 10 c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right="290" w:hanging="0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b w:val="false"/>
                      <w:sz w:val="22"/>
                    </w:rPr>
                    <w:t>Ich habe ein Praktikum bei Pruskil gemacht und es hat mich so überzeugt, dass ich mir jetzt fast sicher bin, den Beruf als Grafik</w:t>
                    <w:softHyphen/>
                    <w:t>designer auszuüben.“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snapToGrid w:val="false"/>
                    <w:ind w:right="290" w:hanging="0"/>
                    <w:rPr>
                      <w:rFonts w:ascii="Arial" w:hAnsi="Arial" w:cs="Arial"/>
                      <w:b w:val="false"/>
                      <w:b w:val="false"/>
                      <w:color w:val="00008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color w:val="000080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67945</wp:posOffset>
                        </wp:positionH>
                        <wp:positionV relativeFrom="paragraph">
                          <wp:posOffset>635</wp:posOffset>
                        </wp:positionV>
                        <wp:extent cx="558165" cy="854710"/>
                        <wp:effectExtent l="0" t="0" r="0" b="0"/>
                        <wp:wrapTight wrapText="bothSides">
                          <wp:wrapPolygon edited="0">
                            <wp:start x="-421" y="0"/>
                            <wp:lineTo x="-421" y="21289"/>
                            <wp:lineTo x="21600" y="21289"/>
                            <wp:lineTo x="21600" y="0"/>
                            <wp:lineTo x="-421" y="0"/>
                          </wp:wrapPolygon>
                        </wp:wrapTight>
                        <wp:docPr id="2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4" t="-53" r="-74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8165" cy="854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krper3"/>
                    <w:tabs>
                      <w:tab w:val="clear" w:pos="708"/>
                      <w:tab w:val="left" w:pos="4860" w:leader="none"/>
                    </w:tabs>
                    <w:rPr/>
                  </w:pPr>
                  <w:r>
                    <w:rPr/>
                    <w:t>Sabine Enci, 10 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ind w:right="265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sz w:val="22"/>
                    </w:rPr>
                    <w:t>Mein Praktikum habe ich bei „TVG“ (Tiefbau Betrieb) als Bü</w:t>
                    <w:softHyphen/>
                    <w:t>rokauffrau gemacht. Da es mir dort sehr gefallen hat, würde ich diesen Beruf gerne erler</w:t>
                    <w:softHyphen/>
                    <w:t>nen.“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snapToGrid w:val="false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6">
                        <wp:simplePos x="0" y="0"/>
                        <wp:positionH relativeFrom="column">
                          <wp:posOffset>63500</wp:posOffset>
                        </wp:positionH>
                        <wp:positionV relativeFrom="paragraph">
                          <wp:posOffset>635</wp:posOffset>
                        </wp:positionV>
                        <wp:extent cx="680085" cy="934085"/>
                        <wp:effectExtent l="0" t="0" r="0" b="0"/>
                        <wp:wrapTight wrapText="bothSides">
                          <wp:wrapPolygon edited="0">
                            <wp:start x="-366" y="0"/>
                            <wp:lineTo x="-366" y="21322"/>
                            <wp:lineTo x="21600" y="21322"/>
                            <wp:lineTo x="21600" y="0"/>
                            <wp:lineTo x="-366" y="0"/>
                          </wp:wrapPolygon>
                        </wp:wrapTight>
                        <wp:docPr id="2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4" t="-46" r="-64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0085" cy="934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krper3"/>
                    <w:rPr/>
                  </w:pPr>
                  <w:r>
                    <w:rPr/>
                    <w:t>Theresa Vogt, 10 a</w:t>
                  </w:r>
                </w:p>
                <w:p>
                  <w:pPr>
                    <w:pStyle w:val="TextBody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b w:val="false"/>
                      <w:sz w:val="22"/>
                    </w:rPr>
                    <w:t>Da mich das Praktikum als Physiotherapeutin im Klinikum Ingolstadt sehr beeindruckt hat, möchte ich diese Berufsausbil</w:t>
                    <w:softHyphen/>
                    <w:t>dung anstreben.“</w:t>
                  </w:r>
                </w:p>
              </w:tc>
            </w:tr>
          </w:tbl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Textkrper3"/>
              <w:rPr/>
            </w:pPr>
            <w:r>
              <w:rPr/>
              <w:t>Pichler Susanne, 10 c:</w:t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 xml:space="preserve">Ich habe mein Praktikum im Bauunternehmen „Röss“ als Bürokauffrau gemacht und </w:t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ürde mich in dem Beruf später auch ausbilden lassen.“</w:t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right="290" w:hanging="0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30"/>
              </w:rPr>
              <w:t>Welche Aufgaben übernimmt die Beratungslehrerin an der Schule?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rau Marquart beantwortet die </w:t>
              <w:br/>
              <w:t>wich</w:t>
              <w:softHyphen/>
              <w:t>tigsten Fragen: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Welche Informationen geben Sie Ihren Schülerinnen und Schülern?</w:t>
            </w:r>
          </w:p>
          <w:p>
            <w:pPr>
              <w:pStyle w:val="TextBodyIndent"/>
              <w:rPr/>
            </w:pPr>
            <w:r>
              <w:rPr/>
              <w:t>Selbstverständlich alle Informationen, die ich von den Betrieben, z. B. zum Bewerbungs</w:t>
              <w:softHyphen/>
              <w:t>verfahren, erhalte und Infos vom Berufsbera</w:t>
              <w:softHyphen/>
              <w:t>ter usw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Welche Aufgaben erfüllt ein Betriebsprak</w:t>
              <w:softHyphen/>
              <w:t>ti</w:t>
              <w:softHyphen/>
              <w:t>kum bei der Suche nach einem Ausbil</w:t>
              <w:softHyphen/>
              <w:t>dungs</w:t>
              <w:softHyphen/>
              <w:t>beruf?</w:t>
            </w:r>
          </w:p>
          <w:p>
            <w:pPr>
              <w:pStyle w:val="TextBodyIndent"/>
              <w:rPr/>
            </w:pPr>
            <w:r>
              <w:rPr/>
              <w:t>Ein Praktikum gibt wichtige Einblicke in das Be</w:t>
              <w:softHyphen/>
              <w:t>rufsleben. Sehr oft ist ein Praktikum ein Mosaik</w:t>
              <w:softHyphen/>
              <w:t>stein für den Ausbildungsplatz. Man</w:t>
              <w:softHyphen/>
              <w:t>che Betriebe vergeben Ausbildungsplätze an Praktikanten, an</w:t>
              <w:softHyphen/>
              <w:t>dere erkundigen sich bei den Praktikumsbetrie</w:t>
              <w:softHyphen/>
              <w:t>ben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Zu welchen Berufen erhalten Sie die meisten Fragen?</w:t>
            </w:r>
          </w:p>
          <w:p>
            <w:pPr>
              <w:pStyle w:val="TextBodyIndent"/>
              <w:rPr/>
            </w:pPr>
            <w:r>
              <w:rPr/>
              <w:t>Für Fragen zu Berufen ist das Arbeitsamt zu</w:t>
              <w:softHyphen/>
              <w:t>stän</w:t>
              <w:softHyphen/>
              <w:t>dig; ich bin für die Schullaufbahnbera</w:t>
              <w:softHyphen/>
              <w:t>tung zu</w:t>
              <w:softHyphen/>
              <w:t>ständig und beantworte Fragen zur FOS und BOS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Haben Sie noch gute Tipps?</w:t>
            </w:r>
          </w:p>
          <w:p>
            <w:pPr>
              <w:pStyle w:val="Normal"/>
              <w:ind w:left="470" w:hanging="0"/>
              <w:rPr>
                <w:color w:val="000080"/>
                <w:sz w:val="22"/>
              </w:rPr>
            </w:pPr>
            <w:r>
              <w:rPr>
                <w:rFonts w:cs="Arial" w:ascii="Arial" w:hAnsi="Arial"/>
                <w:sz w:val="22"/>
              </w:rPr>
              <w:t>Ja! Die Angebote für Bewerbertraining mit Fach</w:t>
              <w:softHyphen/>
              <w:t>kräften aus der Wirtschaft wahrnehmen und na</w:t>
              <w:softHyphen/>
              <w:t>türlich eine auf dich zugeschnittene Bewerbung schreiben. Hier stehen die ent</w:t>
              <w:softHyphen/>
              <w:t>sprechenden Fachlehrer unserer Schule zur Verfügung. Ein heißer Tipp zur Berufsfindung ist auch das Internet-Café in der Schulstraße 14 in Ingolstadt.</w:t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400" w:right="610" w:hanging="0"/>
              <w:rPr>
                <w:rFonts w:ascii="Arial" w:hAnsi="Arial" w:cs="Arial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30"/>
              </w:rPr>
              <w:t>Eine maßgeschneiderte Bewerbung muss sein:</w:t>
            </w:r>
          </w:p>
          <w:p>
            <w:pPr>
              <w:pStyle w:val="Normal"/>
              <w:ind w:left="400" w:right="610" w:hanging="0"/>
              <w:rPr>
                <w:rFonts w:ascii="Arial Black" w:hAnsi="Arial Black" w:cs="Arial Black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80"/>
                <w:sz w:val="30"/>
                <w:szCs w:val="30"/>
              </w:rPr>
            </w:r>
          </w:p>
          <w:p>
            <w:pPr>
              <w:pStyle w:val="Normal"/>
              <w:ind w:left="400" w:right="610" w:hanging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Was gehört zur Bewerbung?</w:t>
            </w:r>
          </w:p>
          <w:p>
            <w:pPr>
              <w:pStyle w:val="Normal"/>
              <w:numPr>
                <w:ilvl w:val="0"/>
                <w:numId w:val="8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benslauf </w:t>
            </w:r>
          </w:p>
          <w:p>
            <w:pPr>
              <w:pStyle w:val="Normal"/>
              <w:numPr>
                <w:ilvl w:val="0"/>
                <w:numId w:val="4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Bewerbung</w:t>
            </w:r>
          </w:p>
          <w:p>
            <w:pPr>
              <w:pStyle w:val="Normal"/>
              <w:numPr>
                <w:ilvl w:val="0"/>
                <w:numId w:val="6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</w:t>
            </w:r>
          </w:p>
          <w:p>
            <w:pPr>
              <w:pStyle w:val="Normal"/>
              <w:numPr>
                <w:ilvl w:val="0"/>
                <w:numId w:val="3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n der letzten Schulzeugni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0" w:leader="none"/>
              </w:tabs>
              <w:ind w:left="76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Bescheinigungen von Praktika oder Kursen</w:t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ind w:left="400" w:right="61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So sollte ein tabellarischer Lebenslauf aufgebaut sein: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chrift „Lebenslauf“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 (meist oben rechts)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 und Geburtsort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Berufe der 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76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Geburtsdaten der Geschwister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uchte Schulen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strebter Schulabschlus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10" w:hanging="1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lingsfächer in der Schul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Kenntniss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ys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 und Datum 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</w:t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400" w:right="6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Fragen werden dir immer begegnen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hast du dich für diesen Beruf entschieden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bewirbst du dich gerade bei diesem Betrieb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Interessen und Fähigkeiten bringst du für diesen Beruf m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40" w:hanging="0"/>
      <w:outlineLvl w:val="4"/>
    </w:pPr>
    <w:rPr>
      <w:rFonts w:ascii="Arial Black" w:hAnsi="Arial Black" w:cs="Arial Black"/>
      <w:b/>
      <w:bCs/>
      <w:spacing w:val="3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center"/>
    </w:pPr>
    <w:rPr>
      <w:b/>
      <w:sz w:val="32"/>
      <w:szCs w:val="20"/>
    </w:rPr>
  </w:style>
  <w:style w:type="paragraph" w:styleId="Textkrper2">
    <w:name w:val="Textkörper 2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47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hs-richtig.de/" TargetMode="External"/><Relationship Id="rId3" Type="http://schemas.openxmlformats.org/officeDocument/2006/relationships/hyperlink" Target="http://www.arbeitsamt.de/" TargetMode="External"/><Relationship Id="rId4" Type="http://schemas.openxmlformats.org/officeDocument/2006/relationships/hyperlink" Target="http://www.bbinet.de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1:51:00Z</dcterms:created>
  <dc:creator> D. Schmidt</dc:creator>
  <dc:description/>
  <dc:language>en-US</dc:language>
  <cp:lastModifiedBy>Schueler</cp:lastModifiedBy>
  <cp:lastPrinted>2001-11-30T08:37:00Z</cp:lastPrinted>
  <dcterms:modified xsi:type="dcterms:W3CDTF">2001-12-03T17:52:00Z</dcterms:modified>
  <cp:revision>13</cp:revision>
  <dc:subject/>
  <dc:title>Statistik</dc:title>
</cp:coreProperties>
</file>