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7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70"/>
        <w:gridCol w:w="5470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</wp:posOffset>
                      </wp:positionV>
                      <wp:extent cx="3082925" cy="5829300"/>
                      <wp:effectExtent l="12700" t="6985" r="1206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3040" cy="5829480"/>
                              </a:xfrm>
                              <a:prstGeom prst="upArrow">
                                <a:avLst>
                                  <a:gd name="adj1" fmla="val 50000"/>
                                  <a:gd name="adj2" fmla="val 47271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ccff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#ccffcc" stroked="t" o:allowincell="t" style="position:absolute;margin-left:9pt;margin-top:0pt;width:242.7pt;height:458.95pt;mso-wrap-style:none;v-text-anchor:middle" type="_x0000_t68">
                      <v:fill o:detectmouseclick="t" type="solid" color2="#330033"/>
                      <v:stroke color="#ccffcc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0330</wp:posOffset>
                      </wp:positionV>
                      <wp:extent cx="1756410" cy="584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6410" cy="584200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Universitä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138.3pt;height:46pt;mso-wrap-distance-left:9.05pt;mso-wrap-distance-right:9.05pt;mso-wrap-distance-top:0pt;mso-wrap-distance-bottom:0pt;margin-top:7.9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niversitä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95885</wp:posOffset>
                      </wp:positionV>
                      <wp:extent cx="1498600" cy="7048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8600" cy="704850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krper3"/>
                                    <w:rPr/>
                                  </w:pPr>
                                  <w:r>
                                    <w:rPr/>
                                    <w:t>Fachhoch-schu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118pt;height:55.5pt;mso-wrap-distance-left:9.05pt;mso-wrap-distance-right:9.05pt;mso-wrap-distance-top:0pt;mso-wrap-distance-bottom:0pt;margin-top:7.55pt;mso-position-vertical-relative:text;margin-left:135pt;mso-position-horizontal-relative:text">
                      <v:textbox>
                        <w:txbxContent>
                          <w:p>
                            <w:pPr>
                              <w:pStyle w:val="Textkrper3"/>
                              <w:rPr/>
                            </w:pPr>
                            <w:r>
                              <w:rPr/>
                              <w:t>Fachhoch-schu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tcBorders/>
          </w:tcPr>
          <w:p>
            <w:pPr>
              <w:pStyle w:val="Heading1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/>
                <w:b/>
                <w:bCs/>
                <w:sz w:val="20"/>
                <w:szCs w:val="20"/>
              </w:rPr>
            </w:r>
          </w:p>
        </w:tc>
      </w:tr>
      <w:tr>
        <w:trPr>
          <w:trHeight w:val="10245" w:hRule="atLeast"/>
        </w:trPr>
        <w:tc>
          <w:tcPr>
            <w:tcW w:w="5470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500380</wp:posOffset>
                      </wp:positionV>
                      <wp:extent cx="1939925" cy="69215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0040" cy="69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Allgemei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Hochschulreif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ff" stroked="t" o:allowincell="t" style="position:absolute;margin-left:0.25pt;margin-top:39.4pt;width:152.7pt;height:5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llgeme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Hochschulreife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1186180</wp:posOffset>
                      </wp:positionV>
                      <wp:extent cx="1695450" cy="7620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76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Fachgebunden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Hochschulreif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ff" stroked="t" o:allowincell="t" style="position:absolute;margin-left:72.25pt;margin-top:93.4pt;width:133.45pt;height:5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Fachgebunde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Hochschulreife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106930</wp:posOffset>
                      </wp:positionV>
                      <wp:extent cx="2060575" cy="50165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0640" cy="50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Fachhochschulreif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ff" stroked="t" o:allowincell="t" style="position:absolute;margin-left:99pt;margin-top:165.9pt;width:162.2pt;height:39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Fachhochschulreife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4278630</wp:posOffset>
                      </wp:positionV>
                      <wp:extent cx="0" cy="228600"/>
                      <wp:effectExtent l="85725" t="0" r="8572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336.9pt" to="63pt,354.85pt" stroked="t" o:allowincell="t" style="position:absolute;flip:y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74975</wp:posOffset>
                      </wp:positionH>
                      <wp:positionV relativeFrom="paragraph">
                        <wp:posOffset>4272280</wp:posOffset>
                      </wp:positionV>
                      <wp:extent cx="0" cy="228600"/>
                      <wp:effectExtent l="85725" t="0" r="8572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25pt,336.4pt" to="234.25pt,354.35pt" stroked="t" o:allowincell="t" style="position:absolute;flip:y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22550</wp:posOffset>
                      </wp:positionH>
                      <wp:positionV relativeFrom="paragraph">
                        <wp:posOffset>3919855</wp:posOffset>
                      </wp:positionV>
                      <wp:extent cx="65913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384810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51.9pt;height:30.3pt;mso-wrap-distance-left:9.05pt;mso-wrap-distance-right:9.05pt;mso-wrap-distance-top:0pt;mso-wrap-distance-bottom:0pt;margin-top:308.65pt;mso-position-vertical-relative:text;margin-left:206.5pt;mso-position-horizontal-relative:text">
                      <v:textbo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22450</wp:posOffset>
                      </wp:positionH>
                      <wp:positionV relativeFrom="paragraph">
                        <wp:posOffset>2649855</wp:posOffset>
                      </wp:positionV>
                      <wp:extent cx="1504950" cy="3683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830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rgänzungsprüfu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8.5pt;height:29pt;mso-wrap-distance-left:9.05pt;mso-wrap-distance-right:9.05pt;mso-wrap-distance-top:0pt;mso-wrap-distance-bottom:0pt;margin-top:208.65pt;mso-position-vertical-relative:text;margin-left:143.5pt;mso-position-horizontal-relative:text">
                      <v:textbo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rgänzungsprüfu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3126105</wp:posOffset>
                      </wp:positionV>
                      <wp:extent cx="842010" cy="47625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476250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ach- akadem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66.3pt;height:37.5pt;mso-wrap-distance-left:9.05pt;mso-wrap-distance-right:9.05pt;mso-wrap-distance-top:0pt;mso-wrap-distance-bottom:0pt;margin-top:246.15pt;mso-position-vertical-relative:text;margin-left:9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ch- akadem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79650</wp:posOffset>
                      </wp:positionH>
                      <wp:positionV relativeFrom="paragraph">
                        <wp:posOffset>3119755</wp:posOffset>
                      </wp:positionV>
                      <wp:extent cx="750570" cy="4762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0570" cy="476250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krper2"/>
                                    <w:rPr/>
                                  </w:pPr>
                                  <w:r>
                                    <w:rPr/>
                                    <w:t>Fach-schu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59.1pt;height:37.5pt;mso-wrap-distance-left:9.05pt;mso-wrap-distance-right:9.05pt;mso-wrap-distance-top:0pt;mso-wrap-distance-bottom:0pt;margin-top:245.65pt;mso-position-vertical-relative:text;margin-left:179.5pt;mso-position-horizontal-relative:text">
                      <v:textbo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Fach-schu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2891155</wp:posOffset>
                      </wp:positionV>
                      <wp:extent cx="659130" cy="70675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706755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B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51.9pt;height:55.65pt;mso-wrap-distance-left:9.05pt;mso-wrap-distance-right:9.05pt;mso-wrap-distance-top:0pt;mso-wrap-distance-bottom:0pt;margin-top:227.65pt;mso-position-vertical-relative:text;margin-left:35.5pt;mso-position-horizontal-relative:text">
                      <v:textbo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3691255</wp:posOffset>
                      </wp:positionV>
                      <wp:extent cx="2396490" cy="65913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6490" cy="659130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Berufsausbildu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und/oder Berufstätigkei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188.7pt;height:51.9pt;mso-wrap-distance-left:9.05pt;mso-wrap-distance-right:9.05pt;mso-wrap-distance-top:0pt;mso-wrap-distance-bottom:0pt;margin-top:290.65pt;mso-position-vertical-relative:text;margin-left:8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erufsausbild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nd/oder Berufstätigke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497705</wp:posOffset>
                      </wp:positionV>
                      <wp:extent cx="3175000" cy="47625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000" cy="476250"/>
                              </a:xfrm>
                              <a:prstGeom prst="rect"/>
                              <a:solidFill>
                                <a:srgbClr val="CC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ittlerer Schulabschluss</w:t>
                                  </w:r>
                                </w:p>
                                <w:p>
                                  <w:pPr>
                                    <w:pStyle w:val="Textkrper2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(Realschulabschluss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CCFF" strokecolor="#000000" strokeweight="0pt" style="position:absolute;rotation:-0;width:250pt;height:37.5pt;mso-wrap-distance-left:9.05pt;mso-wrap-distance-right:9.05pt;mso-wrap-distance-top:0pt;mso-wrap-distance-bottom:0pt;margin-top:354.1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ttlerer Schulabschluss</w:t>
                            </w:r>
                          </w:p>
                          <w:p>
                            <w:pPr>
                              <w:pStyle w:val="Textkrper2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(Realschulabschlus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4958080</wp:posOffset>
                      </wp:positionV>
                      <wp:extent cx="3200400" cy="149225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49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it der erfolgreichen Teilnahme an der Abschlussprüfung der Realschule erhält man den Mittleren Bildungsabschlus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Projekt:</w:t>
                                    <w:tab/>
                                    <w:tab/>
                                    <w:t>Erstellen einer Broschü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 xml:space="preserve">Klassen: </w:t>
                                    <w:tab/>
                                    <w:t>9 b und 9 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Projektleitung:</w:t>
                                    <w:tab/>
                                    <w:t>T. Haumüller, E. Mah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D. Schmid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Schuljahr:</w:t>
                                    <w:tab/>
                                    <w:t>2001/20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17.5pt;mso-wrap-distance-left:9.05pt;mso-wrap-distance-right:9.05pt;mso-wrap-distance-top:0pt;mso-wrap-distance-bottom:0pt;margin-top:390.4pt;mso-position-vertical-relative:text;margin-left: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t der erfolgreichen Teilnahme an der Abschlussprüfung der Realschule erhält man den Mittleren Bildungsabschlu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ojekt:</w:t>
                              <w:tab/>
                              <w:tab/>
                              <w:t>Erstellen einer Broschü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Klassen: </w:t>
                              <w:tab/>
                              <w:t>9 b und 9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ojektleitung:</w:t>
                              <w:tab/>
                              <w:t>T. Haumüller, E. Mahr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. Schmi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chuljahr:</w:t>
                              <w:tab/>
                              <w:t>2001/20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ind w:left="650" w:hanging="0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 xml:space="preserve">Holt euch auch Informationen </w:t>
              <w:br/>
              <w:t>aus dem Internet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b/>
                <w:b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147320</wp:posOffset>
                      </wp:positionV>
                      <wp:extent cx="457200" cy="1828800"/>
                      <wp:effectExtent l="5715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0"/>
                              </a:xfrm>
                              <a:custGeom>
                                <a:avLst/>
                                <a:gdLst>
                                  <a:gd name="textAreaLeft" fmla="*/ 34560 w 259200"/>
                                  <a:gd name="textAreaRight" fmla="*/ 224640 w 259200"/>
                                  <a:gd name="textAreaTop" fmla="*/ 181440 h 1036800"/>
                                  <a:gd name="textAreaBottom" fmla="*/ 805680 h 103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3005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843"/>
                                    </a:lnTo>
                                    <a:lnTo>
                                      <a:pt x="7200" y="13653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220971"/>
                                    <a:lnTo>
                                      <a:pt x="20151" y="10283"/>
                                    </a:lnTo>
                                    <a:arcTo wR="21600" hR="7560" stAng="-461666" swAng="-4938334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3005"/>
                                    </a:lnTo>
                                    <a:arcTo wR="21600" hR="7560" stAng="0" swAng="-461666"/>
                                    <a:lnTo>
                                      <a:pt x="20151" y="10283"/>
                                    </a:lnTo>
                                    <a:arcTo wR="21600" hR="7560" stAng="-461666" swAng="-4938334"/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203.5pt;margin-top:11.6pt;width:35.95pt;height:143.95pt;mso-wrap-style:none;v-text-anchor:middle">
                      <v:fill o:detectmouseclick="t" type="solid" color2="#663300"/>
                      <v:stroke color="#3366ff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650" w:hanging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8"/>
                  <w:szCs w:val="28"/>
                  <w:u w:val="none"/>
                </w:rPr>
                <w:t>www.machs-richtig.de</w:t>
              </w:r>
            </w:hyperlink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ww.was-werden.de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ww.abi-magazin.de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ww.berufswahl.de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ww.karrierefuehrer.de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ww.bafoeg.bmbf.de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8"/>
                  <w:szCs w:val="28"/>
                  <w:u w:val="none"/>
                </w:rPr>
                <w:t>www.arbeitsamt.de</w:t>
              </w:r>
            </w:hyperlink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8"/>
                  <w:szCs w:val="28"/>
                  <w:u w:val="none"/>
                </w:rPr>
                <w:t>www.bbinet.de</w:t>
              </w:r>
            </w:hyperlink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ww.stellenreport.de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extBody"/>
              <w:ind w:left="650" w:hanging="0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Wo finden wir unser nächstes Berufsinformationszentrum ?</w:t>
            </w:r>
          </w:p>
          <w:p>
            <w:pPr>
              <w:pStyle w:val="Heading2"/>
              <w:ind w:left="650" w:hanging="0"/>
              <w:rPr/>
            </w:pPr>
            <w:r>
              <w:rPr/>
              <w:t>Heydeckplatz 1</w:t>
            </w:r>
          </w:p>
          <w:p>
            <w:pPr>
              <w:pStyle w:val="Normal"/>
              <w:ind w:left="650" w:hanging="0"/>
              <w:rPr/>
            </w:pPr>
            <w:r>
              <w:rPr/>
              <w:t>85049 Ingolstadt</w:t>
            </w:r>
          </w:p>
          <w:p>
            <w:pPr>
              <w:pStyle w:val="Normal"/>
              <w:ind w:left="650" w:hanging="0"/>
              <w:rPr/>
            </w:pPr>
            <w:r>
              <w:rPr/>
              <w:t>Telefon: 0841 9338-280</w:t>
            </w:r>
          </w:p>
          <w:p>
            <w:pPr>
              <w:pStyle w:val="Normal"/>
              <w:ind w:left="650" w:hanging="0"/>
              <w:rPr/>
            </w:pPr>
            <w:r>
              <w:rPr/>
            </w:r>
          </w:p>
          <w:p>
            <w:pPr>
              <w:pStyle w:val="Normal"/>
              <w:ind w:left="650" w:hanging="0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  <w:t>Öffnungszeiten:</w:t>
            </w:r>
          </w:p>
          <w:p>
            <w:pPr>
              <w:pStyle w:val="Normal"/>
              <w:tabs>
                <w:tab w:val="clear" w:pos="708"/>
                <w:tab w:val="left" w:pos="2750" w:leader="none"/>
              </w:tabs>
              <w:ind w:left="650" w:right="180" w:hanging="0"/>
              <w:rPr/>
            </w:pPr>
            <w:r>
              <w:rPr/>
              <w:t>Montag – Freitag:</w:t>
              <w:tab/>
              <w:t>07:30Uhr bis 12:00Uhr</w:t>
            </w:r>
          </w:p>
          <w:p>
            <w:pPr>
              <w:pStyle w:val="Normal"/>
              <w:tabs>
                <w:tab w:val="clear" w:pos="708"/>
                <w:tab w:val="left" w:pos="2750" w:leader="none"/>
              </w:tabs>
              <w:ind w:left="650" w:right="180" w:hanging="0"/>
              <w:rPr/>
            </w:pPr>
            <w:r>
              <w:rPr/>
              <w:t>Montag, Dienstag</w:t>
              <w:tab/>
              <w:t>13:00Uhr bis 15:30Uhr</w:t>
            </w:r>
          </w:p>
          <w:p>
            <w:pPr>
              <w:pStyle w:val="Normal"/>
              <w:tabs>
                <w:tab w:val="clear" w:pos="708"/>
                <w:tab w:val="left" w:pos="2750" w:leader="none"/>
              </w:tabs>
              <w:ind w:left="650" w:right="180" w:hanging="0"/>
              <w:rPr/>
            </w:pPr>
            <w:r>
              <w:rPr/>
              <w:t>Donnerstag</w:t>
              <w:tab/>
              <w:t>13:00Uhr bis 18:00Uhr</w:t>
            </w:r>
          </w:p>
          <w:p>
            <w:pPr>
              <w:pStyle w:val="Normal"/>
              <w:ind w:left="650" w:hanging="0"/>
              <w:rPr/>
            </w:pPr>
            <w:r>
              <w:rPr/>
            </w:r>
          </w:p>
          <w:p>
            <w:pPr>
              <w:pStyle w:val="TextBody"/>
              <w:ind w:left="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 ist das BIZ Ingolstadt zu erreichen:</w:t>
            </w:r>
          </w:p>
          <w:p>
            <w:pPr>
              <w:pStyle w:val="Normal"/>
              <w:ind w:left="650" w:hanging="0"/>
              <w:rPr/>
            </w:pPr>
            <w:r>
              <w:rPr/>
              <w:drawing>
                <wp:inline distT="0" distB="0" distL="0" distR="0">
                  <wp:extent cx="2742565" cy="149542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99ff" stroked="f" o:allowincell="t" style="position:absolute;margin-left:23.55pt;margin-top:0.35pt;width:221.2pt;height:71.7pt;mso-wrap-style:none;v-text-anchor:middle" type="_x0000_t136">
                  <v:path textpathok="t"/>
                  <v:textpath on="t" fitshape="t" string="Nach der Realschule -&#10;wie geht's weiter?" style="font-family:&quot;Times New Roman&quot;;font-size:12pt"/>
                  <v:fill o:detectmouseclick="t" color2="#009999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036" w:dyaOrig="58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09.5pt;margin-top:8.3pt;width:54.25pt;height:30.7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589707174" r:id="rId6"/>
              </w:object>
              <w:object w:dxaOrig="1036" w:dyaOrig="5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8.5pt;margin-top:5.8pt;width:63.25pt;height:35.7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61943434" r:id="rId8"/>
              </w:object>
              <w:object w:dxaOrig="1036" w:dyaOrig="58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90.5pt;margin-top:3.25pt;width:63.25pt;height:35.7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452456877" r:id="rId10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ind w:left="940" w:hanging="0"/>
              <w:rPr/>
            </w:pPr>
            <w:r>
              <w:rPr/>
              <w:t>Wichtige Schritte</w:t>
            </w:r>
          </w:p>
          <w:p>
            <w:pPr>
              <w:pStyle w:val="Normal"/>
              <w:ind w:left="826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308225</wp:posOffset>
                  </wp:positionH>
                  <wp:positionV relativeFrom="paragraph">
                    <wp:posOffset>73025</wp:posOffset>
                  </wp:positionV>
                  <wp:extent cx="800100" cy="457200"/>
                  <wp:effectExtent l="0" t="0" r="0" b="0"/>
                  <wp:wrapNone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95" r="-5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393825</wp:posOffset>
                  </wp:positionH>
                  <wp:positionV relativeFrom="paragraph">
                    <wp:posOffset>79375</wp:posOffset>
                  </wp:positionV>
                  <wp:extent cx="800100" cy="457200"/>
                  <wp:effectExtent l="0" t="0" r="0" b="0"/>
                  <wp:wrapNone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95" r="-5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68300</wp:posOffset>
                  </wp:positionH>
                  <wp:positionV relativeFrom="paragraph">
                    <wp:posOffset>71120</wp:posOffset>
                  </wp:positionV>
                  <wp:extent cx="914400" cy="521970"/>
                  <wp:effectExtent l="0" t="0" r="0" b="0"/>
                  <wp:wrapNone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95" r="-5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826" w:hanging="0"/>
              <w:rPr/>
            </w:pPr>
            <w:r>
              <w:rPr/>
            </w:r>
          </w:p>
          <w:p>
            <w:pPr>
              <w:pStyle w:val="Normal"/>
              <w:ind w:left="826" w:hanging="0"/>
              <w:rPr/>
            </w:pPr>
            <w:r>
              <w:rPr/>
            </w:r>
          </w:p>
          <w:p>
            <w:pPr>
              <w:pStyle w:val="Normal"/>
              <w:ind w:left="826" w:hanging="0"/>
              <w:rPr/>
            </w:pPr>
            <w:r>
              <w:rPr/>
            </w:r>
          </w:p>
          <w:p>
            <w:pPr>
              <w:pStyle w:val="Normal"/>
              <w:ind w:left="82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80" w:after="0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Informati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720" w:after="0"/>
              <w:ind w:left="714" w:hanging="357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Bildungsweg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480" w:after="0"/>
              <w:ind w:left="714" w:hanging="357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Bewerbung</w:t>
            </w:r>
          </w:p>
          <w:p>
            <w:pPr>
              <w:pStyle w:val="Normal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</w:tc>
      </w:tr>
      <w:tr>
        <w:trPr>
          <w:trHeight w:val="10245" w:hRule="atLeast"/>
        </w:trPr>
        <w:tc>
          <w:tcPr>
            <w:tcW w:w="5470" w:type="dxa"/>
            <w:tcBorders/>
          </w:tcPr>
          <w:p>
            <w:pPr>
              <w:pStyle w:val="TextBody"/>
              <w:tabs>
                <w:tab w:val="clear" w:pos="708"/>
                <w:tab w:val="left" w:pos="4860" w:leader="none"/>
              </w:tabs>
              <w:ind w:left="360" w:right="290" w:hanging="0"/>
              <w:rPr>
                <w:rFonts w:ascii="Arial" w:hAnsi="Arial" w:cs="Arial"/>
                <w:color w:val="00008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color w:val="000080"/>
                <w:sz w:val="30"/>
                <w:szCs w:val="30"/>
                <w:lang w:val="en-US" w:eastAsia="en-US"/>
              </w:rPr>
              <w:t>Vor der Berufsentscheidung ein Betriebspraktikum!</w:t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ind w:left="360" w:right="290" w:hanging="0"/>
              <w:rPr>
                <w:rFonts w:ascii="Arial" w:hAnsi="Arial" w:cs="Arial"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ind w:left="360" w:right="29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Ein Betriebspraktikum wird seit vielen Jahren an unserer Schule angeboten. Die Organisation übernimmt Frau Marquart (Beratungslehrerin). Ab dem Schuljahr 2001/2002 ist ein einwöchiges Betriebspraktikum in der 9. Jahrgangs-stufe verpflichtend.</w:t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ind w:left="360" w:right="29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ind w:left="360" w:right="29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ind w:left="360" w:right="290" w:hanging="0"/>
              <w:rPr>
                <w:rFonts w:ascii="Arial" w:hAnsi="Arial" w:cs="Arial"/>
                <w:b w:val="false"/>
                <w:b w:val="false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  <w:szCs w:val="24"/>
                <w:lang w:val="en-US" w:eastAsia="en-US"/>
              </w:rPr>
              <w:t>Schülerinnen und Schüler, die ein Betriebspraktikum in den Ferien absolviert haben, geben Auskunft:</w:t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ind w:left="360" w:right="290" w:hanging="0"/>
              <w:rPr>
                <w:rFonts w:ascii="Arial" w:hAnsi="Arial" w:cs="Arial"/>
                <w:b w:val="false"/>
                <w:b w:val="false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  <w:szCs w:val="24"/>
                <w:lang w:val="en-US" w:eastAsia="en-US"/>
              </w:rPr>
            </w:r>
          </w:p>
          <w:tbl>
            <w:tblPr>
              <w:tblW w:w="4870" w:type="dxa"/>
              <w:jc w:val="left"/>
              <w:tblInd w:w="3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7"/>
              <w:gridCol w:w="3583"/>
            </w:tblGrid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4860" w:leader="none"/>
                    </w:tabs>
                    <w:snapToGrid w:val="false"/>
                    <w:ind w:right="290" w:hanging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object w:dxaOrig="841" w:dyaOrig="1216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position:absolute;margin-left:5.25pt;margin-top:0pt;width:51pt;height:73.75pt;mso-wrap-distance-left:9.05pt;mso-wrap-distance-right:9.05pt;mso-position-horizontal-relative:text;mso-position-vertical-relative:text" filled="f" o:ole="">
                        <v:imagedata r:id="rId16" o:title=""/>
                        <w10:wrap type="tight"/>
                      </v:shape>
                      <o:OLEObject Type="Embed" ProgID="" ShapeID="ole_rId15" DrawAspect="Content" ObjectID="_21727303" r:id="rId15"/>
                    </w:object>
                  </w:r>
                </w:p>
              </w:tc>
              <w:tc>
                <w:tcPr>
                  <w:tcW w:w="3583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4860" w:leader="none"/>
                    </w:tabs>
                    <w:ind w:left="612" w:right="290" w:hanging="0"/>
                    <w:rPr>
                      <w:sz w:val="32"/>
                      <w:szCs w:val="32"/>
                    </w:rPr>
                  </w:pPr>
                  <w:r>
                    <w:rPr>
                      <w:bCs/>
                      <w:sz w:val="32"/>
                      <w:szCs w:val="32"/>
                    </w:rPr>
                    <w:t>Julian Michl, 10 c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4860" w:leader="none"/>
                    </w:tabs>
                    <w:ind w:right="290" w:hanging="0"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</w:rPr>
                    <w:t>„</w:t>
                  </w:r>
                  <w:r>
                    <w:rPr>
                      <w:rFonts w:cs="Arial" w:ascii="Arial" w:hAnsi="Arial"/>
                      <w:b w:val="false"/>
                      <w:sz w:val="22"/>
                    </w:rPr>
                    <w:t>Ich habe ein Praktikum bei Pruskil gemacht und es hat mich so überzeugt, dass ich mir jetzt fast sicher bin, den Beruf als Grafik</w:t>
                    <w:softHyphen/>
                    <w:t>designer auszuüben.“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4860" w:leader="none"/>
                    </w:tabs>
                    <w:snapToGrid w:val="false"/>
                    <w:ind w:right="290" w:hanging="0"/>
                    <w:rPr>
                      <w:rFonts w:ascii="Arial" w:hAnsi="Arial" w:cs="Arial"/>
                      <w:b w:val="false"/>
                      <w:b w:val="false"/>
                      <w:color w:val="00008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 w:val="false"/>
                      <w:color w:val="000080"/>
                      <w:sz w:val="24"/>
                      <w:szCs w:val="24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7">
                        <wp:simplePos x="0" y="0"/>
                        <wp:positionH relativeFrom="column">
                          <wp:posOffset>67945</wp:posOffset>
                        </wp:positionH>
                        <wp:positionV relativeFrom="paragraph">
                          <wp:posOffset>635</wp:posOffset>
                        </wp:positionV>
                        <wp:extent cx="558165" cy="854710"/>
                        <wp:effectExtent l="0" t="0" r="0" b="0"/>
                        <wp:wrapTight wrapText="bothSides">
                          <wp:wrapPolygon edited="0">
                            <wp:start x="-421" y="0"/>
                            <wp:lineTo x="-421" y="21289"/>
                            <wp:lineTo x="21600" y="21289"/>
                            <wp:lineTo x="21600" y="0"/>
                            <wp:lineTo x="-421" y="0"/>
                          </wp:wrapPolygon>
                        </wp:wrapTight>
                        <wp:docPr id="23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74" t="-53" r="-74" b="-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8165" cy="8547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3583" w:type="dxa"/>
                  <w:tcBorders/>
                </w:tcPr>
                <w:p>
                  <w:pPr>
                    <w:pStyle w:val="Textkrper3"/>
                    <w:tabs>
                      <w:tab w:val="clear" w:pos="708"/>
                      <w:tab w:val="left" w:pos="4860" w:leader="none"/>
                    </w:tabs>
                    <w:rPr/>
                  </w:pPr>
                  <w:r>
                    <w:rPr/>
                    <w:t>Sabine Enci, 10 c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60" w:leader="none"/>
                    </w:tabs>
                    <w:ind w:right="265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„</w:t>
                  </w:r>
                  <w:r>
                    <w:rPr>
                      <w:rFonts w:cs="Arial" w:ascii="Arial" w:hAnsi="Arial"/>
                      <w:sz w:val="22"/>
                    </w:rPr>
                    <w:t>Mein Praktikum habe ich bei „TVG“ (Tiefbau Betrieb) als Bü</w:t>
                    <w:softHyphen/>
                    <w:t>rokauffrau gemacht. Da es mir dort sehr gefallen hat, würde ich diesen Beruf gerne erler</w:t>
                    <w:softHyphen/>
                    <w:t>nen.“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4860" w:leader="none"/>
                    </w:tabs>
                    <w:ind w:right="290" w:hanging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TextBody"/>
                    <w:snapToGrid w:val="false"/>
                    <w:ind w:right="290" w:hanging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6">
                        <wp:simplePos x="0" y="0"/>
                        <wp:positionH relativeFrom="column">
                          <wp:posOffset>63500</wp:posOffset>
                        </wp:positionH>
                        <wp:positionV relativeFrom="paragraph">
                          <wp:posOffset>635</wp:posOffset>
                        </wp:positionV>
                        <wp:extent cx="680085" cy="934085"/>
                        <wp:effectExtent l="0" t="0" r="0" b="0"/>
                        <wp:wrapTight wrapText="bothSides">
                          <wp:wrapPolygon edited="0">
                            <wp:start x="-366" y="0"/>
                            <wp:lineTo x="-366" y="21322"/>
                            <wp:lineTo x="21600" y="21322"/>
                            <wp:lineTo x="21600" y="0"/>
                            <wp:lineTo x="-366" y="0"/>
                          </wp:wrapPolygon>
                        </wp:wrapTight>
                        <wp:docPr id="24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64" t="-46" r="-64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0085" cy="934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3583" w:type="dxa"/>
                  <w:tcBorders/>
                </w:tcPr>
                <w:p>
                  <w:pPr>
                    <w:pStyle w:val="Textkrper3"/>
                    <w:rPr/>
                  </w:pPr>
                  <w:r>
                    <w:rPr/>
                    <w:t>Theresa Vogt, 10 a</w:t>
                  </w:r>
                </w:p>
                <w:p>
                  <w:pPr>
                    <w:pStyle w:val="TextBody"/>
                    <w:ind w:right="290" w:hanging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„</w:t>
                  </w:r>
                  <w:r>
                    <w:rPr>
                      <w:rFonts w:cs="Arial" w:ascii="Arial" w:hAnsi="Arial"/>
                      <w:b w:val="false"/>
                      <w:sz w:val="22"/>
                    </w:rPr>
                    <w:t>Da mich das Praktikum als Physiotherapeutin im Klinikum Ingolstadt sehr beeindruckt hat, möchte ich diese Berufsausbil</w:t>
                    <w:softHyphen/>
                    <w:t>dung anstreben.“</w:t>
                  </w:r>
                </w:p>
              </w:tc>
            </w:tr>
          </w:tbl>
          <w:p>
            <w:pPr>
              <w:pStyle w:val="TextBody"/>
              <w:ind w:left="360" w:right="29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ind w:left="360" w:right="29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ind w:left="360" w:right="29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Textkrper3"/>
              <w:rPr/>
            </w:pPr>
            <w:r>
              <w:rPr/>
              <w:t>Pichler Susanne, 10 c:</w:t>
            </w:r>
          </w:p>
          <w:p>
            <w:pPr>
              <w:pStyle w:val="Normal"/>
              <w:ind w:right="2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 xml:space="preserve">Ich habe mein Praktikum im Bauunternehmen „Röss“ als Bürokauffrau gemacht und </w:t>
            </w:r>
          </w:p>
          <w:p>
            <w:pPr>
              <w:pStyle w:val="Normal"/>
              <w:ind w:right="2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2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ürde mich in dem Beruf später auch ausbilden lassen.“</w:t>
            </w:r>
          </w:p>
          <w:p>
            <w:pPr>
              <w:pStyle w:val="TextBody"/>
              <w:ind w:left="360" w:right="29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ind w:right="290" w:hanging="0"/>
              <w:rPr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ind w:left="470" w:hanging="0"/>
              <w:rPr>
                <w:rFonts w:ascii="Arial" w:hAnsi="Arial" w:cs="Arial"/>
                <w:b/>
                <w:b/>
                <w:color w:val="0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color w:val="000080"/>
                <w:sz w:val="30"/>
                <w:szCs w:val="30"/>
              </w:rPr>
              <w:t>Welche Aufgaben übernimmt die Beratungslehrerin an der Schule?</w:t>
            </w:r>
          </w:p>
          <w:p>
            <w:pPr>
              <w:pStyle w:val="Normal"/>
              <w:ind w:left="470" w:hanging="0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left="4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rau Marquart beantwortet die </w:t>
              <w:br/>
              <w:t>wich</w:t>
              <w:softHyphen/>
              <w:t>tigsten Fragen:</w:t>
            </w:r>
          </w:p>
          <w:p>
            <w:pPr>
              <w:pStyle w:val="Normal"/>
              <w:ind w:left="47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4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Welche Informationen geben Sie Ihren Schülerinnen und Schülern?</w:t>
            </w:r>
          </w:p>
          <w:p>
            <w:pPr>
              <w:pStyle w:val="TextBodyIndent"/>
              <w:rPr/>
            </w:pPr>
            <w:r>
              <w:rPr/>
              <w:t>Selbstverständlich alle Informationen, die ich von den Betrieben, z. B. zum Bewerbungs</w:t>
              <w:softHyphen/>
              <w:t>verfahren, erhalte und Infos vom Berufsbera</w:t>
              <w:softHyphen/>
              <w:t>ter usw.</w:t>
            </w:r>
          </w:p>
          <w:p>
            <w:pPr>
              <w:pStyle w:val="Normal"/>
              <w:ind w:left="470" w:hanging="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</w:r>
          </w:p>
          <w:p>
            <w:pPr>
              <w:pStyle w:val="Normal"/>
              <w:ind w:left="470" w:hanging="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Welche Aufgaben erfüllt ein Betriebsprak</w:t>
              <w:softHyphen/>
              <w:t>ti</w:t>
              <w:softHyphen/>
              <w:t>kum bei der Suche nach einem Ausbil</w:t>
              <w:softHyphen/>
              <w:t>dungs</w:t>
              <w:softHyphen/>
              <w:t>beruf?</w:t>
            </w:r>
          </w:p>
          <w:p>
            <w:pPr>
              <w:pStyle w:val="TextBodyIndent"/>
              <w:rPr/>
            </w:pPr>
            <w:r>
              <w:rPr/>
              <w:t>Ein Praktikum gibt wichtige Einblicke in das Be</w:t>
              <w:softHyphen/>
              <w:t>rufsleben. Sehr oft ist ein Praktikum ein Mosaik</w:t>
              <w:softHyphen/>
              <w:t>stein für den Ausbildungsplatz. Man</w:t>
              <w:softHyphen/>
              <w:t>che Betriebe vergeben Ausbildungsplätze an Praktikanten, an</w:t>
              <w:softHyphen/>
              <w:t>dere erkundigen sich bei den Praktikumsbetrie</w:t>
              <w:softHyphen/>
              <w:t>ben.</w:t>
            </w:r>
          </w:p>
          <w:p>
            <w:pPr>
              <w:pStyle w:val="Normal"/>
              <w:ind w:left="470" w:hanging="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</w:r>
          </w:p>
          <w:p>
            <w:pPr>
              <w:pStyle w:val="Normal"/>
              <w:ind w:left="470" w:hanging="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Zu welchen Berufen erhalten Sie die meisten Fragen?</w:t>
            </w:r>
          </w:p>
          <w:p>
            <w:pPr>
              <w:pStyle w:val="TextBodyIndent"/>
              <w:rPr/>
            </w:pPr>
            <w:r>
              <w:rPr/>
              <w:t>Für Fragen zu Berufen ist das Arbeitsamt zu</w:t>
              <w:softHyphen/>
              <w:t>stän</w:t>
              <w:softHyphen/>
              <w:t>dig; ich bin für die Schullaufbahnbera</w:t>
              <w:softHyphen/>
              <w:t>tung zu</w:t>
              <w:softHyphen/>
              <w:t>ständig und beantworte Fragen zur FOS und BOS.</w:t>
            </w:r>
          </w:p>
          <w:p>
            <w:pPr>
              <w:pStyle w:val="Normal"/>
              <w:ind w:left="470" w:hanging="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</w:r>
          </w:p>
          <w:p>
            <w:pPr>
              <w:pStyle w:val="Normal"/>
              <w:ind w:left="470" w:hanging="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Haben Sie noch gute Tipps?</w:t>
            </w:r>
          </w:p>
          <w:p>
            <w:pPr>
              <w:pStyle w:val="Normal"/>
              <w:ind w:left="470" w:hanging="0"/>
              <w:rPr>
                <w:color w:val="000080"/>
                <w:sz w:val="22"/>
              </w:rPr>
            </w:pPr>
            <w:r>
              <w:rPr>
                <w:rFonts w:cs="Arial" w:ascii="Arial" w:hAnsi="Arial"/>
                <w:sz w:val="22"/>
              </w:rPr>
              <w:t>Ja! Die Angebote für Bewerbertraining mit Fach</w:t>
              <w:softHyphen/>
              <w:t>kräften aus der Wirtschaft wahrnehmen und na</w:t>
              <w:softHyphen/>
              <w:t>türlich eine auf dich zugeschnittene Bewerbung schreiben. Hier stehen die ent</w:t>
              <w:softHyphen/>
              <w:t>sprechenden Fachlehrer unserer Schule zur Verfügung. Ein heißer Tipp zur Berufsfindung ist auch das Internet-Café in der Schulstraße 14 in Ingolstadt.</w:t>
            </w:r>
          </w:p>
        </w:tc>
        <w:tc>
          <w:tcPr>
            <w:tcW w:w="5470" w:type="dxa"/>
            <w:tcBorders/>
          </w:tcPr>
          <w:p>
            <w:pPr>
              <w:pStyle w:val="Normal"/>
              <w:ind w:left="400" w:right="610" w:hanging="0"/>
              <w:rPr>
                <w:rFonts w:ascii="Arial" w:hAnsi="Arial" w:cs="Arial"/>
                <w:b/>
                <w:b/>
                <w:color w:val="0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color w:val="000080"/>
                <w:sz w:val="30"/>
                <w:szCs w:val="30"/>
              </w:rPr>
              <w:t>Eine maßgeschneiderte Bewerbung muss sein:</w:t>
            </w:r>
          </w:p>
          <w:p>
            <w:pPr>
              <w:pStyle w:val="Normal"/>
              <w:ind w:left="400" w:right="610" w:hanging="0"/>
              <w:rPr>
                <w:rFonts w:ascii="Arial Black" w:hAnsi="Arial Black" w:cs="Arial Black"/>
                <w:b/>
                <w:b/>
                <w:color w:val="000080"/>
                <w:sz w:val="30"/>
                <w:szCs w:val="30"/>
              </w:rPr>
            </w:pPr>
            <w:r>
              <w:rPr>
                <w:rFonts w:cs="Arial Black" w:ascii="Arial Black" w:hAnsi="Arial Black"/>
                <w:b/>
                <w:color w:val="000080"/>
                <w:sz w:val="30"/>
                <w:szCs w:val="30"/>
              </w:rPr>
            </w:r>
          </w:p>
          <w:p>
            <w:pPr>
              <w:pStyle w:val="Normal"/>
              <w:ind w:left="400" w:right="610" w:hanging="0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Was gehört zur Bewerbung?</w:t>
            </w:r>
          </w:p>
          <w:p>
            <w:pPr>
              <w:pStyle w:val="Normal"/>
              <w:numPr>
                <w:ilvl w:val="0"/>
                <w:numId w:val="8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benslauf </w:t>
            </w:r>
          </w:p>
          <w:p>
            <w:pPr>
              <w:pStyle w:val="Normal"/>
              <w:numPr>
                <w:ilvl w:val="0"/>
                <w:numId w:val="4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liche Bewerbung</w:t>
            </w:r>
          </w:p>
          <w:p>
            <w:pPr>
              <w:pStyle w:val="Normal"/>
              <w:numPr>
                <w:ilvl w:val="0"/>
                <w:numId w:val="6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htbild</w:t>
            </w:r>
          </w:p>
          <w:p>
            <w:pPr>
              <w:pStyle w:val="Normal"/>
              <w:numPr>
                <w:ilvl w:val="0"/>
                <w:numId w:val="3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en der letzten Schulzeugniss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60" w:leader="none"/>
              </w:tabs>
              <w:ind w:left="760" w:right="61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Bescheinigungen von Praktika oder Kursen</w:t>
            </w:r>
          </w:p>
          <w:p>
            <w:pPr>
              <w:pStyle w:val="Normal"/>
              <w:ind w:left="400" w:right="6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400" w:right="6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ind w:left="400" w:right="610" w:hanging="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So sollte ein tabellarischer Lebenslauf aufgebaut sein: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schrift „Lebenslauf“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htbild (meist oben rechts)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- und Zuname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ift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 und Geburtsort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n und Berufe der El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0" w:leader="none"/>
              </w:tabs>
              <w:ind w:left="760" w:right="61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n und Geburtsdaten der Geschwister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uchte Schulen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strebter Schulabschluss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610" w:hanging="1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lingsfächer in der Schule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ndere Kenntnisse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bbys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t und Datum 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rift</w:t>
            </w:r>
          </w:p>
          <w:p>
            <w:pPr>
              <w:pStyle w:val="Normal"/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left="400" w:right="6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se Fragen werden dir immer begegnen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61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m hast du dich für diesen Beruf entschieden?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61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m bewirbst du dich gerade bei diesem Betrieb?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61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 Interessen und Fähigkeiten bringst du für diesen Beruf mi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40" w:hanging="0"/>
      <w:outlineLvl w:val="4"/>
    </w:pPr>
    <w:rPr>
      <w:rFonts w:ascii="Arial Black" w:hAnsi="Arial Black" w:cs="Arial Black"/>
      <w:b/>
      <w:bCs/>
      <w:spacing w:val="30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jc w:val="center"/>
    </w:pPr>
    <w:rPr>
      <w:b/>
      <w:sz w:val="32"/>
      <w:szCs w:val="20"/>
    </w:rPr>
  </w:style>
  <w:style w:type="paragraph" w:styleId="Textkrper2">
    <w:name w:val="Textkörper 2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47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chs-richtig.de/" TargetMode="External"/><Relationship Id="rId3" Type="http://schemas.openxmlformats.org/officeDocument/2006/relationships/hyperlink" Target="http://www.arbeitsamt.de/" TargetMode="External"/><Relationship Id="rId4" Type="http://schemas.openxmlformats.org/officeDocument/2006/relationships/hyperlink" Target="http://www.bbinet.de/" TargetMode="Externa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1:51:00Z</dcterms:created>
  <dc:creator> D. Schmidt</dc:creator>
  <dc:description/>
  <dc:language>en-US</dc:language>
  <cp:lastModifiedBy>Schueler</cp:lastModifiedBy>
  <cp:lastPrinted>2001-11-30T08:37:00Z</cp:lastPrinted>
  <dcterms:modified xsi:type="dcterms:W3CDTF">2001-12-03T17:52:00Z</dcterms:modified>
  <cp:revision>13</cp:revision>
  <dc:subject/>
  <dc:title>Statistik</dc:title>
</cp:coreProperties>
</file>