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7pt;margin-top:41.25pt;width:93.55pt;height:70.6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45268621" r:id="rId2"/>
              </w:object>
              <w:object w:dxaOrig="4367" w:dyaOrig="32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8.7pt;margin-top:41.25pt;width:93.55pt;height:70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14727852" r:id="rId4"/>
              </w:object>
              <w:object w:dxaOrig="4367" w:dyaOrig="32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68.7pt;margin-top:41.25pt;width:93.55pt;height:70.6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456395096" r:id="rId6"/>
              </w:object>
              <w:object w:dxaOrig="4367" w:dyaOrig="32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97.7pt;margin-top:41.25pt;width:93.55pt;height:70.6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540909890" r:id="rId8"/>
              </w:object>
              <w:object w:dxaOrig="4367" w:dyaOrig="32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8.7pt;margin-top:180.25pt;width:93.55pt;height:70.6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239422276" r:id="rId10"/>
              </w:object>
              <w:object w:dxaOrig="4367" w:dyaOrig="329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68.7pt;margin-top:180.25pt;width:93.55pt;height:70.6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58784719" r:id="rId12"/>
              </w:object>
              <w:object w:dxaOrig="4367" w:dyaOrig="329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97.7pt;margin-top:180.25pt;width:93.55pt;height:70.6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98590996" r:id="rId14"/>
              </w:object>
              <w:object w:dxaOrig="4367" w:dyaOrig="329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38.7pt;margin-top:311.25pt;width:93.55pt;height:70.6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182624883" r:id="rId16"/>
              </w:object>
              <w:object w:dxaOrig="4367" w:dyaOrig="329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68.7pt;margin-top:311.25pt;width:93.55pt;height:70.6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747883203" r:id="rId18"/>
              </w:object>
              <w:object w:dxaOrig="4367" w:dyaOrig="32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97.7pt;margin-top:311.25pt;width:93.55pt;height:70.6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234396721" r:id="rId20"/>
              </w:object>
              <w:object w:dxaOrig="4367" w:dyaOrig="329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8.7pt;margin-top:435.25pt;width:93.55pt;height:70.6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558818447" r:id="rId22"/>
              </w:object>
              <w:object w:dxaOrig="4367" w:dyaOrig="32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68.7pt;margin-top:435.25pt;width:93.55pt;height:70.6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607759612" r:id="rId24"/>
              </w:object>
              <w:object w:dxaOrig="4367" w:dyaOrig="329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97.7pt;margin-top:435.25pt;width:93.55pt;height:70.6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2053635462" r:id="rId26"/>
              </w:object>
              <w:object w:dxaOrig="4367" w:dyaOrig="329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4.7pt;margin-top:573.25pt;width:93.55pt;height:70.6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787924926" r:id="rId28"/>
              </w:object>
              <w:object w:dxaOrig="4367" w:dyaOrig="329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4.7pt;margin-top:573.25pt;width:93.55pt;height:70.6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1754574501" r:id="rId30"/>
              </w:object>
              <w:object w:dxaOrig="4367" w:dyaOrig="329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403.7pt;margin-top:573.25pt;width:93.55pt;height:70.6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194817038" r:id="rId32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0.7pt;margin-top:35.25pt;width:93.55pt;height:70.6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511842283" r:id="rId34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object w:dxaOrig="4367" w:dyaOrig="32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10.7pt;margin-top:35pt;width:93.55pt;height:70.6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1901395786" r:id="rId36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367" w:dyaOrig="329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10.7pt;margin-top:27.75pt;width:93.55pt;height:70.6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1304330139" r:id="rId38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367" w:dyaOrig="329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6.7pt;margin-top:34.5pt;width:93.55pt;height:70.6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325689375" r:id="rId40"/>
              </w:objec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17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7T17:17:00Z</dcterms:modified>
  <cp:revision>2</cp:revision>
  <dc:subject/>
  <dc:title>Ethan Frome</dc:title>
</cp:coreProperties>
</file>