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3447415</wp:posOffset>
                  </wp:positionH>
                  <wp:positionV relativeFrom="paragraph">
                    <wp:posOffset>696595</wp:posOffset>
                  </wp:positionV>
                  <wp:extent cx="1028700" cy="38290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259" t="12126" r="59130" b="84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081" w:dyaOrig="4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17.8pt;margin-top:45.95pt;width:57.85pt;height:47.2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00258497" r:id="rId3"/>
              </w:object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3500</wp:posOffset>
                  </wp:positionH>
                  <wp:positionV relativeFrom="paragraph">
                    <wp:posOffset>696595</wp:posOffset>
                  </wp:positionV>
                  <wp:extent cx="1409065" cy="3416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77" t="12397" r="84225" b="84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684655</wp:posOffset>
                  </wp:positionH>
                  <wp:positionV relativeFrom="paragraph">
                    <wp:posOffset>696595</wp:posOffset>
                  </wp:positionV>
                  <wp:extent cx="1354455" cy="3829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822" t="12151" r="66651" b="84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10081" w:dyaOrig="42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89.45pt;margin-top:38.5pt;width:54pt;height:49.2pt;mso-wrap-distance-left:9.05pt;mso-wrap-distance-right:9.05pt;mso-position-horizontal-relative:margin;mso-position-vertical-relative:text" filled="f" o:ole="">
                  <v:imagedata r:id="rId8" o:title=""/>
                </v:shape>
                <o:OLEObject Type="Embed" ProgID="" ShapeID="ole_rId7" DrawAspect="Content" ObjectID="_1018562423" r:id="rId7"/>
              </w:object>
              <w:object w:dxaOrig="10081" w:dyaOrig="42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4pt;margin-top:35.95pt;width:57.85pt;height:51.75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527296148" r:id="rId9"/>
              </w:object>
              <w:object w:dxaOrig="10081" w:dyaOrig="42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165.7pt;margin-top:39.7pt;width:57.85pt;height:48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176581460" r:id="rId11"/>
              </w:object>
              <w:object w:dxaOrig="10081" w:dyaOrig="42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421.75pt;margin-top:39.65pt;width:49.95pt;height:47.0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730818836" r:id="rId13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10081" w:dyaOrig="42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94.15pt;margin-top:42.8pt;width:58.3pt;height:46.4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412341410" r:id="rId15"/>
              </w:object>
              <w:object w:dxaOrig="10081" w:dyaOrig="42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58.95pt;margin-top:39.7pt;width:56.95pt;height:48.2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1418377771" r:id="rId17"/>
              </w:object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419735</wp:posOffset>
                  </wp:positionH>
                  <wp:positionV relativeFrom="paragraph">
                    <wp:posOffset>495300</wp:posOffset>
                  </wp:positionV>
                  <wp:extent cx="662940" cy="6210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0385" t="11893" r="46379" b="84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081" w:dyaOrig="4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418.5pt;margin-top:42.8pt;width:57.15pt;height:45.1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108590597" r:id="rId20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10081" w:dyaOrig="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2.9pt;margin-top:46.4pt;width:49.8pt;height:45.8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960362270" r:id="rId22"/>
              </w:object>
              <w:object w:dxaOrig="10081" w:dyaOrig="4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58.95pt;margin-top:49.45pt;width:51.6pt;height:42.7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820262860" r:id="rId24"/>
              </w:objec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371215</wp:posOffset>
                  </wp:positionH>
                  <wp:positionV relativeFrom="paragraph">
                    <wp:posOffset>713740</wp:posOffset>
                  </wp:positionV>
                  <wp:extent cx="116205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1618" t="3238" r="40077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356225</wp:posOffset>
                  </wp:positionH>
                  <wp:positionV relativeFrom="paragraph">
                    <wp:posOffset>628015</wp:posOffset>
                  </wp:positionV>
                  <wp:extent cx="612140" cy="5524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7517" t="7729" r="19237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419735</wp:posOffset>
                  </wp:positionH>
                  <wp:positionV relativeFrom="paragraph">
                    <wp:posOffset>613410</wp:posOffset>
                  </wp:positionV>
                  <wp:extent cx="503555" cy="595630"/>
                  <wp:effectExtent l="0" t="0" r="0" b="0"/>
                  <wp:wrapNone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93244" t="3351" r="4611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676015</wp:posOffset>
                  </wp:positionH>
                  <wp:positionV relativeFrom="paragraph">
                    <wp:posOffset>669925</wp:posOffset>
                  </wp:positionV>
                  <wp:extent cx="621665" cy="5391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97562" t="3326" r="-907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2018665</wp:posOffset>
                  </wp:positionH>
                  <wp:positionV relativeFrom="paragraph">
                    <wp:posOffset>613410</wp:posOffset>
                  </wp:positionV>
                  <wp:extent cx="504825" cy="59563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95436" t="3269" r="2272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5356225</wp:posOffset>
                  </wp:positionH>
                  <wp:positionV relativeFrom="paragraph">
                    <wp:posOffset>617855</wp:posOffset>
                  </wp:positionV>
                  <wp:extent cx="745490" cy="59118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9146" t="87861" r="87334" b="8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2.png"/><Relationship Id="rId17" Type="http://schemas.openxmlformats.org/officeDocument/2006/relationships/oleObject" Target="embeddings/oleObject7.bin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17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8T19:44:00Z</dcterms:modified>
  <cp:revision>4</cp:revision>
  <dc:subject/>
  <dc:title>Ethan Frome</dc:title>
</cp:coreProperties>
</file>