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schrift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a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schrif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schrift-gr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schrift-gr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format-vorlagefn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format-vorlagefn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38065</wp:posOffset>
                      </wp:positionH>
                      <wp:positionV relativeFrom="paragraph">
                        <wp:posOffset>631190</wp:posOffset>
                      </wp:positionV>
                      <wp:extent cx="1473200" cy="749300"/>
                      <wp:effectExtent l="0" t="0" r="0" b="0"/>
                      <wp:wrapNone/>
                      <wp:docPr id="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fett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mallCaps/>
                                      <w:sz w:val="42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9.7pt;mso-position-vertical-relative:text;margin-left:380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fett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sz w:val="42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kursiv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kursiv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2266315</wp:posOffset>
                      </wp:positionV>
                      <wp:extent cx="1473200" cy="7493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zentri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8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zentri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rechts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bünd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rechts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bünd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links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bünd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link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bünd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block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satz 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34"/>
                                    </w:rPr>
                                    <w:t>ra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block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satz  </w:t>
                            </w:r>
                            <w:r>
                              <w:rPr>
                                <w:b/>
                                <w:smallCaps/>
                                <w:sz w:val="34"/>
                              </w:rPr>
                              <w:t>ra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numme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rierung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numm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rieru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auf-   zählung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36"/>
                                    </w:rPr>
                                    <w:t>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auf-   zählung </w:t>
                            </w:r>
                            <w:r>
                              <w:rPr>
                                <w:b/>
                                <w:smallCaps/>
                                <w:sz w:val="36"/>
                              </w:rPr>
                              <w:t>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 xml:space="preserve">einzug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verkleiner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 xml:space="preserve">einzug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verkleine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einzu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vergrösser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einzu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vergrösse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office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assistent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offic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assistent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fen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minimier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fen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minimier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fenster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4"/>
                                    </w:rPr>
                                    <w:t>wiederherstell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fenster </w:t>
                            </w: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wiederherstel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objekte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markier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objekte </w:t>
                            </w: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markier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412115</wp:posOffset>
                      </wp:positionV>
                      <wp:extent cx="1473200" cy="7493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unter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8"/>
                                    </w:rPr>
                                    <w:t xml:space="preserve">streichen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2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unte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8"/>
                              </w:rPr>
                              <w:t xml:space="preserve">streiche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16890</wp:posOffset>
                      </wp:positionV>
                      <wp:extent cx="1473200" cy="7493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zoom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0.7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zoom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469265</wp:posOffset>
                      </wp:positionV>
                      <wp:extent cx="1473200" cy="102552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1025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fenster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36"/>
                                    </w:rPr>
                                    <w:t>schliessen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80.75pt;mso-wrap-distance-left:9.05pt;mso-wrap-distance-right:9.05pt;mso-wrap-distance-top:0pt;mso-wrap-distance-bottom:0pt;margin-top:36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fenster </w:t>
                            </w:r>
                            <w:r>
                              <w:rPr>
                                <w:b/>
                                <w:smallCaps/>
                                <w:sz w:val="36"/>
                              </w:rPr>
                              <w:t>schliessen</w:t>
                            </w: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0:19:00Z</dcterms:created>
  <dc:creator>EW/LN/CB</dc:creator>
  <dc:description/>
  <cp:keywords>Ethan</cp:keywords>
  <dc:language>en-US</dc:language>
  <cp:lastModifiedBy>PC-Lehrer</cp:lastModifiedBy>
  <cp:lastPrinted>2001-10-24T09:44:00Z</cp:lastPrinted>
  <dcterms:modified xsi:type="dcterms:W3CDTF">2001-10-24T07:45:00Z</dcterms:modified>
  <cp:revision>3</cp:revision>
  <dc:subject/>
  <dc:title>Ethan Frome</dc:title>
</cp:coreProperties>
</file>