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66" w:type="dxa"/>
        <w:tblLayout w:type="fixed"/>
        <w:tblCellMar>
          <w:top w:w="0" w:type="dxa"/>
          <w:left w:w="59" w:type="dxa"/>
          <w:bottom w:w="0" w:type="dxa"/>
          <w:right w:w="59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290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765</wp:posOffset>
                      </wp:positionH>
                      <wp:positionV relativeFrom="paragraph">
                        <wp:posOffset>577215</wp:posOffset>
                      </wp:positionV>
                      <wp:extent cx="1473200" cy="749300"/>
                      <wp:effectExtent l="0" t="0" r="0" b="0"/>
                      <wp:wrapNone/>
                      <wp:docPr id="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36"/>
                                    </w:rPr>
                                    <w:t xml:space="preserve">funktions-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4"/>
                                    </w:rPr>
                                    <w:t>assisten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45.45pt;mso-position-vertical-relative:text;margin-left:1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36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6"/>
                              </w:rPr>
                              <w:t xml:space="preserve">funktions-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4"/>
                              </w:rPr>
                              <w:t>assist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24965</wp:posOffset>
                      </wp:positionH>
                      <wp:positionV relativeFrom="paragraph">
                        <wp:posOffset>577215</wp:posOffset>
                      </wp:positionV>
                      <wp:extent cx="1473200" cy="749300"/>
                      <wp:effectExtent l="0" t="0" r="0" b="0"/>
                      <wp:wrapNone/>
                      <wp:docPr id="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 xml:space="preserve">summe      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45.45pt;mso-position-vertical-relative:text;margin-left:127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 xml:space="preserve">summe    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263265</wp:posOffset>
                      </wp:positionH>
                      <wp:positionV relativeFrom="paragraph">
                        <wp:posOffset>577215</wp:posOffset>
                      </wp:positionV>
                      <wp:extent cx="1473200" cy="749300"/>
                      <wp:effectExtent l="0" t="0" r="0" b="0"/>
                      <wp:wrapNone/>
                      <wp:docPr id="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0"/>
                                    </w:rPr>
                                    <w:t>sortier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32"/>
                                    </w:rPr>
                                    <w:t xml:space="preserve">aufsteigend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45.45pt;mso-position-vertical-relative:text;margin-left:256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0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0"/>
                              </w:rPr>
                              <w:t>sortier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32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2"/>
                              </w:rPr>
                              <w:t xml:space="preserve">aufsteigend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38065</wp:posOffset>
                      </wp:positionH>
                      <wp:positionV relativeFrom="paragraph">
                        <wp:posOffset>631190</wp:posOffset>
                      </wp:positionV>
                      <wp:extent cx="1473200" cy="749300"/>
                      <wp:effectExtent l="0" t="0" r="0" b="0"/>
                      <wp:wrapNone/>
                      <wp:docPr id="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0"/>
                                    </w:rPr>
                                    <w:t>sortier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32"/>
                                    </w:rPr>
                                    <w:t>absteigend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4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"/>
                                      <w:b/>
                                      <w:b/>
                                      <w:smallCaps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mallCaps/>
                                      <w:sz w:val="42"/>
                                    </w:rPr>
                                    <w:t xml:space="preserve">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49.7pt;mso-position-vertical-relative:text;margin-left:380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0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0"/>
                              </w:rPr>
                              <w:t>sortier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32"/>
                              </w:rPr>
                              <w:t>absteigend</w:t>
                            </w:r>
                            <w:r>
                              <w:rPr>
                                <w:b/>
                                <w:smallCaps/>
                                <w:sz w:val="4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  <w:b/>
                                <w:b/>
                                <w:smallCaps/>
                                <w:sz w:val="4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mallCaps/>
                                <w:sz w:val="42"/>
                              </w:rPr>
                              <w:t xml:space="preserve">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4765</wp:posOffset>
                      </wp:positionH>
                      <wp:positionV relativeFrom="paragraph">
                        <wp:posOffset>2253615</wp:posOffset>
                      </wp:positionV>
                      <wp:extent cx="1473200" cy="749300"/>
                      <wp:effectExtent l="0" t="0" r="0" b="0"/>
                      <wp:wrapNone/>
                      <wp:docPr id="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0"/>
                                    </w:rPr>
                                    <w:t>diagramm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0"/>
                                    </w:rPr>
                                    <w:t>assisten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177.45pt;mso-position-vertical-relative:text;margin-left:1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0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0"/>
                              </w:rPr>
                              <w:t>diagramm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0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0"/>
                              </w:rPr>
                              <w:t>assist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920615</wp:posOffset>
                      </wp:positionH>
                      <wp:positionV relativeFrom="paragraph">
                        <wp:posOffset>2253615</wp:posOffset>
                      </wp:positionV>
                      <wp:extent cx="1473200" cy="749300"/>
                      <wp:effectExtent l="0" t="0" r="0" b="0"/>
                      <wp:wrapNone/>
                      <wp:docPr id="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</w:rPr>
                                    <w:t>dezimalstelle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32"/>
                                    </w:rPr>
                                    <w:t>hinzufüg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177.45pt;mso-position-vertical-relative:text;margin-left:387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</w:rPr>
                              <w:t>dezimalstelle</w:t>
                            </w: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mallCaps/>
                                <w:sz w:val="32"/>
                              </w:rPr>
                              <w:t>hinzufüg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4765</wp:posOffset>
                      </wp:positionH>
                      <wp:positionV relativeFrom="paragraph">
                        <wp:posOffset>3987165</wp:posOffset>
                      </wp:positionV>
                      <wp:extent cx="1473200" cy="749300"/>
                      <wp:effectExtent l="0" t="0" r="0" b="0"/>
                      <wp:wrapNone/>
                      <wp:docPr id="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>1.000er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</w:rPr>
                                    <w:t>trennzeich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313.95pt;mso-position-vertical-relative:text;margin-left:1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>1.000er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b/>
                                <w:smallCaps/>
                              </w:rPr>
                              <w:t>trennzeich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624965</wp:posOffset>
                      </wp:positionH>
                      <wp:positionV relativeFrom="paragraph">
                        <wp:posOffset>3987165</wp:posOffset>
                      </wp:positionV>
                      <wp:extent cx="1473200" cy="749300"/>
                      <wp:effectExtent l="0" t="0" r="0" b="0"/>
                      <wp:wrapNone/>
                      <wp:docPr id="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</w:rPr>
                                    <w:t>dezimalstelle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40"/>
                                    </w:rPr>
                                    <w:t>lösch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313.95pt;mso-position-vertical-relative:text;margin-left:127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mallCaps/>
                              </w:rPr>
                              <w:t>dezimalstelle</w:t>
                            </w: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mallCaps/>
                                <w:sz w:val="40"/>
                              </w:rPr>
                              <w:t>lösch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263265</wp:posOffset>
                      </wp:positionH>
                      <wp:positionV relativeFrom="paragraph">
                        <wp:posOffset>3987165</wp:posOffset>
                      </wp:positionV>
                      <wp:extent cx="1473200" cy="74930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>prozentformat  trich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 xml:space="preserve">art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313.95pt;mso-position-vertical-relative:text;margin-left:256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>prozentformat  trich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 xml:space="preserve">art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920615</wp:posOffset>
                      </wp:positionH>
                      <wp:positionV relativeFrom="paragraph">
                        <wp:posOffset>3987165</wp:posOffset>
                      </wp:positionV>
                      <wp:extent cx="1473200" cy="74930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 xml:space="preserve">währung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313.95pt;mso-position-vertical-relative:text;margin-left:387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 xml:space="preserve">währung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4765</wp:posOffset>
                      </wp:positionH>
                      <wp:positionV relativeFrom="paragraph">
                        <wp:posOffset>5692140</wp:posOffset>
                      </wp:positionV>
                      <wp:extent cx="1473200" cy="74930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 xml:space="preserve">zeile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448.2pt;mso-position-vertical-relative:text;margin-left:1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 xml:space="preserve">zeile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32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624965</wp:posOffset>
                      </wp:positionH>
                      <wp:positionV relativeFrom="paragraph">
                        <wp:posOffset>5692140</wp:posOffset>
                      </wp:positionV>
                      <wp:extent cx="1473200" cy="74930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>spal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448.2pt;mso-position-vertical-relative:text;margin-left:127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>spal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920615</wp:posOffset>
                      </wp:positionH>
                      <wp:positionV relativeFrom="paragraph">
                        <wp:posOffset>5692140</wp:posOffset>
                      </wp:positionV>
                      <wp:extent cx="1473200" cy="74930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>namen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 xml:space="preserve">feld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448.2pt;mso-position-vertical-relative:text;margin-left:387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>namen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 xml:space="preserve">feld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4765</wp:posOffset>
                      </wp:positionH>
                      <wp:positionV relativeFrom="paragraph">
                        <wp:posOffset>7311390</wp:posOffset>
                      </wp:positionV>
                      <wp:extent cx="1473200" cy="74930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 xml:space="preserve">zelle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32"/>
                                    </w:rPr>
                                    <w:t>formatier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575.7pt;mso-position-vertical-relative:text;margin-left:1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 xml:space="preserve">zelle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32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2"/>
                              </w:rPr>
                              <w:t>formatier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624965</wp:posOffset>
                      </wp:positionH>
                      <wp:positionV relativeFrom="paragraph">
                        <wp:posOffset>7311390</wp:posOffset>
                      </wp:positionV>
                      <wp:extent cx="1473200" cy="74930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44"/>
                                    </w:rPr>
                                    <w:t>tabellen-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>regist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575.7pt;mso-position-vertical-relative:text;margin-left:127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44"/>
                              </w:rPr>
                              <w:t>tabellen-</w:t>
                            </w: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>regis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920615</wp:posOffset>
                      </wp:positionH>
                      <wp:positionV relativeFrom="paragraph">
                        <wp:posOffset>7311390</wp:posOffset>
                      </wp:positionV>
                      <wp:extent cx="1473200" cy="749300"/>
                      <wp:effectExtent l="0" t="0" r="0" b="0"/>
                      <wp:wrapNone/>
                      <wp:docPr id="1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4"/>
                                    </w:rPr>
                                    <w:t>aktive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4"/>
                                    </w:rPr>
                                    <w:t>zel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575.7pt;mso-position-vertical-relative:text;margin-left:387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4"/>
                              </w:rPr>
                              <w:t>aktive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4"/>
                              </w:rPr>
                              <w:t>zel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624965</wp:posOffset>
                      </wp:positionH>
                      <wp:positionV relativeFrom="paragraph">
                        <wp:posOffset>412115</wp:posOffset>
                      </wp:positionV>
                      <wp:extent cx="1473200" cy="749300"/>
                      <wp:effectExtent l="0" t="0" r="0" b="0"/>
                      <wp:wrapNone/>
                      <wp:docPr id="1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 xml:space="preserve">euro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3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38"/>
                                    </w:rPr>
                                    <w:t xml:space="preserve">streichen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2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32.45pt;mso-position-vertical-relative:text;margin-left:127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 xml:space="preserve">euro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3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8"/>
                              </w:rPr>
                              <w:t xml:space="preserve">streichen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2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263265</wp:posOffset>
                      </wp:positionH>
                      <wp:positionV relativeFrom="paragraph">
                        <wp:posOffset>424815</wp:posOffset>
                      </wp:positionV>
                      <wp:extent cx="1473200" cy="93980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939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36"/>
                                    </w:rPr>
                                    <w:t>verbind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36"/>
                                    </w:rPr>
                                    <w:t>und zentrier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74pt;mso-wrap-distance-left:9.05pt;mso-wrap-distance-right:9.05pt;mso-wrap-distance-top:0pt;mso-wrap-distance-bottom:0pt;margin-top:33.45pt;mso-position-vertical-relative:text;margin-left:256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36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6"/>
                              </w:rPr>
                              <w:t>verbind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36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6"/>
                              </w:rPr>
                              <w:t>und zentrier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263265</wp:posOffset>
                      </wp:positionH>
                      <wp:positionV relativeFrom="paragraph">
                        <wp:posOffset>516890</wp:posOffset>
                      </wp:positionV>
                      <wp:extent cx="1473200" cy="7493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</w:rPr>
                                    <w:t>bearbeitungs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>fenst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40.7pt;mso-position-vertical-relative:text;margin-left:256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b/>
                                <w:smallCaps/>
                              </w:rPr>
                              <w:t>bearbeitungs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>fens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263265</wp:posOffset>
                      </wp:positionH>
                      <wp:positionV relativeFrom="paragraph">
                        <wp:posOffset>469265</wp:posOffset>
                      </wp:positionV>
                      <wp:extent cx="1473200" cy="1025525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1025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>land-kar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80.75pt;mso-wrap-distance-left:9.05pt;mso-wrap-distance-right:9.05pt;mso-wrap-distance-top:0pt;mso-wrap-distance-bottom:0pt;margin-top:36.95pt;mso-position-vertical-relative:text;margin-left:256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>land-kar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mier Free Style DB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de-DE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1" w:hanging="0"/>
    </w:pPr>
    <w:rPr>
      <w:rFonts w:ascii="Premier Free Style DB" w:hAnsi="Premier Free Style DB" w:cs="Premier Free Style DB"/>
    </w:rPr>
  </w:style>
  <w:style w:type="paragraph" w:styleId="Sender">
    <w:name w:val="Envelope Return"/>
    <w:basedOn w:val="Normal"/>
    <w:pPr/>
    <w:rPr>
      <w:rFonts w:ascii="Premier Free Style DB" w:hAnsi="Premier Free Style DB" w:cs="Premier Free Style DB"/>
      <w:sz w:val="24"/>
    </w:rPr>
  </w:style>
  <w:style w:type="paragraph" w:styleId="Ber1">
    <w:name w:val="Über1"/>
    <w:basedOn w:val="Normal"/>
    <w:qFormat/>
    <w:pPr/>
    <w:rPr>
      <w:b/>
      <w:i/>
    </w:rPr>
  </w:style>
  <w:style w:type="paragraph" w:styleId="Aufzhlung1">
    <w:name w:val="Aufzählung1"/>
    <w:basedOn w:val="Normal"/>
    <w:qFormat/>
    <w:pPr>
      <w:numPr>
        <w:ilvl w:val="0"/>
        <w:numId w:val="2"/>
      </w:numPr>
      <w:ind w:left="397" w:hanging="397"/>
    </w:pPr>
    <w:rPr>
      <w:sz w:val="24"/>
    </w:rPr>
  </w:style>
  <w:style w:type="paragraph" w:styleId="Anrede">
    <w:name w:val="Anrede"/>
    <w:basedOn w:val="Normal"/>
    <w:next w:val="Normal"/>
    <w:qFormat/>
    <w:pPr/>
    <w:rPr/>
  </w:style>
  <w:style w:type="paragraph" w:styleId="0">
    <w:name w:val="0"/>
    <w:basedOn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14:06:00Z</dcterms:created>
  <dc:creator>EW/LN/CB</dc:creator>
  <dc:description/>
  <cp:keywords>Ethan</cp:keywords>
  <dc:language>en-US</dc:language>
  <cp:lastModifiedBy>Robeller - Zink</cp:lastModifiedBy>
  <cp:lastPrinted>2001-10-17T19:10:00Z</cp:lastPrinted>
  <dcterms:modified xsi:type="dcterms:W3CDTF">2001-10-23T14:06:00Z</dcterms:modified>
  <cp:revision>2</cp:revision>
  <dc:subject/>
  <dc:title>Ethan Frome</dc:title>
</cp:coreProperties>
</file>