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66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3195</wp:posOffset>
                      </wp:positionH>
                      <wp:positionV relativeFrom="paragraph">
                        <wp:posOffset>547370</wp:posOffset>
                      </wp:positionV>
                      <wp:extent cx="6087110" cy="968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7240" cy="968400"/>
                                <a:chOff x="0" y="0"/>
                                <a:chExt cx="6087240" cy="968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60020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322200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489852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43.1pt;width:479.3pt;height:76.25pt" coordorigin="257,862" coordsize="9586,152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57;top:862;width:1871;height:1524;mso-wrap-style:none;v-text-anchor:middle;mso-position-horizontal-relative:margin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777;top:862;width:1871;height:1524;mso-wrap-style:none;v-text-anchor:middle;mso-position-horizontal-relative:margin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331;top:862;width:1871;height:1524;mso-wrap-style:none;v-text-anchor:middle;mso-position-horizontal-relative:margin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71;top:862;width:1871;height:1524;mso-wrap-style:none;v-text-anchor:middle;mso-position-horizontal-relative:margin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3195</wp:posOffset>
                      </wp:positionH>
                      <wp:positionV relativeFrom="paragraph">
                        <wp:posOffset>2267585</wp:posOffset>
                      </wp:positionV>
                      <wp:extent cx="6087110" cy="968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7240" cy="968400"/>
                                <a:chOff x="0" y="0"/>
                                <a:chExt cx="6087240" cy="968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160020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322200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489852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178.55pt;width:479.3pt;height:76.25pt" coordorigin="257,3571" coordsize="9586,1525">
                      <v:shape id="shape_0" stroked="f" o:allowincell="f" style="position:absolute;left:257;top:3571;width:1871;height:1524;mso-wrap-style:none;v-text-anchor:middle;mso-position-horizontal-relative:margin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777;top:3571;width:1871;height:1524;mso-wrap-style:none;v-text-anchor:middle;mso-position-horizontal-relative:margin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331;top:3571;width:1871;height:1524;mso-wrap-style:none;v-text-anchor:middle;mso-position-horizontal-relative:margin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71;top:3571;width:1871;height:1524;mso-wrap-style:none;v-text-anchor:middle;mso-position-horizontal-relative:margin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3195</wp:posOffset>
                      </wp:positionH>
                      <wp:positionV relativeFrom="paragraph">
                        <wp:posOffset>3900170</wp:posOffset>
                      </wp:positionV>
                      <wp:extent cx="6087110" cy="9683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7240" cy="968400"/>
                                <a:chOff x="0" y="0"/>
                                <a:chExt cx="6087240" cy="968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160020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322200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489852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307.1pt;width:479.3pt;height:76.25pt" coordorigin="257,6142" coordsize="9586,1525">
                      <v:shape id="shape_0" stroked="f" o:allowincell="f" style="position:absolute;left:257;top:6142;width:1871;height:1524;mso-wrap-style:none;v-text-anchor:middle;mso-position-horizontal-relative:margin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777;top:6142;width:1871;height:1524;mso-wrap-style:none;v-text-anchor:middle;mso-position-horizontal-relative:margin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331;top:6142;width:1871;height:1524;mso-wrap-style:none;v-text-anchor:middle;mso-position-horizontal-relative:margin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71;top:6142;width:1871;height:1524;mso-wrap-style:none;v-text-anchor:middle;mso-position-horizontal-relative:margin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3195</wp:posOffset>
                      </wp:positionH>
                      <wp:positionV relativeFrom="paragraph">
                        <wp:posOffset>5565775</wp:posOffset>
                      </wp:positionV>
                      <wp:extent cx="6087110" cy="9683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7240" cy="968400"/>
                                <a:chOff x="0" y="0"/>
                                <a:chExt cx="6087240" cy="968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160020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322200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489852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438.25pt;width:479.3pt;height:76.25pt" coordorigin="257,8765" coordsize="9586,1525">
                      <v:shape id="shape_0" stroked="f" o:allowincell="f" style="position:absolute;left:257;top:8765;width:1871;height:1524;mso-wrap-style:none;v-text-anchor:middle;mso-position-horizontal-relative:margin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777;top:8765;width:1871;height:1524;mso-wrap-style:none;v-text-anchor:middle;mso-position-horizontal-relative:margin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331;top:8765;width:1871;height:1524;mso-wrap-style:none;v-text-anchor:middle;mso-position-horizont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71;top:8765;width:1871;height:1524;mso-wrap-style:none;v-text-anchor:middle;mso-position-horizont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3195</wp:posOffset>
                      </wp:positionH>
                      <wp:positionV relativeFrom="paragraph">
                        <wp:posOffset>7209155</wp:posOffset>
                      </wp:positionV>
                      <wp:extent cx="6087110" cy="9683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7240" cy="968400"/>
                                <a:chOff x="0" y="0"/>
                                <a:chExt cx="6087240" cy="968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160020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322200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4898520" y="0"/>
                                  <a:ext cx="118872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567.65pt;width:479.3pt;height:76.25pt" coordorigin="257,11353" coordsize="9586,1525">
                      <v:shape id="shape_0" stroked="f" o:allowincell="f" style="position:absolute;left:257;top:11353;width:1871;height:1524;mso-wrap-style:none;v-text-anchor:middle;mso-position-horizont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777;top:11353;width:1871;height:1524;mso-wrap-style:none;v-text-anchor:middle;mso-position-horizont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331;top:11353;width:1871;height:1524;mso-wrap-style:none;v-text-anchor:middle;mso-position-horizont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71;top:11353;width:1871;height:1524;mso-wrap-style:none;v-text-anchor:middle;mso-position-horizont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7:13:00Z</dcterms:created>
  <dc:creator>EW/LN/CB</dc:creator>
  <dc:description/>
  <cp:keywords>Ethan</cp:keywords>
  <dc:language>en-US</dc:language>
  <cp:lastModifiedBy>Robeller - Zink</cp:lastModifiedBy>
  <cp:lastPrinted>2001-10-17T18:55:00Z</cp:lastPrinted>
  <dcterms:modified xsi:type="dcterms:W3CDTF">2001-10-17T17:13:00Z</dcterms:modified>
  <cp:revision>2</cp:revision>
  <dc:subject/>
  <dc:title>Ethan Frome</dc:title>
</cp:coreProperties>
</file>