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019300</wp:posOffset>
                  </wp:positionH>
                  <wp:positionV relativeFrom="page">
                    <wp:posOffset>1125855</wp:posOffset>
                  </wp:positionV>
                  <wp:extent cx="734695" cy="721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2" t="7546" r="95658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70605</wp:posOffset>
                  </wp:positionH>
                  <wp:positionV relativeFrom="page">
                    <wp:posOffset>1131570</wp:posOffset>
                  </wp:positionV>
                  <wp:extent cx="795655" cy="7270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8" t="7546" r="92918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17830</wp:posOffset>
                  </wp:positionH>
                  <wp:positionV relativeFrom="paragraph">
                    <wp:posOffset>320675</wp:posOffset>
                  </wp:positionV>
                  <wp:extent cx="633730" cy="1153795"/>
                  <wp:effectExtent l="0" t="0" r="0" b="0"/>
                  <wp:wrapNone/>
                  <wp:docPr id="3" name="Mau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u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585470</wp:posOffset>
                  </wp:positionV>
                  <wp:extent cx="860425" cy="7327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271" t="7546" r="83134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240665</wp:posOffset>
                      </wp:positionV>
                      <wp:extent cx="368300" cy="431800"/>
                      <wp:effectExtent l="0" t="635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8.95pt" to="98.4pt,52.9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57505</wp:posOffset>
                  </wp:positionH>
                  <wp:positionV relativeFrom="paragraph">
                    <wp:posOffset>344805</wp:posOffset>
                  </wp:positionV>
                  <wp:extent cx="734695" cy="80391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172" t="7546" r="89895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2019300</wp:posOffset>
                  </wp:positionH>
                  <wp:positionV relativeFrom="paragraph">
                    <wp:posOffset>415290</wp:posOffset>
                  </wp:positionV>
                  <wp:extent cx="791845" cy="7334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568" t="7546" r="86120" b="8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570605</wp:posOffset>
                  </wp:positionH>
                  <wp:positionV relativeFrom="paragraph">
                    <wp:posOffset>409575</wp:posOffset>
                  </wp:positionV>
                  <wp:extent cx="774065" cy="73914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337" t="7546" r="8030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5220970</wp:posOffset>
                  </wp:positionH>
                  <wp:positionV relativeFrom="paragraph">
                    <wp:posOffset>409575</wp:posOffset>
                  </wp:positionV>
                  <wp:extent cx="774065" cy="73850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927" t="7546" r="7681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5257165</wp:posOffset>
                  </wp:positionH>
                  <wp:positionV relativeFrom="paragraph">
                    <wp:posOffset>429895</wp:posOffset>
                  </wp:positionV>
                  <wp:extent cx="737870" cy="73533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814" t="7603" r="74304" b="88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627755</wp:posOffset>
                  </wp:positionH>
                  <wp:positionV relativeFrom="paragraph">
                    <wp:posOffset>429895</wp:posOffset>
                  </wp:positionV>
                  <wp:extent cx="784860" cy="73850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837" t="7546" r="70851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934845</wp:posOffset>
                  </wp:positionH>
                  <wp:positionV relativeFrom="paragraph">
                    <wp:posOffset>374015</wp:posOffset>
                  </wp:positionV>
                  <wp:extent cx="734695" cy="79121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8955" t="7603" r="68120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541" w:dyaOrig="11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5.8pt;margin-top:37.55pt;width:82.65pt;height:54.2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21620364" r:id="rId13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429895</wp:posOffset>
                  </wp:positionV>
                  <wp:extent cx="759460" cy="73406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1376" t="7735" r="5545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429895</wp:posOffset>
                  </wp:positionV>
                  <wp:extent cx="806450" cy="73723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7943" t="7603" r="48703" b="8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70815</wp:posOffset>
                  </wp:positionH>
                  <wp:positionV relativeFrom="paragraph">
                    <wp:posOffset>429895</wp:posOffset>
                  </wp:positionV>
                  <wp:extent cx="1170305" cy="7334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226" t="7603" r="58813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429895</wp:posOffset>
                  </wp:positionV>
                  <wp:extent cx="791845" cy="73342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4352" t="7672" r="52284" b="88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6807" w:dyaOrig="33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32.55pt;margin-top:76.6pt;width:340.35pt;height:16.8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121611479" r:id="rId19"/>
              </w:object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962150</wp:posOffset>
                  </wp:positionH>
                  <wp:positionV relativeFrom="paragraph">
                    <wp:posOffset>368935</wp:posOffset>
                  </wp:positionV>
                  <wp:extent cx="853440" cy="736600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9276" t="7603" r="37129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338455</wp:posOffset>
                  </wp:positionH>
                  <wp:positionV relativeFrom="paragraph">
                    <wp:posOffset>371475</wp:posOffset>
                  </wp:positionV>
                  <wp:extent cx="713105" cy="73406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2305" t="7735" r="34762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653155</wp:posOffset>
                  </wp:positionH>
                  <wp:positionV relativeFrom="paragraph">
                    <wp:posOffset>373380</wp:posOffset>
                  </wp:positionV>
                  <wp:extent cx="791845" cy="73215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6730" t="7735" r="40001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5274945</wp:posOffset>
                  </wp:positionH>
                  <wp:positionV relativeFrom="paragraph">
                    <wp:posOffset>373380</wp:posOffset>
                  </wp:positionV>
                  <wp:extent cx="845820" cy="73279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3418" t="7603" r="42977" b="88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53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53:00Z</dcterms:modified>
  <cp:revision>2</cp:revision>
  <dc:subject/>
  <dc:title>Ethan Frome</dc:title>
</cp:coreProperties>
</file>