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22"/>
                                    </w:rPr>
                                    <w:t>auswahlbasierter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 xml:space="preserve"> fiil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2"/>
                              </w:rPr>
                              <w:t>auswahlbasierter</w:t>
                            </w: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 xml:space="preserve"> fiil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entwurfs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ansich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entwurf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ansich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neu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datensat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ne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datensat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38065</wp:posOffset>
                      </wp:positionH>
                      <wp:positionV relativeFrom="paragraph">
                        <wp:posOffset>631190</wp:posOffset>
                      </wp:positionV>
                      <wp:extent cx="1473200" cy="7493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datensat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  <w:t>lösch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9.7pt;mso-position-vertical-relative:text;margin-left:380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datensa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  <w:t>lösc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20"/>
                                    </w:rPr>
                                    <w:t>formularbasierter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 xml:space="preserve"> fiil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>formularbasierter</w:t>
                            </w: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 xml:space="preserve"> fiil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2266315</wp:posOffset>
                      </wp:positionV>
                      <wp:extent cx="1473200" cy="7493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datenbank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fens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8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datenbank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fen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neues objek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neues objek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such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suc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module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module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datenblatt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ansich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datenblat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ansich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makr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mak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bezieh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un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bezieh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un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tabell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tabell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ufbau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ufbau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bfra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bfr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form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form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auto-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formul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auto-</w:t>
                            </w: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formu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412115</wp:posOffset>
                      </wp:positionV>
                      <wp:extent cx="1473200" cy="1117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111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filter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sortier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anwend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88pt;mso-wrap-distance-left:9.05pt;mso-wrap-distance-right:9.05pt;mso-wrap-distance-top:0pt;mso-wrap-distance-bottom:0pt;margin-top:32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filter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sortie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anwend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16890</wp:posOffset>
                      </wp:positionV>
                      <wp:extent cx="1473200" cy="7493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ccess-symbo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0.7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ccess-symb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469265</wp:posOffset>
                      </wp:positionV>
                      <wp:extent cx="1473200" cy="102552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berich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80.75pt;mso-wrap-distance-left:9.05pt;mso-wrap-distance-right:9.05pt;mso-wrap-distance-top:0pt;mso-wrap-distance-bottom:0pt;margin-top:36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berich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4:05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24T17:01:00Z</dcterms:modified>
  <cp:revision>3</cp:revision>
  <dc:subject/>
  <dc:title>Ethan Frome</dc:title>
</cp:coreProperties>
</file>