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66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9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577215</wp:posOffset>
                      </wp:positionV>
                      <wp:extent cx="1473200" cy="749300"/>
                      <wp:effectExtent l="0" t="0" r="0" b="0"/>
                      <wp:wrapNone/>
                      <wp:docPr id="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>Kontext-men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5.45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>Kontext-men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577215</wp:posOffset>
                      </wp:positionV>
                      <wp:extent cx="1473200" cy="749300"/>
                      <wp:effectExtent l="0" t="0" r="0" b="0"/>
                      <wp:wrapNone/>
                      <wp:docPr id="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date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ne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5.45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dat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ne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577215</wp:posOffset>
                      </wp:positionV>
                      <wp:extent cx="1473200" cy="749300"/>
                      <wp:effectExtent l="0" t="0" r="0" b="0"/>
                      <wp:wrapNone/>
                      <wp:docPr id="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date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öffn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5.45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dat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öffn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38065</wp:posOffset>
                      </wp:positionH>
                      <wp:positionV relativeFrom="paragraph">
                        <wp:posOffset>631190</wp:posOffset>
                      </wp:positionV>
                      <wp:extent cx="1473200" cy="749300"/>
                      <wp:effectExtent l="0" t="0" r="0" b="0"/>
                      <wp:wrapNone/>
                      <wp:docPr id="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2"/>
                                    </w:rPr>
                                    <w:t>date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2"/>
                                    </w:rPr>
                                    <w:t>speicher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9.7pt;mso-position-vertical-relative:text;margin-left:380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2"/>
                              </w:rPr>
                              <w:t>dat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2"/>
                              </w:rPr>
                              <w:t>speiche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2253615</wp:posOffset>
                      </wp:positionV>
                      <wp:extent cx="1473200" cy="749300"/>
                      <wp:effectExtent l="0" t="0" r="0" b="0"/>
                      <wp:wrapNone/>
                      <wp:docPr id="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seiten-ansich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177.45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seiten-ansich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2266315</wp:posOffset>
                      </wp:positionV>
                      <wp:extent cx="1473200" cy="749300"/>
                      <wp:effectExtent l="0" t="0" r="0" b="0"/>
                      <wp:wrapNone/>
                      <wp:docPr id="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>aus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2"/>
                                    </w:rPr>
                                    <w:t>schneid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178.45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>aus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2"/>
                              </w:rPr>
                              <w:t>schneid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920615</wp:posOffset>
                      </wp:positionH>
                      <wp:positionV relativeFrom="paragraph">
                        <wp:posOffset>2253615</wp:posOffset>
                      </wp:positionV>
                      <wp:extent cx="1473200" cy="749300"/>
                      <wp:effectExtent l="0" t="0" r="0" b="0"/>
                      <wp:wrapNone/>
                      <wp:docPr id="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kopier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177.45pt;mso-position-vertical-relative:text;margin-left:387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kopier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3987165</wp:posOffset>
                      </wp:positionV>
                      <wp:extent cx="1473200" cy="7493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einfüg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13.95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einfüg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3987165</wp:posOffset>
                      </wp:positionV>
                      <wp:extent cx="1473200" cy="7493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format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34"/>
                                    </w:rPr>
                                    <w:t>übertrag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13.95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format </w:t>
                            </w:r>
                            <w:r>
                              <w:rPr>
                                <w:b/>
                                <w:smallCaps/>
                                <w:sz w:val="34"/>
                              </w:rPr>
                              <w:t>übertrag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3987165</wp:posOffset>
                      </wp:positionV>
                      <wp:extent cx="1473200" cy="7493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rück-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gängig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13.95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rück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gängig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920615</wp:posOffset>
                      </wp:positionH>
                      <wp:positionV relativeFrom="paragraph">
                        <wp:posOffset>3987165</wp:posOffset>
                      </wp:positionV>
                      <wp:extent cx="1473200" cy="7493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wieder-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36"/>
                                    </w:rPr>
                                    <w:t>herstell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13.95pt;mso-position-vertical-relative:text;margin-left:387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wieder-</w:t>
                            </w:r>
                            <w:r>
                              <w:rPr>
                                <w:b/>
                                <w:smallCaps/>
                                <w:sz w:val="36"/>
                              </w:rPr>
                              <w:t>herstell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5692140</wp:posOffset>
                      </wp:positionV>
                      <wp:extent cx="1473200" cy="7493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>hyperlin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einfüg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48.2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>hyperlin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einfüg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5692140</wp:posOffset>
                      </wp:positionV>
                      <wp:extent cx="1473200" cy="7493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web-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2"/>
                                    </w:rPr>
                                    <w:t>symbolleis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48.2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web-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</w:rPr>
                              <w:t>symbolleis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20615</wp:posOffset>
                      </wp:positionH>
                      <wp:positionV relativeFrom="paragraph">
                        <wp:posOffset>5692140</wp:posOffset>
                      </wp:positionV>
                      <wp:extent cx="1473200" cy="7493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spalt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48.2pt;mso-position-vertical-relative:text;margin-left:387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spalt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7311390</wp:posOffset>
                      </wp:positionV>
                      <wp:extent cx="1473200" cy="7493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excel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tabell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575.7pt;mso-position-vertical-relative:text;margin-left: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excel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tabel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7311390</wp:posOffset>
                      </wp:positionV>
                      <wp:extent cx="1473200" cy="7493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zeichn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575.7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zeichn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920615</wp:posOffset>
                      </wp:positionH>
                      <wp:positionV relativeFrom="paragraph">
                        <wp:posOffset>7311390</wp:posOffset>
                      </wp:positionV>
                      <wp:extent cx="1473200" cy="7493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datei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drucken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575.7pt;mso-position-vertical-relative:text;margin-left:387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datei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drucken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412115</wp:posOffset>
                      </wp:positionV>
                      <wp:extent cx="1473200" cy="7493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recht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8"/>
                                    </w:rPr>
                                    <w:t>schreibu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32.45pt;mso-position-vertical-relative:text;margin-left:12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recht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8"/>
                              </w:rPr>
                              <w:t>schreib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516890</wp:posOffset>
                      </wp:positionV>
                      <wp:extent cx="1473200" cy="7493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44"/>
                                    </w:rPr>
                                    <w:t>tabellen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rahmen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59pt;mso-wrap-distance-left:9.05pt;mso-wrap-distance-right:9.05pt;mso-wrap-distance-top:0pt;mso-wrap-distance-bottom:0pt;margin-top:40.7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44"/>
                              </w:rPr>
                              <w:t>tabellen</w:t>
                            </w: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rahmen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263265</wp:posOffset>
                      </wp:positionH>
                      <wp:positionV relativeFrom="paragraph">
                        <wp:posOffset>469265</wp:posOffset>
                      </wp:positionV>
                      <wp:extent cx="1473200" cy="102552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1025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8"/>
                                    </w:rPr>
                                    <w:t xml:space="preserve">absatz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2"/>
                                    </w:rPr>
                                    <w:t>anzeigen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32"/>
                                    </w:rPr>
                                    <w:t>verberg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80.75pt;mso-wrap-distance-left:9.05pt;mso-wrap-distance-right:9.05pt;mso-wrap-distance-top:0pt;mso-wrap-distance-bottom:0pt;margin-top:36.95pt;mso-position-vertical-relative:text;margin-left:2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8"/>
                              </w:rPr>
                              <w:t xml:space="preserve">absat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</w:rPr>
                              <w:t>anzeigen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</w:rPr>
                              <w:t>verberg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mier Free Style DB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Premier Free Style DB" w:hAnsi="Premier Free Style DB" w:cs="Premier Free Style DB"/>
    </w:rPr>
  </w:style>
  <w:style w:type="paragraph" w:styleId="Sender">
    <w:name w:val="Envelope Return"/>
    <w:basedOn w:val="Normal"/>
    <w:pPr/>
    <w:rPr>
      <w:rFonts w:ascii="Premier Free Style DB" w:hAnsi="Premier Free Style DB" w:cs="Premier Free Style DB"/>
      <w:sz w:val="24"/>
    </w:rPr>
  </w:style>
  <w:style w:type="paragraph" w:styleId="Ber1">
    <w:name w:val="Über1"/>
    <w:basedOn w:val="Normal"/>
    <w:qFormat/>
    <w:pPr/>
    <w:rPr>
      <w:b/>
      <w:i/>
    </w:rPr>
  </w:style>
  <w:style w:type="paragraph" w:styleId="Aufzhlung1">
    <w:name w:val="Aufzählung1"/>
    <w:basedOn w:val="Normal"/>
    <w:qFormat/>
    <w:pPr>
      <w:numPr>
        <w:ilvl w:val="0"/>
        <w:numId w:val="2"/>
      </w:numPr>
      <w:ind w:left="397" w:hanging="397"/>
    </w:pPr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0">
    <w:name w:val="0"/>
    <w:basedOn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5:42:00Z</dcterms:created>
  <dc:creator>EW/LN/CB</dc:creator>
  <dc:description/>
  <cp:keywords>Ethan</cp:keywords>
  <dc:language>en-US</dc:language>
  <cp:lastModifiedBy>PC-Lehrer</cp:lastModifiedBy>
  <cp:lastPrinted>2001-10-23T07:38:00Z</cp:lastPrinted>
  <dcterms:modified xsi:type="dcterms:W3CDTF">2001-10-23T05:42:00Z</dcterms:modified>
  <cp:revision>2</cp:revision>
  <dc:subject/>
  <dc:title>Ethan Frome</dc:title>
</cp:coreProperties>
</file>