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66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9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object w:dxaOrig="4367" w:dyaOrig="32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7pt;margin-top:41.25pt;width:93.55pt;height:70.6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931884760" r:id="rId2"/>
              </w:object>
              <w:object w:dxaOrig="4367" w:dyaOrig="32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38.7pt;margin-top:41.25pt;width:93.55pt;height:70.6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203888799" r:id="rId4"/>
              </w:object>
              <w:object w:dxaOrig="4367" w:dyaOrig="329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68.7pt;margin-top:41.25pt;width:93.55pt;height:70.6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1495142332" r:id="rId6"/>
              </w:object>
              <w:object w:dxaOrig="4367" w:dyaOrig="329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397.7pt;margin-top:41.25pt;width:93.55pt;height:70.65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1958839286" r:id="rId8"/>
              </w:object>
              <w:object w:dxaOrig="4367" w:dyaOrig="329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38.7pt;margin-top:180.25pt;width:93.55pt;height:70.65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1544575246" r:id="rId10"/>
              </w:object>
              <w:object w:dxaOrig="4367" w:dyaOrig="329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68.7pt;margin-top:180.25pt;width:93.55pt;height:70.65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511867617" r:id="rId12"/>
              </w:object>
              <w:object w:dxaOrig="4367" w:dyaOrig="329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397.7pt;margin-top:180.25pt;width:93.55pt;height:70.65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936852394" r:id="rId14"/>
              </w:object>
              <w:object w:dxaOrig="4367" w:dyaOrig="329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38.7pt;margin-top:311.25pt;width:93.55pt;height:70.65pt;mso-wrap-distance-left:9.05pt;mso-wrap-distance-right:9.05pt;mso-position-horizontal-relative:margin;mso-position-vertical-relative:text" filled="f" o:ole="">
                  <v:imagedata r:id="rId17" o:title=""/>
                </v:shape>
                <o:OLEObject Type="Embed" ProgID="" ShapeID="ole_rId16" DrawAspect="Content" ObjectID="_1758002861" r:id="rId16"/>
              </w:object>
              <w:object w:dxaOrig="4367" w:dyaOrig="3297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268.7pt;margin-top:311.25pt;width:93.55pt;height:70.65pt;mso-wrap-distance-left:9.05pt;mso-wrap-distance-right:9.05pt;mso-position-horizontal-relative:margin;mso-position-vertical-relative:text" filled="f" o:ole="">
                  <v:imagedata r:id="rId19" o:title=""/>
                </v:shape>
                <o:OLEObject Type="Embed" ProgID="" ShapeID="ole_rId18" DrawAspect="Content" ObjectID="_1925894195" r:id="rId18"/>
              </w:object>
              <w:object w:dxaOrig="4367" w:dyaOrig="3297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397.7pt;margin-top:311.25pt;width:93.55pt;height:70.65pt;mso-wrap-distance-left:9.05pt;mso-wrap-distance-right:9.05pt;mso-position-horizontal-relative:margin;mso-position-vertical-relative:text" filled="f" o:ole="">
                  <v:imagedata r:id="rId21" o:title=""/>
                </v:shape>
                <o:OLEObject Type="Embed" ProgID="" ShapeID="ole_rId20" DrawAspect="Content" ObjectID="_1990374391" r:id="rId20"/>
              </w:object>
              <w:object w:dxaOrig="4367" w:dyaOrig="3297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38.7pt;margin-top:435.25pt;width:93.55pt;height:70.65pt;mso-wrap-distance-left:9.05pt;mso-wrap-distance-right:9.05pt;mso-position-horizontal-relative:margin;mso-position-vertical-relative:text" filled="f" o:ole="">
                  <v:imagedata r:id="rId23" o:title=""/>
                </v:shape>
                <o:OLEObject Type="Embed" ProgID="" ShapeID="ole_rId22" DrawAspect="Content" ObjectID="_34128228" r:id="rId22"/>
              </w:object>
              <w:object w:dxaOrig="4367" w:dyaOrig="32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268.7pt;margin-top:435.25pt;width:93.55pt;height:70.65pt;mso-wrap-distance-left:9.05pt;mso-wrap-distance-right:9.05pt;mso-position-horizontal-relative:margin;mso-position-vertical-relative:text" filled="f" o:ole="">
                  <v:imagedata r:id="rId25" o:title=""/>
                </v:shape>
                <o:OLEObject Type="Embed" ProgID="" ShapeID="ole_rId24" DrawAspect="Content" ObjectID="_2128370880" r:id="rId24"/>
              </w:object>
              <w:object w:dxaOrig="4367" w:dyaOrig="3297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397.7pt;margin-top:435.25pt;width:93.55pt;height:70.65pt;mso-wrap-distance-left:9.05pt;mso-wrap-distance-right:9.05pt;mso-position-horizontal-relative:margin;mso-position-vertical-relative:text" filled="f" o:ole="">
                  <v:imagedata r:id="rId27" o:title=""/>
                </v:shape>
                <o:OLEObject Type="Embed" ProgID="" ShapeID="ole_rId26" DrawAspect="Content" ObjectID="_209957582" r:id="rId26"/>
              </w:object>
              <w:object w:dxaOrig="4367" w:dyaOrig="3297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44.7pt;margin-top:573.25pt;width:93.55pt;height:70.65pt;mso-wrap-distance-left:9.05pt;mso-wrap-distance-right:9.05pt;mso-position-horizontal-relative:margin;mso-position-vertical-relative:text" filled="f" o:ole="">
                  <v:imagedata r:id="rId29" o:title=""/>
                </v:shape>
                <o:OLEObject Type="Embed" ProgID="" ShapeID="ole_rId28" DrawAspect="Content" ObjectID="_1529978852" r:id="rId28"/>
              </w:object>
              <w:object w:dxaOrig="4367" w:dyaOrig="3297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274.7pt;margin-top:573.25pt;width:93.55pt;height:70.65pt;mso-wrap-distance-left:9.05pt;mso-wrap-distance-right:9.05pt;mso-position-horizontal-relative:margin;mso-position-vertical-relative:text" filled="f" o:ole="">
                  <v:imagedata r:id="rId31" o:title=""/>
                </v:shape>
                <o:OLEObject Type="Embed" ProgID="" ShapeID="ole_rId30" DrawAspect="Content" ObjectID="_484075821" r:id="rId30"/>
              </w:object>
              <w:object w:dxaOrig="4367" w:dyaOrig="3297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403.7pt;margin-top:573.25pt;width:93.55pt;height:70.65pt;mso-wrap-distance-left:9.05pt;mso-wrap-distance-right:9.05pt;mso-position-horizontal-relative:margin;mso-position-vertical-relative:text" filled="f" o:ole="">
                  <v:imagedata r:id="rId33" o:title=""/>
                </v:shape>
                <o:OLEObject Type="Embed" ProgID="" ShapeID="ole_rId32" DrawAspect="Content" ObjectID="_2053251521" r:id="rId32"/>
              </w:objec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object w:dxaOrig="4367" w:dyaOrig="3297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10.7pt;margin-top:35.25pt;width:93.55pt;height:70.65pt;mso-wrap-distance-left:9.05pt;mso-wrap-distance-right:9.05pt;mso-position-horizontal-relative:margin;mso-position-vertical-relative:text" filled="f" o:ole="">
                  <v:imagedata r:id="rId35" o:title=""/>
                </v:shape>
                <o:OLEObject Type="Embed" ProgID="" ShapeID="ole_rId34" DrawAspect="Content" ObjectID="_265125092" r:id="rId34"/>
              </w:objec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object w:dxaOrig="4367" w:dyaOrig="3297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10.7pt;margin-top:35pt;width:93.55pt;height:70.65pt;mso-wrap-distance-left:9.05pt;mso-wrap-distance-right:9.05pt;mso-position-horizontal-relative:margin;mso-position-vertical-relative:text" filled="f" o:ole="">
                  <v:imagedata r:id="rId37" o:title=""/>
                </v:shape>
                <o:OLEObject Type="Embed" ProgID="" ShapeID="ole_rId36" DrawAspect="Content" ObjectID="_538800064" r:id="rId36"/>
              </w:objec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object w:dxaOrig="4367" w:dyaOrig="3297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10.7pt;margin-top:27.75pt;width:93.55pt;height:70.65pt;mso-wrap-distance-left:9.05pt;mso-wrap-distance-right:9.05pt;mso-position-horizontal-relative:margin;mso-position-vertical-relative:text" filled="f" o:ole="">
                  <v:imagedata r:id="rId39" o:title=""/>
                </v:shape>
                <o:OLEObject Type="Embed" ProgID="" ShapeID="ole_rId38" DrawAspect="Content" ObjectID="_686394164" r:id="rId38"/>
              </w:objec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object w:dxaOrig="4367" w:dyaOrig="3297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16.7pt;margin-top:34.5pt;width:93.55pt;height:70.65pt;mso-wrap-distance-left:9.05pt;mso-wrap-distance-right:9.05pt;mso-position-horizontal-relative:margin;mso-position-vertical-relative:text" filled="f" o:ole="">
                  <v:imagedata r:id="rId41" o:title=""/>
                </v:shape>
                <o:OLEObject Type="Embed" ProgID="" ShapeID="ole_rId40" DrawAspect="Content" ObjectID="_343502851" r:id="rId40"/>
              </w:objec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mier Free Style DB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de-DE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1" w:hanging="0"/>
    </w:pPr>
    <w:rPr>
      <w:rFonts w:ascii="Premier Free Style DB" w:hAnsi="Premier Free Style DB" w:cs="Premier Free Style DB"/>
    </w:rPr>
  </w:style>
  <w:style w:type="paragraph" w:styleId="Sender">
    <w:name w:val="Envelope Return"/>
    <w:basedOn w:val="Normal"/>
    <w:pPr/>
    <w:rPr>
      <w:rFonts w:ascii="Premier Free Style DB" w:hAnsi="Premier Free Style DB" w:cs="Premier Free Style DB"/>
      <w:sz w:val="24"/>
    </w:rPr>
  </w:style>
  <w:style w:type="paragraph" w:styleId="Ber1">
    <w:name w:val="Über1"/>
    <w:basedOn w:val="Normal"/>
    <w:qFormat/>
    <w:pPr/>
    <w:rPr>
      <w:b/>
      <w:i/>
    </w:rPr>
  </w:style>
  <w:style w:type="paragraph" w:styleId="Aufzhlung1">
    <w:name w:val="Aufzählung1"/>
    <w:basedOn w:val="Normal"/>
    <w:qFormat/>
    <w:pPr>
      <w:numPr>
        <w:ilvl w:val="0"/>
        <w:numId w:val="2"/>
      </w:numPr>
      <w:ind w:left="397" w:hanging="397"/>
    </w:pPr>
    <w:rPr>
      <w:sz w:val="24"/>
    </w:rPr>
  </w:style>
  <w:style w:type="paragraph" w:styleId="Anrede">
    <w:name w:val="Anrede"/>
    <w:basedOn w:val="Normal"/>
    <w:next w:val="Normal"/>
    <w:qFormat/>
    <w:pPr/>
    <w:rPr/>
  </w:style>
  <w:style w:type="paragraph" w:styleId="0">
    <w:name w:val="0"/>
    <w:basedOn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7:17:00Z</dcterms:created>
  <dc:creator>EW/LN/CB</dc:creator>
  <dc:description/>
  <cp:keywords>Ethan</cp:keywords>
  <dc:language>en-US</dc:language>
  <cp:lastModifiedBy>Robeller - Zink</cp:lastModifiedBy>
  <cp:lastPrinted>2001-10-17T19:10:00Z</cp:lastPrinted>
  <dcterms:modified xsi:type="dcterms:W3CDTF">2001-10-17T17:17:00Z</dcterms:modified>
  <cp:revision>2</cp:revision>
  <dc:subject/>
  <dc:title>Ethan Frome</dc:title>
</cp:coreProperties>
</file>