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mier Free Style DB" w:hAnsi="Premier Free Style DB" w:cs="Premier Free Style DB"/>
          <w:b/>
          <w:b/>
          <w:sz w:val="40"/>
          <w:u w:val="single"/>
        </w:rPr>
      </w:pPr>
      <w:r>
        <w:rPr>
          <w:rFonts w:cs="Premier Free Style DB" w:ascii="Premier Free Style DB" w:hAnsi="Premier Free Style DB"/>
          <w:b/>
          <w:sz w:val="40"/>
          <w:u w:val="single"/>
        </w:rPr>
        <w:t>Memorie-Anleitung</w:t>
      </w:r>
    </w:p>
    <w:p>
      <w:pPr>
        <w:pStyle w:val="Normal"/>
        <w:jc w:val="center"/>
        <w:rPr>
          <w:rFonts w:ascii="Premier Free Style DB" w:hAnsi="Premier Free Style DB" w:cs="Premier Free Style DB"/>
          <w:b/>
          <w:b/>
          <w:sz w:val="40"/>
          <w:u w:val="single"/>
        </w:rPr>
      </w:pPr>
      <w:r>
        <w:rPr>
          <w:rFonts w:cs="Premier Free Style DB" w:ascii="Premier Free Style DB" w:hAnsi="Premier Free Style DB"/>
          <w:b/>
          <w:sz w:val="40"/>
          <w:u w:val="single"/>
        </w:rPr>
      </w:r>
    </w:p>
    <w:p>
      <w:pPr>
        <w:pStyle w:val="Normal"/>
        <w:jc w:val="center"/>
        <w:rPr>
          <w:rFonts w:ascii="Premier Free Style DB" w:hAnsi="Premier Free Style DB" w:cs="Premier Free Style DB"/>
          <w:b/>
          <w:b/>
          <w:sz w:val="40"/>
          <w:u w:val="single"/>
        </w:rPr>
      </w:pPr>
      <w:r>
        <w:rPr>
          <w:rFonts w:cs="Premier Free Style DB" w:ascii="Premier Free Style DB" w:hAnsi="Premier Free Style DB"/>
          <w:b/>
          <w:sz w:val="40"/>
          <w:u w:val="single"/>
        </w:rPr>
      </w:r>
    </w:p>
    <w:p>
      <w:pPr>
        <w:pStyle w:val="Normal"/>
        <w:rPr>
          <w:rFonts w:ascii="Premier Free Style DB" w:hAnsi="Premier Free Style DB" w:cs="Premier Free Style DB"/>
          <w:b/>
          <w:b/>
          <w:sz w:val="40"/>
          <w:u w:val="single"/>
        </w:rPr>
      </w:pPr>
      <w:r>
        <w:rPr>
          <w:rFonts w:cs="Premier Free Style DB" w:ascii="Premier Free Style DB" w:hAnsi="Premier Free Style DB"/>
          <w:b/>
          <w:sz w:val="4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remier Free Style DB" w:ascii="Premier Free Style DB" w:hAnsi="Premier Free Style DB"/>
        </w:rPr>
        <w:t>Alle Wordsymbole und Mauskärtchen auf rotem Papier ausdrucken (Laserdrucker, schwarz), mit 250 mic-klar Folientaschen laminieren und ausschneiden.</w:t>
        <w:br/>
        <w:br/>
        <w:t>Alle Schrift- und Tigerkärtchen auf rotem Papier ausdrucken,</w:t>
        <w:br/>
        <w:t>laminieren und ausschneiden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Premier Free Style DB" w:ascii="Premier Free Style DB" w:hAnsi="Premier Free Style DB"/>
        </w:rPr>
        <w:t>Alle Excelsymbole und Mauskärtchen auf grünem Papier ausdrucken, ebenso die dazugehörigen Schrift- und Tigerkärtchen, laminieren und ausschneiden.</w:t>
        <w:br/>
      </w:r>
    </w:p>
    <w:p>
      <w:pPr>
        <w:pStyle w:val="Normal"/>
        <w:numPr>
          <w:ilvl w:val="0"/>
          <w:numId w:val="3"/>
        </w:numPr>
        <w:rPr>
          <w:rFonts w:ascii="Premier Free Style DB" w:hAnsi="Premier Free Style DB" w:cs="Premier Free Style DB"/>
        </w:rPr>
      </w:pPr>
      <w:r>
        <w:rPr>
          <w:rFonts w:cs="Premier Free Style DB" w:ascii="Premier Free Style DB" w:hAnsi="Premier Free Style DB"/>
        </w:rPr>
        <w:t>Alle Accesssymbole und Mauskärtchen auf blauem Papier ausdrucken, ebenso die dazugehörigen Schrift- und Tigerkärtchen, laminieren und ausschneiden</w:t>
      </w:r>
    </w:p>
    <w:p>
      <w:pPr>
        <w:pStyle w:val="Normal"/>
        <w:rPr>
          <w:rFonts w:ascii="Premier Free Style DB" w:hAnsi="Premier Free Style DB" w:cs="Premier Free Style DB"/>
          <w:lang w:val="en-US"/>
        </w:rPr>
      </w:pPr>
      <w:r>
        <w:rPr>
          <w:rFonts w:cs="Premier Free Style DB" w:ascii="Premier Free Style DB" w:hAnsi="Premier Free Style DB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590550</wp:posOffset>
                </wp:positionV>
                <wp:extent cx="2260600" cy="120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440" cy="1206360"/>
                          <a:chOff x="0" y="0"/>
                          <a:chExt cx="226044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040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113040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95400"/>
                            <a:ext cx="888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Vorder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5400"/>
                            <a:ext cx="888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Rück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2200" y="453960"/>
                            <a:ext cx="64332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3732" t="7559" r="92932" b="88006"/>
                          <a:stretch/>
                        </pic:blipFill>
                        <pic:spPr>
                          <a:xfrm>
                            <a:off x="275760" y="453960"/>
                            <a:ext cx="49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46.5pt;width:178pt;height:95pt" coordorigin="709,930" coordsize="3560,1900">
                <v:rect id="shape_0" fillcolor="white" stroked="t" o:allowincell="f" style="position:absolute;left:709;top:930;width:1779;height:1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89;top:930;width:1779;height:1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9;top:1080;width:139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Vorderse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4;top:1080;width:139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Rückse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7;top:1645;width:1012;height:8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43;top:1645;width:781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990</wp:posOffset>
                </wp:positionH>
                <wp:positionV relativeFrom="paragraph">
                  <wp:posOffset>590550</wp:posOffset>
                </wp:positionV>
                <wp:extent cx="2260600" cy="1206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440" cy="1206360"/>
                          <a:chOff x="0" y="0"/>
                          <a:chExt cx="226044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040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0"/>
                            <a:ext cx="113040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101520"/>
                            <a:ext cx="888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Vorder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01520"/>
                            <a:ext cx="888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Rück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86720" y="450360"/>
                            <a:ext cx="6069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450360"/>
                            <a:ext cx="81612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dat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n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46.5pt;width:178pt;height:95pt" coordorigin="4874,930" coordsize="3560,1900">
                <v:rect id="shape_0" fillcolor="white" stroked="t" o:allowincell="f" style="position:absolute;left:4874;top:930;width:1779;height:1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4;top:930;width:1779;height:1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64;top:1090;width:139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Vorderse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9;top:1090;width:139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Rückse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058;top:1639;width:955;height:7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63;top:1639;width:1284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date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ne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164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8:48:00Z</dcterms:created>
  <dc:creator>EW/LN/CB</dc:creator>
  <dc:description/>
  <cp:keywords>Ethan</cp:keywords>
  <dc:language>en-US</dc:language>
  <cp:lastModifiedBy>Robeller - Zink</cp:lastModifiedBy>
  <dcterms:modified xsi:type="dcterms:W3CDTF">2001-10-17T18:50:00Z</dcterms:modified>
  <cp:revision>3</cp:revision>
  <dc:subject/>
  <dc:title>Ethan Frome</dc:title>
</cp:coreProperties>
</file>