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linie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linie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pfeil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pfeil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recht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eck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recht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eck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38065</wp:posOffset>
                      </wp:positionH>
                      <wp:positionV relativeFrom="paragraph">
                        <wp:posOffset>631190</wp:posOffset>
                      </wp:positionV>
                      <wp:extent cx="1473200" cy="749300"/>
                      <wp:effectExtent l="0" t="0" r="0" b="0"/>
                      <wp:wrapNone/>
                      <wp:docPr id="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  <w:t>ellip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mallCaps/>
                                      <w:sz w:val="4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mallCaps/>
                                      <w:sz w:val="42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9.7pt;mso-position-vertical-relative:text;margin-left:380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2"/>
                              </w:rPr>
                              <w:t>ellip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sz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sz w:val="42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2253615</wp:posOffset>
                      </wp:positionV>
                      <wp:extent cx="1473200" cy="749300"/>
                      <wp:effectExtent l="0" t="0" r="0" b="0"/>
                      <wp:wrapNone/>
                      <wp:docPr id="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textf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7.4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textf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2266315</wp:posOffset>
                      </wp:positionV>
                      <wp:extent cx="1473200" cy="7493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füll-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farb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8.4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füll-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farb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2253615</wp:posOffset>
                      </wp:positionV>
                      <wp:extent cx="1473200" cy="7493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linien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farb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7.45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linien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farb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schrift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farb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schrif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farb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linien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art  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34"/>
                                    </w:rPr>
                                    <w:t>ra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linien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art   </w:t>
                            </w:r>
                            <w:r>
                              <w:rPr>
                                <w:b/>
                                <w:smallCaps/>
                                <w:sz w:val="34"/>
                              </w:rPr>
                              <w:t>ra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strich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art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strich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art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pfeil- art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pfeil- art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 xml:space="preserve">schatt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 xml:space="preserve">schatt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3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3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text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richtung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tex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richtung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norma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 xml:space="preserve">ansicht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norm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 xml:space="preserve">ansicht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online- </w:t>
                                  </w:r>
                                  <w:r>
                                    <w:rPr>
                                      <w:b/>
                                      <w:smallCaps/>
                                    </w:rPr>
                                    <w:t>layout-ansi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online- </w:t>
                            </w:r>
                            <w:r>
                              <w:rPr>
                                <w:b/>
                                <w:smallCaps/>
                              </w:rPr>
                              <w:t>layout-ansi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gliederungs-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ansich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gliederungs-</w:t>
                            </w: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ansich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412115</wp:posOffset>
                      </wp:positionV>
                      <wp:extent cx="1473200" cy="7493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word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einfü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8"/>
                                    </w:rPr>
                                    <w:t xml:space="preserve">streichen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2.4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word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einfü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8"/>
                              </w:rPr>
                              <w:t xml:space="preserve">streiche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516890</wp:posOffset>
                      </wp:positionV>
                      <wp:extent cx="1473200" cy="7493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suchen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0.7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suchen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469265</wp:posOffset>
                      </wp:positionV>
                      <wp:extent cx="1473200" cy="102552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1025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seiten- </w:t>
                                  </w:r>
                                  <w:r>
                                    <w:rPr>
                                      <w:b/>
                                      <w:smallCaps/>
                                    </w:rPr>
                                    <w:t>layout-ansich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80.75pt;mso-wrap-distance-left:9.05pt;mso-wrap-distance-right:9.05pt;mso-wrap-distance-top:0pt;mso-wrap-distance-bottom:0pt;margin-top:36.9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seiten- </w:t>
                            </w:r>
                            <w:r>
                              <w:rPr>
                                <w:b/>
                                <w:smallCaps/>
                              </w:rPr>
                              <w:t>layout-ansich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0:28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22T20:28:00Z</dcterms:modified>
  <cp:revision>2</cp:revision>
  <dc:subject/>
  <dc:title>Ethan Frome</dc:title>
</cp:coreProperties>
</file>