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255239871"/>
      <w:bookmarkStart w:id="1" w:name="__Fieldmark__0_125523987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55239871"/>
      <w:bookmarkStart w:id="3" w:name="__Fieldmark__1_125523987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255239871"/>
            <w:bookmarkStart w:id="5" w:name="__Fieldmark__16_125523987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255239871"/>
            <w:bookmarkStart w:id="7" w:name="__Fieldmark__17_125523987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255239871"/>
            <w:bookmarkStart w:id="9" w:name="__Fieldmark__18_125523987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255239871"/>
            <w:bookmarkStart w:id="11" w:name="__Fieldmark__19_125523987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255239871"/>
            <w:bookmarkStart w:id="13" w:name="__Fieldmark__25_125523987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255239871"/>
            <w:bookmarkStart w:id="15" w:name="__Fieldmark__26_125523987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255239871"/>
            <w:bookmarkStart w:id="17" w:name="__Fieldmark__39_125523987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255239871"/>
            <w:bookmarkStart w:id="19" w:name="__Fieldmark__40_125523987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255239871"/>
            <w:bookmarkStart w:id="21" w:name="__Fieldmark__41_125523987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255239871"/>
            <w:bookmarkStart w:id="23" w:name="__Fieldmark__42_125523987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255239871"/>
            <w:bookmarkStart w:id="25" w:name="__Fieldmark__43_125523987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255239871"/>
            <w:bookmarkStart w:id="27" w:name="__Fieldmark__44_125523987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255239871"/>
            <w:bookmarkStart w:id="29" w:name="__Fieldmark__45_125523987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255239871"/>
            <w:bookmarkStart w:id="31" w:name="__Fieldmark__46_125523987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255239871"/>
            <w:bookmarkStart w:id="33" w:name="__Fieldmark__47_125523987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255239871"/>
            <w:bookmarkStart w:id="35" w:name="__Fieldmark__48_125523987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255239871"/>
            <w:bookmarkStart w:id="37" w:name="__Fieldmark__50_125523987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255239871"/>
            <w:bookmarkStart w:id="39" w:name="__Fieldmark__51_125523987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255239871"/>
            <w:bookmarkStart w:id="41" w:name="__Fieldmark__52_125523987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255239871"/>
            <w:bookmarkStart w:id="43" w:name="__Fieldmark__53_125523987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255239871"/>
            <w:bookmarkStart w:id="45" w:name="__Fieldmark__56_125523987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255239871"/>
            <w:bookmarkStart w:id="47" w:name="__Fieldmark__57_125523987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255239871"/>
            <w:bookmarkStart w:id="49" w:name="__Fieldmark__58_125523987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255239871"/>
            <w:bookmarkStart w:id="51" w:name="__Fieldmark__59_125523987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255239871"/>
            <w:bookmarkStart w:id="53" w:name="__Fieldmark__61_125523987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255239871"/>
            <w:bookmarkStart w:id="55" w:name="__Fieldmark__62_125523987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255239871"/>
            <w:bookmarkStart w:id="57" w:name="__Fieldmark__64_125523987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255239871"/>
            <w:bookmarkStart w:id="59" w:name="__Fieldmark__65_125523987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255239871"/>
            <w:bookmarkStart w:id="61" w:name="__Fieldmark__66_125523987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255239871"/>
            <w:bookmarkStart w:id="63" w:name="__Fieldmark__75_125523987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255239871"/>
            <w:bookmarkStart w:id="65" w:name="__Fieldmark__76_125523987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255239871"/>
            <w:bookmarkStart w:id="67" w:name="__Fieldmark__77_125523987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255239871"/>
            <w:bookmarkStart w:id="69" w:name="__Fieldmark__78_125523987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255239871"/>
            <w:bookmarkStart w:id="71" w:name="__Fieldmark__79_125523987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255239871"/>
            <w:bookmarkStart w:id="73" w:name="__Fieldmark__80_125523987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255239871"/>
            <w:bookmarkStart w:id="75" w:name="__Fieldmark__81_125523987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255239871"/>
            <w:bookmarkStart w:id="77" w:name="__Fieldmark__82_125523987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255239871"/>
            <w:bookmarkStart w:id="79" w:name="__Fieldmark__83_125523987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255239871"/>
            <w:bookmarkStart w:id="81" w:name="__Fieldmark__84_125523987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255239871"/>
            <w:bookmarkStart w:id="83" w:name="__Fieldmark__85_125523987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255239871"/>
            <w:bookmarkStart w:id="85" w:name="__Fieldmark__86_125523987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255239871"/>
            <w:bookmarkStart w:id="87" w:name="__Fieldmark__87_125523987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255239871"/>
            <w:bookmarkStart w:id="89" w:name="__Fieldmark__88_125523987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255239871"/>
            <w:bookmarkStart w:id="91" w:name="__Fieldmark__89_125523987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255239871"/>
            <w:bookmarkStart w:id="93" w:name="__Fieldmark__90_125523987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255239871"/>
            <w:bookmarkStart w:id="95" w:name="__Fieldmark__91_125523987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255239871"/>
            <w:bookmarkStart w:id="97" w:name="__Fieldmark__92_125523987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255239871"/>
            <w:bookmarkStart w:id="99" w:name="__Fieldmark__93_125523987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255239871"/>
            <w:bookmarkStart w:id="101" w:name="__Fieldmark__94_125523987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255239871"/>
            <w:bookmarkStart w:id="103" w:name="__Fieldmark__95_125523987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255239871"/>
            <w:bookmarkStart w:id="105" w:name="__Fieldmark__96_125523987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255239871"/>
            <w:bookmarkStart w:id="107" w:name="__Fieldmark__97_125523987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255239871"/>
            <w:bookmarkStart w:id="109" w:name="__Fieldmark__98_125523987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255239871"/>
            <w:bookmarkStart w:id="111" w:name="__Fieldmark__99_125523987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255239871"/>
            <w:bookmarkStart w:id="113" w:name="__Fieldmark__100_125523987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255239871"/>
            <w:bookmarkStart w:id="115" w:name="__Fieldmark__101_125523987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255239871"/>
            <w:bookmarkStart w:id="117" w:name="__Fieldmark__102_125523987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255239871"/>
            <w:bookmarkStart w:id="119" w:name="__Fieldmark__103_125523987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255239871"/>
            <w:bookmarkStart w:id="121" w:name="__Fieldmark__105_125523987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255239871"/>
            <w:bookmarkStart w:id="123" w:name="__Fieldmark__106_125523987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255239871"/>
            <w:bookmarkStart w:id="125" w:name="__Fieldmark__107_125523987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255239871"/>
            <w:bookmarkStart w:id="127" w:name="__Fieldmark__108_125523987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255239871"/>
            <w:bookmarkStart w:id="129" w:name="__Fieldmark__109_125523987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255239871"/>
            <w:bookmarkStart w:id="131" w:name="__Fieldmark__112_125523987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255239871"/>
            <w:bookmarkStart w:id="133" w:name="__Fieldmark__113_125523987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255239871"/>
            <w:bookmarkStart w:id="135" w:name="__Fieldmark__114_125523987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255239871"/>
            <w:bookmarkStart w:id="138" w:name="__Fieldmark__147_1255239871"/>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255239871"/>
            <w:bookmarkStart w:id="140" w:name="__Fieldmark__148_1255239871"/>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255239871"/>
            <w:bookmarkStart w:id="142" w:name="__Fieldmark__166_1255239871"/>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255239871"/>
            <w:bookmarkStart w:id="144" w:name="__Fieldmark__167_1255239871"/>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255239871"/>
            <w:bookmarkStart w:id="146" w:name="__Fieldmark__172_1255239871"/>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255239871"/>
            <w:bookmarkStart w:id="148" w:name="__Fieldmark__173_1255239871"/>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255239871"/>
            <w:bookmarkStart w:id="150" w:name="__Fieldmark__174_1255239871"/>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