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47329477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7329477"/>
            <w:bookmarkStart w:id="1" w:name="__Fieldmark__0_2473294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