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94290417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42904172"/>
            <w:bookmarkStart w:id="1" w:name="__Fieldmark__0_29429041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