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Formblätter – alphabetisch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4110"/>
        <w:gridCol w:w="993"/>
        <w:gridCol w:w="425"/>
        <w:gridCol w:w="28"/>
        <w:gridCol w:w="431"/>
        <w:gridCol w:w="23"/>
        <w:gridCol w:w="453"/>
        <w:gridCol w:w="37"/>
        <w:gridCol w:w="445"/>
        <w:gridCol w:w="426"/>
        <w:gridCol w:w="992"/>
      </w:tblGrid>
      <w:tr>
        <w:trPr>
          <w:tblHeader w:val="true"/>
          <w:trHeight w:val="251" w:hRule="atLeast"/>
          <w:cantSplit w:val="true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  <w:p>
            <w:pPr>
              <w:pStyle w:val="Heading8"/>
              <w:rPr/>
            </w:pPr>
            <w:r>
              <w:rPr/>
              <w:t>X:\Seminar\Formulare\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Ordner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L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L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e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blauf_Übersicht ab 2006/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nschreiben_LF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1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KM_V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eiben_KM_III_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4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nschreiben_Re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1.2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6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usweis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Beendigung_Abbruch_Ausb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9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b w:val="false"/>
                <w:b w:val="false"/>
                <w:bCs/>
                <w:spacing w:val="0"/>
                <w:sz w:val="21"/>
              </w:rPr>
            </w:pPr>
            <w:r>
              <w:rPr>
                <w:rFonts w:cs="Arial"/>
                <w:bCs/>
                <w:spacing w:val="0"/>
                <w:sz w:val="21"/>
              </w:rPr>
              <w:t>Bescheinigung_vorläufige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ab/>
              <w:tab/>
              <w:tab/>
              <w:t>_Erweiterungs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6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Bestätigung_Gesamtno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lang w:val="en-GB"/>
              </w:rPr>
            </w:pPr>
            <w:r>
              <w:rPr>
                <w:rFonts w:cs="Arial" w:ascii="Arial" w:hAnsi="Arial"/>
                <w:sz w:val="21"/>
                <w:lang w:val="en-GB"/>
              </w:rPr>
              <w:t>3.9.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Bestätigung_Gesamtno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0.9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Cs/>
                <w:sz w:val="21"/>
              </w:rPr>
              <w:t>Bewerbung_Staatsdienst_Vollmach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3.9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  <w:lang w:val="en-GB"/>
              </w:rPr>
            </w:pPr>
            <w:r>
              <w:rPr>
                <w:rFonts w:cs="Arial"/>
                <w:bCs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Bewerbung_Wartelis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Daten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Dienstantrittsanzeige_Sem_Schul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ienstbefreiung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5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caps/>
                <w:sz w:val="21"/>
              </w:rPr>
            </w:pPr>
            <w:r>
              <w:rPr>
                <w:rFonts w:cs="Arial"/>
                <w:sz w:val="21"/>
              </w:rPr>
              <w:t>Dienstzeugn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3.9.9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insatz_Bedenk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2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Beobacht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4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insatz_Betreuungslehrer_In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3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Einsatz_Betreu_Lehrer_Mer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Betreuungslehrer_KR_Ev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5.3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insatz_Checklis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Dienstantr_Been_Anzeige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Kranken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5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Einsatz_Merk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Nachweis_U_Besuch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3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5.4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Einsatz_Prüfervorschlag_Schullei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4.1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sz w:val="21"/>
              </w:rPr>
              <w:t>Einsatz</w:t>
            </w:r>
            <w:r>
              <w:rPr>
                <w:rFonts w:cs="Arial"/>
                <w:caps/>
                <w:sz w:val="21"/>
              </w:rPr>
              <w:t>_</w:t>
            </w:r>
            <w:r>
              <w:rPr>
                <w:rFonts w:cs="Arial"/>
                <w:sz w:val="21"/>
              </w:rPr>
              <w:t>Stundenabrechn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5.2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1"/>
              </w:rPr>
              <w:t>Einsatz_Stundenplan_Re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.5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/>
                <w:b w:val="false"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Wuns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insatz_Zuweis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1.4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insatz_Zuweisung_Anschreib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1.1.4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lternzeit_Antr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mpfangsbestätig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rgebnisniederschrift _Schulrech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3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rgebnisniederschrift_Fachsitz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3.3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rste_Hilfe_Befrei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5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6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rste_Hilfe_Bescheinig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lang w:val="en-GB"/>
              </w:rPr>
            </w:pPr>
            <w:r>
              <w:rPr>
                <w:rFonts w:cs="Arial" w:ascii="Arial" w:hAnsi="Arial"/>
                <w:sz w:val="21"/>
                <w:lang w:val="en-GB"/>
              </w:rPr>
              <w:t>2.2.5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lang w:val="en-GB"/>
              </w:rPr>
            </w:pPr>
            <w:r>
              <w:rPr>
                <w:rFonts w:cs="Arial" w:ascii="Arial" w:hAnsi="Arial"/>
                <w:sz w:val="21"/>
                <w:lang w:val="en-GB"/>
              </w:rPr>
              <w:t>2.5.6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rweiterungsfach_Teilnahme_Antr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6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achgespräch_Niederschrif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sz w:val="21"/>
              </w:rPr>
              <w:t>1.3.1.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3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/>
                <w:b w:val="false"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bCs/>
                <w:sz w:val="20"/>
              </w:rPr>
              <w:t>Fachgespräch_Sprachtest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3.1.5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1.3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/>
                <w:b/>
                <w:sz w:val="21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Foto_Anmel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4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Foto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4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caps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Gutacht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3.6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utachten Kriteri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6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3.9.3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Hausarbeit_Abgabe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Hausarbeit_Abgabe_Verlänger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3.5.4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szCs w:val="21"/>
                <w:lang w:val="en-GB"/>
              </w:rPr>
            </w:pPr>
            <w:r>
              <w:rPr>
                <w:rFonts w:cs="Arial"/>
                <w:b w:val="false"/>
                <w:sz w:val="22"/>
                <w:szCs w:val="21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Hausarbeit_Merkbla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5.2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Hausarbeit_Niederschri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5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Hausarbeit_Prüfer2_Bestim_Anschre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Hausarbeit_Vergab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Hausarbeit_Vergabe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Inf_Antrag_Zulass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1"/>
              </w:rPr>
              <w:t>Inf</w:t>
            </w:r>
            <w:r>
              <w:rPr>
                <w:rFonts w:cs="Arial" w:ascii="Arial" w:hAnsi="Arial"/>
                <w:b/>
                <w:caps/>
                <w:sz w:val="21"/>
              </w:rPr>
              <w:t>_</w:t>
            </w:r>
            <w:r>
              <w:rPr>
                <w:rFonts w:cs="Arial" w:ascii="Arial" w:hAnsi="Arial"/>
                <w:b/>
                <w:sz w:val="21"/>
              </w:rPr>
              <w:t>Bescheinigung</w:t>
            </w:r>
            <w:r>
              <w:rPr>
                <w:rFonts w:cs="Arial" w:ascii="Arial" w:hAnsi="Arial"/>
                <w:b/>
                <w:caps/>
                <w:sz w:val="21"/>
              </w:rPr>
              <w:t>_</w:t>
            </w:r>
            <w:r>
              <w:rPr>
                <w:rFonts w:cs="Arial" w:ascii="Arial" w:hAnsi="Arial"/>
                <w:b/>
                <w:sz w:val="21"/>
              </w:rPr>
              <w:t>Kurs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Inf_Bescheinigung_Lehrerlaubn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Inf_Bescheinigung_PL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Inf_Klausur_Einla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Inf_Protokoll_Klausu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Inf_Prüfungsergebnis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loquim_Einlad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lloquium_Niederschri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Kranken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Kriterien zum Gutacht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3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Kriterien zur Bewertung von PLP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Mdl_Prüfung_Mer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3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Mdl_Prüfung_Niederschrif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3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3.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3.10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Mdl_Prüfung_Prüfungspla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erkblatt_Beihilf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Merkblatt_Ei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erkblatt_Ref_Dienstantri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erkblatt_Verbot_Geschenkeannah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Antr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Mutterschutz_Elternzeit_Merkbla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tterschutz_Erklärung_Fortsetz_Ausb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Festsetzung_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Festsetzung_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Fristberechn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Nachversicher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1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chversicherung_Lis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6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Nebentätigkeit_Antrag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Nichtbestehen_Antrag_Wiederhol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3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Nichtbestehen_Beobachtung_Seminar-schul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3.6.5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Nichtbestehen_Merkbla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3.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Nichtbestehen_Mitteil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3.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FF0000"/>
                <w:sz w:val="21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1"/>
              </w:rPr>
              <w:t>Notenverbesserung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Personenstandsänderung_Adress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ersonenstandsänderung_Gebur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ersonenstandsänderung_Heira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P_1_Meldung der Note 5 oder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1.1.4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1.3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z w:val="21"/>
              </w:rPr>
              <w:t>PLP_Bekanntgab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3.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Bekanntgabe_Einsatzschul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Bekanntgabe_Einsatzschule</w:t>
            </w:r>
          </w:p>
          <w:p>
            <w:pPr>
              <w:pStyle w:val="Heading6"/>
              <w:jc w:val="right"/>
              <w:rPr>
                <w:sz w:val="22"/>
              </w:rPr>
            </w:pPr>
            <w:r>
              <w:rPr>
                <w:rFonts w:cs="Arial"/>
                <w:b w:val="false"/>
                <w:sz w:val="21"/>
              </w:rPr>
              <w:t>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3.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PLP_Bekanntgabe_INF_SoW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5.2.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5.5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Dec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9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Deckblatt_IN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1.9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Erweiterungsfach_Term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Kriterien zur Bewert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Niederschri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P_Niederschrift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Niederschrift_IN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8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Niederschrift_SoW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LP_Prüfungspl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Vorstunde_Verzich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b w:val="false"/>
                <w:b w:val="false"/>
                <w:spacing w:val="0"/>
                <w:sz w:val="21"/>
              </w:rPr>
            </w:pPr>
            <w:r>
              <w:rPr>
                <w:bCs/>
                <w:lang w:val="en-US" w:eastAsia="en-US"/>
              </w:rPr>
              <w:t>PLP_Wahl_Fach_Zeitumfang_etc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sz w:val="21"/>
              </w:rPr>
              <w:t>3.1.1.3</w:t>
            </w:r>
          </w:p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sz w:val="21"/>
              </w:rPr>
              <w:t>3.1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4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rüfer_Lis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4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rüferanforderung_ PLP_Mdl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0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rüfervorschl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4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caps/>
                <w:sz w:val="21"/>
              </w:rPr>
            </w:pPr>
            <w:r>
              <w:rPr>
                <w:rFonts w:cs="Arial"/>
                <w:b w:val="false"/>
                <w:sz w:val="21"/>
              </w:rPr>
              <w:t>Prüfung_Einsichtnahm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4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rüfung_PLP_Mdl_Ev_Kirch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0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1.1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rüfung_PLP_Mdl_Rk_Kirch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0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1.1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isekosten_genehmigung+abrechnung_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Dienstantrittsreis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Reisekosten_Re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Reisekosten_SL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3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Reisekosten_Zusatzausbild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RSO_Bestell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chlüssellis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chulspiel_Anmel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3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chulspiel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5.3.8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chulveranstaltung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4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bericht_Seminarlehr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5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bericht_Seminarleit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5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minartag_Anschreib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bCs/>
                <w:sz w:val="21"/>
              </w:rPr>
              <w:t>1.5.3.6</w:t>
            </w:r>
            <w:r>
              <w:rPr>
                <w:rFonts w:cs="Arial"/>
                <w:sz w:val="21"/>
              </w:rPr>
              <w:t xml:space="preserve"> </w:t>
            </w: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tag_Anschreiben_Halbjahr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1.5.3.6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b w:val="false"/>
                <w:b w:val="false"/>
                <w:spacing w:val="0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tag_Bericht_1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pacing w:val="0"/>
                <w:sz w:val="21"/>
              </w:rPr>
              <w:t>Seminartag_Berich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tag_Progra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Seminartag_Termin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precherziehung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2.7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Sprecherz_fertig_Rechn_Begle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7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Sprechfertigkeit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7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Antrag_Zulass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3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Klausu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ozialwesen_Bescheinigung</w:t>
            </w:r>
          </w:p>
          <w:p>
            <w:pPr>
              <w:pStyle w:val="Heading6"/>
              <w:spacing w:before="40" w:after="40"/>
              <w:jc w:val="righ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_Lehrerlaubn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PLP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pracheignungstes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3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SpsyFG_Bekanntgab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  <w:t>3.2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psyFG_Dec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.1.1.9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/>
                <w:b w:val="false"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bCs/>
                <w:sz w:val="21"/>
                <w:lang w:val="en-US" w:eastAsia="en-US"/>
              </w:rPr>
              <w:t>SpsyFG_Niederschrift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2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tellungnahme zur Dauer der Ausbil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9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tudienfahrten_der_Seminare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tunden-/Tätigkeitsnachwe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4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3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1"/>
              </w:rPr>
            </w:pPr>
            <w:r>
              <w:rPr>
                <w:rFonts w:cs="Arial"/>
                <w:b w:val="false"/>
                <w:bCs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Zeugnis_Versand_Adress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8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5"/>
      <w:gridCol w:w="1647"/>
      <w:gridCol w:w="1149"/>
      <w:gridCol w:w="2043"/>
      <w:gridCol w:w="1075"/>
      <w:gridCol w:w="2478"/>
    </w:tblGrid>
    <w:tr>
      <w:trPr/>
      <w:tc>
        <w:tcPr>
          <w:tcW w:w="1669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Abkürzungen:</w:t>
          </w:r>
        </w:p>
      </w:tc>
      <w:tc>
        <w:tcPr>
          <w:tcW w:w="1647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114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L</w:t>
          </w:r>
        </w:p>
      </w:tc>
      <w:tc>
        <w:tcPr>
          <w:tcW w:w="2043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minarlehrer</w:t>
          </w:r>
        </w:p>
      </w:tc>
      <w:tc>
        <w:tcPr>
          <w:tcW w:w="107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f</w:t>
          </w:r>
        </w:p>
      </w:tc>
      <w:tc>
        <w:tcPr>
          <w:tcW w:w="2478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tudienreferendare</w:t>
          </w:r>
        </w:p>
      </w:tc>
    </w:tr>
    <w:tr>
      <w:trPr/>
      <w:tc>
        <w:tcPr>
          <w:tcW w:w="120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V</w:t>
          </w:r>
        </w:p>
      </w:tc>
      <w:tc>
        <w:tcPr>
          <w:tcW w:w="2112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minarleiter</w:t>
          </w:r>
        </w:p>
      </w:tc>
      <w:tc>
        <w:tcPr>
          <w:tcW w:w="114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k</w:t>
          </w:r>
        </w:p>
      </w:tc>
      <w:tc>
        <w:tcPr>
          <w:tcW w:w="2043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kretariat</w:t>
          </w:r>
        </w:p>
      </w:tc>
      <w:tc>
        <w:tcPr>
          <w:tcW w:w="107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S</w:t>
          </w:r>
        </w:p>
      </w:tc>
      <w:tc>
        <w:tcPr>
          <w:tcW w:w="2478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insatzschule</w:t>
          </w:r>
        </w:p>
      </w:tc>
    </w:tr>
    <w:tr>
      <w:trPr/>
      <w:tc>
        <w:tcPr>
          <w:tcW w:w="120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</w:t>
          </w:r>
        </w:p>
      </w:tc>
      <w:tc>
        <w:tcPr>
          <w:tcW w:w="2112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Ordner: Verwaltung</w:t>
          </w:r>
        </w:p>
      </w:tc>
      <w:tc>
        <w:tcPr>
          <w:tcW w:w="114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</w:t>
          </w:r>
        </w:p>
      </w:tc>
      <w:tc>
        <w:tcPr>
          <w:tcW w:w="2043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Ordner: Ausbildung </w:t>
          </w:r>
        </w:p>
      </w:tc>
      <w:tc>
        <w:tcPr>
          <w:tcW w:w="107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</w:t>
          </w:r>
        </w:p>
      </w:tc>
      <w:tc>
        <w:tcPr>
          <w:tcW w:w="2478" w:type="dxa"/>
          <w:tcBorders/>
        </w:tcPr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Ordner: Prüfung</w:t>
          </w:r>
        </w:p>
      </w:tc>
    </w:tr>
    <w:tr>
      <w:trPr/>
      <w:tc>
        <w:tcPr>
          <w:tcW w:w="1204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11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4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043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5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78" w:type="dxa"/>
          <w:tcBorders/>
          <w:vAlign w:val="bottom"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01.10.2008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4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6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50:00Z</dcterms:created>
  <dc:creator>Jürgen Kutta</dc:creator>
  <dc:description/>
  <cp:keywords/>
  <dc:language>en-US</dc:language>
  <cp:lastModifiedBy>Jürgen Kutta</cp:lastModifiedBy>
  <cp:lastPrinted>2006-01-31T11:53:00Z</cp:lastPrinted>
  <dcterms:modified xsi:type="dcterms:W3CDTF">2008-10-05T10:07:00Z</dcterms:modified>
  <cp:revision>4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184680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