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265905257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59052575"/>
            <w:bookmarkStart w:id="1" w:name="__Fieldmark__0_26590525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