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426"/>
        <w:gridCol w:w="265"/>
        <w:gridCol w:w="443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8"/>
              </w:rPr>
            </w:pPr>
            <w:r>
              <w:fldChar w:fldCharType="begin">
                <w:ffData>
                  <w:name w:val="__Fieldmark__0_357566495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575664950"/>
            <w:bookmarkStart w:id="1" w:name="__Fieldmark__0_357566495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9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/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435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Beschäftigungsverbot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142"/>
        <w:gridCol w:w="425"/>
        <w:gridCol w:w="1276"/>
        <w:gridCol w:w="3118"/>
        <w:gridCol w:w="3044"/>
      </w:tblGrid>
      <w:tr>
        <w:trPr/>
        <w:tc>
          <w:tcPr>
            <w:tcW w:w="2197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Ihres durch ein ärztliches Attest beglaubigten Geburtstermins ergeht für die Zei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 Copy 1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6162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Beschäftigungsverbot. </w:t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2 Abs. 2 BayMuSchV dürfen Studienreferendarinnen in den letzten sechs Wochen vor der Ent</w:t>
        <w:softHyphen/>
        <w:t>bindung nicht beschäftigt werden, es sei denn, dass sie sich ausdrücklich bereit erklären; die Erklärung kann jederzeit widerrufen werden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4 Abs. 1 BayMuSchV dürfen Studienreferendarinnen in den ersten acht Wochen nach der Entbin</w:t>
        <w:softHyphen/>
        <w:t>dung nicht zur Dienstleistung herangezogen werden; diese Frist verlängert sich bei Früh- oder Mehrlings</w:t>
        <w:softHyphen/>
        <w:t>geburten auf zwölf Wochen, bei Frühgeburten zusätzlich um den Zeitraum, der in den letzten sechs Wo</w:t>
        <w:softHyphen/>
        <w:t>chen vor der tatsächlichen Entbindung (vgl. § 2 Abs. 2 BayMuSchV) nicht in Anspruch genommen wurde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</w:rPr>
        <w:t>Nach erfolgter Geburt teilen Sie bitte mit dem beiliegenden Formblatt (</w:t>
      </w:r>
      <w:r>
        <w:rPr/>
        <w:t>„Personenstandsänderung_Geburt)</w:t>
      </w:r>
      <w:r>
        <w:rPr>
          <w:sz w:val="24"/>
        </w:rPr>
        <w:t xml:space="preserve"> und den darin aufgeführten Unterlagen den genauen Geburtstermin mi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Mit den besten Wünschen</w:t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4395"/>
        <w:gridCol w:w="3326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43"/>
        <w:gridCol w:w="3353"/>
      </w:tblGrid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56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Formblatt „Personenstandsänderung_Geburt“</w:t>
            </w:r>
          </w:p>
        </w:tc>
        <w:tc>
          <w:tcPr>
            <w:tcW w:w="335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4678"/>
      <w:gridCol w:w="4178"/>
    </w:tblGrid>
    <w:tr>
      <w:trPr>
        <w:cantSplit w:val="true"/>
      </w:trPr>
      <w:tc>
        <w:tcPr>
          <w:tcW w:w="10060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Original an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>die Studienreferendarin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0.2008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Kopie an</w:t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das Staatsministerium Ref. V/I</w:t>
          </w:r>
        </w:p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>mit dem ärztlichen Attest im Original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mit Kopie des Attestes zur Ablage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evtl. Kopie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 xml:space="preserve"> </w:t>
          </w:r>
          <w:r>
            <w:rPr/>
            <w:t xml:space="preserve">(ohne Attest) an die Einsatzschule 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0" w:type="dxa"/>
          <w:gridSpan w:val="3"/>
          <w:tcBorders/>
        </w:tcPr>
        <w:p>
          <w:pPr>
            <w:pStyle w:val="Footer"/>
            <w:rPr/>
          </w:pPr>
          <w:r>
            <w:rPr/>
            <w:t>Beilegen des Formulars „Personenstandsänderung_Geburt“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86" w:leader="none"/>
      </w:tabs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20:08:00Z</dcterms:created>
  <dc:creator>Jürgen Kutta</dc:creator>
  <dc:description/>
  <cp:keywords/>
  <dc:language>en-US</dc:language>
  <cp:lastModifiedBy>Jürgen Kutta</cp:lastModifiedBy>
  <cp:lastPrinted>2002-07-19T10:36:00Z</cp:lastPrinted>
  <dcterms:modified xsi:type="dcterms:W3CDTF">2008-10-04T20:08:00Z</dcterms:modified>
  <cp:revision>2</cp:revision>
  <dc:subject/>
  <dc:title>Studienseminar:</dc:title>
</cp:coreProperties>
</file>