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4043050049"/>
      <w:bookmarkStart w:id="1" w:name="__Fieldmark__0_404305004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43050049"/>
      <w:bookmarkStart w:id="3" w:name="__Fieldmark__1_404305004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043050049"/>
            <w:bookmarkStart w:id="5" w:name="__Fieldmark__16_404305004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043050049"/>
            <w:bookmarkStart w:id="7" w:name="__Fieldmark__17_404305004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4043050049"/>
            <w:bookmarkStart w:id="9" w:name="__Fieldmark__18_404305004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043050049"/>
            <w:bookmarkStart w:id="11" w:name="__Fieldmark__19_404305004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043050049"/>
            <w:bookmarkStart w:id="13" w:name="__Fieldmark__25_404305004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043050049"/>
            <w:bookmarkStart w:id="15" w:name="__Fieldmark__26_404305004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043050049"/>
            <w:bookmarkStart w:id="17" w:name="__Fieldmark__39_404305004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043050049"/>
            <w:bookmarkStart w:id="19" w:name="__Fieldmark__40_404305004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043050049"/>
            <w:bookmarkStart w:id="21" w:name="__Fieldmark__41_404305004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043050049"/>
            <w:bookmarkStart w:id="23" w:name="__Fieldmark__42_404305004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043050049"/>
            <w:bookmarkStart w:id="25" w:name="__Fieldmark__43_404305004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043050049"/>
            <w:bookmarkStart w:id="27" w:name="__Fieldmark__44_404305004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043050049"/>
            <w:bookmarkStart w:id="29" w:name="__Fieldmark__45_404305004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043050049"/>
            <w:bookmarkStart w:id="31" w:name="__Fieldmark__46_404305004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043050049"/>
            <w:bookmarkStart w:id="33" w:name="__Fieldmark__47_404305004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043050049"/>
            <w:bookmarkStart w:id="35" w:name="__Fieldmark__48_404305004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4043050049"/>
            <w:bookmarkStart w:id="37" w:name="__Fieldmark__50_404305004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4043050049"/>
            <w:bookmarkStart w:id="39" w:name="__Fieldmark__51_404305004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043050049"/>
            <w:bookmarkStart w:id="41" w:name="__Fieldmark__52_404305004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043050049"/>
            <w:bookmarkStart w:id="43" w:name="__Fieldmark__53_404305004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043050049"/>
            <w:bookmarkStart w:id="45" w:name="__Fieldmark__56_404305004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043050049"/>
            <w:bookmarkStart w:id="47" w:name="__Fieldmark__57_404305004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043050049"/>
            <w:bookmarkStart w:id="49" w:name="__Fieldmark__58_404305004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043050049"/>
            <w:bookmarkStart w:id="51" w:name="__Fieldmark__59_404305004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043050049"/>
            <w:bookmarkStart w:id="53" w:name="__Fieldmark__61_404305004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043050049"/>
            <w:bookmarkStart w:id="55" w:name="__Fieldmark__62_404305004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043050049"/>
            <w:bookmarkStart w:id="57" w:name="__Fieldmark__64_404305004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043050049"/>
            <w:bookmarkStart w:id="59" w:name="__Fieldmark__65_404305004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043050049"/>
            <w:bookmarkStart w:id="61" w:name="__Fieldmark__66_404305004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043050049"/>
            <w:bookmarkStart w:id="63" w:name="__Fieldmark__75_404305004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043050049"/>
            <w:bookmarkStart w:id="65" w:name="__Fieldmark__76_404305004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043050049"/>
            <w:bookmarkStart w:id="67" w:name="__Fieldmark__77_404305004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043050049"/>
            <w:bookmarkStart w:id="69" w:name="__Fieldmark__78_404305004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043050049"/>
            <w:bookmarkStart w:id="71" w:name="__Fieldmark__79_404305004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043050049"/>
            <w:bookmarkStart w:id="73" w:name="__Fieldmark__80_404305004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4043050049"/>
            <w:bookmarkStart w:id="75" w:name="__Fieldmark__81_404305004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043050049"/>
            <w:bookmarkStart w:id="77" w:name="__Fieldmark__82_404305004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4043050049"/>
            <w:bookmarkStart w:id="79" w:name="__Fieldmark__83_404305004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043050049"/>
            <w:bookmarkStart w:id="81" w:name="__Fieldmark__84_404305004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043050049"/>
            <w:bookmarkStart w:id="83" w:name="__Fieldmark__85_404305004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4043050049"/>
            <w:bookmarkStart w:id="85" w:name="__Fieldmark__86_404305004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4043050049"/>
            <w:bookmarkStart w:id="87" w:name="__Fieldmark__87_404305004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043050049"/>
            <w:bookmarkStart w:id="89" w:name="__Fieldmark__88_404305004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4043050049"/>
            <w:bookmarkStart w:id="91" w:name="__Fieldmark__89_404305004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043050049"/>
            <w:bookmarkStart w:id="93" w:name="__Fieldmark__90_404305004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043050049"/>
            <w:bookmarkStart w:id="95" w:name="__Fieldmark__91_404305004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043050049"/>
            <w:bookmarkStart w:id="97" w:name="__Fieldmark__92_404305004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4043050049"/>
            <w:bookmarkStart w:id="99" w:name="__Fieldmark__93_404305004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043050049"/>
            <w:bookmarkStart w:id="101" w:name="__Fieldmark__94_404305004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4043050049"/>
            <w:bookmarkStart w:id="103" w:name="__Fieldmark__95_404305004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043050049"/>
            <w:bookmarkStart w:id="105" w:name="__Fieldmark__96_404305004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043050049"/>
            <w:bookmarkStart w:id="107" w:name="__Fieldmark__97_404305004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043050049"/>
            <w:bookmarkStart w:id="109" w:name="__Fieldmark__98_404305004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043050049"/>
            <w:bookmarkStart w:id="111" w:name="__Fieldmark__99_404305004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043050049"/>
            <w:bookmarkStart w:id="113" w:name="__Fieldmark__100_404305004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043050049"/>
            <w:bookmarkStart w:id="115" w:name="__Fieldmark__101_404305004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043050049"/>
            <w:bookmarkStart w:id="117" w:name="__Fieldmark__102_404305004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043050049"/>
            <w:bookmarkStart w:id="119" w:name="__Fieldmark__103_404305004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043050049"/>
            <w:bookmarkStart w:id="121" w:name="__Fieldmark__105_404305004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043050049"/>
            <w:bookmarkStart w:id="123" w:name="__Fieldmark__106_404305004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043050049"/>
            <w:bookmarkStart w:id="125" w:name="__Fieldmark__107_404305004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043050049"/>
            <w:bookmarkStart w:id="127" w:name="__Fieldmark__108_404305004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043050049"/>
            <w:bookmarkStart w:id="129" w:name="__Fieldmark__109_404305004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043050049"/>
            <w:bookmarkStart w:id="131" w:name="__Fieldmark__112_404305004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043050049"/>
            <w:bookmarkStart w:id="133" w:name="__Fieldmark__113_404305004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043050049"/>
            <w:bookmarkStart w:id="135" w:name="__Fieldmark__114_404305004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4043050049"/>
            <w:bookmarkStart w:id="138" w:name="__Fieldmark__147_4043050049"/>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4043050049"/>
            <w:bookmarkStart w:id="140" w:name="__Fieldmark__148_4043050049"/>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4043050049"/>
            <w:bookmarkStart w:id="142" w:name="__Fieldmark__166_4043050049"/>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4043050049"/>
            <w:bookmarkStart w:id="144" w:name="__Fieldmark__167_4043050049"/>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4043050049"/>
            <w:bookmarkStart w:id="146" w:name="__Fieldmark__172_4043050049"/>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4043050049"/>
            <w:bookmarkStart w:id="148" w:name="__Fieldmark__173_4043050049"/>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4043050049"/>
            <w:bookmarkStart w:id="150" w:name="__Fieldmark__174_4043050049"/>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