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1973233560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973233560"/>
            <w:bookmarkStart w:id="1" w:name="__Fieldmark__0_197323356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