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569290563"/>
            <w:bookmarkStart w:id="2" w:name="__Fieldmark__15_256929056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569290563"/>
            <w:bookmarkStart w:id="4" w:name="__Fieldmark__16_256929056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569290563"/>
            <w:bookmarkStart w:id="6" w:name="__Fieldmark__33_256929056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569290563"/>
            <w:bookmarkStart w:id="8" w:name="__Fieldmark__34_256929056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569290563"/>
            <w:bookmarkStart w:id="10" w:name="__Fieldmark__39_2569290563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569290563"/>
            <w:bookmarkStart w:id="12" w:name="__Fieldmark__40_2569290563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569290563"/>
            <w:bookmarkStart w:id="14" w:name="__Fieldmark__41_256929056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