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383241960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83241960"/>
            <w:bookmarkStart w:id="1" w:name="__Fieldmark__0_338324196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