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Studienseminar für Realschule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/>
      </w:pPr>
      <w:r>
        <w:rPr>
          <w:b/>
          <w:bCs/>
          <w:sz w:val="36"/>
        </w:rPr>
        <w:t xml:space="preserve">Merkblatt </w:t>
      </w:r>
    </w:p>
    <w:p>
      <w:pPr>
        <w:pStyle w:val="Heading5"/>
        <w:rPr>
          <w:b/>
          <w:b/>
          <w:bCs/>
          <w:szCs w:val="24"/>
        </w:rPr>
      </w:pPr>
      <w:r>
        <w:rPr>
          <w:b/>
          <w:bCs/>
          <w:szCs w:val="24"/>
        </w:rPr>
        <w:t>(für die Seminarleitung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Nichtbestehen der Prüfu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raussetzungen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Zweite Staatsprüfung ist gem. § 8 und § 24 LPO II nicht bestanden, wenn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e Gesamtnote schlechter als ausreichend ist. 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e Durchschnittsnote der in den Lehrproben erzielten Ergebnisse schlechter als ausreichend ist. 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Durchschnittsnote aus Kolloquium, schriftlicher Hausarbeit und mündlicher Prüfung schlechter als ausreichend ist.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Prüfung wegen Unterschleifs, Beeinflussungsversuchs (§ 9 LPO II) oder Unterbrechung (§ 12 Abs. 6 Satz 1 LPO II) als nicht bestanden gilt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Maßnahmen der Seminarschul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Seminarschule hat Folgendes zu beachten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 Prüfungsteilnehmer erhält eine Benachrichtigung, aus der hervorgeht, weshalb die Prüfung nicht bestanden wurde (Formblatt: „</w:t>
      </w:r>
      <w:r>
        <w:rPr>
          <w:rFonts w:cs="Times New Roman" w:ascii="Times New Roman" w:hAnsi="Times New Roman"/>
          <w:b/>
          <w:sz w:val="24"/>
        </w:rPr>
        <w:t>Nichtbestehen_Mitteilung</w:t>
      </w:r>
      <w:r>
        <w:rPr>
          <w:rFonts w:cs="Times New Roman" w:ascii="Times New Roman" w:hAnsi="Times New Roman"/>
          <w:bCs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Bayerische Staatsministerium, Referat V.1 ist umgehend zu benachrichtigen</w:t>
        <w:br/>
        <w:t>(Formblatt Kopie von „</w:t>
      </w:r>
      <w:r>
        <w:rPr>
          <w:rFonts w:cs="Times New Roman" w:ascii="Times New Roman" w:hAnsi="Times New Roman"/>
          <w:b/>
          <w:sz w:val="24"/>
        </w:rPr>
        <w:t>Nichtbestehen_Mitteilung</w:t>
      </w:r>
      <w:r>
        <w:rPr>
          <w:rFonts w:cs="Times New Roman" w:ascii="Times New Roman" w:hAnsi="Times New Roman"/>
          <w:bCs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Sobald feststeht, dass der Prüfungsteilnehmer die Prüfung nicht bestanden hat, wird er </w:t>
      </w:r>
      <w:r>
        <w:rPr>
          <w:rFonts w:cs="Times New Roman" w:ascii="Times New Roman" w:hAnsi="Times New Roman"/>
          <w:sz w:val="24"/>
          <w:u w:val="single"/>
        </w:rPr>
        <w:t>von der weiteren Teilnahme an der Prüfung ausgeschlossen.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Will der / die Studienreferendar/in die Prüfung wiederholen, wird er/sie zur Wiederholung vom Staatsministerium einer Seminarschule zugewiesen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4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Wiederholung der Prüfung wegen Nichtbesteh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e Prüfung kann nur einmal wiederholt werden. 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oraussetzung ist, dass der Bewerber im Anschluss an die nicht bestandene Prüfung zwölf Monate am Vorbereitungsdienst teilnimmt. 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alls die Wiederholungsprüfung nicht innerhalb eines Jahres abgelegt wird, kann sie nicht mehr wiederholt werden. 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Prüfungsamt kann Ausnahmen genehmigen (vgl. dazu § 10 Abs. 1 LPO II)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ür die Wiederholung der Prüfung sind die Hinweise Ziffer 3.8.2  ASR zu beachten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1134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Formularstand:  01.10.2009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3.8.2  und 3.9.2.3  und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12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tLeast" w:line="240" w:before="120" w:after="12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6:57:00Z</dcterms:created>
  <dc:creator>Kutta</dc:creator>
  <dc:description/>
  <cp:keywords/>
  <dc:language>en-US</dc:language>
  <cp:lastModifiedBy>Jürgen Kutta</cp:lastModifiedBy>
  <cp:lastPrinted>2002-09-26T15:08:00Z</cp:lastPrinted>
  <dcterms:modified xsi:type="dcterms:W3CDTF">2008-10-04T16:57:00Z</dcterms:modified>
  <cp:revision>2</cp:revision>
  <dc:subject/>
  <dc:title>STUDIENSEMINAR</dc:title>
</cp:coreProperties>
</file>