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364484515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64484515"/>
            <w:bookmarkStart w:id="1" w:name="__Fieldmark__0_33644845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