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66738879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67388794"/>
            <w:bookmarkStart w:id="1" w:name="__Fieldmark__0_26673887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