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74608346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46083469"/>
            <w:bookmarkStart w:id="1" w:name="__Fieldmark__0_17460834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746083469"/>
            <w:bookmarkStart w:id="3" w:name="__Fieldmark__1_1746083469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746083469"/>
            <w:bookmarkStart w:id="5" w:name="__Fieldmark__2_1746083469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746083469"/>
            <w:bookmarkStart w:id="7" w:name="__Fieldmark__3_1746083469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746083469"/>
            <w:bookmarkStart w:id="9" w:name="__Fieldmark__4_1746083469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746083469"/>
            <w:bookmarkStart w:id="11" w:name="__Fieldmark__5_1746083469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