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  <w:gridCol w:w="56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4621247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46212472"/>
            <w:bookmarkStart w:id="1" w:name="__Fieldmark__0_44621247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>
          <w:cantSplit w:val="true"/>
        </w:trPr>
        <w:tc>
          <w:tcPr>
            <w:tcW w:w="4748" w:type="dxa"/>
            <w:vMerge w:val="restart"/>
            <w:tcBorders/>
          </w:tcPr>
          <w:p>
            <w:pPr>
              <w:pStyle w:val="Heading3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Empfangsbestätig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4564"/>
        <w:gridCol w:w="42"/>
        <w:gridCol w:w="525"/>
        <w:gridCol w:w="42"/>
        <w:gridCol w:w="1518"/>
        <w:gridCol w:w="283"/>
        <w:gridCol w:w="709"/>
        <w:gridCol w:w="160"/>
        <w:gridCol w:w="3"/>
        <w:gridCol w:w="1821"/>
        <w:gridCol w:w="42"/>
      </w:tblGrid>
      <w:tr>
        <w:trPr>
          <w:cantSplit w:val="true"/>
        </w:trPr>
        <w:tc>
          <w:tcPr>
            <w:tcW w:w="46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2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Fächerverbindung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.-Nr.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top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iermit bestätige ich den Empfang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4394"/>
        <w:gridCol w:w="992"/>
        <w:gridCol w:w="1418"/>
        <w:gridCol w:w="1911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446212472"/>
            <w:bookmarkStart w:id="3" w:name="__Fieldmark__6_44621247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s Schreibens des Bayerischen Staatsministeriums für Unterricht und Kultus</w:t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446212472"/>
            <w:bookmarkStart w:id="5" w:name="__Fieldmark__9_446212472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s Schreibens der oben bezeichneten Seminarschule vom</w:t>
            </w:r>
          </w:p>
        </w:tc>
        <w:tc>
          <w:tcPr>
            <w:tcW w:w="141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446212472"/>
                  <w:enabled/>
                  <w:ddList>
                    <w:result w:val="0"/>
                    <w:listEntry w:val="       "/>
                    <w:listEntry w:val="betreff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11_446212472"/>
            <w:bookmarkStart w:id="7" w:name="__Fieldmark__11_44621247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446212472"/>
            <w:bookmarkStart w:id="9" w:name="__Fieldmark__13_44621247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4"/>
        <w:gridCol w:w="1417"/>
        <w:gridCol w:w="425"/>
        <w:gridCol w:w="4395"/>
      </w:tblGrid>
      <w:tr>
        <w:trPr/>
        <w:tc>
          <w:tcPr>
            <w:tcW w:w="283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9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446212472"/>
                  <w:enabled/>
                  <w:ddList>
                    <w:result w:val="0"/>
                    <w:listEntry w:val="Frau / 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446212472"/>
            <w:bookmarkStart w:id="11" w:name="__Fieldmark__16_44621247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7"/>
        <w:gridCol w:w="1629"/>
        <w:gridCol w:w="3260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 xml:space="preserve">Sehr </w:t>
            </w:r>
            <w:r>
              <w:fldChar w:fldCharType="begin">
                <w:ffData>
                  <w:name w:val="__Fieldmark__18_446212472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8_446212472"/>
            <w:bookmarkStart w:id="13" w:name="__Fieldmark__18_446212472"/>
            <w:bookmarkEnd w:id="13"/>
            <w:r>
              <w:rPr/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89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bitte nehmen Sie das in der Anlage beiliegende Schreiben zur Kenntnis und leiten die Empfangs-bestätigung umgehend wieder der Seminarschule z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continuous"/>
      <w:pgSz w:w="11906" w:h="16838"/>
      <w:pgMar w:left="1418" w:right="851" w:gutter="0" w:header="0" w:top="68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01.11.2007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074"/>
      <w:gridCol w:w="4074"/>
    </w:tblGrid>
    <w:tr>
      <w:trPr/>
      <w:tc>
        <w:tcPr>
          <w:tcW w:w="9778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>
        <w:cantSplit w:val="true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Original / Kopie </w:t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siehe oben bezeichnetes Schreiben </w:t>
          </w:r>
        </w:p>
      </w:tc>
      <w:tc>
        <w:tcPr>
          <w:tcW w:w="407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zur Ablage</w:t>
          </w:r>
        </w:p>
      </w:tc>
      <w:tc>
        <w:tcPr>
          <w:tcW w:w="4074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1:00Z</dcterms:created>
  <dc:creator>Kutta</dc:creator>
  <dc:description/>
  <cp:keywords/>
  <dc:language>en-US</dc:language>
  <cp:lastModifiedBy>Jürgen Kutta</cp:lastModifiedBy>
  <cp:lastPrinted>2002-11-22T05:24:00Z</cp:lastPrinted>
  <dcterms:modified xsi:type="dcterms:W3CDTF">2007-11-01T01:30:00Z</dcterms:modified>
  <cp:revision>5</cp:revision>
  <dc:subject/>
  <dc:title>Studienseminar:_</dc:title>
</cp:coreProperties>
</file>