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267841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92678419"/>
            <w:bookmarkStart w:id="5" w:name="__Fieldmark__0_92678419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9267841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92678419"/>
      <w:bookmarkStart w:id="7" w:name="__Fieldmark__1_92678419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