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639410627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39410627"/>
            <w:bookmarkStart w:id="1" w:name="__Fieldmark__0_63941062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