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421849831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4218498310"/>
            <w:bookmarkStart w:id="1" w:name="__Fieldmark__0_4218498310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