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44951839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1449518397"/>
            <w:bookmarkStart w:id="2" w:name="__Fieldmark__0_1449518397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