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9654176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965417620"/>
            <w:bookmarkStart w:id="3" w:name="__Fieldmark__0_296541762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965417620"/>
            <w:bookmarkStart w:id="7" w:name="__Fieldmark__4_296541762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965417620"/>
            <w:bookmarkStart w:id="9" w:name="__Fieldmark__5_296541762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