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176439052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1764390522"/>
            <w:bookmarkStart w:id="1" w:name="__Fieldmark__1_1764390522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