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37496709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374967095"/>
            <w:bookmarkStart w:id="9" w:name="__Fieldmark__5_3374967095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374967095"/>
            <w:bookmarkStart w:id="11" w:name="__Fieldmark__12_337496709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374967095"/>
            <w:bookmarkStart w:id="13" w:name="__Fieldmark__13_3374967095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