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041960447"/>
            <w:bookmarkStart w:id="1" w:name="__Fieldmark__0_404196044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041960447"/>
            <w:bookmarkStart w:id="3" w:name="__Fieldmark__1_404196044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041960447"/>
            <w:bookmarkStart w:id="5" w:name="__Fieldmark__2_404196044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041960447"/>
            <w:bookmarkStart w:id="7" w:name="__Fieldmark__3_404196044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041960447"/>
            <w:bookmarkStart w:id="9" w:name="__Fieldmark__4_404196044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4041960447"/>
            <w:bookmarkStart w:id="11" w:name="__Fieldmark__33_404196044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041960447"/>
            <w:bookmarkStart w:id="13" w:name="__Fieldmark__34_404196044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4041960447"/>
            <w:bookmarkStart w:id="15" w:name="__Fieldmark__44_4041960447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041960447"/>
            <w:bookmarkStart w:id="17" w:name="__Fieldmark__45_404196044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