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15058165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150581650"/>
            <w:bookmarkStart w:id="3" w:name="__Fieldmark__0_1150581650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150581650"/>
            <w:bookmarkStart w:id="7" w:name="__Fieldmark__4_115058165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150581650"/>
            <w:bookmarkStart w:id="9" w:name="__Fieldmark__5_115058165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