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40708612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407086128"/>
            <w:bookmarkStart w:id="1" w:name="__Fieldmark__0_2407086128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