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27189439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71894393"/>
            <w:bookmarkStart w:id="1" w:name="__Fieldmark__0_42718943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