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88130095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881300959"/>
            <w:bookmarkStart w:id="1" w:name="__Fieldmark__1_388130095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