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3896039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38960394"/>
            <w:bookmarkStart w:id="1" w:name="__Fieldmark__1_2389603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23896039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238960394"/>
      <w:bookmarkStart w:id="3" w:name="__Fieldmark__2_238960394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