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341292837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3412928370"/>
            <w:bookmarkStart w:id="1" w:name="__Fieldmark__0_3412928370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3412928370"/>
      <w:bookmarkStart w:id="3" w:name="__Fieldmark__8_3412928370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3412928370"/>
      <w:bookmarkStart w:id="5" w:name="__Fieldmark__9_3412928370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