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9530874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53087408"/>
            <w:bookmarkStart w:id="1" w:name="__Fieldmark__0_9530874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95308740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953087408"/>
      <w:bookmarkStart w:id="3" w:name="__Fieldmark__1_95308740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95308740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953087408"/>
      <w:bookmarkStart w:id="5" w:name="__Fieldmark__2_95308740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9530874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953087408"/>
            <w:bookmarkStart w:id="7" w:name="__Fieldmark__14_95308740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9530874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953087408"/>
            <w:bookmarkStart w:id="9" w:name="__Fieldmark__16_95308740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9530874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953087408"/>
            <w:bookmarkStart w:id="11" w:name="__Fieldmark__18_95308740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95308740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953087408"/>
            <w:bookmarkStart w:id="13" w:name="__Fieldmark__20_95308740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