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90063242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00632427"/>
            <w:bookmarkStart w:id="1" w:name="__Fieldmark__0_90063242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