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7277076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727707684"/>
            <w:bookmarkStart w:id="1" w:name="__Fieldmark__0_3727707684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