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181820558"/>
      <w:bookmarkStart w:id="1" w:name="__Fieldmark__0_418182055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181820558"/>
      <w:bookmarkStart w:id="3" w:name="__Fieldmark__1_418182055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181820558"/>
            <w:bookmarkStart w:id="5" w:name="__Fieldmark__16_418182055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181820558"/>
            <w:bookmarkStart w:id="7" w:name="__Fieldmark__17_418182055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4181820558"/>
            <w:bookmarkStart w:id="9" w:name="__Fieldmark__18_418182055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181820558"/>
            <w:bookmarkStart w:id="11" w:name="__Fieldmark__19_418182055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181820558"/>
            <w:bookmarkStart w:id="13" w:name="__Fieldmark__25_418182055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181820558"/>
            <w:bookmarkStart w:id="15" w:name="__Fieldmark__26_418182055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181820558"/>
            <w:bookmarkStart w:id="17" w:name="__Fieldmark__39_418182055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181820558"/>
            <w:bookmarkStart w:id="19" w:name="__Fieldmark__40_418182055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181820558"/>
            <w:bookmarkStart w:id="21" w:name="__Fieldmark__41_418182055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181820558"/>
            <w:bookmarkStart w:id="23" w:name="__Fieldmark__42_418182055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181820558"/>
            <w:bookmarkStart w:id="25" w:name="__Fieldmark__43_418182055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181820558"/>
            <w:bookmarkStart w:id="27" w:name="__Fieldmark__44_418182055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181820558"/>
            <w:bookmarkStart w:id="29" w:name="__Fieldmark__45_418182055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181820558"/>
            <w:bookmarkStart w:id="31" w:name="__Fieldmark__46_418182055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181820558"/>
            <w:bookmarkStart w:id="33" w:name="__Fieldmark__47_418182055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181820558"/>
            <w:bookmarkStart w:id="35" w:name="__Fieldmark__48_418182055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4181820558"/>
            <w:bookmarkStart w:id="37" w:name="__Fieldmark__50_418182055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4181820558"/>
            <w:bookmarkStart w:id="39" w:name="__Fieldmark__51_418182055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181820558"/>
            <w:bookmarkStart w:id="41" w:name="__Fieldmark__52_418182055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181820558"/>
            <w:bookmarkStart w:id="43" w:name="__Fieldmark__53_418182055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181820558"/>
            <w:bookmarkStart w:id="45" w:name="__Fieldmark__56_418182055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181820558"/>
            <w:bookmarkStart w:id="47" w:name="__Fieldmark__57_418182055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181820558"/>
            <w:bookmarkStart w:id="49" w:name="__Fieldmark__58_418182055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181820558"/>
            <w:bookmarkStart w:id="51" w:name="__Fieldmark__59_418182055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181820558"/>
            <w:bookmarkStart w:id="53" w:name="__Fieldmark__61_418182055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181820558"/>
            <w:bookmarkStart w:id="55" w:name="__Fieldmark__62_418182055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181820558"/>
            <w:bookmarkStart w:id="57" w:name="__Fieldmark__64_418182055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181820558"/>
            <w:bookmarkStart w:id="59" w:name="__Fieldmark__65_418182055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181820558"/>
            <w:bookmarkStart w:id="61" w:name="__Fieldmark__66_418182055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181820558"/>
            <w:bookmarkStart w:id="63" w:name="__Fieldmark__75_418182055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181820558"/>
            <w:bookmarkStart w:id="65" w:name="__Fieldmark__76_418182055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181820558"/>
            <w:bookmarkStart w:id="67" w:name="__Fieldmark__77_418182055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181820558"/>
            <w:bookmarkStart w:id="69" w:name="__Fieldmark__78_418182055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181820558"/>
            <w:bookmarkStart w:id="71" w:name="__Fieldmark__79_418182055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181820558"/>
            <w:bookmarkStart w:id="73" w:name="__Fieldmark__80_418182055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4181820558"/>
            <w:bookmarkStart w:id="75" w:name="__Fieldmark__81_418182055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181820558"/>
            <w:bookmarkStart w:id="77" w:name="__Fieldmark__82_418182055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4181820558"/>
            <w:bookmarkStart w:id="79" w:name="__Fieldmark__83_418182055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181820558"/>
            <w:bookmarkStart w:id="81" w:name="__Fieldmark__84_418182055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181820558"/>
            <w:bookmarkStart w:id="83" w:name="__Fieldmark__85_418182055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4181820558"/>
            <w:bookmarkStart w:id="85" w:name="__Fieldmark__86_418182055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4181820558"/>
            <w:bookmarkStart w:id="87" w:name="__Fieldmark__87_418182055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181820558"/>
            <w:bookmarkStart w:id="89" w:name="__Fieldmark__88_418182055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4181820558"/>
            <w:bookmarkStart w:id="91" w:name="__Fieldmark__89_418182055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181820558"/>
            <w:bookmarkStart w:id="93" w:name="__Fieldmark__90_418182055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181820558"/>
            <w:bookmarkStart w:id="95" w:name="__Fieldmark__91_418182055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181820558"/>
            <w:bookmarkStart w:id="97" w:name="__Fieldmark__92_418182055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4181820558"/>
            <w:bookmarkStart w:id="99" w:name="__Fieldmark__93_418182055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181820558"/>
            <w:bookmarkStart w:id="101" w:name="__Fieldmark__94_418182055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4181820558"/>
            <w:bookmarkStart w:id="103" w:name="__Fieldmark__95_418182055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181820558"/>
            <w:bookmarkStart w:id="105" w:name="__Fieldmark__96_418182055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181820558"/>
            <w:bookmarkStart w:id="107" w:name="__Fieldmark__97_418182055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181820558"/>
            <w:bookmarkStart w:id="109" w:name="__Fieldmark__98_418182055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181820558"/>
            <w:bookmarkStart w:id="111" w:name="__Fieldmark__99_418182055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181820558"/>
            <w:bookmarkStart w:id="113" w:name="__Fieldmark__100_418182055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181820558"/>
            <w:bookmarkStart w:id="115" w:name="__Fieldmark__101_418182055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181820558"/>
            <w:bookmarkStart w:id="117" w:name="__Fieldmark__102_418182055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181820558"/>
            <w:bookmarkStart w:id="119" w:name="__Fieldmark__103_418182055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181820558"/>
            <w:bookmarkStart w:id="121" w:name="__Fieldmark__105_418182055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181820558"/>
            <w:bookmarkStart w:id="123" w:name="__Fieldmark__106_418182055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181820558"/>
            <w:bookmarkStart w:id="125" w:name="__Fieldmark__107_418182055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181820558"/>
            <w:bookmarkStart w:id="127" w:name="__Fieldmark__108_418182055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181820558"/>
            <w:bookmarkStart w:id="129" w:name="__Fieldmark__109_418182055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181820558"/>
            <w:bookmarkStart w:id="131" w:name="__Fieldmark__112_418182055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181820558"/>
            <w:bookmarkStart w:id="133" w:name="__Fieldmark__113_418182055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181820558"/>
            <w:bookmarkStart w:id="135" w:name="__Fieldmark__114_418182055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