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860696408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860696408"/>
            <w:bookmarkStart w:id="1" w:name="__Fieldmark__0_186069640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860696408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860696408"/>
            <w:bookmarkStart w:id="3" w:name="__Fieldmark__2_186069640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860696408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860696408"/>
      <w:bookmarkStart w:id="5" w:name="__Fieldmark__7_1860696408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860696408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860696408"/>
            <w:bookmarkStart w:id="7" w:name="__Fieldmark__10_186069640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860696408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860696408"/>
            <w:bookmarkStart w:id="9" w:name="__Fieldmark__11_186069640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860696408"/>
      <w:bookmarkStart w:id="11" w:name="__Fieldmark__14_1860696408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860696408"/>
      <w:bookmarkStart w:id="13" w:name="__Fieldmark__15_1860696408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