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2944074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294407490"/>
            <w:bookmarkStart w:id="4" w:name="__Fieldmark__0_429440749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29440749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294407490"/>
      <w:bookmarkStart w:id="6" w:name="__Fieldmark__1_429440749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29440749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294407490"/>
            <w:bookmarkStart w:id="8" w:name="__Fieldmark__6_429440749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