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51255810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512558102"/>
            <w:bookmarkStart w:id="1" w:name="__Fieldmark__0_251255810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512558102"/>
      <w:bookmarkStart w:id="3" w:name="__Fieldmark__1_251255810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512558102"/>
      <w:bookmarkStart w:id="5" w:name="__Fieldmark__2_251255810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512558102"/>
            <w:bookmarkStart w:id="7" w:name="__Fieldmark__6_251255810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5125581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512558102"/>
            <w:bookmarkStart w:id="9" w:name="__Fieldmark__7_251255810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512558102"/>
            <w:bookmarkStart w:id="11" w:name="__Fieldmark__9_251255810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5125581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512558102"/>
            <w:bookmarkStart w:id="13" w:name="__Fieldmark__10_251255810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5125581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512558102"/>
            <w:bookmarkStart w:id="15" w:name="__Fieldmark__12_251255810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