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59912745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599127456"/>
      <w:bookmarkStart w:id="1" w:name="__Fieldmark__0_59912745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99127456"/>
            <w:bookmarkStart w:id="3" w:name="__Fieldmark__1_59912745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99127456"/>
            <w:bookmarkStart w:id="5" w:name="__Fieldmark__2_59912745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99127456"/>
            <w:bookmarkStart w:id="7" w:name="__Fieldmark__3_5991274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99127456"/>
            <w:bookmarkStart w:id="9" w:name="__Fieldmark__4_5991274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99127456"/>
            <w:bookmarkStart w:id="11" w:name="__Fieldmark__5_5991274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599127456"/>
            <w:bookmarkStart w:id="13" w:name="__Fieldmark__34_5991274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599127456"/>
            <w:bookmarkStart w:id="15" w:name="__Fieldmark__35_59912745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599127456"/>
            <w:bookmarkStart w:id="17" w:name="__Fieldmark__45_59912745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599127456"/>
            <w:bookmarkStart w:id="19" w:name="__Fieldmark__46_59912745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