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8520785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852078590"/>
            <w:bookmarkStart w:id="1" w:name="__Fieldmark__0_1852078590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852078590"/>
      <w:bookmarkStart w:id="3" w:name="__Fieldmark__8_185207859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852078590"/>
      <w:bookmarkStart w:id="5" w:name="__Fieldmark__9_1852078590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