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85646151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856461518"/>
            <w:bookmarkStart w:id="1" w:name="__Fieldmark__1_2856461518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