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94337637"/>
      <w:bookmarkStart w:id="1" w:name="__Fieldmark__0_9433763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94337637"/>
      <w:bookmarkStart w:id="3" w:name="__Fieldmark__1_9433763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94337637"/>
            <w:bookmarkStart w:id="5" w:name="__Fieldmark__16_9433763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94337637"/>
            <w:bookmarkStart w:id="7" w:name="__Fieldmark__17_9433763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94337637"/>
            <w:bookmarkStart w:id="9" w:name="__Fieldmark__18_9433763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94337637"/>
            <w:bookmarkStart w:id="11" w:name="__Fieldmark__19_9433763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94337637"/>
            <w:bookmarkStart w:id="13" w:name="__Fieldmark__25_9433763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94337637"/>
            <w:bookmarkStart w:id="15" w:name="__Fieldmark__26_9433763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94337637"/>
            <w:bookmarkStart w:id="17" w:name="__Fieldmark__39_9433763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94337637"/>
            <w:bookmarkStart w:id="19" w:name="__Fieldmark__40_9433763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94337637"/>
            <w:bookmarkStart w:id="21" w:name="__Fieldmark__41_9433763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94337637"/>
            <w:bookmarkStart w:id="23" w:name="__Fieldmark__42_9433763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94337637"/>
            <w:bookmarkStart w:id="25" w:name="__Fieldmark__43_9433763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94337637"/>
            <w:bookmarkStart w:id="27" w:name="__Fieldmark__44_9433763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94337637"/>
            <w:bookmarkStart w:id="29" w:name="__Fieldmark__45_9433763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94337637"/>
            <w:bookmarkStart w:id="31" w:name="__Fieldmark__46_9433763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94337637"/>
            <w:bookmarkStart w:id="33" w:name="__Fieldmark__47_9433763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94337637"/>
            <w:bookmarkStart w:id="35" w:name="__Fieldmark__48_9433763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94337637"/>
            <w:bookmarkStart w:id="37" w:name="__Fieldmark__50_9433763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94337637"/>
            <w:bookmarkStart w:id="39" w:name="__Fieldmark__51_9433763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94337637"/>
            <w:bookmarkStart w:id="41" w:name="__Fieldmark__52_9433763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94337637"/>
            <w:bookmarkStart w:id="43" w:name="__Fieldmark__53_9433763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94337637"/>
            <w:bookmarkStart w:id="45" w:name="__Fieldmark__56_9433763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94337637"/>
            <w:bookmarkStart w:id="47" w:name="__Fieldmark__57_9433763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94337637"/>
            <w:bookmarkStart w:id="49" w:name="__Fieldmark__58_9433763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94337637"/>
            <w:bookmarkStart w:id="51" w:name="__Fieldmark__59_9433763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94337637"/>
            <w:bookmarkStart w:id="53" w:name="__Fieldmark__61_9433763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94337637"/>
            <w:bookmarkStart w:id="55" w:name="__Fieldmark__62_9433763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94337637"/>
            <w:bookmarkStart w:id="57" w:name="__Fieldmark__64_9433763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94337637"/>
            <w:bookmarkStart w:id="59" w:name="__Fieldmark__65_9433763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94337637"/>
            <w:bookmarkStart w:id="61" w:name="__Fieldmark__66_9433763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94337637"/>
            <w:bookmarkStart w:id="63" w:name="__Fieldmark__75_9433763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94337637"/>
            <w:bookmarkStart w:id="65" w:name="__Fieldmark__76_9433763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94337637"/>
            <w:bookmarkStart w:id="67" w:name="__Fieldmark__77_9433763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94337637"/>
            <w:bookmarkStart w:id="69" w:name="__Fieldmark__78_9433763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94337637"/>
            <w:bookmarkStart w:id="71" w:name="__Fieldmark__79_9433763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94337637"/>
            <w:bookmarkStart w:id="73" w:name="__Fieldmark__80_9433763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94337637"/>
            <w:bookmarkStart w:id="75" w:name="__Fieldmark__81_9433763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94337637"/>
            <w:bookmarkStart w:id="77" w:name="__Fieldmark__82_9433763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94337637"/>
            <w:bookmarkStart w:id="79" w:name="__Fieldmark__83_9433763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94337637"/>
            <w:bookmarkStart w:id="81" w:name="__Fieldmark__84_9433763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94337637"/>
            <w:bookmarkStart w:id="83" w:name="__Fieldmark__85_9433763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94337637"/>
            <w:bookmarkStart w:id="85" w:name="__Fieldmark__86_9433763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94337637"/>
            <w:bookmarkStart w:id="87" w:name="__Fieldmark__87_9433763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94337637"/>
            <w:bookmarkStart w:id="89" w:name="__Fieldmark__88_9433763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94337637"/>
            <w:bookmarkStart w:id="91" w:name="__Fieldmark__89_9433763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94337637"/>
            <w:bookmarkStart w:id="93" w:name="__Fieldmark__90_9433763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94337637"/>
            <w:bookmarkStart w:id="95" w:name="__Fieldmark__91_9433763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94337637"/>
            <w:bookmarkStart w:id="97" w:name="__Fieldmark__92_9433763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94337637"/>
            <w:bookmarkStart w:id="99" w:name="__Fieldmark__93_9433763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94337637"/>
            <w:bookmarkStart w:id="101" w:name="__Fieldmark__94_9433763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94337637"/>
            <w:bookmarkStart w:id="103" w:name="__Fieldmark__95_9433763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94337637"/>
            <w:bookmarkStart w:id="105" w:name="__Fieldmark__96_9433763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94337637"/>
            <w:bookmarkStart w:id="107" w:name="__Fieldmark__97_9433763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94337637"/>
            <w:bookmarkStart w:id="109" w:name="__Fieldmark__98_9433763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94337637"/>
            <w:bookmarkStart w:id="111" w:name="__Fieldmark__99_9433763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94337637"/>
            <w:bookmarkStart w:id="113" w:name="__Fieldmark__100_9433763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94337637"/>
            <w:bookmarkStart w:id="115" w:name="__Fieldmark__101_9433763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94337637"/>
            <w:bookmarkStart w:id="117" w:name="__Fieldmark__102_9433763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94337637"/>
            <w:bookmarkStart w:id="119" w:name="__Fieldmark__103_9433763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94337637"/>
            <w:bookmarkStart w:id="121" w:name="__Fieldmark__105_9433763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94337637"/>
            <w:bookmarkStart w:id="123" w:name="__Fieldmark__106_9433763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94337637"/>
            <w:bookmarkStart w:id="125" w:name="__Fieldmark__107_9433763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94337637"/>
            <w:bookmarkStart w:id="127" w:name="__Fieldmark__108_9433763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94337637"/>
            <w:bookmarkStart w:id="129" w:name="__Fieldmark__109_9433763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94337637"/>
            <w:bookmarkStart w:id="131" w:name="__Fieldmark__112_9433763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94337637"/>
            <w:bookmarkStart w:id="133" w:name="__Fieldmark__113_9433763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94337637"/>
            <w:bookmarkStart w:id="135" w:name="__Fieldmark__114_9433763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