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2182356706"/>
      <w:bookmarkStart w:id="1" w:name="__Fieldmark__0_218235670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182356706"/>
      <w:bookmarkStart w:id="3" w:name="__Fieldmark__1_218235670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182356706"/>
            <w:bookmarkStart w:id="5" w:name="__Fieldmark__16_218235670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182356706"/>
            <w:bookmarkStart w:id="7" w:name="__Fieldmark__17_218235670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2182356706"/>
            <w:bookmarkStart w:id="9" w:name="__Fieldmark__18_218235670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182356706"/>
            <w:bookmarkStart w:id="11" w:name="__Fieldmark__19_218235670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182356706"/>
            <w:bookmarkStart w:id="13" w:name="__Fieldmark__25_218235670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182356706"/>
            <w:bookmarkStart w:id="15" w:name="__Fieldmark__26_218235670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182356706"/>
            <w:bookmarkStart w:id="17" w:name="__Fieldmark__39_218235670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182356706"/>
            <w:bookmarkStart w:id="19" w:name="__Fieldmark__40_218235670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182356706"/>
            <w:bookmarkStart w:id="21" w:name="__Fieldmark__41_218235670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182356706"/>
            <w:bookmarkStart w:id="23" w:name="__Fieldmark__42_218235670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182356706"/>
            <w:bookmarkStart w:id="25" w:name="__Fieldmark__43_218235670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182356706"/>
            <w:bookmarkStart w:id="27" w:name="__Fieldmark__44_218235670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182356706"/>
            <w:bookmarkStart w:id="29" w:name="__Fieldmark__45_218235670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182356706"/>
            <w:bookmarkStart w:id="31" w:name="__Fieldmark__46_218235670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182356706"/>
            <w:bookmarkStart w:id="33" w:name="__Fieldmark__47_218235670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182356706"/>
            <w:bookmarkStart w:id="35" w:name="__Fieldmark__48_218235670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2182356706"/>
            <w:bookmarkStart w:id="37" w:name="__Fieldmark__50_218235670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2182356706"/>
            <w:bookmarkStart w:id="39" w:name="__Fieldmark__51_218235670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182356706"/>
            <w:bookmarkStart w:id="41" w:name="__Fieldmark__52_218235670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182356706"/>
            <w:bookmarkStart w:id="43" w:name="__Fieldmark__53_218235670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182356706"/>
            <w:bookmarkStart w:id="45" w:name="__Fieldmark__56_218235670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182356706"/>
            <w:bookmarkStart w:id="47" w:name="__Fieldmark__57_218235670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182356706"/>
            <w:bookmarkStart w:id="49" w:name="__Fieldmark__58_218235670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182356706"/>
            <w:bookmarkStart w:id="51" w:name="__Fieldmark__59_218235670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182356706"/>
            <w:bookmarkStart w:id="53" w:name="__Fieldmark__61_218235670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182356706"/>
            <w:bookmarkStart w:id="55" w:name="__Fieldmark__62_218235670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182356706"/>
            <w:bookmarkStart w:id="57" w:name="__Fieldmark__64_218235670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182356706"/>
            <w:bookmarkStart w:id="59" w:name="__Fieldmark__65_218235670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182356706"/>
            <w:bookmarkStart w:id="61" w:name="__Fieldmark__66_218235670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182356706"/>
            <w:bookmarkStart w:id="63" w:name="__Fieldmark__75_218235670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182356706"/>
            <w:bookmarkStart w:id="65" w:name="__Fieldmark__76_218235670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182356706"/>
            <w:bookmarkStart w:id="67" w:name="__Fieldmark__77_218235670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182356706"/>
            <w:bookmarkStart w:id="69" w:name="__Fieldmark__78_218235670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182356706"/>
            <w:bookmarkStart w:id="71" w:name="__Fieldmark__79_218235670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182356706"/>
            <w:bookmarkStart w:id="73" w:name="__Fieldmark__80_218235670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2182356706"/>
            <w:bookmarkStart w:id="75" w:name="__Fieldmark__81_218235670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182356706"/>
            <w:bookmarkStart w:id="77" w:name="__Fieldmark__82_218235670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2182356706"/>
            <w:bookmarkStart w:id="79" w:name="__Fieldmark__83_218235670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182356706"/>
            <w:bookmarkStart w:id="81" w:name="__Fieldmark__84_218235670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182356706"/>
            <w:bookmarkStart w:id="83" w:name="__Fieldmark__85_218235670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2182356706"/>
            <w:bookmarkStart w:id="85" w:name="__Fieldmark__86_218235670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2182356706"/>
            <w:bookmarkStart w:id="87" w:name="__Fieldmark__87_218235670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182356706"/>
            <w:bookmarkStart w:id="89" w:name="__Fieldmark__88_218235670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2182356706"/>
            <w:bookmarkStart w:id="91" w:name="__Fieldmark__89_218235670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182356706"/>
            <w:bookmarkStart w:id="93" w:name="__Fieldmark__90_218235670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182356706"/>
            <w:bookmarkStart w:id="95" w:name="__Fieldmark__91_218235670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182356706"/>
            <w:bookmarkStart w:id="97" w:name="__Fieldmark__92_218235670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2182356706"/>
            <w:bookmarkStart w:id="99" w:name="__Fieldmark__93_218235670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182356706"/>
            <w:bookmarkStart w:id="101" w:name="__Fieldmark__94_218235670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2182356706"/>
            <w:bookmarkStart w:id="103" w:name="__Fieldmark__95_218235670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182356706"/>
            <w:bookmarkStart w:id="105" w:name="__Fieldmark__96_218235670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182356706"/>
            <w:bookmarkStart w:id="107" w:name="__Fieldmark__97_218235670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182356706"/>
            <w:bookmarkStart w:id="109" w:name="__Fieldmark__98_218235670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182356706"/>
            <w:bookmarkStart w:id="111" w:name="__Fieldmark__99_218235670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182356706"/>
            <w:bookmarkStart w:id="113" w:name="__Fieldmark__100_218235670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182356706"/>
            <w:bookmarkStart w:id="115" w:name="__Fieldmark__101_218235670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182356706"/>
            <w:bookmarkStart w:id="117" w:name="__Fieldmark__102_218235670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182356706"/>
            <w:bookmarkStart w:id="119" w:name="__Fieldmark__103_218235670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182356706"/>
            <w:bookmarkStart w:id="121" w:name="__Fieldmark__105_218235670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182356706"/>
            <w:bookmarkStart w:id="123" w:name="__Fieldmark__106_218235670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182356706"/>
            <w:bookmarkStart w:id="125" w:name="__Fieldmark__107_218235670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182356706"/>
            <w:bookmarkStart w:id="127" w:name="__Fieldmark__108_218235670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182356706"/>
            <w:bookmarkStart w:id="129" w:name="__Fieldmark__109_218235670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182356706"/>
            <w:bookmarkStart w:id="131" w:name="__Fieldmark__112_218235670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182356706"/>
            <w:bookmarkStart w:id="133" w:name="__Fieldmark__113_218235670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182356706"/>
            <w:bookmarkStart w:id="135" w:name="__Fieldmark__114_218235670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2182356706"/>
            <w:bookmarkStart w:id="138" w:name="__Fieldmark__147_2182356706"/>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2182356706"/>
            <w:bookmarkStart w:id="140" w:name="__Fieldmark__148_2182356706"/>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2182356706"/>
            <w:bookmarkStart w:id="142" w:name="__Fieldmark__166_2182356706"/>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2182356706"/>
            <w:bookmarkStart w:id="144" w:name="__Fieldmark__167_2182356706"/>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2182356706"/>
            <w:bookmarkStart w:id="146" w:name="__Fieldmark__172_2182356706"/>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2182356706"/>
            <w:bookmarkStart w:id="148" w:name="__Fieldmark__173_2182356706"/>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2182356706"/>
            <w:bookmarkStart w:id="150" w:name="__Fieldmark__174_2182356706"/>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