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13494805"/>
            <w:bookmarkStart w:id="1" w:name="__Fieldmark__0_121349480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13494805"/>
            <w:bookmarkStart w:id="3" w:name="__Fieldmark__1_121349480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13494805"/>
            <w:bookmarkStart w:id="5" w:name="__Fieldmark__2_121349480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13494805"/>
            <w:bookmarkStart w:id="7" w:name="__Fieldmark__3_121349480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213494805"/>
            <w:bookmarkStart w:id="9" w:name="__Fieldmark__4_121349480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213494805"/>
            <w:bookmarkStart w:id="11" w:name="__Fieldmark__5_121349480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213494805"/>
            <w:bookmarkStart w:id="13" w:name="__Fieldmark__6_121349480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213494805"/>
            <w:bookmarkStart w:id="15" w:name="__Fieldmark__35_121349480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213494805"/>
            <w:bookmarkStart w:id="17" w:name="__Fieldmark__36_121349480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213494805"/>
            <w:bookmarkStart w:id="19" w:name="__Fieldmark__37_121349480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213494805"/>
            <w:bookmarkStart w:id="21" w:name="__Fieldmark__38_121349480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213494805"/>
            <w:bookmarkStart w:id="23" w:name="__Fieldmark__39_121349480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213494805"/>
            <w:bookmarkStart w:id="25" w:name="__Fieldmark__43_121349480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213494805"/>
            <w:bookmarkStart w:id="27" w:name="__Fieldmark__44_121349480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213494805"/>
            <w:bookmarkStart w:id="29" w:name="__Fieldmark__160_121349480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213494805"/>
            <w:bookmarkStart w:id="31" w:name="__Fieldmark__161_121349480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213494805"/>
            <w:bookmarkStart w:id="33" w:name="__Fieldmark__162_121349480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213494805"/>
            <w:bookmarkStart w:id="35" w:name="__Fieldmark__163_121349480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213494805"/>
            <w:bookmarkStart w:id="37" w:name="__Fieldmark__164_121349480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213494805"/>
            <w:bookmarkStart w:id="39" w:name="__Fieldmark__165_121349480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213494805"/>
            <w:bookmarkStart w:id="41" w:name="__Fieldmark__166_121349480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213494805"/>
            <w:bookmarkStart w:id="43" w:name="__Fieldmark__167_121349480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213494805"/>
            <w:bookmarkStart w:id="45" w:name="__Fieldmark__168_121349480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213494805"/>
            <w:bookmarkStart w:id="47" w:name="__Fieldmark__169_121349480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213494805"/>
            <w:bookmarkStart w:id="49" w:name="__Fieldmark__170_121349480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213494805"/>
            <w:bookmarkStart w:id="51" w:name="__Fieldmark__171_121349480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213494805"/>
            <w:bookmarkStart w:id="53" w:name="__Fieldmark__172_121349480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213494805"/>
            <w:bookmarkStart w:id="55" w:name="__Fieldmark__173_121349480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213494805"/>
            <w:bookmarkStart w:id="57" w:name="__Fieldmark__174_121349480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213494805"/>
            <w:bookmarkStart w:id="59" w:name="__Fieldmark__175_121349480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213494805"/>
            <w:bookmarkStart w:id="61" w:name="__Fieldmark__176_121349480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213494805"/>
            <w:bookmarkStart w:id="63" w:name="__Fieldmark__177_121349480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213494805"/>
            <w:bookmarkStart w:id="65" w:name="__Fieldmark__178_121349480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213494805"/>
            <w:bookmarkStart w:id="67" w:name="__Fieldmark__179_121349480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213494805"/>
            <w:bookmarkStart w:id="69" w:name="__Fieldmark__188_121349480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213494805"/>
            <w:bookmarkStart w:id="71" w:name="__Fieldmark__189_121349480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213494805"/>
            <w:bookmarkStart w:id="73" w:name="__Fieldmark__192_121349480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213494805"/>
            <w:bookmarkStart w:id="75" w:name="__Fieldmark__193_121349480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213494805"/>
            <w:bookmarkStart w:id="77" w:name="__Fieldmark__194_121349480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213494805"/>
            <w:bookmarkStart w:id="79" w:name="__Fieldmark__195_121349480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213494805"/>
            <w:bookmarkStart w:id="81" w:name="__Fieldmark__196_121349480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213494805"/>
            <w:bookmarkStart w:id="83" w:name="__Fieldmark__198_121349480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213494805"/>
            <w:bookmarkStart w:id="85" w:name="__Fieldmark__201_121349480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213494805"/>
            <w:bookmarkStart w:id="87" w:name="__Fieldmark__204_121349480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