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2382456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38245643"/>
            <w:bookmarkStart w:id="1" w:name="__Fieldmark__0_223824564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238245643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38245643"/>
            <w:bookmarkStart w:id="3" w:name="__Fieldmark__1_223824564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