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36286845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62868458"/>
            <w:bookmarkStart w:id="1" w:name="__Fieldmark__0_336286845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362868458"/>
            <w:bookmarkStart w:id="3" w:name="__Fieldmark__6_336286845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3362868458"/>
            <w:bookmarkStart w:id="5" w:name="__Fieldmark__9_336286845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3362868458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3362868458"/>
            <w:bookmarkStart w:id="7" w:name="__Fieldmark__11_336286845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362868458"/>
            <w:bookmarkStart w:id="9" w:name="__Fieldmark__13_336286845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3362868458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3362868458"/>
            <w:bookmarkStart w:id="11" w:name="__Fieldmark__16_336286845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3362868458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3362868458"/>
            <w:bookmarkStart w:id="13" w:name="__Fieldmark__18_3362868458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