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550620988"/>
            <w:bookmarkStart w:id="1" w:name="__Fieldmark__0_3550620988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550620988"/>
            <w:bookmarkStart w:id="3" w:name="__Fieldmark__1_355062098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550620988"/>
            <w:bookmarkStart w:id="5" w:name="__Fieldmark__2_355062098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550620988"/>
            <w:bookmarkStart w:id="7" w:name="__Fieldmark__3_3550620988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550620988"/>
            <w:bookmarkStart w:id="9" w:name="__Fieldmark__4_3550620988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3550620988"/>
            <w:bookmarkStart w:id="11" w:name="__Fieldmark__33_3550620988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550620988"/>
            <w:bookmarkStart w:id="13" w:name="__Fieldmark__34_3550620988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3550620988"/>
            <w:bookmarkStart w:id="15" w:name="__Fieldmark__44_3550620988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550620988"/>
            <w:bookmarkStart w:id="17" w:name="__Fieldmark__45_3550620988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