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569454086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1569454086"/>
            <w:bookmarkStart w:id="5" w:name="__Fieldmark__0_1569454086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1569454086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1569454086"/>
      <w:bookmarkStart w:id="7" w:name="__Fieldmark__1_1569454086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