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5773784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77378410"/>
            <w:bookmarkStart w:id="1" w:name="__Fieldmark__0_35773784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577378410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577378410"/>
            <w:bookmarkStart w:id="3" w:name="__Fieldmark__6_35773784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577378410"/>
            <w:bookmarkStart w:id="5" w:name="__Fieldmark__7_357737841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