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98702619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3987026197"/>
            <w:bookmarkStart w:id="5" w:name="__Fieldmark__0_3987026197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3987026197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3987026197"/>
      <w:bookmarkStart w:id="7" w:name="__Fieldmark__1_3987026197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