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56776280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567762803"/>
            <w:bookmarkStart w:id="1" w:name="__Fieldmark__0_156776280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56776280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567762803"/>
            <w:bookmarkStart w:id="3" w:name="__Fieldmark__2_15677628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56776280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567762803"/>
      <w:bookmarkStart w:id="5" w:name="__Fieldmark__7_156776280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56776280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567762803"/>
            <w:bookmarkStart w:id="7" w:name="__Fieldmark__10_156776280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56776280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567762803"/>
            <w:bookmarkStart w:id="9" w:name="__Fieldmark__11_156776280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567762803"/>
      <w:bookmarkStart w:id="11" w:name="__Fieldmark__14_156776280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567762803"/>
      <w:bookmarkStart w:id="13" w:name="__Fieldmark__15_156776280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