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16677736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166777364"/>
            <w:bookmarkStart w:id="1" w:name="__Fieldmark__0_216677736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166777364"/>
      <w:bookmarkStart w:id="3" w:name="__Fieldmark__1_216677736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166777364"/>
      <w:bookmarkStart w:id="5" w:name="__Fieldmark__2_216677736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166777364"/>
            <w:bookmarkStart w:id="7" w:name="__Fieldmark__6_216677736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166777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166777364"/>
            <w:bookmarkStart w:id="9" w:name="__Fieldmark__7_216677736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166777364"/>
            <w:bookmarkStart w:id="11" w:name="__Fieldmark__9_216677736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166777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166777364"/>
            <w:bookmarkStart w:id="13" w:name="__Fieldmark__10_216677736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166777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166777364"/>
            <w:bookmarkStart w:id="15" w:name="__Fieldmark__12_216677736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