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3328586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32858659"/>
            <w:bookmarkStart w:id="1" w:name="__Fieldmark__0_333285865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