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76576839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65768395"/>
            <w:bookmarkStart w:id="1" w:name="__Fieldmark__0_376576839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765768395"/>
            <w:bookmarkStart w:id="3" w:name="__Fieldmark__1_3765768395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765768395"/>
            <w:bookmarkStart w:id="5" w:name="__Fieldmark__2_3765768395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765768395"/>
            <w:bookmarkStart w:id="7" w:name="__Fieldmark__3_3765768395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765768395"/>
            <w:bookmarkStart w:id="9" w:name="__Fieldmark__4_3765768395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765768395"/>
            <w:bookmarkStart w:id="11" w:name="__Fieldmark__5_3765768395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