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12402494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124024941"/>
            <w:bookmarkStart w:id="1" w:name="__Fieldmark__1_2124024941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