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95773965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957739656"/>
            <w:bookmarkStart w:id="1" w:name="__Fieldmark__0_95773965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957739656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957739656"/>
            <w:bookmarkStart w:id="3" w:name="__Fieldmark__1_95773965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957739656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957739656"/>
            <w:bookmarkStart w:id="5" w:name="__Fieldmark__8_95773965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