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178531517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178531517"/>
            <w:bookmarkStart w:id="1" w:name="__Fieldmark__2_3178531517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178531517"/>
            <w:bookmarkStart w:id="3" w:name="__Fieldmark__3_317853151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178531517"/>
            <w:bookmarkStart w:id="5" w:name="__Fieldmark__4_317853151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178531517"/>
            <w:bookmarkStart w:id="7" w:name="__Fieldmark__5_317853151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178531517"/>
            <w:bookmarkStart w:id="10" w:name="__Fieldmark__7_3178531517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178531517"/>
            <w:bookmarkStart w:id="13" w:name="__Fieldmark__9_3178531517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178531517"/>
            <w:bookmarkStart w:id="15" w:name="__Fieldmark__11_317853151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178531517"/>
            <w:bookmarkStart w:id="17" w:name="__Fieldmark__17_317853151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178531517"/>
            <w:bookmarkStart w:id="19" w:name="__Fieldmark__18_317853151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