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15446567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154465674"/>
            <w:bookmarkStart w:id="1" w:name="__Fieldmark__0_215446567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