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9289905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592899058"/>
            <w:bookmarkStart w:id="5" w:name="__Fieldmark__0_1592899058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59289905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592899058"/>
      <w:bookmarkStart w:id="7" w:name="__Fieldmark__1_1592899058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