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5057924"/>
            <w:bookmarkStart w:id="1" w:name="__Fieldmark__0_5057924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5057924"/>
            <w:bookmarkStart w:id="3" w:name="__Fieldmark__1_5057924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5057924"/>
            <w:bookmarkStart w:id="5" w:name="__Fieldmark__2_5057924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5057924"/>
            <w:bookmarkStart w:id="7" w:name="__Fieldmark__3_5057924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5057924"/>
            <w:bookmarkStart w:id="9" w:name="__Fieldmark__4_5057924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5057924"/>
            <w:bookmarkStart w:id="11" w:name="__Fieldmark__5_5057924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5057924"/>
            <w:bookmarkStart w:id="13" w:name="__Fieldmark__6_5057924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Regensburg, ZAST Straubing, Postfach 100232, 93041 Regens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an die ZAST Ansbach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5_5057924"/>
            <w:bookmarkStart w:id="15" w:name="__Fieldmark__35_5057924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6_5057924"/>
            <w:bookmarkStart w:id="17" w:name="__Fieldmark__36_5057924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7_5057924"/>
            <w:bookmarkStart w:id="19" w:name="__Fieldmark__37_5057924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8_5057924"/>
            <w:bookmarkStart w:id="21" w:name="__Fieldmark__38_5057924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9_5057924"/>
            <w:bookmarkStart w:id="23" w:name="__Fieldmark__39_5057924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43_5057924"/>
            <w:bookmarkStart w:id="25" w:name="__Fieldmark__43_505792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44_5057924"/>
            <w:bookmarkStart w:id="27" w:name="__Fieldmark__44_505792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60_5057924"/>
            <w:bookmarkStart w:id="29" w:name="__Fieldmark__160_505792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61_5057924"/>
            <w:bookmarkStart w:id="31" w:name="__Fieldmark__161_505792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2_5057924"/>
            <w:bookmarkStart w:id="33" w:name="__Fieldmark__162_5057924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63_5057924"/>
            <w:bookmarkStart w:id="35" w:name="__Fieldmark__163_5057924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64_5057924"/>
            <w:bookmarkStart w:id="37" w:name="__Fieldmark__164_5057924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5_5057924"/>
            <w:bookmarkStart w:id="39" w:name="__Fieldmark__165_5057924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6_5057924"/>
            <w:bookmarkStart w:id="41" w:name="__Fieldmark__166_5057924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7_5057924"/>
            <w:bookmarkStart w:id="43" w:name="__Fieldmark__167_5057924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8_5057924"/>
            <w:bookmarkStart w:id="45" w:name="__Fieldmark__168_5057924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9_5057924"/>
            <w:bookmarkStart w:id="47" w:name="__Fieldmark__169_5057924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70_5057924"/>
            <w:bookmarkStart w:id="49" w:name="__Fieldmark__170_5057924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71_5057924"/>
            <w:bookmarkStart w:id="51" w:name="__Fieldmark__171_5057924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72_5057924"/>
            <w:bookmarkStart w:id="53" w:name="__Fieldmark__172_5057924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73_5057924"/>
            <w:bookmarkStart w:id="55" w:name="__Fieldmark__173_5057924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74_5057924"/>
            <w:bookmarkStart w:id="57" w:name="__Fieldmark__174_5057924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5_5057924"/>
            <w:bookmarkStart w:id="59" w:name="__Fieldmark__175_5057924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6_5057924"/>
            <w:bookmarkStart w:id="61" w:name="__Fieldmark__176_5057924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7_5057924"/>
            <w:bookmarkStart w:id="63" w:name="__Fieldmark__177_5057924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8_5057924"/>
            <w:bookmarkStart w:id="65" w:name="__Fieldmark__178_5057924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9_5057924"/>
            <w:bookmarkStart w:id="67" w:name="__Fieldmark__179_5057924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8_5057924"/>
            <w:bookmarkStart w:id="69" w:name="__Fieldmark__188_5057924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9_5057924"/>
            <w:bookmarkStart w:id="71" w:name="__Fieldmark__189_5057924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92_5057924"/>
            <w:bookmarkStart w:id="73" w:name="__Fieldmark__192_5057924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93_5057924"/>
            <w:bookmarkStart w:id="75" w:name="__Fieldmark__193_5057924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94_5057924"/>
            <w:bookmarkStart w:id="77" w:name="__Fieldmark__194_5057924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5_5057924"/>
            <w:bookmarkStart w:id="79" w:name="__Fieldmark__195_5057924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6_5057924"/>
            <w:bookmarkStart w:id="81" w:name="__Fieldmark__196_5057924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8_5057924"/>
            <w:bookmarkStart w:id="83" w:name="__Fieldmark__198_5057924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01_5057924"/>
            <w:bookmarkStart w:id="85" w:name="__Fieldmark__201_5057924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04_5057924"/>
            <w:bookmarkStart w:id="87" w:name="__Fieldmark__204_5057924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17:00Z</dcterms:created>
  <dc:creator>b3riedererh</dc:creator>
  <dc:description/>
  <cp:keywords/>
  <dc:language>en-US</dc:language>
  <cp:lastModifiedBy>b3irrgangw</cp:lastModifiedBy>
  <cp:lastPrinted>2007-08-28T11:30:00Z</cp:lastPrinted>
  <dcterms:modified xsi:type="dcterms:W3CDTF">2007-09-11T08:51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86242911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