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053450676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53450676"/>
            <w:bookmarkStart w:id="1" w:name="__Fieldmark__0_10534506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