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62876255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628762553"/>
            <w:bookmarkStart w:id="1" w:name="__Fieldmark__0_1628762553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