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84340250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43402502"/>
            <w:bookmarkStart w:id="1" w:name="__Fieldmark__0_18434025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1843402502"/>
            <w:bookmarkStart w:id="3" w:name="__Fieldmark__1_1843402502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1843402502"/>
            <w:bookmarkStart w:id="5" w:name="__Fieldmark__2_1843402502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1843402502"/>
            <w:bookmarkStart w:id="7" w:name="__Fieldmark__3_1843402502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1843402502"/>
            <w:bookmarkStart w:id="9" w:name="__Fieldmark__4_1843402502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1843402502"/>
            <w:bookmarkStart w:id="11" w:name="__Fieldmark__5_1843402502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1843402502"/>
            <w:bookmarkStart w:id="13" w:name="__Fieldmark__6_1843402502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1843402502"/>
            <w:bookmarkStart w:id="15" w:name="__Fieldmark__7_1843402502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1843402502"/>
            <w:bookmarkStart w:id="17" w:name="__Fieldmark__8_1843402502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1843402502"/>
            <w:bookmarkStart w:id="19" w:name="__Fieldmark__9_1843402502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1843402502"/>
            <w:bookmarkStart w:id="21" w:name="__Fieldmark__10_1843402502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1843402502"/>
            <w:bookmarkStart w:id="23" w:name="__Fieldmark__11_1843402502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1843402502"/>
            <w:bookmarkStart w:id="25" w:name="__Fieldmark__12_1843402502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1843402502"/>
            <w:bookmarkStart w:id="27" w:name="__Fieldmark__13_1843402502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1843402502"/>
            <w:bookmarkStart w:id="29" w:name="__Fieldmark__14_1843402502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1843402502"/>
            <w:bookmarkStart w:id="31" w:name="__Fieldmark__15_1843402502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1843402502"/>
            <w:bookmarkStart w:id="33" w:name="__Fieldmark__16_1843402502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1843402502"/>
            <w:bookmarkStart w:id="35" w:name="__Fieldmark__17_1843402502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