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12822707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4128227072"/>
            <w:bookmarkStart w:id="2" w:name="__Fieldmark__0_4128227072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