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802777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480277733"/>
            <w:bookmarkStart w:id="2" w:name="__Fieldmark__0_2480277733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