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755691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75569126"/>
            <w:bookmarkStart w:id="3" w:name="__Fieldmark__0_47556912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75569126"/>
            <w:bookmarkStart w:id="7" w:name="__Fieldmark__4_4755691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75569126"/>
            <w:bookmarkStart w:id="9" w:name="__Fieldmark__5_4755691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