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516196173"/>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516196173"/>
            <w:bookmarkStart w:id="1" w:name="__Fieldmark__0_1516196173"/>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516196173"/>
      <w:bookmarkStart w:id="3" w:name="__Fieldmark__1_1516196173"/>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516196173"/>
      <w:bookmarkStart w:id="5" w:name="__Fieldmark__2_1516196173"/>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516196173"/>
            <w:bookmarkStart w:id="7" w:name="__Fieldmark__6_1516196173"/>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51619617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516196173"/>
            <w:bookmarkStart w:id="9" w:name="__Fieldmark__7_1516196173"/>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516196173"/>
            <w:bookmarkStart w:id="11" w:name="__Fieldmark__9_1516196173"/>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51619617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516196173"/>
            <w:bookmarkStart w:id="13" w:name="__Fieldmark__10_1516196173"/>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51619617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516196173"/>
            <w:bookmarkStart w:id="15" w:name="__Fieldmark__12_1516196173"/>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