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93021821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30218215"/>
            <w:bookmarkStart w:id="1" w:name="__Fieldmark__0_193021821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