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399973664"/>
            <w:bookmarkStart w:id="1" w:name="__Fieldmark__0_139997366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399973664"/>
            <w:bookmarkStart w:id="3" w:name="__Fieldmark__1_139997366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399973664"/>
            <w:bookmarkStart w:id="5" w:name="__Fieldmark__2_139997366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399973664"/>
            <w:bookmarkStart w:id="7" w:name="__Fieldmark__3_139997366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399973664"/>
            <w:bookmarkStart w:id="9" w:name="__Fieldmark__4_139997366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399973664"/>
            <w:bookmarkStart w:id="11" w:name="__Fieldmark__5_139997366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399973664"/>
            <w:bookmarkStart w:id="13" w:name="__Fieldmark__6_139997366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ST RK  / TRG / UK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fach 10024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041 Regensburg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AST RK/TrG/UK, Postfach 100244, 93041 Regensbur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399973664"/>
            <w:bookmarkStart w:id="15" w:name="__Fieldmark__30_1399973664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399973664"/>
            <w:bookmarkStart w:id="17" w:name="__Fieldmark__31_1399973664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399973664"/>
            <w:bookmarkStart w:id="19" w:name="__Fieldmark__32_1399973664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399973664"/>
            <w:bookmarkStart w:id="21" w:name="__Fieldmark__33_1399973664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399973664"/>
            <w:bookmarkStart w:id="23" w:name="__Fieldmark__34_1399973664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399973664"/>
            <w:bookmarkStart w:id="25" w:name="__Fieldmark__38_139997366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399973664"/>
            <w:bookmarkStart w:id="27" w:name="__Fieldmark__39_139997366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399973664"/>
            <w:bookmarkStart w:id="29" w:name="__Fieldmark__155_139997366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399973664"/>
            <w:bookmarkStart w:id="31" w:name="__Fieldmark__156_139997366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399973664"/>
            <w:bookmarkStart w:id="33" w:name="__Fieldmark__157_1399973664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399973664"/>
            <w:bookmarkStart w:id="35" w:name="__Fieldmark__158_1399973664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399973664"/>
            <w:bookmarkStart w:id="37" w:name="__Fieldmark__159_139997366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399973664"/>
            <w:bookmarkStart w:id="39" w:name="__Fieldmark__160_139997366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399973664"/>
            <w:bookmarkStart w:id="41" w:name="__Fieldmark__161_139997366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399973664"/>
            <w:bookmarkStart w:id="43" w:name="__Fieldmark__162_139997366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399973664"/>
            <w:bookmarkStart w:id="45" w:name="__Fieldmark__163_139997366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399973664"/>
            <w:bookmarkStart w:id="47" w:name="__Fieldmark__164_139997366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399973664"/>
            <w:bookmarkStart w:id="49" w:name="__Fieldmark__165_139997366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399973664"/>
            <w:bookmarkStart w:id="51" w:name="__Fieldmark__166_1399973664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399973664"/>
            <w:bookmarkStart w:id="53" w:name="__Fieldmark__167_1399973664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399973664"/>
            <w:bookmarkStart w:id="55" w:name="__Fieldmark__168_1399973664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399973664"/>
            <w:bookmarkStart w:id="57" w:name="__Fieldmark__169_1399973664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399973664"/>
            <w:bookmarkStart w:id="59" w:name="__Fieldmark__170_1399973664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399973664"/>
            <w:bookmarkStart w:id="61" w:name="__Fieldmark__171_1399973664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399973664"/>
            <w:bookmarkStart w:id="63" w:name="__Fieldmark__172_1399973664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399973664"/>
            <w:bookmarkStart w:id="65" w:name="__Fieldmark__173_1399973664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399973664"/>
            <w:bookmarkStart w:id="67" w:name="__Fieldmark__174_1399973664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399973664"/>
            <w:bookmarkStart w:id="69" w:name="__Fieldmark__183_1399973664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399973664"/>
            <w:bookmarkStart w:id="71" w:name="__Fieldmark__184_1399973664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399973664"/>
            <w:bookmarkStart w:id="73" w:name="__Fieldmark__187_1399973664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399973664"/>
            <w:bookmarkStart w:id="75" w:name="__Fieldmark__188_1399973664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399973664"/>
            <w:bookmarkStart w:id="77" w:name="__Fieldmark__189_139997366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399973664"/>
            <w:bookmarkStart w:id="79" w:name="__Fieldmark__190_139997366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399973664"/>
            <w:bookmarkStart w:id="81" w:name="__Fieldmark__191_1399973664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399973664"/>
            <w:bookmarkStart w:id="83" w:name="__Fieldmark__193_1399973664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399973664"/>
            <w:bookmarkStart w:id="85" w:name="__Fieldmark__196_1399973664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399973664"/>
            <w:bookmarkStart w:id="87" w:name="__Fieldmark__199_1399973664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15:00Z</dcterms:created>
  <dc:creator>b3riedererh</dc:creator>
  <dc:description/>
  <cp:keywords/>
  <dc:language>en-US</dc:language>
  <cp:lastModifiedBy>b3irrgangw</cp:lastModifiedBy>
  <cp:lastPrinted>2007-09-11T09:05:00Z</cp:lastPrinted>
  <dcterms:modified xsi:type="dcterms:W3CDTF">2007-09-11T08:54:00Z</dcterms:modified>
  <cp:revision>8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063757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