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9235672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92356723"/>
      <w:bookmarkStart w:id="1" w:name="__Fieldmark__0_159235672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2356723"/>
            <w:bookmarkStart w:id="3" w:name="__Fieldmark__1_15923567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2356723"/>
            <w:bookmarkStart w:id="5" w:name="__Fieldmark__2_15923567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92356723"/>
            <w:bookmarkStart w:id="7" w:name="__Fieldmark__3_159235672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92356723"/>
            <w:bookmarkStart w:id="9" w:name="__Fieldmark__4_15923567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92356723"/>
            <w:bookmarkStart w:id="11" w:name="__Fieldmark__5_15923567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92356723"/>
            <w:bookmarkStart w:id="13" w:name="__Fieldmark__34_159235672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92356723"/>
            <w:bookmarkStart w:id="15" w:name="__Fieldmark__35_159235672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92356723"/>
            <w:bookmarkStart w:id="17" w:name="__Fieldmark__45_159235672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92356723"/>
            <w:bookmarkStart w:id="19" w:name="__Fieldmark__46_159235672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