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6152972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361529722"/>
            <w:bookmarkStart w:id="5" w:name="__Fieldmark__0_236152972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36152972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361529722"/>
      <w:bookmarkStart w:id="7" w:name="__Fieldmark__1_236152972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