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5862079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586207978"/>
            <w:bookmarkStart w:id="1" w:name="__Fieldmark__1_5862079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