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17066986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06698675"/>
            <w:bookmarkStart w:id="1" w:name="__Fieldmark__0_170669867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