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61979573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2619795730"/>
            <w:bookmarkStart w:id="4" w:name="__Fieldmark__0_2619795730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2619795730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2619795730"/>
      <w:bookmarkStart w:id="6" w:name="__Fieldmark__1_2619795730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2619795730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2619795730"/>
            <w:bookmarkStart w:id="8" w:name="__Fieldmark__6_2619795730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