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914267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791426782"/>
            <w:bookmarkStart w:id="2" w:name="__Fieldmark__0_279142678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