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2403848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240384890"/>
            <w:bookmarkStart w:id="4" w:name="__Fieldmark__0_224038489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24038489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240384890"/>
      <w:bookmarkStart w:id="6" w:name="__Fieldmark__1_224038489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24038489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240384890"/>
            <w:bookmarkStart w:id="8" w:name="__Fieldmark__6_224038489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