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3086382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308638296"/>
            <w:bookmarkStart w:id="1" w:name="__Fieldmark__0_330863829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