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58921569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89215690"/>
            <w:bookmarkStart w:id="1" w:name="__Fieldmark__0_25892156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589215690"/>
            <w:bookmarkStart w:id="3" w:name="__Fieldmark__1_2589215690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589215690"/>
            <w:bookmarkStart w:id="5" w:name="__Fieldmark__2_2589215690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589215690"/>
            <w:bookmarkStart w:id="7" w:name="__Fieldmark__3_2589215690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589215690"/>
            <w:bookmarkStart w:id="9" w:name="__Fieldmark__4_2589215690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589215690"/>
            <w:bookmarkStart w:id="11" w:name="__Fieldmark__5_2589215690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