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34579685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45796859"/>
            <w:bookmarkStart w:id="1" w:name="__Fieldmark__0_134579685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345796859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345796859"/>
      <w:bookmarkStart w:id="3" w:name="__Fieldmark__1_1345796859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345796859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345796859"/>
      <w:bookmarkStart w:id="5" w:name="__Fieldmark__2_1345796859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34579685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345796859"/>
            <w:bookmarkStart w:id="7" w:name="__Fieldmark__14_134579685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34579685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345796859"/>
            <w:bookmarkStart w:id="9" w:name="__Fieldmark__16_134579685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34579685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345796859"/>
            <w:bookmarkStart w:id="11" w:name="__Fieldmark__18_134579685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34579685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345796859"/>
            <w:bookmarkStart w:id="13" w:name="__Fieldmark__20_134579685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