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959617747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59617747"/>
            <w:bookmarkStart w:id="1" w:name="__Fieldmark__0_395961774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