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105833999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058339995"/>
            <w:bookmarkStart w:id="1" w:name="__Fieldmark__0_105833999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1058339995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058339995"/>
            <w:bookmarkStart w:id="3" w:name="__Fieldmark__1_105833999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