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424703761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4247037611"/>
            <w:bookmarkStart w:id="4" w:name="__Fieldmark__0_4247037611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424703761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4247037611"/>
      <w:bookmarkStart w:id="6" w:name="__Fieldmark__1_4247037611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4247037611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4247037611"/>
            <w:bookmarkStart w:id="8" w:name="__Fieldmark__6_4247037611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