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1134900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13490031"/>
            <w:bookmarkStart w:id="1" w:name="__Fieldmark__0_211349003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2113490031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13490031"/>
            <w:bookmarkStart w:id="3" w:name="__Fieldmark__1_211349003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