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01002284"/>
            <w:bookmarkStart w:id="1" w:name="__Fieldmark__0_120100228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01002284"/>
            <w:bookmarkStart w:id="3" w:name="__Fieldmark__1_120100228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01002284"/>
            <w:bookmarkStart w:id="5" w:name="__Fieldmark__2_120100228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01002284"/>
            <w:bookmarkStart w:id="7" w:name="__Fieldmark__3_120100228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01002284"/>
            <w:bookmarkStart w:id="9" w:name="__Fieldmark__4_120100228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201002284"/>
            <w:bookmarkStart w:id="11" w:name="__Fieldmark__33_120100228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01002284"/>
            <w:bookmarkStart w:id="13" w:name="__Fieldmark__34_120100228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201002284"/>
            <w:bookmarkStart w:id="15" w:name="__Fieldmark__44_120100228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01002284"/>
            <w:bookmarkStart w:id="17" w:name="__Fieldmark__45_120100228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