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622305061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22305061"/>
            <w:bookmarkStart w:id="1" w:name="__Fieldmark__0_16223050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