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51045592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10455921"/>
            <w:bookmarkStart w:id="1" w:name="__Fieldmark__0_351045592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510455921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510455921"/>
            <w:bookmarkStart w:id="3" w:name="__Fieldmark__1_351045592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510455921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510455921"/>
            <w:bookmarkStart w:id="5" w:name="__Fieldmark__8_351045592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