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86355455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863554559"/>
            <w:bookmarkStart w:id="2" w:name="__Fieldmark__0_863554559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