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9518131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951813192"/>
            <w:bookmarkStart w:id="3" w:name="__Fieldmark__0_2951813192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951813192"/>
            <w:bookmarkStart w:id="7" w:name="__Fieldmark__4_295181319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951813192"/>
            <w:bookmarkStart w:id="9" w:name="__Fieldmark__5_295181319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