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615504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61550457"/>
            <w:bookmarkStart w:id="1" w:name="__Fieldmark__0_33615504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361550457"/>
            <w:bookmarkStart w:id="3" w:name="__Fieldmark__6_33615504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361550457"/>
            <w:bookmarkStart w:id="5" w:name="__Fieldmark__9_336155045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361550457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361550457"/>
            <w:bookmarkStart w:id="7" w:name="__Fieldmark__11_33615504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361550457"/>
            <w:bookmarkStart w:id="9" w:name="__Fieldmark__13_336155045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361550457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361550457"/>
            <w:bookmarkStart w:id="11" w:name="__Fieldmark__16_336155045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361550457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361550457"/>
            <w:bookmarkStart w:id="13" w:name="__Fieldmark__18_3361550457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