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236162254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36162254"/>
            <w:bookmarkStart w:id="1" w:name="__Fieldmark__0_12361622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