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01208166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12081668"/>
            <w:bookmarkStart w:id="1" w:name="__Fieldmark__0_201208166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2012081668"/>
            <w:bookmarkStart w:id="3" w:name="__Fieldmark__6_201208166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2012081668"/>
            <w:bookmarkStart w:id="5" w:name="__Fieldmark__9_201208166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2012081668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2012081668"/>
            <w:bookmarkStart w:id="7" w:name="__Fieldmark__11_201208166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2012081668"/>
            <w:bookmarkStart w:id="9" w:name="__Fieldmark__13_201208166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2012081668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2012081668"/>
            <w:bookmarkStart w:id="11" w:name="__Fieldmark__16_201208166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2012081668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2012081668"/>
            <w:bookmarkStart w:id="13" w:name="__Fieldmark__18_2012081668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