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8186075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18607596"/>
            <w:bookmarkStart w:id="1" w:name="__Fieldmark__0_81860759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