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72006216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20062161"/>
            <w:bookmarkStart w:id="1" w:name="__Fieldmark__0_27200621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720062161"/>
            <w:bookmarkStart w:id="3" w:name="__Fieldmark__1_2720062161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720062161"/>
            <w:bookmarkStart w:id="5" w:name="__Fieldmark__2_2720062161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720062161"/>
            <w:bookmarkStart w:id="7" w:name="__Fieldmark__3_2720062161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720062161"/>
            <w:bookmarkStart w:id="9" w:name="__Fieldmark__4_2720062161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720062161"/>
            <w:bookmarkStart w:id="11" w:name="__Fieldmark__5_2720062161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