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8937815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893781533"/>
            <w:bookmarkStart w:id="1" w:name="__Fieldmark__0_2893781533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