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209106830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091068305"/>
            <w:bookmarkStart w:id="1" w:name="__Fieldmark__0_209106830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2091068305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2091068305"/>
            <w:bookmarkStart w:id="3" w:name="__Fieldmark__6_209106830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2091068305"/>
            <w:bookmarkStart w:id="5" w:name="__Fieldmark__7_209106830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