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05914429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059144290"/>
            <w:bookmarkStart w:id="9" w:name="__Fieldmark__5_1059144290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059144290"/>
            <w:bookmarkStart w:id="11" w:name="__Fieldmark__12_1059144290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059144290"/>
            <w:bookmarkStart w:id="13" w:name="__Fieldmark__13_1059144290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