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44960315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449603150"/>
            <w:bookmarkStart w:id="1" w:name="__Fieldmark__0_344960315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3449603150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3449603150"/>
            <w:bookmarkStart w:id="3" w:name="__Fieldmark__1_3449603150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3449603150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3449603150"/>
            <w:bookmarkStart w:id="5" w:name="__Fieldmark__8_3449603150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