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mehr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Lehrer 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2340"/>
        <w:gridCol w:w="288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912938716"/>
            <w:bookmarkStart w:id="1" w:name="__Fieldmark__0_1912938716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Gymn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912938716"/>
            <w:bookmarkStart w:id="3" w:name="__Fieldmark__1_1912938716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Realsch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912938716"/>
            <w:bookmarkStart w:id="5" w:name="__Fieldmark__2_1912938716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berufl. Sch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912938716"/>
            <w:bookmarkStart w:id="7" w:name="__Fieldmark__3_1912938716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ud.Ref. Förderschulen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912938716"/>
            <w:bookmarkStart w:id="9" w:name="__Fieldmark__4_1912938716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Fach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912938716"/>
            <w:bookmarkStart w:id="11" w:name="__Fieldmark__5_1912938716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örderlehreranw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912938716"/>
            <w:bookmarkStart w:id="13" w:name="__Fieldmark__6_191293871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ehramtsanw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 das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nststelle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ntrale Abrechnungsstelle für Reisekost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fach 6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511 Ansb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  <w:u w:val="single"/>
              </w:rPr>
              <w:t>Hinweis:</w:t>
            </w:r>
            <w:r>
              <w:rPr>
                <w:rFonts w:cs="Arial" w:ascii="Arial" w:hAnsi="Arial"/>
                <w:sz w:val="16"/>
                <w:szCs w:val="18"/>
              </w:rPr>
              <w:t xml:space="preserve"> Erstattungsanträge für Reisen anlässlich des Beginns und der Beendigung des 2. Ausbildungsabschnitts sind einzureichen bei: LfF Dienststelle Ansbach, ZAST Ansbach, Postfach 612, 91511 Ansbach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Erstattungsanträge für Dienstantritts- und Beendigungsreisen der übrigen Ausbildungsabschnitte richten Sie bitte zur Abrechnung der Reisekostenvergütung  ebenfalls  an die vorgenannte ZAST Ansbach.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899"/>
        <w:gridCol w:w="631"/>
        <w:gridCol w:w="540"/>
        <w:gridCol w:w="180"/>
        <w:gridCol w:w="548"/>
        <w:gridCol w:w="1432"/>
        <w:gridCol w:w="467"/>
        <w:gridCol w:w="2233"/>
      </w:tblGrid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eminarschule (bitte Name, PLZ, Ort und Straße)</w:t>
            </w:r>
          </w:p>
        </w:tc>
      </w:tr>
      <w:tr>
        <w:trPr>
          <w:trHeight w:val="1060" w:hRule="atLeast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rklärung des Antragsstellers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Ich befinde mich im 1. </w:t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4" w:name="__Fieldmark__30_1912938716"/>
            <w:bookmarkStart w:id="15" w:name="__Fieldmark__30_1912938716"/>
            <w:bookmarkEnd w:id="15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2. </w:t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6" w:name="__Fieldmark__31_1912938716"/>
            <w:bookmarkStart w:id="17" w:name="__Fieldmark__31_1912938716"/>
            <w:bookmarkEnd w:id="17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3. </w:t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18" w:name="__Fieldmark__32_1912938716"/>
            <w:bookmarkStart w:id="19" w:name="__Fieldmark__32_1912938716"/>
            <w:bookmarkEnd w:id="19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Ausbildungsabschnit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</w:rPr>
              <w:t>Ich versichere auf Dienstpflicht die Richtigkeit und Vollständigkeit meine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Hin- und Rückfahrt erfolgte mit privatem Verkehrsmittel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0" w:name="__Fieldmark__33_1912938716"/>
            <w:bookmarkStart w:id="21" w:name="__Fieldmark__33_1912938716"/>
            <w:bookmarkEnd w:id="21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ohne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2"/>
                <w:rFonts w:cs="Arial" w:ascii="Arial" w:hAnsi="Arial"/>
              </w:rPr>
              <w:fldChar w:fldCharType="separate"/>
            </w:r>
            <w:bookmarkStart w:id="22" w:name="__Fieldmark__34_1912938716"/>
            <w:bookmarkStart w:id="23" w:name="__Fieldmark__34_1912938716"/>
            <w:bookmarkEnd w:id="23"/>
            <w:r>
              <w:rPr>
                <w:rFonts w:cs="Arial" w:ascii="Arial" w:hAnsi="Arial"/>
                <w:sz w:val="20"/>
                <w:szCs w:val="22"/>
              </w:rPr>
            </w:r>
            <w:r>
              <w:rPr>
                <w:sz w:val="20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</w:rPr>
              <w:t xml:space="preserve"> mit triftigen Gründen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u w:val="single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10"/>
        <w:gridCol w:w="720"/>
        <w:gridCol w:w="180"/>
        <w:gridCol w:w="989"/>
        <w:gridCol w:w="631"/>
        <w:gridCol w:w="540"/>
        <w:gridCol w:w="180"/>
        <w:gridCol w:w="548"/>
        <w:gridCol w:w="352"/>
        <w:gridCol w:w="540"/>
        <w:gridCol w:w="720"/>
        <w:gridCol w:w="300"/>
        <w:gridCol w:w="240"/>
        <w:gridCol w:w="720"/>
        <w:gridCol w:w="540"/>
        <w:gridCol w:w="720"/>
      </w:tblGrid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9720" w:type="dxa"/>
            <w:gridSpan w:val="1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ie sachliche Richtigkeit der Angaben hier und auf den Fortsetzungsblättern wird bestätigt. Das Vorliegen triftiger Gründe für die Benutzung des privaten Verkehrsmittels wird für die Hin- und Rückfahrt</w:t>
            </w:r>
          </w:p>
        </w:tc>
      </w:tr>
      <w:tr>
        <w:trPr/>
        <w:tc>
          <w:tcPr>
            <w:tcW w:w="180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38_1912938716"/>
            <w:bookmarkStart w:id="25" w:name="__Fieldmark__38_1912938716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nerkannt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39_1912938716"/>
            <w:bookmarkStart w:id="27" w:name="__Fieldmark__39_1912938716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icht anerkannt</w:t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1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27"/>
        <w:gridCol w:w="389"/>
        <w:gridCol w:w="55"/>
        <w:gridCol w:w="236"/>
        <w:gridCol w:w="969"/>
        <w:gridCol w:w="181"/>
        <w:gridCol w:w="404"/>
        <w:gridCol w:w="317"/>
        <w:gridCol w:w="394"/>
        <w:gridCol w:w="594"/>
        <w:gridCol w:w="92"/>
        <w:gridCol w:w="184"/>
        <w:gridCol w:w="265"/>
        <w:gridCol w:w="90"/>
        <w:gridCol w:w="222"/>
        <w:gridCol w:w="319"/>
        <w:gridCol w:w="598"/>
        <w:gridCol w:w="483"/>
        <w:gridCol w:w="133"/>
        <w:gridCol w:w="240"/>
        <w:gridCol w:w="521"/>
        <w:gridCol w:w="543"/>
        <w:gridCol w:w="98"/>
        <w:gridCol w:w="448"/>
        <w:gridCol w:w="108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297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iseerläuterunge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ei Anreise am Vortag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ückreise zur eig. Wohnung/ zu den Elter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m 1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eminar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 Rückreiset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</w:rPr>
              <w:t>Notizen der Abrechnungsstelle</w:t>
            </w:r>
          </w:p>
        </w:tc>
      </w:tr>
      <w:tr>
        <w:trPr>
          <w:trHeight w:val="355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t der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bfahrt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eit - Ankunft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hrz. - Beginn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hrz.- Ende Seminar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ivates Verk. Mitte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k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nstige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fahren km: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d Anreise zum Seminarort am 2. Seminarta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Gesamt- km)</w:t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nahm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s dienstlichen Gründen mitgenommene Person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on … (PLZ, Ort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s … (PLZ, Ort)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tnahme - km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k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tfah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ch bin mitgefahr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i (Name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Öffentl. Verkehrsmitte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sten der Fahrkarte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ahlte Klass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genutzte Rabatte: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Großkundenrabatt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55_1912938716"/>
            <w:bookmarkStart w:id="29" w:name="__Fieldmark__155_1912938716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6_1912938716"/>
            <w:bookmarkStart w:id="31" w:name="__Fieldmark__156_1912938716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57_1912938716"/>
            <w:bookmarkStart w:id="33" w:name="__Fieldmark__157_1912938716"/>
            <w:bookmarkEnd w:id="3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58_1912938716"/>
            <w:bookmarkStart w:id="35" w:name="__Fieldmark__158_1912938716"/>
            <w:bookmarkEnd w:id="3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ahnCard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9_1912938716"/>
            <w:bookmarkStart w:id="37" w:name="__Fieldmark__159_1912938716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60_1912938716"/>
            <w:bookmarkStart w:id="39" w:name="__Fieldmark__160_1912938716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1_1912938716"/>
            <w:bookmarkStart w:id="41" w:name="__Fieldmark__161_1912938716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2_1912938716"/>
            <w:bookmarkStart w:id="43" w:name="__Fieldmark__162_1912938716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63_1912938716"/>
            <w:bookmarkStart w:id="45" w:name="__Fieldmark__163_1912938716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64_1912938716"/>
            <w:bookmarkStart w:id="47" w:name="__Fieldmark__164_1912938716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65_1912938716"/>
            <w:bookmarkStart w:id="49" w:name="__Fieldmark__165_1912938716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5 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66_1912938716"/>
            <w:bookmarkStart w:id="51" w:name="__Fieldmark__166_1912938716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Verbund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67_1912938716"/>
            <w:bookmarkStart w:id="53" w:name="__Fieldmark__167_1912938716"/>
            <w:bookmarkEnd w:id="5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68_1912938716"/>
            <w:bookmarkStart w:id="55" w:name="__Fieldmark__168_1912938716"/>
            <w:bookmarkEnd w:id="5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69_1912938716"/>
            <w:bookmarkStart w:id="57" w:name="__Fieldmark__169_1912938716"/>
            <w:bookmarkEnd w:id="5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70_1912938716"/>
            <w:bookmarkStart w:id="59" w:name="__Fieldmark__170_1912938716"/>
            <w:bookmarkEnd w:id="5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ochen- /Monatsk. 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171_1912938716"/>
            <w:bookmarkStart w:id="61" w:name="__Fieldmark__171_1912938716"/>
            <w:bookmarkEnd w:id="6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72_1912938716"/>
            <w:bookmarkStart w:id="63" w:name="__Fieldmark__172_1912938716"/>
            <w:bookmarkEnd w:id="6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73_1912938716"/>
            <w:bookmarkStart w:id="65" w:name="__Fieldmark__173_1912938716"/>
            <w:bookmarkEnd w:id="6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74_1912938716"/>
            <w:bookmarkStart w:id="67" w:name="__Fieldmark__174_1912938716"/>
            <w:bookmarkEnd w:id="6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onstige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benkosten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itte unten erläutern)</w:t>
            </w:r>
          </w:p>
        </w:tc>
        <w:tc>
          <w:tcPr>
            <w:tcW w:w="18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6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85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en in Hotel/ Pensio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83_1912938716"/>
            <w:bookmarkStart w:id="69" w:name="__Fieldmark__183_1912938716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</w:t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84_1912938716"/>
            <w:bookmarkStart w:id="71" w:name="__Fieldmark__184_1912938716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zahl:</w:t>
            </w:r>
          </w:p>
        </w:tc>
        <w:tc>
          <w:tcPr>
            <w:tcW w:w="1983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chgewiesene Kosten (Gesamtpreis)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€</w:t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l. Frühstück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87_1912938716"/>
            <w:bookmarkStart w:id="73" w:name="__Fieldmark__187_1912938716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</w:t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88_1912938716"/>
            <w:bookmarkStart w:id="75" w:name="__Fieldmark__188_1912938716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Übernachtung in eigener Wohnung/ bei den Eltern</w:t>
            </w:r>
          </w:p>
        </w:tc>
        <w:tc>
          <w:tcPr>
            <w:tcW w:w="1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189_1912938716"/>
            <w:bookmarkStart w:id="77" w:name="__Fieldmark__189_1912938716"/>
            <w:bookmarkEnd w:id="7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ja</w:t>
            </w:r>
          </w:p>
        </w:tc>
        <w:tc>
          <w:tcPr>
            <w:tcW w:w="3605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190_1912938716"/>
            <w:bookmarkStart w:id="79" w:name="__Fieldmark__190_1912938716"/>
            <w:bookmarkEnd w:id="7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e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9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on Amts wegen</w:t>
            </w:r>
            <w:r>
              <w:rPr>
                <w:rFonts w:cs="Arial" w:ascii="Arial" w:hAnsi="Arial"/>
                <w:sz w:val="18"/>
                <w:szCs w:val="18"/>
              </w:rPr>
              <w:t xml:space="preserve"> unentgeltlich erhalten:</w:t>
            </w:r>
          </w:p>
        </w:tc>
        <w:tc>
          <w:tcPr>
            <w:tcW w:w="23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91_1912938716"/>
            <w:bookmarkStart w:id="81" w:name="__Fieldmark__191_1912938716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nterkunft am:</w:t>
            </w:r>
          </w:p>
        </w:tc>
        <w:tc>
          <w:tcPr>
            <w:tcW w:w="4685" w:type="dxa"/>
            <w:gridSpan w:val="11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91" w:hRule="atLeast"/>
        </w:trPr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93_1912938716"/>
            <w:bookmarkStart w:id="83" w:name="__Fieldmark__193_1912938716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ühstück am: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96_1912938716"/>
            <w:bookmarkStart w:id="85" w:name="__Fieldmark__196_1912938716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ttagessen am:</w:t>
            </w:r>
          </w:p>
        </w:tc>
        <w:tc>
          <w:tcPr>
            <w:tcW w:w="17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199_1912938716"/>
            <w:bookmarkStart w:id="87" w:name="__Fieldmark__199_1912938716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endessen am: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läuterungen des Antragstellers:</w:t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62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Hinweis: Sollte sich die Veranstaltung über mehr als zwei Seminartage erstrecken, bitte ein weiteres Fortsetzungsblatt beifügen und die benötigten Spalten in der Überschrift entsprechend ändern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mehrtägige_Seminare_AN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5:21:00Z</dcterms:created>
  <dc:creator>b3irrgangw</dc:creator>
  <dc:description/>
  <cp:keywords/>
  <dc:language>en-US</dc:language>
  <cp:lastModifiedBy>b3irrgangw</cp:lastModifiedBy>
  <cp:lastPrinted>2007-09-11T09:18:00Z</cp:lastPrinted>
  <dcterms:modified xsi:type="dcterms:W3CDTF">2007-09-11T08:55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4648410</vt:r8>
  </property>
  <property fmtid="{D5CDD505-2E9C-101B-9397-08002B2CF9AE}" pid="3" name="_AuthorEmail">
    <vt:lpwstr>Wolfgang.Irrgang@lff.bayern.de</vt:lpwstr>
  </property>
  <property fmtid="{D5CDD505-2E9C-101B-9397-08002B2CF9AE}" pid="4" name="_AuthorEmailDisplayName">
    <vt:lpwstr>Irrgang, Wolfgang (LfF-R)</vt:lpwstr>
  </property>
  <property fmtid="{D5CDD505-2E9C-101B-9397-08002B2CF9AE}" pid="5" name="_EmailSubject">
    <vt:lpwstr>Neue Formulare für die Reisekostenabrechnung</vt:lpwstr>
  </property>
</Properties>
</file>