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373778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37377808"/>
            <w:bookmarkStart w:id="1" w:name="__Fieldmark__1_23737780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