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0895520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089552029"/>
            <w:bookmarkStart w:id="1" w:name="__Fieldmark__0_4089552029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089552029"/>
            <w:bookmarkStart w:id="3" w:name="__Fieldmark__3_4089552029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089552029"/>
            <w:bookmarkStart w:id="5" w:name="__Fieldmark__4_4089552029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