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57619211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576192113"/>
            <w:bookmarkStart w:id="4" w:name="__Fieldmark__0_576192113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57619211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576192113"/>
      <w:bookmarkStart w:id="6" w:name="__Fieldmark__1_576192113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576192113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576192113"/>
            <w:bookmarkStart w:id="8" w:name="__Fieldmark__6_576192113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