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1392340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39234079"/>
            <w:bookmarkStart w:id="1" w:name="__Fieldmark__0_11392340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13923407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139234079"/>
      <w:bookmarkStart w:id="3" w:name="__Fieldmark__1_113923407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13923407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139234079"/>
      <w:bookmarkStart w:id="5" w:name="__Fieldmark__2_113923407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13923407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139234079"/>
            <w:bookmarkStart w:id="7" w:name="__Fieldmark__14_113923407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13923407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139234079"/>
            <w:bookmarkStart w:id="9" w:name="__Fieldmark__16_113923407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13923407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139234079"/>
            <w:bookmarkStart w:id="11" w:name="__Fieldmark__18_113923407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13923407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139234079"/>
            <w:bookmarkStart w:id="13" w:name="__Fieldmark__20_113923407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