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292382176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23821763"/>
            <w:bookmarkStart w:id="1" w:name="__Fieldmark__0_292382176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923821763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2923821763"/>
            <w:bookmarkStart w:id="3" w:name="__Fieldmark__6_292382176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2923821763"/>
            <w:bookmarkStart w:id="5" w:name="__Fieldmark__7_292382176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