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04529513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45295132"/>
            <w:bookmarkStart w:id="1" w:name="__Fieldmark__0_304529513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045295132"/>
            <w:bookmarkStart w:id="3" w:name="__Fieldmark__1_3045295132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045295132"/>
            <w:bookmarkStart w:id="5" w:name="__Fieldmark__2_3045295132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045295132"/>
            <w:bookmarkStart w:id="7" w:name="__Fieldmark__3_3045295132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045295132"/>
            <w:bookmarkStart w:id="9" w:name="__Fieldmark__4_3045295132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045295132"/>
            <w:bookmarkStart w:id="11" w:name="__Fieldmark__5_3045295132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