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9287180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28718030"/>
            <w:bookmarkStart w:id="1" w:name="__Fieldmark__0_39287180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928718030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928718030"/>
      <w:bookmarkStart w:id="3" w:name="__Fieldmark__1_3928718030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928718030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928718030"/>
      <w:bookmarkStart w:id="5" w:name="__Fieldmark__2_3928718030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92871803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928718030"/>
            <w:bookmarkStart w:id="7" w:name="__Fieldmark__14_392871803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92871803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928718030"/>
            <w:bookmarkStart w:id="9" w:name="__Fieldmark__16_392871803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92871803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928718030"/>
            <w:bookmarkStart w:id="11" w:name="__Fieldmark__18_392871803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92871803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928718030"/>
            <w:bookmarkStart w:id="13" w:name="__Fieldmark__20_392871803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