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7969168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96916890"/>
            <w:bookmarkStart w:id="1" w:name="__Fieldmark__0_379691689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796916890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796916890"/>
      <w:bookmarkStart w:id="3" w:name="__Fieldmark__1_3796916890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796916890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796916890"/>
      <w:bookmarkStart w:id="5" w:name="__Fieldmark__2_3796916890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79691689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796916890"/>
            <w:bookmarkStart w:id="7" w:name="__Fieldmark__14_379691689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79691689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796916890"/>
            <w:bookmarkStart w:id="9" w:name="__Fieldmark__16_379691689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79691689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796916890"/>
            <w:bookmarkStart w:id="11" w:name="__Fieldmark__18_379691689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79691689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796916890"/>
            <w:bookmarkStart w:id="13" w:name="__Fieldmark__20_379691689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