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48381191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83811912"/>
            <w:bookmarkStart w:id="1" w:name="__Fieldmark__0_148381191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