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3947654307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3947654307"/>
            <w:bookmarkStart w:id="1" w:name="__Fieldmark__1_394765430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3947654307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3947654307"/>
      <w:bookmarkStart w:id="3" w:name="__Fieldmark__2_3947654307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