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73332469"/>
            <w:bookmarkStart w:id="1" w:name="__Fieldmark__0_473332469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73332469"/>
            <w:bookmarkStart w:id="3" w:name="__Fieldmark__1_473332469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73332469"/>
            <w:bookmarkStart w:id="5" w:name="__Fieldmark__2_473332469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73332469"/>
            <w:bookmarkStart w:id="7" w:name="__Fieldmark__3_473332469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73332469"/>
            <w:bookmarkStart w:id="9" w:name="__Fieldmark__4_473332469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73332469"/>
            <w:bookmarkStart w:id="11" w:name="__Fieldmark__5_473332469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73332469"/>
            <w:bookmarkStart w:id="13" w:name="__Fieldmark__6_473332469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473332469"/>
            <w:bookmarkStart w:id="15" w:name="__Fieldmark__30_473332469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473332469"/>
            <w:bookmarkStart w:id="17" w:name="__Fieldmark__31_473332469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473332469"/>
            <w:bookmarkStart w:id="19" w:name="__Fieldmark__32_473332469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473332469"/>
            <w:bookmarkStart w:id="21" w:name="__Fieldmark__33_473332469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473332469"/>
            <w:bookmarkStart w:id="23" w:name="__Fieldmark__34_473332469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473332469"/>
            <w:bookmarkStart w:id="25" w:name="__Fieldmark__38_47333246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473332469"/>
            <w:bookmarkStart w:id="27" w:name="__Fieldmark__39_47333246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473332469"/>
            <w:bookmarkStart w:id="29" w:name="__Fieldmark__155_473332469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473332469"/>
            <w:bookmarkStart w:id="31" w:name="__Fieldmark__156_473332469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473332469"/>
            <w:bookmarkStart w:id="33" w:name="__Fieldmark__157_473332469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473332469"/>
            <w:bookmarkStart w:id="35" w:name="__Fieldmark__158_473332469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473332469"/>
            <w:bookmarkStart w:id="37" w:name="__Fieldmark__159_473332469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473332469"/>
            <w:bookmarkStart w:id="39" w:name="__Fieldmark__160_473332469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473332469"/>
            <w:bookmarkStart w:id="41" w:name="__Fieldmark__161_473332469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473332469"/>
            <w:bookmarkStart w:id="43" w:name="__Fieldmark__162_473332469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473332469"/>
            <w:bookmarkStart w:id="45" w:name="__Fieldmark__163_473332469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473332469"/>
            <w:bookmarkStart w:id="47" w:name="__Fieldmark__164_473332469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473332469"/>
            <w:bookmarkStart w:id="49" w:name="__Fieldmark__165_473332469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473332469"/>
            <w:bookmarkStart w:id="51" w:name="__Fieldmark__166_473332469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473332469"/>
            <w:bookmarkStart w:id="53" w:name="__Fieldmark__167_473332469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473332469"/>
            <w:bookmarkStart w:id="55" w:name="__Fieldmark__168_473332469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473332469"/>
            <w:bookmarkStart w:id="57" w:name="__Fieldmark__169_473332469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473332469"/>
            <w:bookmarkStart w:id="59" w:name="__Fieldmark__170_473332469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473332469"/>
            <w:bookmarkStart w:id="61" w:name="__Fieldmark__171_473332469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473332469"/>
            <w:bookmarkStart w:id="63" w:name="__Fieldmark__172_473332469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473332469"/>
            <w:bookmarkStart w:id="65" w:name="__Fieldmark__173_473332469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473332469"/>
            <w:bookmarkStart w:id="67" w:name="__Fieldmark__174_473332469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473332469"/>
            <w:bookmarkStart w:id="69" w:name="__Fieldmark__183_473332469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473332469"/>
            <w:bookmarkStart w:id="71" w:name="__Fieldmark__184_473332469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473332469"/>
            <w:bookmarkStart w:id="73" w:name="__Fieldmark__187_473332469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473332469"/>
            <w:bookmarkStart w:id="75" w:name="__Fieldmark__188_473332469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473332469"/>
            <w:bookmarkStart w:id="77" w:name="__Fieldmark__189_473332469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473332469"/>
            <w:bookmarkStart w:id="79" w:name="__Fieldmark__190_473332469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473332469"/>
            <w:bookmarkStart w:id="81" w:name="__Fieldmark__191_473332469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473332469"/>
            <w:bookmarkStart w:id="83" w:name="__Fieldmark__193_473332469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473332469"/>
            <w:bookmarkStart w:id="85" w:name="__Fieldmark__196_473332469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473332469"/>
            <w:bookmarkStart w:id="87" w:name="__Fieldmark__199_473332469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