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1955945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719559455"/>
            <w:bookmarkStart w:id="2" w:name="__Fieldmark__0_719559455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