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9096483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90964835"/>
            <w:bookmarkStart w:id="1" w:name="__Fieldmark__1_190964835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