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05781878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057818780"/>
            <w:bookmarkStart w:id="1" w:name="__Fieldmark__0_2057818780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057818780"/>
      <w:bookmarkStart w:id="3" w:name="__Fieldmark__8_205781878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057818780"/>
      <w:bookmarkStart w:id="5" w:name="__Fieldmark__9_2057818780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