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59202168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1592021685"/>
            <w:bookmarkStart w:id="2" w:name="__Fieldmark__0_1592021685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