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108334570"/>
            <w:bookmarkStart w:id="1" w:name="__Fieldmark__0_210833457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108334570"/>
            <w:bookmarkStart w:id="3" w:name="__Fieldmark__1_210833457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108334570"/>
            <w:bookmarkStart w:id="5" w:name="__Fieldmark__2_210833457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108334570"/>
            <w:bookmarkStart w:id="7" w:name="__Fieldmark__3_210833457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108334570"/>
            <w:bookmarkStart w:id="9" w:name="__Fieldmark__4_210833457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108334570"/>
            <w:bookmarkStart w:id="11" w:name="__Fieldmark__5_210833457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108334570"/>
            <w:bookmarkStart w:id="13" w:name="__Fieldmark__6_210833457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108334570"/>
            <w:bookmarkStart w:id="15" w:name="__Fieldmark__30_210833457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108334570"/>
            <w:bookmarkStart w:id="17" w:name="__Fieldmark__31_210833457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108334570"/>
            <w:bookmarkStart w:id="19" w:name="__Fieldmark__32_2108334570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108334570"/>
            <w:bookmarkStart w:id="21" w:name="__Fieldmark__33_2108334570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108334570"/>
            <w:bookmarkStart w:id="23" w:name="__Fieldmark__34_2108334570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108334570"/>
            <w:bookmarkStart w:id="25" w:name="__Fieldmark__38_210833457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108334570"/>
            <w:bookmarkStart w:id="27" w:name="__Fieldmark__39_210833457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108334570"/>
            <w:bookmarkStart w:id="29" w:name="__Fieldmark__155_210833457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108334570"/>
            <w:bookmarkStart w:id="31" w:name="__Fieldmark__156_210833457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108334570"/>
            <w:bookmarkStart w:id="33" w:name="__Fieldmark__157_210833457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108334570"/>
            <w:bookmarkStart w:id="35" w:name="__Fieldmark__158_2108334570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108334570"/>
            <w:bookmarkStart w:id="37" w:name="__Fieldmark__159_210833457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108334570"/>
            <w:bookmarkStart w:id="39" w:name="__Fieldmark__160_210833457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108334570"/>
            <w:bookmarkStart w:id="41" w:name="__Fieldmark__161_210833457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108334570"/>
            <w:bookmarkStart w:id="43" w:name="__Fieldmark__162_210833457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108334570"/>
            <w:bookmarkStart w:id="45" w:name="__Fieldmark__163_210833457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108334570"/>
            <w:bookmarkStart w:id="47" w:name="__Fieldmark__164_210833457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108334570"/>
            <w:bookmarkStart w:id="49" w:name="__Fieldmark__165_210833457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108334570"/>
            <w:bookmarkStart w:id="51" w:name="__Fieldmark__166_210833457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108334570"/>
            <w:bookmarkStart w:id="53" w:name="__Fieldmark__167_2108334570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108334570"/>
            <w:bookmarkStart w:id="55" w:name="__Fieldmark__168_210833457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108334570"/>
            <w:bookmarkStart w:id="57" w:name="__Fieldmark__169_2108334570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108334570"/>
            <w:bookmarkStart w:id="59" w:name="__Fieldmark__170_2108334570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108334570"/>
            <w:bookmarkStart w:id="61" w:name="__Fieldmark__171_2108334570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108334570"/>
            <w:bookmarkStart w:id="63" w:name="__Fieldmark__172_2108334570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108334570"/>
            <w:bookmarkStart w:id="65" w:name="__Fieldmark__173_2108334570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108334570"/>
            <w:bookmarkStart w:id="67" w:name="__Fieldmark__174_2108334570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108334570"/>
            <w:bookmarkStart w:id="69" w:name="__Fieldmark__183_2108334570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108334570"/>
            <w:bookmarkStart w:id="71" w:name="__Fieldmark__184_2108334570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108334570"/>
            <w:bookmarkStart w:id="73" w:name="__Fieldmark__187_2108334570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108334570"/>
            <w:bookmarkStart w:id="75" w:name="__Fieldmark__188_2108334570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108334570"/>
            <w:bookmarkStart w:id="77" w:name="__Fieldmark__189_210833457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108334570"/>
            <w:bookmarkStart w:id="79" w:name="__Fieldmark__190_210833457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108334570"/>
            <w:bookmarkStart w:id="81" w:name="__Fieldmark__191_2108334570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108334570"/>
            <w:bookmarkStart w:id="83" w:name="__Fieldmark__193_2108334570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108334570"/>
            <w:bookmarkStart w:id="85" w:name="__Fieldmark__196_2108334570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108334570"/>
            <w:bookmarkStart w:id="87" w:name="__Fieldmark__199_2108334570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