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408446050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084460500"/>
            <w:bookmarkStart w:id="1" w:name="__Fieldmark__0_408446050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4084460500"/>
      <w:bookmarkStart w:id="3" w:name="__Fieldmark__1_408446050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4084460500"/>
      <w:bookmarkStart w:id="5" w:name="__Fieldmark__2_408446050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4084460500"/>
            <w:bookmarkStart w:id="7" w:name="__Fieldmark__6_408446050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408446050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4084460500"/>
            <w:bookmarkStart w:id="9" w:name="__Fieldmark__7_408446050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4084460500"/>
            <w:bookmarkStart w:id="11" w:name="__Fieldmark__9_408446050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408446050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4084460500"/>
            <w:bookmarkStart w:id="13" w:name="__Fieldmark__10_408446050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408446050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4084460500"/>
            <w:bookmarkStart w:id="15" w:name="__Fieldmark__12_408446050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