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0947190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94719093"/>
            <w:bookmarkStart w:id="1" w:name="__Fieldmark__0_209471909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094719093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094719093"/>
      <w:bookmarkStart w:id="3" w:name="__Fieldmark__1_2094719093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09471909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094719093"/>
      <w:bookmarkStart w:id="5" w:name="__Fieldmark__2_2094719093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0947190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094719093"/>
            <w:bookmarkStart w:id="7" w:name="__Fieldmark__14_209471909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0947190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094719093"/>
            <w:bookmarkStart w:id="9" w:name="__Fieldmark__16_209471909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0947190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094719093"/>
            <w:bookmarkStart w:id="11" w:name="__Fieldmark__18_209471909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0947190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094719093"/>
            <w:bookmarkStart w:id="13" w:name="__Fieldmark__20_209471909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