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0343470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034347099"/>
            <w:bookmarkStart w:id="1" w:name="__Fieldmark__1_20343470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