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9864208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698642087"/>
            <w:bookmarkStart w:id="2" w:name="__Fieldmark__0_1698642087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