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190725653"/>
            <w:bookmarkStart w:id="1" w:name="__Fieldmark__0_319072565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190725653"/>
            <w:bookmarkStart w:id="3" w:name="__Fieldmark__1_319072565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190725653"/>
            <w:bookmarkStart w:id="5" w:name="__Fieldmark__2_319072565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190725653"/>
            <w:bookmarkStart w:id="7" w:name="__Fieldmark__3_319072565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190725653"/>
            <w:bookmarkStart w:id="9" w:name="__Fieldmark__4_319072565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190725653"/>
            <w:bookmarkStart w:id="11" w:name="__Fieldmark__33_319072565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190725653"/>
            <w:bookmarkStart w:id="13" w:name="__Fieldmark__34_319072565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190725653"/>
            <w:bookmarkStart w:id="15" w:name="__Fieldmark__44_3190725653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190725653"/>
            <w:bookmarkStart w:id="17" w:name="__Fieldmark__45_319072565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