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58534159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585341598"/>
            <w:bookmarkStart w:id="1" w:name="__Fieldmark__1_3585341598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