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26309881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4263098813"/>
            <w:bookmarkStart w:id="5" w:name="__Fieldmark__0_4263098813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426309881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4263098813"/>
      <w:bookmarkStart w:id="7" w:name="__Fieldmark__1_4263098813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