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23904628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239046286"/>
      <w:bookmarkStart w:id="1" w:name="__Fieldmark__0_223904628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39046286"/>
            <w:bookmarkStart w:id="3" w:name="__Fieldmark__1_223904628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39046286"/>
            <w:bookmarkStart w:id="5" w:name="__Fieldmark__2_223904628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39046286"/>
            <w:bookmarkStart w:id="7" w:name="__Fieldmark__3_223904628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239046286"/>
            <w:bookmarkStart w:id="9" w:name="__Fieldmark__4_223904628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239046286"/>
            <w:bookmarkStart w:id="11" w:name="__Fieldmark__5_223904628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239046286"/>
            <w:bookmarkStart w:id="13" w:name="__Fieldmark__34_223904628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239046286"/>
            <w:bookmarkStart w:id="15" w:name="__Fieldmark__35_223904628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239046286"/>
            <w:bookmarkStart w:id="17" w:name="__Fieldmark__45_223904628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239046286"/>
            <w:bookmarkStart w:id="19" w:name="__Fieldmark__46_223904628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