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5829300" cy="7888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888680"/>
                          <a:chOff x="0" y="0"/>
                          <a:chExt cx="5829480" cy="788868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344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2059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259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5145480"/>
                            <a:ext cx="13716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8880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231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76600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.85pt;width:459pt;height:621.15pt" coordorigin="720,357" coordsize="9180,1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0;top:357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900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600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340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460;width:2159;height:3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6480;width:21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7020;width:14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2420;width:32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18860" cy="8643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9144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8pt;mso-wrap-distance-left:9.05pt;mso-wrap-distance-right:9.05pt;mso-wrap-distance-top:0pt;mso-wrap-distance-bottom:0pt;margin-top:39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31:00Z</dcterms:created>
  <dc:creator>Peter Hausladen</dc:creator>
  <dc:description/>
  <dc:language>en-US</dc:language>
  <cp:lastModifiedBy>Peter Hausladen</cp:lastModifiedBy>
  <dcterms:modified xsi:type="dcterms:W3CDTF">2004-08-18T14:29:00Z</dcterms:modified>
  <cp:revision>3</cp:revision>
  <dc:subject/>
  <dc:title> </dc:title>
</cp:coreProperties>
</file>