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tionen zur PowerPoint-Präsentation</w:t>
      </w:r>
    </w:p>
    <w:p>
      <w:pPr>
        <w:pStyle w:val="Heading1"/>
        <w:rPr/>
      </w:pPr>
      <w:r>
        <w:rPr/>
        <w:t>„</w:t>
      </w:r>
      <w:r>
        <w:rPr/>
        <w:t>Wirtschaftliches Handeln im Privathaushalt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Fächerübergreifender Ansatz für </w:t>
      </w:r>
      <w:r>
        <w:rPr>
          <w:rFonts w:cs="Arial" w:ascii="Arial" w:hAnsi="Arial"/>
          <w:b/>
          <w:bCs/>
        </w:rPr>
        <w:t>Wirtschafts- und Rechtslehre</w:t>
      </w:r>
      <w:r>
        <w:rPr>
          <w:rFonts w:cs="Arial" w:ascii="Arial" w:hAnsi="Arial"/>
        </w:rPr>
        <w:t xml:space="preserve"> 8 II bzw. 9 I/III und </w:t>
      </w:r>
      <w:r>
        <w:rPr>
          <w:rFonts w:cs="Arial" w:ascii="Arial" w:hAnsi="Arial"/>
          <w:b/>
          <w:bCs/>
        </w:rPr>
        <w:t>Informatik/Rechnungswesen</w:t>
      </w:r>
      <w:r>
        <w:rPr>
          <w:rFonts w:cs="Arial" w:ascii="Arial" w:hAnsi="Arial"/>
        </w:rPr>
        <w:t xml:space="preserve"> (Excel mit Diagramme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ie Präsentation kann begleitend zur Einführung im Fach WRL verwendet werden, zur Zusammenfassung oder als Wiederholung in der Folgestunde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ie Präsentation kann als fächerübergreifender Einstieg in Informatik oder Rechnungswesen für Excel-Tabellen mit Diagrammen verwendet werden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ie Zahlen wurden bewusst dem Lehrbuch (Uhl, u.a.: WRL für RS, Band 1, 9. Auflage, Winklers Verlag) entnommen, um den SchülerInnen neben dem Kreisdiagramm ein Säulendiagramm zu zeigen.</w:t>
        <w:br/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cs="Arial" w:ascii="Arial" w:hAnsi="Arial"/>
        </w:rPr>
        <w:t>Sehr beeindruckend ist es für die SchülerInnen, Sparmöglichkeiten durchzuspie-len. Geben Sie in die Excel-Tabelle „Ausgaben“ niedrigere Werte ein und lassen Sie die SchülerInnen auf bestimmte Konsumausgaben verzichten. Nähern Sie sich somit einem niedrigeren Lebensstandard, z. B. dem der 50-iger Jahre. Entsprechend verändert sich das Kreisdiagramm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nregungen oder Verbesserungsvorschläge werden gerne entgegengenommen:</w:t>
        <w:br/>
        <w:br/>
        <w:t>Hans-Peter Karl, Realschule Pfaffenhofen</w:t>
        <w:br/>
      </w:r>
      <w:hyperlink r:id="rId2">
        <w:r>
          <w:rPr>
            <w:rStyle w:val="InternetLink"/>
            <w:rFonts w:cs="Arial" w:ascii="Arial" w:hAnsi="Arial"/>
          </w:rPr>
          <w:t>Karl@rspaf.pfaffenhofen.de</w:t>
        </w:r>
      </w:hyperlink>
      <w:r>
        <w:rPr>
          <w:rFonts w:cs="Arial" w:ascii="Arial" w:hAnsi="Arial"/>
        </w:rPr>
        <w:br/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@rspaf.pfaffenhofen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7:37:00Z</dcterms:created>
  <dc:creator>Hans Peter Karl</dc:creator>
  <dc:description/>
  <dc:language>en-US</dc:language>
  <cp:lastModifiedBy>Hans Peter Karl</cp:lastModifiedBy>
  <dcterms:modified xsi:type="dcterms:W3CDTF">2001-02-27T15:20:00Z</dcterms:modified>
  <cp:revision>7</cp:revision>
  <dc:subject/>
  <dc:title>Informationen zur Powerpoint-Präsentaton</dc:title>
</cp:coreProperties>
</file>