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irtschaftssp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Teilnehmer des Spiels müssen in einem ersten Schritt Begriffe zu Geld- und Börsenthemen erraten. Die gesuchten Begriffe gilt es in die dafür vorgesehenen Kästchenzeilen einzutragen. So können sich die Mitspieler an die endgültige Lösung herantasten, die in der markierten Spalte erscheint.</w:t>
      </w:r>
    </w:p>
    <w:p>
      <w:pPr>
        <w:pStyle w:val="Normal"/>
        <w:rPr/>
      </w:pPr>
      <w:r>
        <w:rPr/>
        <w:t>Und darum geht 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b dem kommenden Jahr ist der Niederländer der oberste Stabilitätshüter für den Euro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Über dieses Computersystem wird ein Großteil des Handels an der deutschen Börse abgewickelt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ie deutsche Aktiengesellschaft ist beim Rennen um Rolls-Royce als Erste durchs Ziel gegangen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ach den vielen glanzlosen Jahren machen sich einige Experten wieder stark für diese Geldanlage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iner der Hits am Neuen Markt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auptstadt in Fernost, beheimatet eine der besonders krisengeschüttelten Börse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Hoffentlich steigen sie nicht, denken viele Börsianer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steuropäisches Land, in dem die Aktienkurse in der jüngsten zeit Jojo spiel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</w:tblGrid>
      <w:tr>
        <w:trPr/>
        <w:tc>
          <w:tcPr>
            <w:tcW w:w="61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Lösung des Spiels: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Bold" w:hAnsi="Copperplate Gothic Bold" w:cs="Copperplate Gothic Bol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13:53:00Z</dcterms:created>
  <dc:creator>Oliver Brandt</dc:creator>
  <dc:description/>
  <dc:language>en-US</dc:language>
  <cp:lastModifiedBy>fgrs</cp:lastModifiedBy>
  <cp:lastPrinted>1998-06-14T21:54:00Z</cp:lastPrinted>
  <dcterms:modified xsi:type="dcterms:W3CDTF">2002-04-02T20:28:00Z</dcterms:modified>
  <cp:revision>3</cp:revision>
  <dc:subject/>
  <dc:title>Wirtschaftsspiel</dc:title>
</cp:coreProperties>
</file>